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19830</wp:posOffset>
                </wp:positionH>
                <wp:positionV relativeFrom="paragraph">
                  <wp:posOffset>138430</wp:posOffset>
                </wp:positionV>
                <wp:extent cx="4114800" cy="1485900"/>
                <wp:effectExtent l="0" t="0" r="635" b="559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دارة التربية والتعليم بمحافظة الزل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توسطة الملك خالد ( رحمه الل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92.9pt;margin-top:10.9pt;width:323.9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وز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دارة التربية والتعليم بمحافظة الزل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توسطة الملك خالد ( رحمه الل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48230</wp:posOffset>
                </wp:positionH>
                <wp:positionV relativeFrom="paragraph">
                  <wp:posOffset>78740</wp:posOffset>
                </wp:positionV>
                <wp:extent cx="6629400" cy="198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00"/>
                                <w:sz w:val="86"/>
                                <w:szCs w:val="8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FFFF00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FFFF00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FFFF00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الدرو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5.95pt;mso-wrap-distance-left:9.05pt;mso-wrap-distance-right:9.05pt;mso-wrap-distance-top:0pt;mso-wrap-distance-bottom:0pt;margin-top:6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FFFF00"/>
                          <w:sz w:val="86"/>
                          <w:szCs w:val="86"/>
                          <w:rtl w:val="true"/>
                        </w:rPr>
                        <w:t xml:space="preserve">  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FFFF00"/>
                          <w:sz w:val="86"/>
                          <w:sz w:val="86"/>
                          <w:szCs w:val="86"/>
                          <w:rtl w:val="true"/>
                        </w:rPr>
                        <w:t>دفتر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86"/>
                          <w:sz w:val="86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FFFF00"/>
                          <w:sz w:val="86"/>
                          <w:sz w:val="86"/>
                          <w:szCs w:val="86"/>
                          <w:rtl w:val="true"/>
                        </w:rPr>
                        <w:t>إعداد</w:t>
                      </w:r>
                      <w:r>
                        <w:rPr>
                          <w:b/>
                          <w:b/>
                          <w:bCs/>
                          <w:color w:val="FFFF00"/>
                          <w:sz w:val="86"/>
                          <w:sz w:val="86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FFFF00"/>
                          <w:sz w:val="86"/>
                          <w:sz w:val="86"/>
                          <w:szCs w:val="86"/>
                          <w:rtl w:val="true"/>
                        </w:rPr>
                        <w:t>الدرو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56"/>
                          <w:szCs w:val="56"/>
                          <w:rtl w:val="true"/>
                        </w:rPr>
                        <w:t xml:space="preserve">    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بطريق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الأهداف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-11430</wp:posOffset>
                </wp:positionV>
                <wp:extent cx="6057900" cy="3314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314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993366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3366" stroked="t" o:allowincell="f" style="position:absolute;margin-left:182.45pt;margin-top:-0.9pt;width:476.95pt;height:260.95pt;mso-wrap-style:none;v-text-anchor:middle;mso-position-horizontal:center;mso-position-horizontal-relative:page" type="_x0000_t23">
                <v:fill o:detectmouseclick="t" type="solid" color2="#66cc99" opacity="0.7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144"/>
          <w:szCs w:val="144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063230</wp:posOffset>
                </wp:positionH>
                <wp:positionV relativeFrom="paragraph">
                  <wp:posOffset>62230</wp:posOffset>
                </wp:positionV>
                <wp:extent cx="1371600" cy="914400"/>
                <wp:effectExtent l="6350" t="5080" r="11684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aqua" stroked="t" o:allowincell="f" style="position:absolute;margin-left:634.9pt;margin-top:4.9pt;width:107.95pt;height:71.95pt;mso-wrap-style:none;v-text-anchor:middle;mso-position-horizontal-relative:page" type="_x0000_t9"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19530</wp:posOffset>
                </wp:positionH>
                <wp:positionV relativeFrom="paragraph">
                  <wp:posOffset>109220</wp:posOffset>
                </wp:positionV>
                <wp:extent cx="1028700" cy="914400"/>
                <wp:effectExtent l="0" t="38735" r="6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03.9pt;margin-top:8.6pt;width:80.95pt;height:71.95pt;mso-wrap-style:none;v-text-anchor:middle;mso-position-horizontal-relative:page" type="_x0000_t186">
                <v:fill o:detectmouseclick="t" on="false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20850</wp:posOffset>
                </wp:positionH>
                <wp:positionV relativeFrom="paragraph">
                  <wp:posOffset>-292735</wp:posOffset>
                </wp:positionV>
                <wp:extent cx="8011160" cy="1371600"/>
                <wp:effectExtent l="0" t="635" r="635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1371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t>المعلم / عبد الرحمن بن عبد العزيز المن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t>المادة / رياضيات ( ثالث متوسط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5.5pt;margin-top:-23.05pt;width:630.7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FFFF00"/>
                          <w:lang w:val="en-US" w:bidi="ar-SA"/>
                        </w:rPr>
                        <w:t>المعلم / عبد الرحمن بن عبد العزيز المن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Times New Roman"/>
                          <w:color w:val="FFFF00"/>
                          <w:lang w:val="en-US" w:bidi="ar-SA"/>
                        </w:rPr>
                        <w:t>المادة / رياضيات ( ثالث متوسط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262630</wp:posOffset>
                </wp:positionH>
                <wp:positionV relativeFrom="paragraph">
                  <wp:posOffset>117475</wp:posOffset>
                </wp:positionV>
                <wp:extent cx="914400" cy="571500"/>
                <wp:effectExtent l="161290" t="0" r="0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6.9pt;margin-top:9.25pt;width:71.95pt;height:44.95pt;mso-wrap-style:none;v-text-anchor:middle;mso-position-horizontal-relative:pag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491730</wp:posOffset>
                </wp:positionH>
                <wp:positionV relativeFrom="paragraph">
                  <wp:posOffset>3175</wp:posOffset>
                </wp:positionV>
                <wp:extent cx="800100" cy="102870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flowChartMagneticDisk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9900" stroked="t" o:allowincell="f" style="position:absolute;margin-left:589.9pt;margin-top:0.25pt;width:62.95pt;height:80.95pt;mso-wrap-style:none;v-text-anchor:middle;mso-position-horizontal-relative:page" type="_x0000_t132">
                <v:fill o:detectmouseclick="t" type="solid" color2="#0066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الشهر </w:t>
            </w:r>
            <w:r>
              <w:rPr>
                <w:i/>
                <w:iCs/>
                <w:color w:val="993366"/>
                <w:sz w:val="32"/>
                <w:szCs w:val="32"/>
                <w:rtl w:val="true"/>
              </w:rPr>
              <w:t xml:space="preserve">/ 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الأسبوع الأول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الأسبوع الثاني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Cs/>
                <w:color w:val="993366"/>
                <w:sz w:val="32"/>
                <w:szCs w:val="32"/>
                <w:rtl w:val="true"/>
              </w:rPr>
              <w:t xml:space="preserve"> </w:t>
            </w: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 xml:space="preserve">الأسبوع الثالث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i/>
                <w:i/>
                <w:iCs/>
                <w:color w:val="993366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</w:tr>
      <w:tr>
        <w:trPr>
          <w:trHeight w:val="1222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44"/>
                <w:szCs w:val="44"/>
              </w:rPr>
            </w:pPr>
            <w:r>
              <w:rPr>
                <w:color w:val="993366"/>
                <w:sz w:val="44"/>
                <w:sz w:val="44"/>
                <w:szCs w:val="44"/>
                <w:rtl w:val="true"/>
              </w:rPr>
              <w:t xml:space="preserve">شهر رجب 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 مهارات أساس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مراجعة 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مجموعة الأعداد الحقيق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 الجذور التربيعية 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عمليات على الجذور التربيعية 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الجذور التربيعية المتشابهة 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إنطاق المقام </w:t>
            </w:r>
          </w:p>
        </w:tc>
      </w:tr>
      <w:tr>
        <w:trPr>
          <w:trHeight w:val="1609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44"/>
                <w:szCs w:val="44"/>
              </w:rPr>
            </w:pPr>
            <w:r>
              <w:rPr>
                <w:color w:val="993366"/>
                <w:sz w:val="44"/>
                <w:sz w:val="44"/>
                <w:szCs w:val="44"/>
                <w:rtl w:val="true"/>
              </w:rPr>
              <w:t xml:space="preserve">شهر شعبان 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تمارين عام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مما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أوضاع النسبية لدائر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الزاوية المركزية وقياس الأقواس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ـ الزاوية المحيط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ـ الأوتار والأقواس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الزاوية الماس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رباعي الدائري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ـــ تمارين عامة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اختبار منتصف الفصل   </w:t>
            </w:r>
          </w:p>
        </w:tc>
      </w:tr>
      <w:tr>
        <w:trPr>
          <w:trHeight w:val="1622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44"/>
                <w:szCs w:val="44"/>
              </w:rPr>
            </w:pPr>
            <w:r>
              <w:rPr>
                <w:color w:val="993366"/>
                <w:sz w:val="44"/>
                <w:sz w:val="44"/>
                <w:szCs w:val="44"/>
                <w:rtl w:val="true"/>
              </w:rPr>
              <w:t xml:space="preserve">شهر رمضان 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المتطابقة الأساسي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ـــ المتطابقة الأساسي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تحليل بإيجاد العامل المشتر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تحليل بتمييز المتطابقة</w:t>
            </w:r>
          </w:p>
        </w:tc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التحليل بالتجميع المناس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تحليل ثلاثي الحدود بالطريقة العامة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44"/>
                <w:szCs w:val="44"/>
              </w:rPr>
            </w:pPr>
            <w:r>
              <w:rPr>
                <w:color w:val="993366"/>
                <w:sz w:val="44"/>
                <w:sz w:val="44"/>
                <w:szCs w:val="44"/>
                <w:rtl w:val="true"/>
              </w:rPr>
              <w:t xml:space="preserve">شهر شوال 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تبسيط التراكيب الجبر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جمع وطرح العبارات الكسرية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ـ ضرب وقسمة العبارات الكسر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ــ معادلة الدرجة الثانية في مجهول واح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ـــ حل معادلة الدرجة الثانية بطريقة إكمال المربع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تطبيقات 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</w:tr>
      <w:tr>
        <w:trPr>
          <w:trHeight w:val="133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66"/>
                <w:sz w:val="44"/>
                <w:szCs w:val="44"/>
              </w:rPr>
            </w:pPr>
            <w:r>
              <w:rPr>
                <w:color w:val="993366"/>
                <w:sz w:val="44"/>
                <w:sz w:val="44"/>
                <w:szCs w:val="44"/>
                <w:rtl w:val="true"/>
              </w:rPr>
              <w:t>شهر ذو القعدة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تمارين عامة 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ـــ نظرية طالس الثانية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ـــ حالات تشابه مثلثين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ـــ تمارين عامة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معلم </w:t>
      </w:r>
      <w:r>
        <w:rPr>
          <w:b/>
          <w:bCs/>
          <w:color w:val="FF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عبد الرحمن المنيع                    المشرف التربوي 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خالد الطريقي            مدير المدرسة </w:t>
      </w:r>
      <w:r>
        <w:rPr>
          <w:b/>
          <w:bCs/>
          <w:color w:val="FF0000"/>
          <w:sz w:val="40"/>
          <w:szCs w:val="40"/>
          <w:rtl w:val="true"/>
        </w:rPr>
        <w:t xml:space="preserve">/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حمد الطريقي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840"/>
        <w:gridCol w:w="1529"/>
        <w:gridCol w:w="1372"/>
      </w:tblGrid>
      <w:tr>
        <w:trPr>
          <w:trHeight w:val="318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300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مجموعة الأعداد الحقيقية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1021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 الجذر التربيعي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ذر هو انتقال من مربع عدد موجب إلى هذا العدد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يرمز له بالرم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8818880</wp:posOffset>
                      </wp:positionH>
                      <wp:positionV relativeFrom="paragraph">
                        <wp:posOffset>41275</wp:posOffset>
                      </wp:positionV>
                      <wp:extent cx="342900" cy="157480"/>
                      <wp:effectExtent l="6350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94.4pt;margin-top:3.25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7474585</wp:posOffset>
                      </wp:positionH>
                      <wp:positionV relativeFrom="paragraph">
                        <wp:posOffset>81280</wp:posOffset>
                      </wp:positionV>
                      <wp:extent cx="342900" cy="15748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88.55pt;margin-top:6.4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              ) ‘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ونكتب     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قــــلام ملونــــــــــــــــــــــــة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آلة حاســـــــــــــــب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 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>
          <w:trHeight w:val="1938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ميز الطالب الأعداد النسبية   المربع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كون العدد النسبي المبسط مربعاً إذا كانت قوى عوامله الأولية زوجية فقط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العدد </w:t>
            </w:r>
            <w:r>
              <w:rPr>
                <w:b/>
                <w:bCs/>
                <w:sz w:val="32"/>
                <w:szCs w:val="32"/>
              </w:rPr>
              <w:t>14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22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اً مربعاً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14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  <w:rtl w:val="true"/>
              </w:rPr>
              <w:t xml:space="preserve">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vertAlign w:val="superscript"/>
                <w:rtl w:val="true"/>
              </w:rPr>
              <w:t xml:space="preserve">،    </w:t>
            </w:r>
            <w:r>
              <w:rPr>
                <w:b/>
                <w:bCs/>
                <w:color w:val="FF6600"/>
                <w:sz w:val="32"/>
                <w:szCs w:val="32"/>
              </w:rPr>
              <w:t>22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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العدد </w:t>
            </w:r>
            <w:r>
              <w:rPr>
                <w:b/>
                <w:bCs/>
                <w:color w:val="FF6600"/>
                <w:sz w:val="32"/>
                <w:szCs w:val="32"/>
              </w:rPr>
              <w:t>144/22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×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/ 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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العدد مرب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>
          <w:trHeight w:val="2710" w:hRule="atLeast"/>
        </w:trPr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تعرف الطالب على مجموعة الأعداد الحقيق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جموعة الأعداد الحقيقية هي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{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تحاد الأعداد النسبية وغير النسب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ا عدا أن يكون ما تحت الجــــــــذر ســـــــــالب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للمعادلة س 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 في ح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8526145</wp:posOffset>
                      </wp:positionH>
                      <wp:positionV relativeFrom="paragraph">
                        <wp:posOffset>66040</wp:posOffset>
                      </wp:positionV>
                      <wp:extent cx="342900" cy="15748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71.35pt;margin-top:5.2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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 </w:t>
            </w: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</w:t>
            </w:r>
            <w:r>
              <w:rPr>
                <w:b/>
                <w:bCs/>
                <w:color w:val="FF6600"/>
                <w:sz w:val="32"/>
                <w:szCs w:val="32"/>
              </w:rPr>
              <w:t xml:space="preserve">  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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دلة ليس لها حل في ح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1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2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, </w:t>
            </w:r>
            <w:r>
              <w:rPr>
                <w:b/>
                <w:bCs/>
                <w:color w:val="993366"/>
                <w:sz w:val="28"/>
                <w:szCs w:val="28"/>
              </w:rPr>
              <w:t>5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1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عمليات على الجذور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ضرب الطالب عد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ذور تربيع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7493635</wp:posOffset>
                      </wp:positionH>
                      <wp:positionV relativeFrom="paragraph">
                        <wp:posOffset>232410</wp:posOffset>
                      </wp:positionV>
                      <wp:extent cx="342900" cy="157480"/>
                      <wp:effectExtent l="6350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90.05pt;margin-top:18.3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سب مايل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147435</wp:posOffset>
                      </wp:positionH>
                      <wp:positionV relativeFrom="paragraph">
                        <wp:posOffset>30480</wp:posOffset>
                      </wp:positionV>
                      <wp:extent cx="342900" cy="157480"/>
                      <wp:effectExtent l="6350" t="6985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484.05pt;margin-top:2.4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818630</wp:posOffset>
                      </wp:positionH>
                      <wp:positionV relativeFrom="paragraph">
                        <wp:posOffset>25400</wp:posOffset>
                      </wp:positionV>
                      <wp:extent cx="342900" cy="15748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6.9pt;margin-top:2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9453880</wp:posOffset>
                      </wp:positionH>
                      <wp:positionV relativeFrom="paragraph">
                        <wp:posOffset>18415</wp:posOffset>
                      </wp:positionV>
                      <wp:extent cx="427355" cy="132715"/>
                      <wp:effectExtent l="6985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44.4pt;margin-top:1.45pt;width:33.6pt;height:10.4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4775" simplePos="0" locked="0" layoutInCell="1" allowOverlap="1" relativeHeight="48">
                      <wp:simplePos x="0" y="0"/>
                      <wp:positionH relativeFrom="page">
                        <wp:posOffset>8024495</wp:posOffset>
                      </wp:positionH>
                      <wp:positionV relativeFrom="paragraph">
                        <wp:posOffset>6350</wp:posOffset>
                      </wp:positionV>
                      <wp:extent cx="1099185" cy="224790"/>
                      <wp:effectExtent l="762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354">
                                    <a:moveTo>
                                      <a:pt x="1693" y="165"/>
                                    </a:moveTo>
                                    <a:cubicBezTo>
                                      <a:pt x="1669" y="213"/>
                                      <a:pt x="1731" y="118"/>
                                      <a:pt x="1691" y="162"/>
                                    </a:cubicBezTo>
                                    <a:cubicBezTo>
                                      <a:pt x="1634" y="226"/>
                                      <a:pt x="1586" y="290"/>
                                      <a:pt x="1521" y="354"/>
                                    </a:cubicBezTo>
                                    <a:lnTo>
                                      <a:pt x="145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354" path="m1693,165c1669,213,1731,118,1691,162c1634,226,1586,290,1521,354l1456,0l0,0e" stroked="t" o:allowincell="t" style="position:absolute;margin-left:631.85pt;margin-top:0.5pt;width:86.5pt;height:17.6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</w:rPr>
              <w:t>8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×     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×   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=    </w:t>
            </w:r>
            <w:r>
              <w:rPr>
                <w:b/>
                <w:bCs/>
                <w:color w:val="008000"/>
                <w:sz w:val="32"/>
                <w:szCs w:val="32"/>
              </w:rPr>
              <w:t>8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=       </w:t>
            </w:r>
            <w:r>
              <w:rPr>
                <w:b/>
                <w:bCs/>
                <w:color w:val="FF6600"/>
                <w:sz w:val="32"/>
                <w:szCs w:val="32"/>
              </w:rPr>
              <w:t>14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=  </w:t>
            </w:r>
            <w:r>
              <w:rPr>
                <w:b/>
                <w:bCs/>
                <w:color w:val="FF6600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8063230</wp:posOffset>
                      </wp:positionH>
                      <wp:positionV relativeFrom="paragraph">
                        <wp:posOffset>33020</wp:posOffset>
                      </wp:positionV>
                      <wp:extent cx="342900" cy="157480"/>
                      <wp:effectExtent l="6350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34.9pt;margin-top:2.6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7345680</wp:posOffset>
                      </wp:positionH>
                      <wp:positionV relativeFrom="paragraph">
                        <wp:posOffset>33020</wp:posOffset>
                      </wp:positionV>
                      <wp:extent cx="342900" cy="15748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78.4pt;margin-top:2.6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503035</wp:posOffset>
                      </wp:positionH>
                      <wp:positionV relativeFrom="paragraph">
                        <wp:posOffset>19050</wp:posOffset>
                      </wp:positionV>
                      <wp:extent cx="342900" cy="157480"/>
                      <wp:effectExtent l="6350" t="6985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12.05pt;margin-top:1.5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9058275</wp:posOffset>
                      </wp:positionH>
                      <wp:positionV relativeFrom="paragraph">
                        <wp:posOffset>21590</wp:posOffset>
                      </wp:positionV>
                      <wp:extent cx="342900" cy="157480"/>
                      <wp:effectExtent l="6350" t="6985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13.25pt;margin-top:1.7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 ×     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×     </w:t>
            </w:r>
            <w:r>
              <w:rPr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=         </w:t>
            </w:r>
            <w:r>
              <w:rPr>
                <w:b/>
                <w:bCs/>
                <w:color w:val="FF6600"/>
                <w:sz w:val="32"/>
                <w:szCs w:val="32"/>
              </w:rPr>
              <w:t>10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=   </w:t>
            </w:r>
            <w:r>
              <w:rPr>
                <w:b/>
                <w:bCs/>
                <w:color w:val="FF6600"/>
                <w:sz w:val="32"/>
                <w:szCs w:val="32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حبال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وراق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صى طويلة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طلاب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قلام ملون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بسط الطالب الجذور التربيع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 أبسط صور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229870</wp:posOffset>
                      </wp:positionV>
                      <wp:extent cx="2330450" cy="213995"/>
                      <wp:effectExtent l="6350" t="6985" r="698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337">
                                    <a:moveTo>
                                      <a:pt x="3670" y="109"/>
                                    </a:moveTo>
                                    <a:cubicBezTo>
                                      <a:pt x="3550" y="299"/>
                                      <a:pt x="3601" y="337"/>
                                      <a:pt x="3540" y="319"/>
                                    </a:cubicBezTo>
                                    <a:lnTo>
                                      <a:pt x="3385" y="0"/>
                                    </a:lnTo>
                                    <a:lnTo>
                                      <a:pt x="30" y="9"/>
                                    </a:lnTo>
                                    <a:lnTo>
                                      <a:pt x="0" y="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337" path="m3670,109c3550,299,3601,337,3540,319l3385,0l30,9l0,9e" stroked="t" o:allowincell="t" style="position:absolute;margin-left:613.75pt;margin-top:18.1pt;width:183.45pt;height:16.8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ط مايل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46">
                      <wp:simplePos x="0" y="0"/>
                      <wp:positionH relativeFrom="page">
                        <wp:posOffset>6529705</wp:posOffset>
                      </wp:positionH>
                      <wp:positionV relativeFrom="paragraph">
                        <wp:posOffset>15240</wp:posOffset>
                      </wp:positionV>
                      <wp:extent cx="1099185" cy="224790"/>
                      <wp:effectExtent l="6985" t="635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354">
                                    <a:moveTo>
                                      <a:pt x="1709" y="159"/>
                                    </a:moveTo>
                                    <a:cubicBezTo>
                                      <a:pt x="1685" y="207"/>
                                      <a:pt x="1731" y="118"/>
                                      <a:pt x="1691" y="162"/>
                                    </a:cubicBezTo>
                                    <a:cubicBezTo>
                                      <a:pt x="1634" y="226"/>
                                      <a:pt x="1586" y="290"/>
                                      <a:pt x="1521" y="354"/>
                                    </a:cubicBezTo>
                                    <a:lnTo>
                                      <a:pt x="145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354" path="m1709,159c1685,207,1731,118,1691,162c1634,226,1586,290,1521,354l1456,0l0,0e" stroked="t" o:allowincell="t" style="position:absolute;margin-left:514.15pt;margin-top:1.2pt;width:86.5pt;height:17.6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8571230</wp:posOffset>
                      </wp:positionH>
                      <wp:positionV relativeFrom="paragraph">
                        <wp:posOffset>261620</wp:posOffset>
                      </wp:positionV>
                      <wp:extent cx="685800" cy="224790"/>
                      <wp:effectExtent l="6350" t="635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74.9pt;margin-top:20.6pt;width:53.95pt;height:17.6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5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 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ع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ع د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 يتعرف الطلب قوى الجذور التربيعي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سب مايل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7188835</wp:posOffset>
                      </wp:positionH>
                      <wp:positionV relativeFrom="paragraph">
                        <wp:posOffset>6350</wp:posOffset>
                      </wp:positionV>
                      <wp:extent cx="342900" cy="157480"/>
                      <wp:effectExtent l="6350" t="635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66.05pt;margin-top:0.5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8287385</wp:posOffset>
                      </wp:positionH>
                      <wp:positionV relativeFrom="paragraph">
                        <wp:posOffset>-1270</wp:posOffset>
                      </wp:positionV>
                      <wp:extent cx="342900" cy="157480"/>
                      <wp:effectExtent l="6350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52.55pt;margin-top:-0.1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     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)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  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  </w:t>
            </w:r>
            <w:r>
              <w:rPr>
                <w:b/>
                <w:bCs/>
                <w:color w:val="FF6600"/>
                <w:sz w:val="32"/>
                <w:szCs w:val="32"/>
              </w:rPr>
              <w:t>125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قسم الطالب الجذور التربيع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171690</wp:posOffset>
                      </wp:positionH>
                      <wp:positionV relativeFrom="paragraph">
                        <wp:posOffset>210185</wp:posOffset>
                      </wp:positionV>
                      <wp:extent cx="673100" cy="234950"/>
                      <wp:effectExtent l="6350" t="6350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64.7pt;margin-top:16.55pt;width:52.95pt;height:18.4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سب كلا من الأت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7997825</wp:posOffset>
                      </wp:positionH>
                      <wp:positionV relativeFrom="paragraph">
                        <wp:posOffset>11430</wp:posOffset>
                      </wp:positionV>
                      <wp:extent cx="342900" cy="157480"/>
                      <wp:effectExtent l="6350" t="6350" r="6985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29.75pt;margin-top:0.9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8433435</wp:posOffset>
                      </wp:positionH>
                      <wp:positionV relativeFrom="paragraph">
                        <wp:posOffset>-1270</wp:posOffset>
                      </wp:positionV>
                      <wp:extent cx="342900" cy="157480"/>
                      <wp:effectExtent l="6350" t="635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64.05pt;margin-top:-0.1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8196580</wp:posOffset>
                      </wp:positionH>
                      <wp:positionV relativeFrom="paragraph">
                        <wp:posOffset>217805</wp:posOffset>
                      </wp:positionV>
                      <wp:extent cx="673100" cy="234950"/>
                      <wp:effectExtent l="6350" t="6350" r="698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45.4pt;margin-top:17.15pt;width:52.95pt;height:18.4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/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=   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/  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= 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6824980</wp:posOffset>
                      </wp:positionH>
                      <wp:positionV relativeFrom="paragraph">
                        <wp:posOffset>22225</wp:posOffset>
                      </wp:positionV>
                      <wp:extent cx="342900" cy="157480"/>
                      <wp:effectExtent l="6350" t="6350" r="6985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4pt;margin-top:1.75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7523480</wp:posOffset>
                      </wp:positionH>
                      <wp:positionV relativeFrom="paragraph">
                        <wp:posOffset>28575</wp:posOffset>
                      </wp:positionV>
                      <wp:extent cx="342900" cy="157480"/>
                      <wp:effectExtent l="6350" t="6985" r="698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92.4pt;margin-top:2.25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9229725</wp:posOffset>
                      </wp:positionH>
                      <wp:positionV relativeFrom="paragraph">
                        <wp:posOffset>12700</wp:posOffset>
                      </wp:positionV>
                      <wp:extent cx="342900" cy="157480"/>
                      <wp:effectExtent l="6350" t="6350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26.75pt;margin-top:1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/    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=      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=   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=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جذور التربيعية المتشابه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جذور التربيعية المتشابه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كون الجذور التربيعية متشابهة إذا بقيت العوامل نفسها داخل إشارة الجذر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404735</wp:posOffset>
                      </wp:positionH>
                      <wp:positionV relativeFrom="paragraph">
                        <wp:posOffset>2540</wp:posOffset>
                      </wp:positionV>
                      <wp:extent cx="342900" cy="157480"/>
                      <wp:effectExtent l="6350" t="635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83.05pt;margin-top:0.2pt;width:26.9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071485</wp:posOffset>
                      </wp:positionH>
                      <wp:positionV relativeFrom="paragraph">
                        <wp:posOffset>8890</wp:posOffset>
                      </wp:positionV>
                      <wp:extent cx="351790" cy="157480"/>
                      <wp:effectExtent l="6350" t="6985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35.55pt;margin-top:0.7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9089390</wp:posOffset>
                      </wp:positionH>
                      <wp:positionV relativeFrom="paragraph">
                        <wp:posOffset>10160</wp:posOffset>
                      </wp:positionV>
                      <wp:extent cx="351790" cy="157480"/>
                      <wp:effectExtent l="6350" t="635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15.7pt;margin-top:0.8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ال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00CCFF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3/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color w:val="00CCFF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تشابهة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صى طويلة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حبال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راق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3557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جمع الطالب الجذور التربيعية المتشابهة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جمع الجذور التربيعية نبسطها أولاً،  ثم نجمع عوامل الجذور التربيعية المتشابهة بعد تبسيطها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8018145</wp:posOffset>
                      </wp:positionH>
                      <wp:positionV relativeFrom="paragraph">
                        <wp:posOffset>32385</wp:posOffset>
                      </wp:positionV>
                      <wp:extent cx="351790" cy="157480"/>
                      <wp:effectExtent l="6350" t="635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31.35pt;margin-top:2.5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8886190</wp:posOffset>
                      </wp:positionH>
                      <wp:positionV relativeFrom="paragraph">
                        <wp:posOffset>33655</wp:posOffset>
                      </wp:positionV>
                      <wp:extent cx="351790" cy="157480"/>
                      <wp:effectExtent l="6350" t="6985" r="762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99.7pt;margin-top:2.6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9476740</wp:posOffset>
                      </wp:positionH>
                      <wp:positionV relativeFrom="paragraph">
                        <wp:posOffset>26035</wp:posOffset>
                      </wp:positionV>
                      <wp:extent cx="690245" cy="228600"/>
                      <wp:effectExtent l="6985" t="6350" r="635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46.2pt;margin-top:2.05pt;width:54.3pt;height:17.9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جد ناتج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+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+   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99CC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7620635</wp:posOffset>
                      </wp:positionH>
                      <wp:positionV relativeFrom="paragraph">
                        <wp:posOffset>1270</wp:posOffset>
                      </wp:positionV>
                      <wp:extent cx="690245" cy="228600"/>
                      <wp:effectExtent l="6985" t="6350" r="635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00.05pt;margin-top:0.1pt;width:54.3pt;height:17.9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9171940</wp:posOffset>
                      </wp:positionH>
                      <wp:positionV relativeFrom="paragraph">
                        <wp:posOffset>20320</wp:posOffset>
                      </wp:positionV>
                      <wp:extent cx="351790" cy="157480"/>
                      <wp:effectExtent l="6350" t="6350" r="6985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22.2pt;margin-top:1.6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9895840</wp:posOffset>
                      </wp:positionH>
                      <wp:positionV relativeFrom="paragraph">
                        <wp:posOffset>13970</wp:posOffset>
                      </wp:positionV>
                      <wp:extent cx="351790" cy="157480"/>
                      <wp:effectExtent l="6350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79.2pt;margin-top:1.1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6906895</wp:posOffset>
                      </wp:positionH>
                      <wp:positionV relativeFrom="paragraph">
                        <wp:posOffset>19050</wp:posOffset>
                      </wp:positionV>
                      <wp:extent cx="351790" cy="157480"/>
                      <wp:effectExtent l="6350" t="6985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43.85pt;margin-top:1.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=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= 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9919335</wp:posOffset>
                      </wp:positionH>
                      <wp:positionV relativeFrom="paragraph">
                        <wp:posOffset>20955</wp:posOffset>
                      </wp:positionV>
                      <wp:extent cx="351790" cy="157480"/>
                      <wp:effectExtent l="6350" t="6985" r="6985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81.05pt;margin-top:1.6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9133840</wp:posOffset>
                      </wp:positionH>
                      <wp:positionV relativeFrom="paragraph">
                        <wp:posOffset>20955</wp:posOffset>
                      </wp:positionV>
                      <wp:extent cx="351790" cy="157480"/>
                      <wp:effectExtent l="6350" t="6985" r="6985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19.2pt;margin-top:1.6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7637780</wp:posOffset>
                      </wp:positionH>
                      <wp:positionV relativeFrom="paragraph">
                        <wp:posOffset>3810</wp:posOffset>
                      </wp:positionV>
                      <wp:extent cx="690245" cy="228600"/>
                      <wp:effectExtent l="6985" t="6350" r="6350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01.4pt;margin-top:0.3pt;width:54.3pt;height:17.9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27305</wp:posOffset>
                      </wp:positionV>
                      <wp:extent cx="351790" cy="157480"/>
                      <wp:effectExtent l="6350" t="6985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7pt;margin-top:2.1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7539990</wp:posOffset>
                      </wp:positionH>
                      <wp:positionV relativeFrom="paragraph">
                        <wp:posOffset>22225</wp:posOffset>
                      </wp:positionV>
                      <wp:extent cx="351790" cy="157480"/>
                      <wp:effectExtent l="6350" t="6350" r="6985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93.7pt;margin-top:1.7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6494780</wp:posOffset>
                      </wp:positionH>
                      <wp:positionV relativeFrom="paragraph">
                        <wp:posOffset>10160</wp:posOffset>
                      </wp:positionV>
                      <wp:extent cx="690245" cy="228600"/>
                      <wp:effectExtent l="6985" t="6350" r="635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11.4pt;margin-top:0.8pt;width:54.3pt;height:17.9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=    </w:t>
            </w:r>
            <w:r>
              <w:rPr>
                <w:b/>
                <w:bCs/>
                <w:color w:val="99CC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9275445</wp:posOffset>
                      </wp:positionH>
                      <wp:positionV relativeFrom="paragraph">
                        <wp:posOffset>10160</wp:posOffset>
                      </wp:positionV>
                      <wp:extent cx="351790" cy="157480"/>
                      <wp:effectExtent l="6350" t="6350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30.35pt;margin-top:0.8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8441690</wp:posOffset>
                      </wp:positionH>
                      <wp:positionV relativeFrom="paragraph">
                        <wp:posOffset>10795</wp:posOffset>
                      </wp:positionV>
                      <wp:extent cx="351790" cy="157480"/>
                      <wp:effectExtent l="6350" t="6985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64.7pt;margin-top:0.8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7819390</wp:posOffset>
                      </wp:positionH>
                      <wp:positionV relativeFrom="paragraph">
                        <wp:posOffset>4445</wp:posOffset>
                      </wp:positionV>
                      <wp:extent cx="351790" cy="157480"/>
                      <wp:effectExtent l="6350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15.7pt;margin-top:0.3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7021195</wp:posOffset>
                      </wp:positionH>
                      <wp:positionV relativeFrom="paragraph">
                        <wp:posOffset>3810</wp:posOffset>
                      </wp:positionV>
                      <wp:extent cx="351790" cy="157480"/>
                      <wp:effectExtent l="6350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52.85pt;margin-top:0.3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+ 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 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=  </w:t>
            </w:r>
            <w:r>
              <w:rPr>
                <w:b/>
                <w:bCs/>
                <w:color w:val="FF6600"/>
                <w:sz w:val="32"/>
                <w:szCs w:val="32"/>
              </w:rPr>
              <w:t>1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7564"/>
        <w:gridCol w:w="1981"/>
        <w:gridCol w:w="1549"/>
      </w:tblGrid>
      <w:tr>
        <w:trPr>
          <w:trHeight w:val="284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303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إنطاق المقام 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1260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مقصود من إنطاق المقام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نطاق المقام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ي جعل المقام خالياً من الجذور التربيعي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قلام ملونة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710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نطق الطالب مقام كسر مؤلف من حد بجذر تربيعي واحد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8052435</wp:posOffset>
                      </wp:positionH>
                      <wp:positionV relativeFrom="paragraph">
                        <wp:posOffset>28575</wp:posOffset>
                      </wp:positionV>
                      <wp:extent cx="351790" cy="157480"/>
                      <wp:effectExtent l="6350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34.05pt;margin-top:2.2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طق المقام التالي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2"/>
                <w:szCs w:val="32"/>
              </w:rPr>
              <w:t>8/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8976995</wp:posOffset>
                      </wp:positionH>
                      <wp:positionV relativeFrom="paragraph">
                        <wp:posOffset>25400</wp:posOffset>
                      </wp:positionV>
                      <wp:extent cx="351790" cy="157480"/>
                      <wp:effectExtent l="6350" t="6350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06.85pt;margin-top:2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ضرب البسط والمقا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×   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)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8777605</wp:posOffset>
                      </wp:positionH>
                      <wp:positionV relativeFrom="paragraph">
                        <wp:posOffset>16510</wp:posOffset>
                      </wp:positionV>
                      <wp:extent cx="351790" cy="157480"/>
                      <wp:effectExtent l="6350" t="6350" r="7620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91.15pt;margin-top:1.3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7977505</wp:posOffset>
                      </wp:positionH>
                      <wp:positionV relativeFrom="paragraph">
                        <wp:posOffset>6350</wp:posOffset>
                      </wp:positionV>
                      <wp:extent cx="351790" cy="157480"/>
                      <wp:effectExtent l="6350" t="635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28.15pt;margin-top:0.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7520305</wp:posOffset>
                      </wp:positionH>
                      <wp:positionV relativeFrom="paragraph">
                        <wp:posOffset>12700</wp:posOffset>
                      </wp:positionV>
                      <wp:extent cx="351790" cy="157480"/>
                      <wp:effectExtent l="6350" t="6350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92.15pt;margin-top:1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939915</wp:posOffset>
                      </wp:positionH>
                      <wp:positionV relativeFrom="paragraph">
                        <wp:posOffset>16510</wp:posOffset>
                      </wp:positionV>
                      <wp:extent cx="351790" cy="157480"/>
                      <wp:effectExtent l="6350" t="6350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46.45pt;margin-top:1.3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</w:rPr>
              <w:t>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/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  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= </w:t>
            </w:r>
            <w:r>
              <w:rPr>
                <w:b/>
                <w:bCs/>
                <w:color w:val="FF6600"/>
                <w:sz w:val="32"/>
                <w:szCs w:val="32"/>
              </w:rPr>
              <w:t>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/ 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8207375</wp:posOffset>
                      </wp:positionH>
                      <wp:positionV relativeFrom="paragraph">
                        <wp:posOffset>17780</wp:posOffset>
                      </wp:positionV>
                      <wp:extent cx="351790" cy="157480"/>
                      <wp:effectExtent l="6350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46.25pt;margin-top:1.4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/  </w:t>
            </w:r>
            <w:r>
              <w:rPr>
                <w:b/>
                <w:bCs/>
                <w:color w:val="FF6600"/>
                <w:sz w:val="32"/>
                <w:szCs w:val="32"/>
              </w:rPr>
              <w:t>21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2375" w:hRule="atLeast"/>
        </w:trPr>
        <w:tc>
          <w:tcPr>
            <w:tcW w:w="4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نطق الطالب مقام كسر مؤلف من حدين بجذرين تربيعيين أواحد 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8453755</wp:posOffset>
                      </wp:positionH>
                      <wp:positionV relativeFrom="paragraph">
                        <wp:posOffset>27305</wp:posOffset>
                      </wp:positionV>
                      <wp:extent cx="351790" cy="157480"/>
                      <wp:effectExtent l="6350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65.65pt;margin-top:2.1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طق المقام التالي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/ 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- 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9230995</wp:posOffset>
                      </wp:positionH>
                      <wp:positionV relativeFrom="paragraph">
                        <wp:posOffset>31750</wp:posOffset>
                      </wp:positionV>
                      <wp:extent cx="351790" cy="157480"/>
                      <wp:effectExtent l="6350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26.85pt;margin-top:2.5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ضرب البسط والمقام بـالمقدار المرافق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+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830695</wp:posOffset>
                      </wp:positionH>
                      <wp:positionV relativeFrom="paragraph">
                        <wp:posOffset>26670</wp:posOffset>
                      </wp:positionV>
                      <wp:extent cx="351790" cy="157480"/>
                      <wp:effectExtent l="6350" t="6350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85pt;margin-top:2.1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7973695</wp:posOffset>
                      </wp:positionH>
                      <wp:positionV relativeFrom="paragraph">
                        <wp:posOffset>26670</wp:posOffset>
                      </wp:positionV>
                      <wp:extent cx="351790" cy="157480"/>
                      <wp:effectExtent l="6350" t="6350" r="6985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627.85pt;margin-top:2.1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9002395</wp:posOffset>
                      </wp:positionH>
                      <wp:positionV relativeFrom="paragraph">
                        <wp:posOffset>26670</wp:posOffset>
                      </wp:positionV>
                      <wp:extent cx="351790" cy="157480"/>
                      <wp:effectExtent l="6350" t="6350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708.85pt;margin-top:2.1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830695</wp:posOffset>
                      </wp:positionH>
                      <wp:positionV relativeFrom="paragraph">
                        <wp:posOffset>21590</wp:posOffset>
                      </wp:positionV>
                      <wp:extent cx="351790" cy="157480"/>
                      <wp:effectExtent l="6350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85pt;margin-top:1.7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-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6830695</wp:posOffset>
                      </wp:positionH>
                      <wp:positionV relativeFrom="paragraph">
                        <wp:posOffset>16510</wp:posOffset>
                      </wp:positionV>
                      <wp:extent cx="351790" cy="157480"/>
                      <wp:effectExtent l="6350" t="6350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85pt;margin-top:1.3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</w:t>
            </w:r>
            <w:r>
              <w:rPr>
                <w:b/>
                <w:bCs/>
                <w:color w:val="FF6600"/>
                <w:sz w:val="32"/>
                <w:szCs w:val="32"/>
              </w:rPr>
              <w:t>2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6830695</wp:posOffset>
                      </wp:positionH>
                      <wp:positionV relativeFrom="paragraph">
                        <wp:posOffset>11430</wp:posOffset>
                      </wp:positionV>
                      <wp:extent cx="351790" cy="157480"/>
                      <wp:effectExtent l="6350" t="6350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77">
                                    <a:moveTo>
                                      <a:pt x="445" y="15"/>
                                    </a:moveTo>
                                    <a:cubicBezTo>
                                      <a:pt x="439" y="39"/>
                                      <a:pt x="428" y="59"/>
                                      <a:pt x="418" y="81"/>
                                    </a:cubicBezTo>
                                    <a:cubicBezTo>
                                      <a:pt x="404" y="113"/>
                                      <a:pt x="392" y="145"/>
                                      <a:pt x="376" y="177"/>
                                    </a:cubicBez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77" path="m445,15c439,39,428,59,418,81c404,113,392,145,376,177l360,0l0,0e" stroked="t" o:allowincell="t" style="position:absolute;margin-left:537.85pt;margin-top:0.9pt;width:27.65pt;height:12.35pt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</w:t>
            </w:r>
            <w:r>
              <w:rPr>
                <w:b/>
                <w:bCs/>
                <w:color w:val="FF6600"/>
                <w:sz w:val="32"/>
                <w:szCs w:val="32"/>
              </w:rPr>
              <w:t>19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15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مما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المماس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ماس لدائر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و المستقيم الذي يقطعها في نقطة واحد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ماس لدائر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و عمودي على نصف القطر المار في نقطة التماس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دوات هندسية للمعلم والطالب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>+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قلام ملونة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رسم الطالب مماسين لدائرة من نقطة خارجه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410325</wp:posOffset>
                      </wp:positionH>
                      <wp:positionV relativeFrom="paragraph">
                        <wp:posOffset>6985</wp:posOffset>
                      </wp:positionV>
                      <wp:extent cx="3211195" cy="754380"/>
                      <wp:effectExtent l="1270" t="5080" r="127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1120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75pt,0.55pt" to="757.55pt,59.9pt" stroked="t" o:allowincell="t" style="position:absolute;flip:xy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0" cy="171450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1714680"/>
                                <a:chOff x="0" y="0"/>
                                <a:chExt cx="45720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1371600" cy="125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49160"/>
                                  <a:ext cx="2857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5440" y="762120"/>
                                  <a:ext cx="3017520" cy="68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135pt" coordorigin="0,0" coordsize="7200,2700">
                      <v:rect id="shape_0" stroked="f" o:allowincell="t" style="position:absolute;left:0;top:0;width:71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80;top:180;width:2159;height:1979;mso-wrap-style:none;v-text-anchor:middle;mso-position-horizontal-relative:char">
                        <v:fill o:detectmouseclick="t" type="solid" color2="black"/>
                        <v:stroke color="#ffcc00" weight="9360" joinstyle="miter" endcap="flat"/>
                        <w10:wrap type="none"/>
                      </v:oval>
                      <v:line id="shape_0" from="2160,1180" to="6659,1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8,1200" to="6539,2283" stroked="t" o:allowincell="t" style="position:absolute;flip:x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م</w:t>
            </w:r>
          </w:p>
        </w:tc>
      </w:tr>
      <w:tr>
        <w:trPr>
          <w:trHeight w:val="2669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أن المماسان المنطلقان من نقطة خارجية، متطابق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ذا انطلق مماسان لدائرة من نقطة خارجها ، فالقطعتان المحصورتان بين النقطة الخارجية ونقطتي التماس متطابقتان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993366"/>
                <w:sz w:val="28"/>
                <w:szCs w:val="28"/>
              </w:rPr>
              <w:t>6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color w:val="993366"/>
                <w:sz w:val="28"/>
                <w:szCs w:val="28"/>
              </w:rPr>
              <w:t>40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أوضاع النسبية لدائرتين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3425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أوضاع النسبية لدائرتي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228600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286000"/>
                                <a:chOff x="0" y="0"/>
                                <a:chExt cx="4572000" cy="2286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2286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4860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3716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486080"/>
                                  <a:ext cx="457200" cy="43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14880" y="4564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160" y="1257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257480"/>
                                  <a:ext cx="800280" cy="800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137160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68508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72080" y="159948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0" y="171396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0280" y="1713960"/>
                                  <a:ext cx="24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180pt" coordorigin="0,0" coordsize="7200,3600">
                      <v:rect id="shape_0" stroked="f" o:allowincell="t" style="position:absolute;left:0;top:0;width:7199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300;top:360;width:719;height:719;mso-wrap-style:none;v-text-anchor:middle;mso-position-horizontal-relative:char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1260;top:2340;width:719;height:719;mso-wrap-style:none;v-text-anchor:middle;mso-position-horizontal-relative:char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6300;top:2160;width:719;height:719;mso-wrap-style:none;v-text-anchor:middle;mso-position-horizontal-relative:char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3060;top:2340;width:719;height:679;mso-wrap-style:none;v-text-anchor:middle;mso-position-horizontal-relative:char">
                        <v:fill o:detectmouseclick="t" type="solid" color2="black"/>
                        <v:stroke color="#993300" weight="9360" joinstyle="miter" endcap="flat"/>
                        <w10:wrap type="none"/>
                      </v:oval>
                      <v:oval id="shape_0" fillcolor="white" stroked="t" o:allowincell="t" style="position:absolute;left:1440;top:720;width:719;height:719;mso-wrap-style:none;v-text-anchor:middle;mso-position-horizontal-relative:char">
                        <v:fill o:detectmouseclick="t" type="solid" color2="black"/>
                        <v:stroke color="#993366" weight="9360" joinstyle="miter" endcap="flat"/>
                        <w10:wrap type="none"/>
                      </v:oval>
                      <v:oval id="shape_0" fillcolor="white" stroked="t" o:allowincell="t" style="position:absolute;left:4680;top:1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20,719" to="6659,719" stroked="t" o:allowincell="t" style="position:absolute;flip:x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60;top:54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460;top:1980;width:1079;height:10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520;top:1980;width:1259;height:12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80;top:2160;width:1079;height:10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0,1079" to="1799,1079" stroked="t" o:allowincell="t" style="position:absolute;flip:x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940,2519" to="6839,2519" stroked="t" o:allowincell="t" style="position:absolute;flip:x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880,2699" to="3479,2699" stroked="t" o:allowincell="t" style="position:absolute;flip:x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260,2699" to="1639,2699" stroked="t" o:allowincell="t" style="position:absolute;flip:x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دوات هندسية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وسيلة لدائرتين من الفلين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قلام ملون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44</w:t>
            </w:r>
          </w:p>
        </w:tc>
      </w:tr>
      <w:tr>
        <w:trPr>
          <w:trHeight w:val="331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الوضع النسبي لدائرتي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ind w:left="180" w:right="0" w:firstLine="18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،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م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ن ،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م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ذكر وضع الدائرتين في الحالات التال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م 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.............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ماستان خارجياً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م 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.............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فصلتان خارجياً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م 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.............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ماستان داخلياً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م 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.............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فصلتان داخلياً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م 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.............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قاطعتان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color w:val="993366"/>
                <w:sz w:val="28"/>
                <w:szCs w:val="28"/>
              </w:rPr>
              <w:t>2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46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زاوية المركزية وقياس الأقوا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زاوية المركز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886190</wp:posOffset>
                      </wp:positionH>
                      <wp:positionV relativeFrom="paragraph">
                        <wp:posOffset>880110</wp:posOffset>
                      </wp:positionV>
                      <wp:extent cx="800100" cy="6858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9.7pt;margin-top:69.3pt;width:62.95pt;height:53.95pt;mso-wrap-style:none;v-text-anchor:middle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زاوية المركزي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ي زاوية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936990</wp:posOffset>
                      </wp:positionH>
                      <wp:positionV relativeFrom="paragraph">
                        <wp:posOffset>900430</wp:posOffset>
                      </wp:positionV>
                      <wp:extent cx="685800" cy="24257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00">
                                    <a:moveTo>
                                      <a:pt x="720" y="90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00" path="m720,900l360,0l0,900e" stroked="t" o:allowincell="t" style="position:absolute;margin-left:703.7pt;margin-top:70.9pt;width:53.95pt;height:19.0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رأسها في مركز الزاوية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أدوات هندسية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+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وسيلة فلين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قياس الزاوية المركز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ياس الزاوية المركز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ياس القوس المحدد بين ضلعيها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العلاقة بين الأقواس والزاوية المركزي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ذا تساوت زوايا مركزية في دائرة، تطابقت الأقواس المحددة بها، وإذا تطابقت الأقواس تساوت الزوايا المركزية التي تحدها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</w:tr>
      <w:tr>
        <w:trPr>
          <w:trHeight w:val="2111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ستنتج الطالب العلاقة بين الأقواس والأوتا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ذا تطابق قوسان في 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طابق وتراهما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ذا تطابق وتران في 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طابق قوساهم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</w:t>
            </w:r>
            <w:r>
              <w:rPr>
                <w:b/>
                <w:bCs/>
                <w:color w:val="993366"/>
                <w:sz w:val="28"/>
                <w:szCs w:val="28"/>
              </w:rPr>
              <w:t>5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53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زاوية المحيط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زاوية المحيط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227185</wp:posOffset>
                      </wp:positionH>
                      <wp:positionV relativeFrom="paragraph">
                        <wp:posOffset>120015</wp:posOffset>
                      </wp:positionV>
                      <wp:extent cx="800100" cy="6858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6.55pt;margin-top:9.45pt;width:62.95pt;height:53.95pt;mso-wrap-style:none;v-text-anchor:middle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341485</wp:posOffset>
                      </wp:positionH>
                      <wp:positionV relativeFrom="paragraph">
                        <wp:posOffset>120015</wp:posOffset>
                      </wp:positionV>
                      <wp:extent cx="571500" cy="5715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00">
                                    <a:moveTo>
                                      <a:pt x="720" y="90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00" path="m720,900l360,0l0,900e" stroked="t" o:allowincell="t" style="position:absolute;margin-left:735.55pt;margin-top:9.45pt;width:44.95pt;height:44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زاوية المحيطية ه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زاوية رأسها على الدائرة،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لعاها وتران في الدائر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أدوات هندسية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+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دائرة فلين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>+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أقلام ملونة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على قياس الزاوية المحيط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ياس الزاوية المحيط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ف قياس الزاوية المركز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ياس الزاوية المحيط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صف قياس القوس المحدد بين ضلعيها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310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تمارين الدرس بكل دقة وسرع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أوجد قياس الزاوية المركزية أ ب 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Cs/>
                <w:color w:val="008080"/>
                <w:sz w:val="32"/>
                <w:szCs w:val="32"/>
              </w:rPr>
              <w:t>9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341485</wp:posOffset>
                      </wp:positionH>
                      <wp:positionV relativeFrom="paragraph">
                        <wp:posOffset>20955</wp:posOffset>
                      </wp:positionV>
                      <wp:extent cx="1143000" cy="10287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5.55pt;margin-top:1.65pt;width:89.95pt;height:80.95pt;mso-wrap-style:none;v-text-anchor:middle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2"/>
                <w:szCs w:val="32"/>
              </w:rPr>
              <w:t>7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341485</wp:posOffset>
                      </wp:positionH>
                      <wp:positionV relativeFrom="paragraph">
                        <wp:posOffset>130175</wp:posOffset>
                      </wp:positionV>
                      <wp:extent cx="1143000" cy="3632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20">
                                    <a:moveTo>
                                      <a:pt x="1800" y="0"/>
                                    </a:moveTo>
                                    <a:lnTo>
                                      <a:pt x="180" y="7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8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20" path="m1800,0l180,720l0,0l1800,0xe" fillcolor="white" stroked="t" o:allowincell="t" style="position:absolute;margin-left:735.55pt;margin-top:10.25pt;width:89.95pt;height:28.5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أ ج 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2"/>
                <w:szCs w:val="32"/>
              </w:rPr>
              <w:t>18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color w:val="008080"/>
                <w:sz w:val="32"/>
                <w:szCs w:val="32"/>
              </w:rPr>
              <w:t>7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2"/>
                <w:szCs w:val="32"/>
              </w:rPr>
              <w:t>11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ب  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Cs/>
                <w:color w:val="008080"/>
                <w:sz w:val="32"/>
                <w:szCs w:val="32"/>
              </w:rPr>
              <w:t>50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ْ لأنها زاوية محيطية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</w:t>
            </w:r>
            <w:r>
              <w:rPr>
                <w:b/>
                <w:bCs/>
                <w:color w:val="993366"/>
                <w:sz w:val="28"/>
                <w:szCs w:val="28"/>
              </w:rPr>
              <w:t>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60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>
          <w:trHeight w:val="38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زاوية المماس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الزاوية المماس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الزاوية المماسية هي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زاوية رأسها على الدائرة وأحد ضلعيها مماس والأخر وتر </w:t>
            </w:r>
            <w:r>
              <w:rPr>
                <w:b/>
                <w:bCs/>
                <w:color w:val="008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دوات هندسي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وراق حاسب آلي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0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رسم الطالب زاوية مماس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1694180</wp:posOffset>
                      </wp:positionV>
                      <wp:extent cx="914400" cy="812165"/>
                      <wp:effectExtent l="3810" t="6350" r="444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99000">
                                <a:off x="0" y="0"/>
                                <a:ext cx="914400" cy="81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7.7pt;margin-top:133.35pt;width:71.95pt;height:63.9pt;mso-wrap-style:none;v-text-anchor:middle;rotation:351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>ارسم زاوية مماسية للدائرة 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97155" distR="0" simplePos="0" locked="0" layoutInCell="1" allowOverlap="1" relativeHeight="13">
                      <wp:simplePos x="0" y="0"/>
                      <wp:positionH relativeFrom="page">
                        <wp:posOffset>8666480</wp:posOffset>
                      </wp:positionH>
                      <wp:positionV relativeFrom="paragraph">
                        <wp:posOffset>1675765</wp:posOffset>
                      </wp:positionV>
                      <wp:extent cx="1286510" cy="417195"/>
                      <wp:effectExtent l="0" t="380365" r="0" b="679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02200">
                                <a:off x="0" y="0"/>
                                <a:ext cx="12866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00">
                                    <a:moveTo>
                                      <a:pt x="720" y="90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00" path="m720,900l360,0l0,900e" stroked="t" o:allowincell="t" style="position:absolute;margin-left:682.45pt;margin-top:131.9pt;width:101.25pt;height:32.8pt;mso-wrap-style:none;v-text-anchor:middle;rotation:138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1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قياس الزاوية المماس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قياس الزاوية المماس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صف قياس الزاوية المركزية المشتركة معها بالقوس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قياس الزاوية المماس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ف قياس القوس المحدد بين ضلعيها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قياس الزاوية المماس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اس الزاوية المحيطية المشتركة معها بالقوس</w:t>
            </w:r>
            <w:r>
              <w:rPr>
                <w:b/>
                <w:b/>
                <w:bCs/>
                <w:color w:val="008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تمارين الدرس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457690</wp:posOffset>
                      </wp:positionH>
                      <wp:positionV relativeFrom="paragraph">
                        <wp:posOffset>3865880</wp:posOffset>
                      </wp:positionV>
                      <wp:extent cx="914400" cy="812165"/>
                      <wp:effectExtent l="3810" t="6350" r="444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99000">
                                <a:off x="0" y="0"/>
                                <a:ext cx="914400" cy="81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4.7pt;margin-top:304.35pt;width:71.95pt;height:63.9pt;mso-wrap-style:none;v-text-anchor:middle;rotation:351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229090</wp:posOffset>
                      </wp:positionH>
                      <wp:positionV relativeFrom="paragraph">
                        <wp:posOffset>3865880</wp:posOffset>
                      </wp:positionV>
                      <wp:extent cx="685800" cy="8001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1080" y="540"/>
                                    </a:moveTo>
                                    <a:lnTo>
                                      <a:pt x="360" y="126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1080,540l360,1260l360,0l0,720l360,1260e" stroked="t" o:allowincell="t" style="position:absolute;margin-left:726.7pt;margin-top:304.4pt;width:53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 أ ب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5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color w:val="993366"/>
                <w:sz w:val="28"/>
                <w:szCs w:val="28"/>
              </w:rPr>
              <w:t>2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69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رباعي الدائري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ن يتعرف الطالب على الرباعي الدائري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 أي رباعي دائري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كل زاويتين متقابلتين متكاملتي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دوات هندسي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وراق كمبيوتر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أن الأشكال الرباعية هل هي رباعي دائري أم ل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73190</wp:posOffset>
                      </wp:positionH>
                      <wp:positionV relativeFrom="paragraph">
                        <wp:posOffset>1922780</wp:posOffset>
                      </wp:positionV>
                      <wp:extent cx="1040765" cy="926465"/>
                      <wp:effectExtent l="3810" t="6350" r="381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99000">
                                <a:off x="0" y="0"/>
                                <a:ext cx="1040760" cy="9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7pt;margin-top:151.4pt;width:81.9pt;height:72.9pt;mso-wrap-style:none;v-text-anchor:middle;rotation:351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329420</wp:posOffset>
                      </wp:positionH>
                      <wp:positionV relativeFrom="paragraph">
                        <wp:posOffset>1922780</wp:posOffset>
                      </wp:positionV>
                      <wp:extent cx="1042670" cy="926465"/>
                      <wp:effectExtent l="3810" t="6350" r="444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99000">
                                <a:off x="0" y="0"/>
                                <a:ext cx="1042560" cy="9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4.6pt;margin-top:151.4pt;width:82.05pt;height:72.9pt;mso-wrap-style:none;v-text-anchor:middle;rotation:351;mso-position-horizontal-relative:pag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922780</wp:posOffset>
                      </wp:positionV>
                      <wp:extent cx="342900" cy="9144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7.7pt;margin-top:151.4pt;width:26.95pt;height:71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9571990</wp:posOffset>
                      </wp:positionH>
                      <wp:positionV relativeFrom="paragraph">
                        <wp:posOffset>1922780</wp:posOffset>
                      </wp:positionV>
                      <wp:extent cx="571500" cy="914400"/>
                      <wp:effectExtent l="5715" t="9525" r="6350" b="101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440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6" coordsize="21600,21600" o:spt="126" path="m,10800l10800,l21600,10800l10800,21600xnsem,10800l21600,10800nfem,10800l10800,l21600,10800l10800,21600xnf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53.7pt;margin-top:151.4pt;width:44.95pt;height:71.95pt;mso-wrap-style:none;v-text-anchor:middle;mso-position-horizontal-relative:page" type="_x0000_t12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779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تمارين الدرس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ب ج رباعي فيه، زاوية 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32"/>
                <w:szCs w:val="32"/>
              </w:rPr>
              <w:t>8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ْ  ، وزاوية  ج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Cs/>
                <w:color w:val="008000"/>
                <w:sz w:val="32"/>
                <w:szCs w:val="32"/>
              </w:rPr>
              <w:t>9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8000"/>
                <w:sz w:val="32"/>
                <w:szCs w:val="32"/>
              </w:rPr>
              <w:t>A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ثبت أنه رباعي دائري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8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9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8000"/>
                <w:sz w:val="32"/>
                <w:szCs w:val="32"/>
              </w:rPr>
              <w:t>B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وجد زاوية ب ، وزاوية د  ، إذا علمت أ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زاوية 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32"/>
                <w:szCs w:val="32"/>
              </w:rPr>
              <w:t>2/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2/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   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5/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د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= </w:t>
            </w:r>
            <w:r>
              <w:rPr>
                <w:b/>
                <w:bCs/>
                <w:color w:val="FF6600"/>
                <w:sz w:val="32"/>
                <w:szCs w:val="32"/>
              </w:rPr>
              <w:t>10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18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color w:val="FF6600"/>
                <w:sz w:val="32"/>
                <w:szCs w:val="32"/>
              </w:rPr>
              <w:t>10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ْ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7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Cs/>
                <w:color w:val="993366"/>
                <w:sz w:val="28"/>
                <w:szCs w:val="28"/>
              </w:rPr>
              <w:t>6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76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متطابقات الأساس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صيغة مربع المجموع بين حدي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ي أن مربع مجموع حدي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بع الأو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ف حاصل ضربهم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بع الثا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أوراق ملونة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ورق مصور لليدويات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89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صيغة مربع الفرق بين حدي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ــ  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 ب ــ 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ي أن مربع الفرق بين حدي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بع الأو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ف حاصل ضربهما ـــ مربع الثا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89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صيغة ضرب مجموع حدين بالفرق بينهم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 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ي أن حاصل ضرب مجموع حدين بالفرق بينهم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 بين مربعيهم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ستنتج الطالب صيغة مكعب مجموع حدين، وصيغة مكعب الفرق بين حدي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ــ  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 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</w:t>
            </w:r>
            <w:r>
              <w:rPr>
                <w:b/>
                <w:bCs/>
                <w:color w:val="993366"/>
                <w:sz w:val="28"/>
                <w:szCs w:val="28"/>
              </w:rPr>
              <w:t>3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95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تحليل بإيجاد العامل المشترك الأكبر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وجد الطالب العامل المشترك الأكب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وجد العامل المشترك لما يلي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 ص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،   ــ </w: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  ،   ــ 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العامل المشترك هو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ـ س ص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طواقي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شمغ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ل الطالب كثيرة الحدود بإيجاد العامل المشترك الأكب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وجد العامل المشترك الأكبر ثم حلل إلى عامل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 ل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 ل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+ </w:t>
            </w:r>
            <w:r>
              <w:rPr>
                <w:b/>
                <w:bCs/>
                <w:color w:val="008000"/>
                <w:sz w:val="32"/>
                <w:szCs w:val="32"/>
              </w:rPr>
              <w:t>1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العامل المشترك هو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)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إذاً    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ع  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0</w:t>
            </w:r>
          </w:p>
        </w:tc>
      </w:tr>
      <w:tr>
        <w:trPr>
          <w:trHeight w:val="2345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تمارين الدرس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وجد العامل المشترك ثم حلل إلى عاملين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العامل المشترك الأكبر هو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إذاً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ق ــ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Cs/>
                <w:color w:val="993366"/>
                <w:sz w:val="28"/>
                <w:szCs w:val="28"/>
              </w:rPr>
              <w:t>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00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7560"/>
        <w:gridCol w:w="1980"/>
        <w:gridCol w:w="1548"/>
      </w:tblGrid>
      <w:tr>
        <w:trPr/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تحليل بتمييز صيغة المتطابقة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1798" w:hRule="atLeast"/>
        </w:trPr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المربع الكام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هل العبارة 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)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ربعاً كاملاً ؟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نلاحظ مايلي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مربع س         ‘     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مربع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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العبارة  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+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مربع كامل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أدوات الطلاب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2</w:t>
            </w:r>
          </w:p>
        </w:tc>
      </w:tr>
      <w:tr>
        <w:trPr>
          <w:trHeight w:val="2238" w:hRule="atLeast"/>
        </w:trPr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الفرق بين مربعين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هل العبار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8000"/>
                <w:sz w:val="32"/>
                <w:szCs w:val="32"/>
              </w:rPr>
              <w:t>4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3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رق مربعين 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نلاحظ مايلي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FF6600"/>
                <w:sz w:val="32"/>
                <w:szCs w:val="32"/>
              </w:rPr>
              <w:t>4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مربع </w:t>
            </w:r>
            <w:r>
              <w:rPr>
                <w:b/>
                <w:bCs/>
                <w:color w:val="FF6600"/>
                <w:sz w:val="32"/>
                <w:szCs w:val="32"/>
              </w:rPr>
              <w:t>7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2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FF6600"/>
                <w:sz w:val="32"/>
                <w:szCs w:val="32"/>
              </w:rPr>
              <w:t>3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مربع </w:t>
            </w:r>
            <w:r>
              <w:rPr>
                <w:b/>
                <w:bCs/>
                <w:color w:val="FF6600"/>
                <w:sz w:val="32"/>
                <w:szCs w:val="32"/>
              </w:rPr>
              <w:t>5/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color w:val="FF6600"/>
                <w:sz w:val="32"/>
                <w:szCs w:val="32"/>
              </w:rPr>
              <w:t>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العبارة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4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25/3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هي فرق بين مربعين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 الطالب تمارين الدرس بكل د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لل إلى عاملين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   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/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/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1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(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</w:t>
            </w:r>
            <w:r>
              <w:rPr>
                <w:b/>
                <w:bCs/>
                <w:color w:val="993366"/>
                <w:sz w:val="28"/>
                <w:szCs w:val="28"/>
              </w:rPr>
              <w:t>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05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نوان الدر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تاريخ التدريس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رياضيات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التحليل بالتجميع المناسب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درس 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جراءات التدريس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ائل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ئلة التقويم 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طريقة التحليل بالتجميع المناس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تحليل كثيرة الحدود  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+ (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لاحظ الحدين  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ــ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لهما عامل مشترك  هو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نلاحظ الحدين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، ــ </w:t>
            </w: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لهما عامل مشترك هو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ثم نتابع عملية التحليل كما يلي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+ (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>
          <w:trHeight w:val="2415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عبارة جبرية إلى عوامل أولية باستخدام التجميع المناس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مع بشكل مناسب  ص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ص س 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ــ ب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ص س 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ــ ب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ص س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ص ــ 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    ب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ص ــ 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ص ــ س ــ 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Cs/>
                <w:color w:val="993366"/>
                <w:sz w:val="28"/>
                <w:szCs w:val="28"/>
              </w:rPr>
              <w:t>3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08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تحليل ثلاثي الحدود بالطريقة العامة أ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ج مجموعهما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كيفية تحليل ثلاثي الحدود بالطريقة العام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مكن تحليل ثلاثي الحدود أ 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 إلى عاملين وذلك بتحليل العدد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لى عددين بحيث يكون مجموعهما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ثلاثي الحدود بالطريقة العام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لل مايلي إلى عامل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1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1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ثلاثي الحدود بطريقة الأس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لل مايلي إلى عامل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        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          ـ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180830</wp:posOffset>
                      </wp:positionH>
                      <wp:positionV relativeFrom="paragraph">
                        <wp:posOffset>9525</wp:posOffset>
                      </wp:positionV>
                      <wp:extent cx="1008380" cy="1016000"/>
                      <wp:effectExtent l="0" t="63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360" cy="101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9pt,0.75pt" to="802.25pt,80.7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9166860</wp:posOffset>
                      </wp:positionH>
                      <wp:positionV relativeFrom="paragraph">
                        <wp:posOffset>-3175</wp:posOffset>
                      </wp:positionV>
                      <wp:extent cx="1025525" cy="102870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8pt,-0.25pt" to="802.5pt,80.7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6600"/>
                <w:sz w:val="32"/>
                <w:szCs w:val="32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              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1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1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تبسيط التراكيب الجبرية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العبارة الجبرية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كثيرة الحدود عبارة رياضية مكونة من حدين أو أكثر وأنها لا تحتوي على متغير في المقام  وإلا فإنها تصبح عبارة رياضية كسر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ستخدام 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فسر الطالب المقصود بتبسيط العبارة الكسرية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ي جعل العبارة الكسرية في أبسط صورة باستخدام أحد التحاليل السابق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بسط الطالب العبارة الكسرية بكل دقة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9729470</wp:posOffset>
                      </wp:positionH>
                      <wp:positionV relativeFrom="paragraph">
                        <wp:posOffset>197485</wp:posOffset>
                      </wp:positionV>
                      <wp:extent cx="346075" cy="337185"/>
                      <wp:effectExtent l="0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1pt,15.55pt" to="793.3pt,42.0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973518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0" t="0" r="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55pt,15.55pt" to="793.5pt,42.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193280</wp:posOffset>
                      </wp:positionH>
                      <wp:positionV relativeFrom="paragraph">
                        <wp:posOffset>782320</wp:posOffset>
                      </wp:positionV>
                      <wp:extent cx="457200" cy="457200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4pt,61.6pt" to="602.35pt,97.5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7470</wp:posOffset>
                      </wp:positionV>
                      <wp:extent cx="457200" cy="457200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3pt,6.1pt" to="550.25pt,42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77470</wp:posOffset>
                      </wp:positionV>
                      <wp:extent cx="457200" cy="457200"/>
                      <wp:effectExtent l="3810" t="3810" r="381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3pt,6.1pt" to="622.25pt,42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سط مايلي 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18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(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                                 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س     </w:t>
            </w: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163685</wp:posOffset>
                      </wp:positionH>
                      <wp:positionV relativeFrom="paragraph">
                        <wp:posOffset>182245</wp:posOffset>
                      </wp:positionV>
                      <wp:extent cx="457200" cy="457200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55pt,14.35pt" to="757.5pt,50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سط مايلي   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4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ــ 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ـ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21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جمع وطرح العبارات الكسر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جمع أو يطرح الطالب عبارة كسرية موحدة المقام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وجد ناتج الجمع التالي في أبسط صور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+  (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= (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 + (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 = (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 / 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6763385</wp:posOffset>
                      </wp:positionH>
                      <wp:positionV relativeFrom="paragraph">
                        <wp:posOffset>207645</wp:posOffset>
                      </wp:positionV>
                      <wp:extent cx="342900" cy="342900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55pt,16.35pt" to="559.5pt,43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8477885</wp:posOffset>
                      </wp:positionH>
                      <wp:positionV relativeFrom="paragraph">
                        <wp:posOffset>207645</wp:posOffset>
                      </wp:positionV>
                      <wp:extent cx="342900" cy="342900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55pt,16.35pt" to="694.5pt,43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=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/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>
          <w:trHeight w:val="441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جمع أو يطرح الطالب عبارة كسرية غير موحدة المقام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وجد ناتج الجمع في أبسط صور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/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/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/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[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21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ضرب وقسمة العبارات الكسر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ضرب الطالب العبارات الكسرية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وجد ناتج الضرب في أبسط صورة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[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/ (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] × [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/ (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]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7668260</wp:posOffset>
                      </wp:positionH>
                      <wp:positionV relativeFrom="paragraph">
                        <wp:posOffset>218440</wp:posOffset>
                      </wp:positionV>
                      <wp:extent cx="342900" cy="342900"/>
                      <wp:effectExtent l="3810" t="3810" r="3810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8pt,17.2pt" to="630.75pt,44.1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8671560</wp:posOffset>
                      </wp:positionH>
                      <wp:positionV relativeFrom="paragraph">
                        <wp:posOffset>218440</wp:posOffset>
                      </wp:positionV>
                      <wp:extent cx="342900" cy="342900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2.8pt,17.2pt" to="709.75pt,44.1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9649460</wp:posOffset>
                      </wp:positionH>
                      <wp:positionV relativeFrom="paragraph">
                        <wp:posOffset>218440</wp:posOffset>
                      </wp:positionV>
                      <wp:extent cx="342900" cy="34290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9.8pt,17.2pt" to="786.75pt,44.1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6750685</wp:posOffset>
                      </wp:positionH>
                      <wp:positionV relativeFrom="paragraph">
                        <wp:posOffset>-8255</wp:posOffset>
                      </wp:positionV>
                      <wp:extent cx="342900" cy="342900"/>
                      <wp:effectExtent l="3810" t="3810" r="3810" b="381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.55pt,-0.65pt" to="558.5pt,26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/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/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4</w:t>
            </w:r>
          </w:p>
        </w:tc>
      </w:tr>
      <w:tr>
        <w:trPr>
          <w:trHeight w:val="36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قسم الطالب العبارات الكسرية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وجد ناتج مايلي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/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  <w:rtl w:val="true"/>
              </w:rPr>
              <w:t>)/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س ــ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756031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3pt,12.8pt" to="622.25pt,39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12.8pt" to="577.25pt,39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813498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0.55pt,13.75pt" to="667.5pt,40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882078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4.55pt,13.75pt" to="721.5pt,40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 / 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]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[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+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7681595</wp:posOffset>
                      </wp:positionH>
                      <wp:positionV relativeFrom="paragraph">
                        <wp:posOffset>45085</wp:posOffset>
                      </wp:positionV>
                      <wp:extent cx="225425" cy="21653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36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5pt,3.55pt" to="622.55pt,20.5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8706485</wp:posOffset>
                      </wp:positionH>
                      <wp:positionV relativeFrom="paragraph">
                        <wp:posOffset>45085</wp:posOffset>
                      </wp:positionV>
                      <wp:extent cx="342900" cy="34290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55pt,3.55pt" to="712.5pt,30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 ــ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/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/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2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3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2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نظرية طالس الثان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نظرية طالس الثان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ذا قطع مستقيمان عدة مستقيمات متوازية فإن القطع المتقابلة على القاطعين متناسبة الطول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 دوات هندسية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52</w:t>
            </w:r>
          </w:p>
        </w:tc>
      </w:tr>
      <w:tr>
        <w:trPr>
          <w:trHeight w:val="473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تمارين الدرس بكل دق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9049385</wp:posOffset>
                      </wp:positionH>
                      <wp:positionV relativeFrom="paragraph">
                        <wp:posOffset>184785</wp:posOffset>
                      </wp:positionV>
                      <wp:extent cx="1600200" cy="1485900"/>
                      <wp:effectExtent l="635" t="1270" r="635" b="12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486080"/>
                                <a:chOff x="0" y="0"/>
                                <a:chExt cx="1600200" cy="1486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43000"/>
                                  <a:ext cx="160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228600" cy="137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22860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2.55pt;margin-top:14.55pt;width:126pt;height:117pt" coordorigin="14251,291" coordsize="2520,2340">
                      <v:rect id="shape_0" stroked="f" o:allowincell="t" style="position:absolute;left:14251;top:291;width:2519;height:2339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251,831" to="16770,831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4251,1371" to="16770,1371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4251,2091" to="16770,2091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6231,291" to="16590,2451" stroked="t" o:allowincell="t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431,291" to="14790,2630" stroked="t" o:allowincell="t" style="position:absolute;flip:x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على الشكل المقابل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ص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ع ط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ل م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حس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طبقاً لنظرية طالس الثانية فإن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و هـ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   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و 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ــــــــ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ـــــــــ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ب هـ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 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|</w:t>
            </w:r>
          </w:p>
          <w:p>
            <w:pPr>
              <w:pStyle w:val="Normal"/>
              <w:numPr>
                <w:ilvl w:val="0"/>
                <w:numId w:val="9"/>
              </w:numPr>
              <w:ind w:left="1470" w:right="0" w:hanging="885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ــــــ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Cs/>
                <w:color w:val="FF6600"/>
                <w:sz w:val="32"/>
                <w:szCs w:val="32"/>
              </w:rPr>
              <w:t>1.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أ ب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FF6600"/>
                <w:sz w:val="32"/>
                <w:szCs w:val="32"/>
              </w:rPr>
              <w:t>1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sz w:val="32"/>
                <w:szCs w:val="32"/>
              </w:rPr>
              <w:t>15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7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52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عكس نظرية طالس الثانية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تعرف الطالب على نظرية عكس طالس الثاني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ذا حدد مستقيم مع مستقيمين متوازيين قطعاً متناسبة على قاطعين فإن هذا المستقيم يكون موازياً للمستقيمين المتوازي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أ دوات هندسية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قسم الطالب قطعة مستقيمة إلى قطع متناسب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8938260</wp:posOffset>
                      </wp:positionH>
                      <wp:positionV relativeFrom="paragraph">
                        <wp:posOffset>695960</wp:posOffset>
                      </wp:positionV>
                      <wp:extent cx="13716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8pt,54.8pt" to="811.75pt,54.8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8935085</wp:posOffset>
                      </wp:positionH>
                      <wp:positionV relativeFrom="paragraph">
                        <wp:posOffset>353060</wp:posOffset>
                      </wp:positionV>
                      <wp:extent cx="13716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55pt,27.8pt" to="811.5pt,27.8pt" stroked="t" o:allowincell="t" style="position:absolute;mso-position-horizontal-relative:pag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8938260</wp:posOffset>
                      </wp:positionH>
                      <wp:positionV relativeFrom="paragraph">
                        <wp:posOffset>353060</wp:posOffset>
                      </wp:positionV>
                      <wp:extent cx="1371600" cy="685800"/>
                      <wp:effectExtent l="2540" t="4445" r="254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8pt,27.8pt" to="811.75pt,81.7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10309860</wp:posOffset>
                      </wp:positionH>
                      <wp:positionV relativeFrom="paragraph">
                        <wp:posOffset>353060</wp:posOffset>
                      </wp:positionV>
                      <wp:extent cx="0" cy="6858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1.8pt,27.8pt" to="811.8pt,81.75pt" stroked="t" o:allowincell="t" style="position:absolute;flip:y;mso-position-horizontal-relative:page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353060</wp:posOffset>
                      </wp:positionV>
                      <wp:extent cx="0" cy="34290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3pt,27.8pt" to="757.3pt,54.75pt" stroked="t" o:allowincell="t" style="position:absolute;flip:y;mso-position-horizontal-relative:page">
                      <v:stroke color="#99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353060</wp:posOffset>
                      </wp:positionV>
                      <wp:extent cx="0" cy="34290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27.8pt" to="730.3pt,54.75pt" stroked="t" o:allowincell="t" style="position:absolute;flip:y;mso-position-horizontal-relative:page">
                      <v:stroke color="#9933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سم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]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لى قطع متناسبة مع الأعداد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color w:val="008000"/>
                <w:sz w:val="32"/>
                <w:szCs w:val="32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5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 الطالب تمارين الدرس بكل دقة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على الشكل المقابل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هـ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هـ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هـ د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| =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ثبت أن أ ج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 د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9284335</wp:posOffset>
                      </wp:positionH>
                      <wp:positionV relativeFrom="paragraph">
                        <wp:posOffset>189230</wp:posOffset>
                      </wp:positionV>
                      <wp:extent cx="1028700" cy="1371600"/>
                      <wp:effectExtent l="8255" t="5715" r="7620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37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1.05pt,14.9pt" to="812pt,122.85pt" stroked="t" o:allowincell="t" style="position:absolute;flip:x;mso-position-horizontal-relative:page">
                      <v:stroke color="#99330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200025</wp:posOffset>
                      </wp:positionV>
                      <wp:extent cx="222250" cy="1417320"/>
                      <wp:effectExtent l="6350" t="1270" r="6350" b="127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41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8.3pt,15.75pt" to="765.75pt,127.3pt" stroked="t" o:allowincell="t" style="position:absolute;mso-position-horizontal-relative:pag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page">
                        <wp:posOffset>9284970</wp:posOffset>
                      </wp:positionH>
                      <wp:positionV relativeFrom="paragraph">
                        <wp:posOffset>188595</wp:posOffset>
                      </wp:positionV>
                      <wp:extent cx="454025" cy="10795"/>
                      <wp:effectExtent l="635" t="6350" r="635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39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1.1pt,14.85pt" to="766.8pt,15.65pt" stroked="t" o:allowincell="t" style="position:absolute;flip:x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=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ذاً القطع المتقابلة متناس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ذاً أ ج 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/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د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9509760</wp:posOffset>
                      </wp:positionH>
                      <wp:positionV relativeFrom="paragraph">
                        <wp:posOffset>169545</wp:posOffset>
                      </wp:positionV>
                      <wp:extent cx="800100" cy="0"/>
                      <wp:effectExtent l="0" t="6350" r="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8.8pt,13.35pt" to="811.75pt,13.35pt" stroked="t" o:allowincell="t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9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53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560"/>
        <w:gridCol w:w="1980"/>
        <w:gridCol w:w="1548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وان الدر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ريخ التدريس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تحليل ثلثي الحدود بالطريقة العامة أ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ج مجموعهما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 التقويم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تعرف الطالب على كيفية تحليل ثلاثي الحدود بالطريقة العام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مكن تحليل ثلاثي الحدود أ 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ب 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 إلى عاملين وذلك بتحليل العدد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إلى عددين بحيث يكون مجموعهما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أقلام ملونة  </w:t>
            </w:r>
            <w:r>
              <w:rPr>
                <w:b/>
                <w:bCs/>
                <w:color w:val="FF0000"/>
                <w:sz w:val="44"/>
                <w:szCs w:val="44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يدويات</w:t>
            </w:r>
            <w:r>
              <w:rPr>
                <w:b/>
                <w:b/>
                <w:bCs/>
                <w:color w:val="FF0000"/>
                <w:sz w:val="44"/>
                <w:sz w:val="44"/>
                <w:szCs w:val="44"/>
              </w:rPr>
              <w:t xml:space="preserve">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</w:p>
        </w:tc>
      </w:tr>
      <w:tr>
        <w:trPr>
          <w:trHeight w:val="750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ثلاثي الحدود بالطريقة العام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لل مايلي إلى عامل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1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66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10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64" w:hRule="atLeast"/>
        </w:trPr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ن يحلل الطالب ثلاثي الحدود بطريقة الأسه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حلل مايلي إلى عاملين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8000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ــ </w:t>
            </w: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008000"/>
                <w:sz w:val="32"/>
                <w:szCs w:val="32"/>
              </w:rPr>
              <w:t>6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ــ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        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          ـــ </w:t>
            </w:r>
            <w:r>
              <w:rPr>
                <w:b/>
                <w:bCs/>
                <w:color w:val="FF6600"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180830</wp:posOffset>
                      </wp:positionH>
                      <wp:positionV relativeFrom="paragraph">
                        <wp:posOffset>9525</wp:posOffset>
                      </wp:positionV>
                      <wp:extent cx="1008380" cy="1016000"/>
                      <wp:effectExtent l="0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360" cy="101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9pt,0.75pt" to="802.25pt,80.7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9166860</wp:posOffset>
                      </wp:positionH>
                      <wp:positionV relativeFrom="paragraph">
                        <wp:posOffset>-3175</wp:posOffset>
                      </wp:positionV>
                      <wp:extent cx="1025525" cy="102870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8pt,-0.25pt" to="802.5pt,80.7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6600"/>
                <w:sz w:val="32"/>
                <w:szCs w:val="32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س                 ــ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993366"/>
                <w:sz w:val="28"/>
                <w:szCs w:val="28"/>
              </w:rPr>
              <w:t>1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color w:val="993366"/>
                <w:sz w:val="28"/>
                <w:szCs w:val="28"/>
              </w:rPr>
              <w:t>114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ملاحظات حول الخطة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: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المقالة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المقطع %1.%2"/>
      <w:lvlJc w:val="righ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>
        <w:color w:val="00808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right"/>
      <w:pPr>
        <w:tabs>
          <w:tab w:val="num" w:pos="1470"/>
        </w:tabs>
        <w:ind w:left="1470" w:hanging="885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280"/>
      <w:ind w:left="0" w:right="0" w:hanging="0"/>
      <w:jc w:val="left"/>
      <w:outlineLvl w:val="1"/>
    </w:pPr>
    <w:rPr>
      <w:rFonts w:ascii="Arial" w:hAnsi="Arial" w:cs="Old Antic Bold"/>
      <w:b/>
      <w:i/>
      <w:sz w:val="28"/>
      <w:szCs w:val="3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808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1:12:00Z</dcterms:created>
  <dc:creator>xxx</dc:creator>
  <dc:description/>
  <dc:language>en-US</dc:language>
  <cp:lastModifiedBy>الطريقي</cp:lastModifiedBy>
  <cp:lastPrinted>2002-12-16T20:44:00Z</cp:lastPrinted>
  <dcterms:modified xsi:type="dcterms:W3CDTF">2003-10-01T12:51:00Z</dcterms:modified>
  <cp:revision>4</cp:revision>
  <dc:subject/>
  <dc:title>المادة</dc:title>
</cp:coreProperties>
</file>