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104"/>
        <w:gridCol w:w="3090"/>
        <w:gridCol w:w="124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سب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انو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اسل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ترن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وب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وب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لي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بد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ي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رتب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هام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راس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ارتب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باد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بد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هي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ع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راس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لي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واع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واصفات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سع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رتب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وب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--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Cs/>
                <w:sz w:val="24"/>
                <w:szCs w:val="24"/>
                <w:rtl w:val="true"/>
              </w:rPr>
              <w:t>(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داو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داو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ظ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IP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اولات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TCP/IP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و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اولة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IP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داو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طب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هام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داو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اول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TCP/IP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اس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يغ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ترن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م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هدي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ه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ائ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ص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هدي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ه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ائ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فير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في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في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ف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في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في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ف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ب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سلك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م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رش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حم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ك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ما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وتوكول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https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م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مية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م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رش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حم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</w:tbl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4"/>
        <w:gridCol w:w="2126"/>
        <w:gridCol w:w="142"/>
        <w:gridCol w:w="2513"/>
        <w:gridCol w:w="605"/>
        <w:gridCol w:w="1418"/>
      </w:tblGrid>
      <w:tr>
        <w:trPr>
          <w:trHeight w:val="7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>
          <w:trHeight w:val="964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ه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ق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ب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ب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ب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يط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مث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وائ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ام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و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ام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مث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و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ا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تب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زا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مث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7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>
          <w:trHeight w:val="964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برم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م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14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غ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غ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ليل</w:t>
            </w:r>
          </w:p>
        </w:tc>
      </w:tr>
      <w:tr>
        <w:trPr>
          <w:trHeight w:val="97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ا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ا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ا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م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م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غ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مجة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ئ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طو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م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و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ت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در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كية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ا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يج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س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توديو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ا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م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ج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سك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9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د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م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برن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NSB-AppStudio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NSB-AppStudio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طري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ام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ب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عال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عالج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عال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ن توضح الطالبة وظائف الوحدات الداخلية الأساسية في المعال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ل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لج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ل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ل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139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ن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ائ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ه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و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139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ط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866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كروبرسس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ض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ذاك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كو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ضن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ض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قاسات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يار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ك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اك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ن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أ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رو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صائص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شر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شرو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م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تب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3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خص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5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خص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1269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خص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خص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خص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ظائ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تخص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  <w:tr>
        <w:trPr>
          <w:trHeight w:val="103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ظائ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ه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ص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حاس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ي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ح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يب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37:00Z</dcterms:created>
  <dc:creator>QUEEN</dc:creator>
  <dc:description/>
  <dc:language>en-US</dc:language>
  <cp:lastModifiedBy>admin</cp:lastModifiedBy>
  <dcterms:modified xsi:type="dcterms:W3CDTF">2016-04-10T14:37:00Z</dcterms:modified>
  <cp:revision>2</cp:revision>
  <dc:subject/>
  <dc:title/>
</cp:coreProperties>
</file>