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8.png" ContentType="image/png"/>
  <Override PartName="/word/media/image15.wmf" ContentType="image/x-wmf"/>
  <Override PartName="/word/media/image56.jpeg" ContentType="image/jpeg"/>
  <Override PartName="/word/media/image10.wmf" ContentType="image/x-wmf"/>
  <Override PartName="/word/media/image26.gif" ContentType="image/gif"/>
  <Override PartName="/word/media/image19.png" ContentType="image/png"/>
  <Override PartName="/word/media/image4.gif" ContentType="image/gif"/>
  <Override PartName="/word/media/image33.jpeg" ContentType="image/jpeg"/>
  <Override PartName="/word/media/image30.wmf" ContentType="image/x-wmf"/>
  <Override PartName="/word/media/image22.jpeg" ContentType="image/jpeg"/>
  <Override PartName="/word/media/image9.jpeg" ContentType="image/jpeg"/>
  <Override PartName="/word/media/image48.png" ContentType="image/png"/>
  <Override PartName="/word/media/image54.png" ContentType="image/png"/>
  <Override PartName="/word/media/image14.jpeg" ContentType="image/jpeg"/>
  <Override PartName="/word/media/image57.wmf" ContentType="image/x-wmf"/>
  <Override PartName="/word/media/image24.gif" ContentType="image/gif"/>
  <Override PartName="/word/media/image32.jpeg" ContentType="image/jpeg"/>
  <Override PartName="/word/media/image28.gif" ContentType="image/gif"/>
  <Override PartName="/word/media/image20.wmf" ContentType="image/x-wmf"/>
  <Override PartName="/word/media/image63.png" ContentType="image/png"/>
  <Override PartName="/word/media/image16.jpeg" ContentType="image/jpeg"/>
  <Override PartName="/word/media/image6.gif" ContentType="image/gif"/>
  <Override PartName="/word/media/image21.jpeg" ContentType="image/jpeg"/>
  <Override PartName="/word/media/image2.wmf" ContentType="image/x-wmf"/>
  <Override PartName="/word/media/image64.wmf" ContentType="image/x-wmf"/>
  <Override PartName="/word/media/image31.wmf" ContentType="image/x-wmf"/>
  <Override PartName="/word/media/image29.wmf" ContentType="image/x-wmf"/>
  <Override PartName="/word/media/image62.png" ContentType="image/png"/>
  <Override PartName="/word/media/image51.jpeg" ContentType="image/jpeg"/>
  <Override PartName="/word/media/image60.png" ContentType="image/png"/>
  <Override PartName="/word/media/image27.jpeg" ContentType="image/jpeg"/>
  <Override PartName="/word/media/image50.jpeg" ContentType="image/jpeg"/>
  <Override PartName="/word/media/image17.gif" ContentType="image/gif"/>
  <Override PartName="/word/media/image23.jpeg" ContentType="image/jpeg"/>
  <Override PartName="/word/media/image11.gif" ContentType="image/gif"/>
  <Override PartName="/word/media/image18.wmf" ContentType="image/x-wmf"/>
  <Override PartName="/word/media/image36.jpeg" ContentType="image/jpeg"/>
  <Override PartName="/word/media/image61.png" ContentType="image/png"/>
  <Override PartName="/word/media/image5.jpeg" ContentType="image/jpeg"/>
  <Override PartName="/word/media/image7.gif" ContentType="image/gif"/>
  <Override PartName="/word/media/image52.jpeg" ContentType="image/jpeg"/>
  <Override PartName="/word/media/image12.gif" ContentType="image/gif"/>
  <Override PartName="/word/media/image25.jpeg" ContentType="image/jpeg"/>
  <Override PartName="/word/media/image8.jpeg" ContentType="image/jpeg"/>
  <Override PartName="/word/media/image39.jpeg" ContentType="image/jpeg"/>
  <Override PartName="/word/media/image34.wmf" ContentType="image/x-wmf"/>
  <Override PartName="/word/media/image38.gif" ContentType="image/gif"/>
  <Override PartName="/word/media/image37.jpeg" ContentType="image/jpeg"/>
  <Override PartName="/word/media/image1.wmf" ContentType="image/x-wmf"/>
  <Override PartName="/word/media/image13.wmf" ContentType="image/x-wmf"/>
  <Override PartName="/word/media/image40.jpeg" ContentType="image/jpeg"/>
  <Override PartName="/word/media/image41.gif" ContentType="image/gif"/>
  <Override PartName="/word/media/image3.gif" ContentType="image/gif"/>
  <Override PartName="/word/media/image42.jpeg" ContentType="image/jpeg"/>
  <Override PartName="/word/media/image35.gif" ContentType="image/gif"/>
  <Override PartName="/word/media/image44.jpeg" ContentType="image/jpeg"/>
  <Override PartName="/word/media/image43.gif" ContentType="image/gif"/>
  <Override PartName="/word/media/image46.png" ContentType="image/png"/>
  <Override PartName="/word/media/image47.png" ContentType="image/png"/>
  <Override PartName="/word/media/image45.wmf" ContentType="image/x-wmf"/>
  <Override PartName="/word/media/image49.jpeg" ContentType="image/jpeg"/>
  <Override PartName="/word/media/image53.jpeg" ContentType="image/jpeg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val="en-US" w:eastAsia="en-US"/>
        </w:rPr>
      </w:pPr>
      <w:hyperlink r:id="rId5">
        <w:r>
          <w:rPr>
            <w:rFonts w:cs="Microsoft Sans Serif" w:ascii="Microsoft Sans Serif" w:hAnsi="Microsoft Sans Serif"/>
            <w:sz w:val="40"/>
            <w:szCs w:val="40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page">
                    <wp:posOffset>2073910</wp:posOffset>
                  </wp:positionH>
                  <wp:positionV relativeFrom="paragraph">
                    <wp:posOffset>114300</wp:posOffset>
                  </wp:positionV>
                  <wp:extent cx="13914755" cy="882205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3914720" cy="8822160"/>
                            <a:chOff x="0" y="0"/>
                            <a:chExt cx="13914720" cy="882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451400" y="0"/>
                              <a:ext cx="5484960" cy="73285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BALONBNR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484960" cy="732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23360" y="4050000"/>
                                <a:ext cx="4535280" cy="3235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باب الأول: صياغة حل المسأل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55556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855480"/>
                              <a:ext cx="13914720" cy="196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7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INCLUDEPICTURE "http://t3.gstatic.com/images?q=tbn:iPQ7FjKaesT6vM:http://www.e-msjed.com/msjed/site/topicuploads/1339-45200922021PM-85.jpg" \* MERGEFORMATINET </w:t>
                                  <w:br/>
                                </w:r>
                                <w:r>
                                  <w:rPr>
                                    <w:kern w:val="2"/>
                                    <w:sz w:val="27"/>
                                    <w:szCs w:val="27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3.3pt;margin-top:9pt;width:1095.65pt;height:694.65pt" coordorigin="3266,180" coordsize="21913,13893">
                  <v:group id="shape_0" style="position:absolute;left:10276;top:180;width:8638;height:115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BALONBNR" stroked="f" o:allowincell="f" style="position:absolute;left:10276;top:180;width:8637;height:11540;mso-wrap-style:none;v-text-anchor:middle;mso-position-horizont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type id="_x0000_t172" coordsize="21600,21600" o:spt="172" adj="12000" path="m0@1l21600,em,21600l21600@2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#520402" stroked="t" o:allowincell="f" style="position:absolute;left:10943;top:6558;width:7141;height:5094;mso-wrap-style:none;v-text-anchor:middle;mso-position-horizontal-relative:page" type="_x0000_t172">
                      <v:path textpathok="t"/>
                      <v:textpath on="t" fitshape="t" string="الباب الأول: صياغة حل المسألة" style="font-family:&quot;Arial Black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66;top:10976;width:21912;height:309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7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INCLUDEPICTURE "http://t3.gstatic.com/images?q=tbn:iPQ7FjKaesT6vM:http://www.e-msjed.com/msjed/site/topicuploads/1339-45200922021PM-85.jpg" \* MERGEFORMATINET </w:t>
                            <w:br/>
                          </w:r>
                          <w:r>
                            <w:rPr>
                              <w:kern w:val="2"/>
                              <w:sz w:val="27"/>
                              <w:szCs w:val="27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left"/>
        <w:rPr>
          <w:rFonts w:ascii="Microsoft Sans Serif" w:hAnsi="Microsoft Sans Serif" w:cs="Microsoft Sans Serif"/>
          <w:sz w:val="32"/>
          <w:szCs w:val="40"/>
          <w:lang w:bidi="ar-EG"/>
        </w:rPr>
      </w:pPr>
      <w:r>
        <w:rPr>
          <w:rFonts w:cs="Microsoft Sans Serif" w:ascii="Microsoft Sans Serif" w:hAnsi="Microsoft Sans Serif"/>
          <w:sz w:val="32"/>
          <w:szCs w:val="40"/>
          <w:rtl w:val="true"/>
          <w:lang w:bidi="ar-EG"/>
        </w:rPr>
      </w:r>
    </w:p>
    <w:p>
      <w:pPr>
        <w:pStyle w:val="Normal"/>
        <w:jc w:val="righ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554990</wp:posOffset>
            </wp:positionH>
            <wp:positionV relativeFrom="paragraph">
              <wp:posOffset>-895350</wp:posOffset>
            </wp:positionV>
            <wp:extent cx="4229100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073910</wp:posOffset>
                </wp:positionH>
                <wp:positionV relativeFrom="paragraph">
                  <wp:posOffset>152400</wp:posOffset>
                </wp:positionV>
                <wp:extent cx="36576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اثنين من أهداف تعلم صياغة حل المسائ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24" w:leader="none"/>
                              </w:tabs>
                              <w:spacing w:before="0" w:after="0"/>
                              <w:ind w:left="509" w:right="0" w:hanging="56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 على كتابة برامج للحاسب الآل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طيط لحياتك اليوم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 على التفكير لحل المشكل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12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دد اثنين من أهداف تعلم صياغة حل المسائ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124" w:leader="none"/>
                        </w:tabs>
                        <w:spacing w:before="0" w:after="0"/>
                        <w:ind w:left="509" w:right="0" w:hanging="567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قدرة على كتابة برامج للحاسب الآلي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تخطيط لحياتك اليومي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قدرة على التفكير لحل المشكل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319520</wp:posOffset>
                </wp:positionH>
                <wp:positionV relativeFrom="paragraph">
                  <wp:posOffset>152400</wp:posOffset>
                </wp:positionV>
                <wp:extent cx="1470660" cy="1416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875" cy="1323340"/>
                                  <wp:effectExtent l="0" t="0" r="0" b="0"/>
                                  <wp:docPr id="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7" t="-60" r="-4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11.5pt;mso-wrap-distance-left:9.05pt;mso-wrap-distance-right:9.05pt;mso-wrap-distance-top:0pt;mso-wrap-distance-bottom:0pt;margin-top:12pt;mso-position-vertical-relative:text;margin-left:49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875" cy="1323340"/>
                            <wp:effectExtent l="0" t="0" r="0" b="0"/>
                            <wp:docPr id="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60" r="-4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976120</wp:posOffset>
                </wp:positionH>
                <wp:positionV relativeFrom="paragraph">
                  <wp:posOffset>163830</wp:posOffset>
                </wp:positionV>
                <wp:extent cx="1470660" cy="9594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875" cy="866775"/>
                                  <wp:effectExtent l="0" t="0" r="0" b="0"/>
                                  <wp:docPr id="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7" t="-79" r="-3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75.55pt;mso-wrap-distance-left:9.05pt;mso-wrap-distance-right:9.05pt;mso-wrap-distance-top:0pt;mso-wrap-distance-bottom:0pt;margin-top:12.9pt;mso-position-vertical-relative:text;margin-left:15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875" cy="866775"/>
                            <wp:effectExtent l="0" t="0" r="0" b="0"/>
                            <wp:docPr id="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7" t="-79" r="-3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3980180" cy="2743200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76675</wp:posOffset>
                </wp:positionH>
                <wp:positionV relativeFrom="paragraph">
                  <wp:posOffset>320040</wp:posOffset>
                </wp:positionV>
                <wp:extent cx="3455035" cy="24028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509" w:right="0" w:hanging="567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خطوات حل المسائل بواسطة الحاسب الآل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09" w:right="0" w:hanging="567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 عناصر المسأل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  <w:tab/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خطوات الخوارزم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  <w:tab/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 مخططات الانسيا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رنامج بواسطة إحدى لغات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  <w:tab/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رجمة البرنامج إلى لغة الآل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ذا العمل يقوم به الحاسب الآل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  <w:tab/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البرنامج وإصلاح الأخطا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05pt;height:189.2pt;mso-wrap-distance-left:9.05pt;mso-wrap-distance-right:9.05pt;mso-wrap-distance-top:0pt;mso-wrap-distance-bottom:0pt;margin-top:25.2pt;mso-position-vertical-relative:text;margin-left:3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509" w:right="0" w:hanging="567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 خطوات حل المسائل بواسطة الحاسب الآل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0"/>
                        <w:ind w:left="509" w:right="0" w:hanging="567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6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-</w:t>
                        <w:tab/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حليل عناصر المسأل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ind w:left="16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-</w:t>
                        <w:tab/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كتابة الخطوات الخوارزمي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16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-</w:t>
                        <w:tab/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رسم مخططات الانسياب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16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-</w:t>
                        <w:tab/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كتابة البرنامج بواسطة إحدى لغات البرمج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16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-</w:t>
                        <w:tab/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رجمة البرنامج إلى لغة الآل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هذا العمل يقوم به الحاسب الآلي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spacing w:before="0" w:after="0"/>
                        <w:ind w:left="16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-</w:t>
                        <w:tab/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البرنامج وإصلاح الأخطاء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7545</wp:posOffset>
                </wp:positionH>
                <wp:positionV relativeFrom="paragraph">
                  <wp:posOffset>1440180</wp:posOffset>
                </wp:positionV>
                <wp:extent cx="1613535" cy="14166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28750" cy="1323975"/>
                                  <wp:effectExtent l="0" t="0" r="0" b="0"/>
                                  <wp:docPr id="1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11.55pt;mso-wrap-distance-left:9.05pt;mso-wrap-distance-right:9.05pt;mso-wrap-distance-top:0pt;mso-wrap-distance-bottom:0pt;margin-top:113.4pt;mso-position-vertical-relative:text;margin-left:15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28750" cy="1323975"/>
                            <wp:effectExtent l="0" t="0" r="0" b="0"/>
                            <wp:docPr id="1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0000"/>
          <w:lang w:val="en-US" w:eastAsia="en-US" w:bidi="ar-EG"/>
        </w:rPr>
      </w:pPr>
      <w:r>
        <w:rPr>
          <w:rFonts w:cs="Tahoma" w:ascii="Tahoma" w:hAnsi="Tahoma"/>
          <w:color w:val="00000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776720</wp:posOffset>
                </wp:positionH>
                <wp:positionV relativeFrom="paragraph">
                  <wp:posOffset>146050</wp:posOffset>
                </wp:positionV>
                <wp:extent cx="1242060" cy="10071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7275" cy="914400"/>
                                  <wp:effectExtent l="0" t="0" r="0" b="0"/>
                                  <wp:docPr id="1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39" r="-3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79.3pt;mso-wrap-distance-left:9.05pt;mso-wrap-distance-right:9.05pt;mso-wrap-distance-top:0pt;mso-wrap-distance-bottom:0pt;margin-top:11.5pt;mso-position-vertical-relative:text;margin-left:53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7275" cy="914400"/>
                            <wp:effectExtent l="0" t="0" r="0" b="0"/>
                            <wp:docPr id="1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39" r="-3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3905885" cy="159893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759710</wp:posOffset>
                </wp:positionH>
                <wp:positionV relativeFrom="paragraph">
                  <wp:posOffset>635</wp:posOffset>
                </wp:positionV>
                <wp:extent cx="3429000" cy="15951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509" w:right="0" w:hanging="567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ليل مسألة ما لا بد من تحديد عناصرها، فما هذه العناص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09" w:right="0" w:hanging="567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العناصر الأساسية لحل المسألة، وه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مخرجات البرنامج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ديد مدخلات البرنامج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عمليات المعالج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09" w:right="0" w:hanging="567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5.6pt;mso-wrap-distance-left:9.05pt;mso-wrap-distance-right:9.05pt;mso-wrap-distance-top:0pt;mso-wrap-distance-bottom:0pt;margin-top:0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509" w:right="0" w:hanging="567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تحليل مسألة ما لا بد من تحديد عناصرها، فما هذه العناصر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0"/>
                        <w:ind w:left="509" w:right="0" w:hanging="567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حديد العناصر الأساسية لحل المسألة، وهي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أ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حديد مخرجات البرنامج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حديد مدخلات البرنامج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حديد عمليات المعالجة</w:t>
                      </w:r>
                    </w:p>
                    <w:p>
                      <w:pPr>
                        <w:pStyle w:val="Normal"/>
                        <w:spacing w:before="0" w:after="0"/>
                        <w:ind w:left="509" w:right="0" w:hanging="567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5046980" cy="297053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988310</wp:posOffset>
                </wp:positionH>
                <wp:positionV relativeFrom="paragraph">
                  <wp:posOffset>228600</wp:posOffset>
                </wp:positionV>
                <wp:extent cx="3886200" cy="2628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509" w:right="0" w:hanging="567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لخوارزم ؟ ولِمَ سُمي بهذا الاسم؟ وما الخواص الأساسية ل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 من القواعد والعمليات المعرّفة جيداً لحل المشكلة في عدد محدد من الخطوات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8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ي تكون الخطوات الخوارزمية سليمة لا بد أن تحتوي على ثلاث خواص أساسية وهي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8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 أن تكون كل خطوة معرّفة جيداً دون أي غموض ومحددة بعبارات دقيق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8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  <w:tab/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تتوقف العمليات بعد عدد محدد من الخطو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8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  <w:tab/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تؤدي العمليات بمجملها إلى الحل الصحيح للمسأل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09" w:right="0" w:hanging="567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18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509" w:right="0" w:hanging="567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 الخوارزم ؟ ولِمَ سُمي بهذا الاسم؟ وما الخواص الأساسية له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جموعة من القواعد والعمليات المعرّفة جيداً لحل المشكلة في عدد محدد من الخطوات</w:t>
                      </w:r>
                    </w:p>
                    <w:p>
                      <w:pPr>
                        <w:pStyle w:val="Normal"/>
                        <w:spacing w:before="0" w:after="0"/>
                        <w:ind w:left="368" w:right="0" w:hanging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لكي تكون الخطوات الخوارزمية سليمة لا بد أن تحتوي على ثلاث خواص أساسية وهي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368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-</w:t>
                        <w:tab/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جب أن تكون كل خطوة معرّفة جيداً دون أي غموض ومحددة بعبارات دقيق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368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-</w:t>
                        <w:tab/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ن تتوقف العمليات بعد عدد محدد من الخطو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368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-</w:t>
                        <w:tab/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ن تؤدي العمليات بمجملها إلى الحل الصحيح للمسألة</w:t>
                      </w:r>
                      <w:r>
                        <w:rPr>
                          <w:rFonts w:cs="Traditional Arabic" w:ascii="Traditional Arabic" w:hAnsi="Traditional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509" w:right="0" w:hanging="567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7645</wp:posOffset>
                </wp:positionH>
                <wp:positionV relativeFrom="paragraph">
                  <wp:posOffset>191135</wp:posOffset>
                </wp:positionV>
                <wp:extent cx="4648835" cy="12573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99pt;mso-wrap-distance-left:9.05pt;mso-wrap-distance-right:9.05pt;mso-wrap-distance-top:0pt;mso-wrap-distance-bottom:0pt;margin-top:15.05pt;mso-position-vertical-relative:text;margin-left:21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pict>
                          <v:shape id="shape_0" fillcolor="#6600cc" stroked="t" o:allowincell="f" style="position:absolute;margin-left:0pt;margin-top:-77pt;width:351.4pt;height:76.9pt;mso-wrap-style:none;v-text-anchor:middle;mso-position-vertical:top" type="_x0000_t172">
                            <v:path textpathok="t"/>
                            <v:textpath on="t" fitshape="t" string="س5:أي من العبارات الآتية غير صحيحة ولماذا؟" style="font-family:&quot;Impac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77pt;width:351.4pt;height:76.9pt;mso-wrap-style:none;v-text-anchor:middle;mso-position-vertical:top" type="_x0000_t172">
            <v:path textpathok="t"/>
            <v:textpath on="t" fitshape="t" string="س5:أي من العبارات الآتية غير صحيحة ولماذا؟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930910</wp:posOffset>
            </wp:positionH>
            <wp:positionV relativeFrom="paragraph">
              <wp:posOffset>513080</wp:posOffset>
            </wp:positionV>
            <wp:extent cx="4457700" cy="388810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31310</wp:posOffset>
                </wp:positionH>
                <wp:positionV relativeFrom="paragraph">
                  <wp:posOffset>629285</wp:posOffset>
                </wp:positionV>
                <wp:extent cx="3200400" cy="33147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right="0" w:firstLine="227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تمد صياغة المسألة على الحاسب الآلي بالدرجة الأولى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ind w:left="227" w:right="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صحيح فهناك بعض المسائل لا يستطيع حلها كتحديد الوجبة المفضلة لديك واتخاذ قرار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right="0" w:firstLine="227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 ترجمة الخوارزم إلى لغة الآ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ind w:left="227" w:right="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صحيح بل تتم برمجة البرنامج المكتوب بواسطة إحدى لغات البرمجة إلى لغة الآ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right="0" w:firstLine="227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تم كتابة الخوارزم بإحدى لغات البرمج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ind w:left="227" w:right="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غير صحيح بل تتم كتابة البرنامج بواسطة إحدى لغات البرمج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right="0" w:firstLine="227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خذ الحاسب الآلي طريقة واحدة لحل جميع المسائل التي تعرض ل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غير صحيح ليس هناك طريقة واحدة لحل جميع مسائل الحاسب الآلي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49.5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right="0" w:firstLine="227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عتمد صياغة المسألة على الحاسب الآلي بالدرجة الأولى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spacing w:before="0" w:after="0"/>
                        <w:ind w:left="227" w:right="0" w:hanging="0"/>
                        <w:contextualSpacing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غير صحيح فهناك بعض المسائل لا يستطيع حلها كتحديد الوجبة المفضلة لديك واتخاذ قراره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right="0" w:firstLine="227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تم ترجمة الخوارزم إلى لغة الآلة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spacing w:before="0" w:after="0"/>
                        <w:ind w:left="227" w:right="0" w:hanging="0"/>
                        <w:contextualSpacing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غير صحيح بل تتم برمجة البرنامج المكتوب بواسطة إحدى لغات البرمجة إلى لغة الآل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right="0" w:firstLine="227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تتم كتابة الخوارزم بإحدى لغات البرمج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spacing w:before="0" w:after="0"/>
                        <w:ind w:left="227" w:right="0" w:hanging="0"/>
                        <w:contextualSpacing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غير صحيح بل تتم كتابة البرنامج بواسطة إحدى لغات البرمج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right="0" w:firstLine="227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تخذ الحاسب الآلي طريقة واحدة لحل جميع المسائل التي تعرض له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1"/>
                        <w:spacing w:before="0" w:after="0"/>
                        <w:contextualSpacing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غير صحيح ليس هناك طريقة واحدة لحل جميع مسائل الحاسب الآلي 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861820</wp:posOffset>
                </wp:positionH>
                <wp:positionV relativeFrom="paragraph">
                  <wp:posOffset>3372485</wp:posOffset>
                </wp:positionV>
                <wp:extent cx="1470660" cy="10737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875" cy="981075"/>
                                  <wp:effectExtent l="0" t="0" r="0" b="0"/>
                                  <wp:docPr id="2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47" r="-4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84.55pt;mso-wrap-distance-left:9.05pt;mso-wrap-distance-right:9.05pt;mso-wrap-distance-top:0pt;mso-wrap-distance-bottom:0pt;margin-top:265.55pt;mso-position-vertical-relative:text;margin-left:1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875" cy="981075"/>
                            <wp:effectExtent l="0" t="0" r="0" b="0"/>
                            <wp:docPr id="2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2" t="-47" r="-4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014220</wp:posOffset>
                </wp:positionH>
                <wp:positionV relativeFrom="paragraph">
                  <wp:posOffset>170180</wp:posOffset>
                </wp:positionV>
                <wp:extent cx="975360" cy="11874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90575" cy="1094740"/>
                                  <wp:effectExtent l="0" t="0" r="0" b="0"/>
                                  <wp:docPr id="3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6" t="-26" r="-4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93.5pt;mso-wrap-distance-left:9.05pt;mso-wrap-distance-right:9.05pt;mso-wrap-distance-top:0pt;mso-wrap-distance-bottom:0pt;margin-top:13.4pt;mso-position-vertical-relative:text;margin-left:15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90575" cy="1094740"/>
                            <wp:effectExtent l="0" t="0" r="0" b="0"/>
                            <wp:docPr id="3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6" t="-26" r="-4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41500</wp:posOffset>
                </wp:positionH>
                <wp:positionV relativeFrom="paragraph">
                  <wp:posOffset>-654685</wp:posOffset>
                </wp:positionV>
                <wp:extent cx="6290310" cy="13487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06.2pt;mso-wrap-distance-left:9.05pt;mso-wrap-distance-right:9.05pt;mso-wrap-distance-top:0pt;mso-wrap-distance-bottom:0pt;margin-top:-51.55pt;mso-position-vertical-relative:text;margin-left:1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pict>
                          <v:shape id="shape_0" fillcolor="black" stroked="t" o:allowincell="f" style="position:absolute;margin-left:0pt;margin-top:-98.9pt;width:458.15pt;height:98.8pt;mso-wrap-style:none;v-text-anchor:middle;mso-position-vertical:top" type="_x0000_t172">
                            <v:path textpathok="t"/>
                            <v:textpath on="t" fitshape="t" string="س6 :قم بصياغة حل لايجاد مساحة المثلث.وذلك بمعلومية القاعدة والارتفاع.علما بأن مساحة المثلث=القاعدة×الارتفاع/2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131310</wp:posOffset>
                </wp:positionH>
                <wp:positionV relativeFrom="paragraph">
                  <wp:posOffset>259715</wp:posOffset>
                </wp:positionV>
                <wp:extent cx="1143000" cy="11430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9960" cy="1059815"/>
                                  <wp:effectExtent l="0" t="0" r="0" b="0"/>
                                  <wp:docPr id="3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05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0.4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9960" cy="1059815"/>
                            <wp:effectExtent l="0" t="0" r="0" b="0"/>
                            <wp:docPr id="3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105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98.9pt;width:458.15pt;height:98.8pt;mso-wrap-style:none;v-text-anchor:middle;mso-position-vertical:top" type="_x0000_t172">
            <v:path textpathok="t"/>
            <v:textpath on="t" fitshape="t" string="س6 :قم بصياغة حل لايجاد مساحة المثلث.وذلك بمعلومية القاعدة والارتفاع.علما بأن مساحة المثلث=القاعدة×الارتفاع/2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148455</wp:posOffset>
                </wp:positionH>
                <wp:positionV relativeFrom="paragraph">
                  <wp:posOffset>3752215</wp:posOffset>
                </wp:positionV>
                <wp:extent cx="1011555" cy="41783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65pt;margin-top:295.4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بد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6690" cy="398018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416810</wp:posOffset>
                </wp:positionH>
                <wp:positionV relativeFrom="paragraph">
                  <wp:posOffset>94615</wp:posOffset>
                </wp:positionV>
                <wp:extent cx="4457700" cy="35433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يل عناصر المسأ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رج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ساحة المثلث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خل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ارتفاع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يات المعالج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ساحة المثلث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رتفا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خطوات الخوارزم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دخل القاعدة أ والارتفاع ب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جعل 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طبع أ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ها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 مخطط الانسيا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9pt;mso-wrap-distance-left:9.05pt;mso-wrap-distance-right:9.05pt;mso-wrap-distance-top:0pt;mso-wrap-distance-bottom:0pt;margin-top:7.4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حليل عناصر المسألة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خرج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مساحة المثلث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دخل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قاعد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أ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)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الارتفاع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عمليات المعالج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مساحة المثلث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قاعد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ارتفا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÷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= 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أ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ب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÷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تابة الخطوات الخوارزمية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دخل القاعدة أ والارتفاع ب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جعل 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= 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أ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ب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÷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طبع أ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نهاي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رسم مخطط الانسياب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407410</wp:posOffset>
                </wp:positionH>
                <wp:positionV relativeFrom="paragraph">
                  <wp:posOffset>304800</wp:posOffset>
                </wp:positionV>
                <wp:extent cx="2895600" cy="554355"/>
                <wp:effectExtent l="14605" t="5715" r="1524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54400"/>
                        </a:xfrm>
                        <a:prstGeom prst="parallelogram">
                          <a:avLst>
                            <a:gd name="adj" fmla="val 1305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دخل القاعدة ( أ )  والارتفاع   (ب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68.3pt;margin-top:24pt;width:227.9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دخل القاعدة ( أ )  والارتفاع   (ب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268470</wp:posOffset>
                </wp:positionH>
                <wp:positionV relativeFrom="paragraph">
                  <wp:posOffset>1905000</wp:posOffset>
                </wp:positionV>
                <wp:extent cx="1805940" cy="554355"/>
                <wp:effectExtent l="10160" t="5715" r="1079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554400"/>
                        </a:xfrm>
                        <a:prstGeom prst="parallelogram">
                          <a:avLst>
                            <a:gd name="adj" fmla="val 814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طبع 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1pt;margin-top:150pt;width:142.1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طبع 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719955</wp:posOffset>
                </wp:positionH>
                <wp:positionV relativeFrom="paragraph">
                  <wp:posOffset>2590800</wp:posOffset>
                </wp:positionV>
                <wp:extent cx="1011555" cy="41783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نه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1.65pt;margin-top:204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نه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70281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6pt" to="370.3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702810</wp:posOffset>
                </wp:positionH>
                <wp:positionV relativeFrom="paragraph">
                  <wp:posOffset>87630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69pt" to="370.3pt,8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817110</wp:posOffset>
                </wp:positionH>
                <wp:positionV relativeFrom="paragraph">
                  <wp:posOffset>1790700</wp:posOffset>
                </wp:positionV>
                <wp:extent cx="0" cy="1143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41pt" to="379.3pt,14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160010</wp:posOffset>
                </wp:positionH>
                <wp:positionV relativeFrom="paragraph">
                  <wp:posOffset>2476500</wp:posOffset>
                </wp:positionV>
                <wp:extent cx="0" cy="1143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95pt" to="406.3pt,20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253230</wp:posOffset>
                </wp:positionH>
                <wp:positionV relativeFrom="paragraph">
                  <wp:posOffset>1095375</wp:posOffset>
                </wp:positionV>
                <wp:extent cx="1487805" cy="67056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جعل 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أ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52.8pt;mso-wrap-distance-left:9.05pt;mso-wrap-distance-right:9.05pt;mso-wrap-distance-top:0pt;mso-wrap-distance-bottom:0pt;margin-top:86.25pt;mso-position-vertical-relative:text;margin-left:334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جعل م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=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أ 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×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ب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÷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26390</wp:posOffset>
            </wp:positionH>
            <wp:positionV relativeFrom="paragraph">
              <wp:posOffset>361950</wp:posOffset>
            </wp:positionV>
            <wp:extent cx="5143500" cy="56007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86865</wp:posOffset>
                </wp:positionH>
                <wp:positionV relativeFrom="paragraph">
                  <wp:posOffset>-654685</wp:posOffset>
                </wp:positionV>
                <wp:extent cx="6430645" cy="134874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64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5pt;height:106.2pt;mso-wrap-distance-left:9.05pt;mso-wrap-distance-right:9.05pt;mso-wrap-distance-top:0pt;mso-wrap-distance-bottom:0pt;margin-top:-51.55pt;mso-position-vertical-relative:text;margin-left:1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pict>
                          <v:shape id="shape_0" fillcolor="black" stroked="t" o:allowincell="f" style="position:absolute;margin-left:0pt;margin-top:-98.9pt;width:487.5pt;height:98.8pt;mso-wrap-style:none;v-text-anchor:middle;mso-position-vertical:top" type="_x0000_t172">
                            <v:path textpathok="t"/>
                            <v:textpath on="t" fitshape="t" string="س7: قم بصياغة حل لتحويل درجة الحرارة من النظام المئوي إلى الفهرنهايت. إذا علمت أن درجة الحرارة بالفهرنهايت=(9/5)× درجة الحرارة بالمؤوي+32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988310</wp:posOffset>
                </wp:positionH>
                <wp:positionV relativeFrom="paragraph">
                  <wp:posOffset>1047750</wp:posOffset>
                </wp:positionV>
                <wp:extent cx="4000500" cy="43434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 عناصر المسأ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رج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رجة الحرارة بالفهرنهايت ونرمز لها بالرم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خل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 الحرارة بالمؤ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ترمز لها بالرم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ت المعالج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 الحرارة بالفهرنهاي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) ×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 الحرارة بالمئ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....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 ×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وار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دخل درجة الحرارة بالمئو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عل  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 ×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طبع 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6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سم مخطط الانسياب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42pt;mso-wrap-distance-left:9.05pt;mso-wrap-distance-right:9.05pt;mso-wrap-distance-top:0pt;mso-wrap-distance-bottom:0pt;margin-top:82.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حليل عناصر المسألة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خرج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درجة الحرارة بالفهرنهايت ونرمز لها بالرم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دخل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رجة الحرارة بالمؤو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وترمز لها بالرم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مليات المعالج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رجة الحرارة بالفهرنهاي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 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÷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) ×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رجة الحرارة بالمئو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.....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 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÷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 ×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خوارز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دخل درجة الحرارة بالمئوي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جعل  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 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÷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 ×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2</w:t>
                      </w:r>
                    </w:p>
                    <w:p>
                      <w:pPr>
                        <w:pStyle w:val="Normal"/>
                        <w:spacing w:before="0" w:after="0"/>
                        <w:ind w:left="60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طبع ف</w:t>
                      </w:r>
                    </w:p>
                    <w:p>
                      <w:pPr>
                        <w:pStyle w:val="Normal"/>
                        <w:spacing w:before="0" w:after="0"/>
                        <w:ind w:left="60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نهاية</w:t>
                      </w:r>
                    </w:p>
                    <w:p>
                      <w:pPr>
                        <w:pStyle w:val="Normal"/>
                        <w:spacing w:before="0" w:after="0"/>
                        <w:ind w:left="1860" w:right="0" w:hanging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رسم مخطط الانسياب </w:t>
                      </w:r>
                    </w:p>
                    <w:p>
                      <w:pPr>
                        <w:pStyle w:val="Normal"/>
                        <w:spacing w:before="0" w:after="0"/>
                        <w:ind w:left="60" w:right="0" w:hanging="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FF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98.9pt;width:487.5pt;height:98.8pt;mso-wrap-style:none;v-text-anchor:middle;mso-position-vertical:top" type="_x0000_t172">
            <v:path textpathok="t"/>
            <v:textpath on="t" fitshape="t" string="س7: قم بصياغة حل لتحويل درجة الحرارة من النظام المئوي إلى الفهرنهايت. إذا علمت أن درجة الحرارة بالفهرنهايت=(9/5)× درجة الحرارة بالمؤوي+32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148455</wp:posOffset>
                </wp:positionH>
                <wp:positionV relativeFrom="paragraph">
                  <wp:posOffset>226060</wp:posOffset>
                </wp:positionV>
                <wp:extent cx="1011555" cy="3429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65pt;margin-top:17.8pt;width:79.6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بد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702810</wp:posOffset>
                </wp:positionH>
                <wp:positionV relativeFrom="paragraph">
                  <wp:posOffset>24511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9.3pt" to="370.3pt,3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521710</wp:posOffset>
                </wp:positionH>
                <wp:positionV relativeFrom="paragraph">
                  <wp:posOffset>149860</wp:posOffset>
                </wp:positionV>
                <wp:extent cx="2895600" cy="457200"/>
                <wp:effectExtent l="16510" t="5080" r="17145" b="831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57200"/>
                        </a:xfrm>
                        <a:prstGeom prst="parallelogram">
                          <a:avLst>
                            <a:gd name="adj" fmla="val 158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دخ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درجة الحرارة بالمئوي (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11.8pt;width:227.95pt;height:35.95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ادخ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درجة الحرارة بالمئوي (م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268470</wp:posOffset>
                </wp:positionH>
                <wp:positionV relativeFrom="paragraph">
                  <wp:posOffset>1083310</wp:posOffset>
                </wp:positionV>
                <wp:extent cx="1805940" cy="457200"/>
                <wp:effectExtent l="11430" t="5080" r="1206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57200"/>
                        </a:xfrm>
                        <a:prstGeom prst="parallelogram">
                          <a:avLst>
                            <a:gd name="adj" fmla="val 98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طبع 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1pt;margin-top:85.3pt;width:142.15pt;height:35.95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طبع 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834255</wp:posOffset>
                </wp:positionH>
                <wp:positionV relativeFrom="paragraph">
                  <wp:posOffset>1654810</wp:posOffset>
                </wp:positionV>
                <wp:extent cx="1011555" cy="41783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نه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0.65pt;margin-top:130.3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نه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702810</wp:posOffset>
                </wp:positionH>
                <wp:positionV relativeFrom="paragraph">
                  <wp:posOffset>28321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2.3pt" to="370.3pt,4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817110</wp:posOffset>
                </wp:positionH>
                <wp:positionV relativeFrom="paragraph">
                  <wp:posOffset>969010</wp:posOffset>
                </wp:positionV>
                <wp:extent cx="0" cy="1143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76.3pt" to="379.3pt,85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045710</wp:posOffset>
                </wp:positionH>
                <wp:positionV relativeFrom="paragraph">
                  <wp:posOffset>1540510</wp:posOffset>
                </wp:positionV>
                <wp:extent cx="0" cy="1143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21.3pt" to="397.3pt,13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253230</wp:posOffset>
                </wp:positionH>
                <wp:positionV relativeFrom="paragraph">
                  <wp:posOffset>502285</wp:posOffset>
                </wp:positionV>
                <wp:extent cx="1487805" cy="47625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جعل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 ×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7.5pt;mso-wrap-distance-left:9.05pt;mso-wrap-distance-right:9.05pt;mso-wrap-distance-top:0pt;mso-wrap-distance-bottom:0pt;margin-top:39.55pt;mso-position-vertical-relative:text;margin-left:334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جعل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 (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÷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) ×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+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3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323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3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61490</wp:posOffset>
                </wp:positionH>
                <wp:positionV relativeFrom="paragraph">
                  <wp:posOffset>-654685</wp:posOffset>
                </wp:positionV>
                <wp:extent cx="6370320" cy="134874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06.2pt;mso-wrap-distance-left:9.05pt;mso-wrap-distance-right:9.05pt;mso-wrap-distance-top:0pt;mso-wrap-distance-bottom:0pt;margin-top:-51.55pt;mso-position-vertical-relative:text;margin-left:1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pict>
                          <v:shape id="shape_0" fillcolor="black" stroked="t" o:allowincell="f" style="position:absolute;margin-left:0pt;margin-top:-98.9pt;width:487.5pt;height:98.8pt;mso-wrap-style:none;v-text-anchor:middle;mso-position-vertical:top" type="_x0000_t172">
                            <v:path textpathok="t"/>
                            <v:textpath on="t" fitshape="t" string="س8: قم بصياغة حل لتحديد نوع العدد المدخل (موجب أم سالب أم مساو للصفر)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98.9pt;width:487.5pt;height:98.8pt;mso-wrap-style:none;v-text-anchor:middle;mso-position-vertical:top" type="_x0000_t172">
            <v:path textpathok="t"/>
            <v:textpath on="t" fitshape="t" string="س8: قم بصياغة حل لتحديد نوع العدد المدخل (موجب أم سالب أم مساو للصفر)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462655</wp:posOffset>
                </wp:positionH>
                <wp:positionV relativeFrom="paragraph">
                  <wp:posOffset>4050665</wp:posOffset>
                </wp:positionV>
                <wp:extent cx="1011555" cy="41783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65pt;margin-top:318.9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بد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82540" cy="3961130"/>
            <wp:effectExtent l="0" t="0" r="0" b="0"/>
            <wp:docPr id="68" name="g0502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g050296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645410</wp:posOffset>
                </wp:positionH>
                <wp:positionV relativeFrom="paragraph">
                  <wp:posOffset>412115</wp:posOffset>
                </wp:positionV>
                <wp:extent cx="4114800" cy="34290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يل عناصر المسأ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رج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نوع العدد المدخ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خل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ونرمز لها بالرم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ت المعالج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 العدد المدخ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خوارز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دخل العدد 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ا كان العدد 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&gt;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ر اطبع العدد موجب ثم انتقل للخطو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 كان العدد 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ر اطبع العدد سالب ثم انتقل للخطوة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طبع العدد مساوي للصف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 مخطط الانسي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0pt;mso-wrap-distance-left:9.05pt;mso-wrap-distance-right:9.05pt;mso-wrap-distance-top:0pt;mso-wrap-distance-bottom:0pt;margin-top:32.4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حليل عناصر المسأ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خرج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حديد نوع العدد المدخ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دخل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دد ونرمز لها بالرمز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مليات المعالج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ختبار العدد المدخل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تابة الخوارزم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دخل العدد 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ذا كان العدد 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&gt;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صفر اطبع العدد موجب ثم انتقل للخطو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ذا كان العدد 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&lt;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صفر اطبع العدد سالب ثم انتقل للخطوة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طبع العدد مساوي للصف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نهاية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رسم مخطط الانسي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51" w:right="0" w:hanging="709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  <w:lang w:bidi="ar-EG"/>
        </w:rPr>
      </w:pP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892550</wp:posOffset>
                </wp:positionH>
                <wp:positionV relativeFrom="paragraph">
                  <wp:posOffset>125095</wp:posOffset>
                </wp:positionV>
                <wp:extent cx="10795" cy="244475"/>
                <wp:effectExtent l="31115" t="635" r="349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7.4pt;margin-top:9.85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721610</wp:posOffset>
                </wp:positionH>
                <wp:positionV relativeFrom="paragraph">
                  <wp:posOffset>85090</wp:posOffset>
                </wp:positionV>
                <wp:extent cx="2552700" cy="457200"/>
                <wp:effectExtent l="15240" t="5080" r="1587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457200"/>
                        </a:xfrm>
                        <a:prstGeom prst="parallelogram">
                          <a:avLst>
                            <a:gd name="adj" fmla="val 139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دخ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لعدد (ع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3pt;margin-top:6.7pt;width:200.95pt;height:35.95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ادخ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لعدد (ع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892550</wp:posOffset>
                </wp:positionH>
                <wp:positionV relativeFrom="paragraph">
                  <wp:posOffset>5080</wp:posOffset>
                </wp:positionV>
                <wp:extent cx="10795" cy="166370"/>
                <wp:effectExtent l="32385" t="635" r="3365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7.4pt;margin-top:0.4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187065</wp:posOffset>
                </wp:positionH>
                <wp:positionV relativeFrom="paragraph">
                  <wp:posOffset>119380</wp:posOffset>
                </wp:positionV>
                <wp:extent cx="1515745" cy="571500"/>
                <wp:effectExtent l="14605" t="5715" r="1397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هل ع &gt; صف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0.95pt;margin-top:9.4pt;width:119.3pt;height:44.9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هل ع &gt; صف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176645</wp:posOffset>
                </wp:positionH>
                <wp:positionV relativeFrom="paragraph">
                  <wp:posOffset>119380</wp:posOffset>
                </wp:positionV>
                <wp:extent cx="1613535" cy="148590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28750" cy="1552575"/>
                                  <wp:effectExtent l="0" t="0" r="0" b="0"/>
                                  <wp:docPr id="7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17pt;mso-wrap-distance-left:9.05pt;mso-wrap-distance-right:9.05pt;mso-wrap-distance-top:0pt;mso-wrap-distance-bottom:0pt;margin-top:9.4pt;mso-position-vertical-relative:text;margin-left:48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28750" cy="1552575"/>
                            <wp:effectExtent l="0" t="0" r="0" b="0"/>
                            <wp:docPr id="7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32735</wp:posOffset>
                </wp:positionH>
                <wp:positionV relativeFrom="paragraph">
                  <wp:posOffset>233680</wp:posOffset>
                </wp:positionV>
                <wp:extent cx="384175" cy="32258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5.4pt;mso-wrap-distance-left:9.05pt;mso-wrap-distance-right:9.05pt;mso-wrap-distance-top:0pt;mso-wrap-distance-bottom:0pt;margin-top:18.4pt;mso-position-vertical-relative:text;margin-left:2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626610</wp:posOffset>
                </wp:positionH>
                <wp:positionV relativeFrom="paragraph">
                  <wp:posOffset>79375</wp:posOffset>
                </wp:positionV>
                <wp:extent cx="419735" cy="1270"/>
                <wp:effectExtent l="0" t="37465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7.4pt;margin-top:6.25pt;width:32.9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045075</wp:posOffset>
                </wp:positionH>
                <wp:positionV relativeFrom="paragraph">
                  <wp:posOffset>79375</wp:posOffset>
                </wp:positionV>
                <wp:extent cx="1270" cy="250190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7.4pt;margin-top:6.25pt;width:0.05pt;height:19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902710</wp:posOffset>
                </wp:positionH>
                <wp:positionV relativeFrom="paragraph">
                  <wp:posOffset>153670</wp:posOffset>
                </wp:positionV>
                <wp:extent cx="1270" cy="30099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7.45pt;margin-top:12.1pt;width:0.05pt;height:23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299585</wp:posOffset>
                </wp:positionH>
                <wp:positionV relativeFrom="paragraph">
                  <wp:posOffset>39370</wp:posOffset>
                </wp:positionV>
                <wp:extent cx="1660525" cy="554355"/>
                <wp:effectExtent l="10160" t="5715" r="952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554400"/>
                        </a:xfrm>
                        <a:prstGeom prst="parallelogram">
                          <a:avLst>
                            <a:gd name="adj" fmla="val 748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طبع "العدد موجب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5pt;margin-top:3.1pt;width:130.7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طبع "العدد موجب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70305</wp:posOffset>
                </wp:positionH>
                <wp:positionV relativeFrom="paragraph">
                  <wp:posOffset>153670</wp:posOffset>
                </wp:positionV>
                <wp:extent cx="332105" cy="30988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4.4pt;mso-wrap-distance-left:9.05pt;mso-wrap-distance-right:9.05pt;mso-wrap-distance-top:0pt;mso-wrap-distance-bottom:0pt;margin-top:12.1pt;mso-position-vertical-relative:text;margin-left: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187065</wp:posOffset>
                </wp:positionH>
                <wp:positionV relativeFrom="paragraph">
                  <wp:posOffset>113665</wp:posOffset>
                </wp:positionV>
                <wp:extent cx="1515745" cy="571500"/>
                <wp:effectExtent l="14605" t="5715" r="1397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هل ع &lt; صف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95pt;margin-top:8.95pt;width:119.3pt;height:44.9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هل ع &lt; صف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16710</wp:posOffset>
                </wp:positionH>
                <wp:positionV relativeFrom="paragraph">
                  <wp:posOffset>227965</wp:posOffset>
                </wp:positionV>
                <wp:extent cx="1600200" cy="457200"/>
                <wp:effectExtent l="10795" t="5080" r="11430" b="3429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parallelogram">
                          <a:avLst>
                            <a:gd name="adj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طبع "العدد سالب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7.95pt;width:125.95pt;height:35.95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طبع "العدد سالب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7225</wp:posOffset>
                </wp:positionH>
                <wp:positionV relativeFrom="paragraph">
                  <wp:posOffset>-635</wp:posOffset>
                </wp:positionV>
                <wp:extent cx="387985" cy="304165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-0.05pt;mso-position-vertical-relative:text;margin-left: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388610</wp:posOffset>
                </wp:positionH>
                <wp:positionV relativeFrom="paragraph">
                  <wp:posOffset>73660</wp:posOffset>
                </wp:positionV>
                <wp:extent cx="1270" cy="1647825"/>
                <wp:effectExtent l="37465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4.45pt;margin-top:5.8pt;width:0.1pt;height:129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87401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5.8pt" to="253.25pt,5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98550</wp:posOffset>
                </wp:positionH>
                <wp:positionV relativeFrom="paragraph">
                  <wp:posOffset>302260</wp:posOffset>
                </wp:positionV>
                <wp:extent cx="403860" cy="28575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5pt;mso-wrap-distance-left:9.05pt;mso-wrap-distance-right:9.05pt;mso-wrap-distance-top:0pt;mso-wrap-distance-bottom:0pt;margin-top:23.8pt;mso-position-vertical-relative:text;margin-left: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576955</wp:posOffset>
                </wp:positionH>
                <wp:positionV relativeFrom="paragraph">
                  <wp:posOffset>1007110</wp:posOffset>
                </wp:positionV>
                <wp:extent cx="1011555" cy="41783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نه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65pt;margin-top:79.3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نه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799715</wp:posOffset>
                </wp:positionH>
                <wp:positionV relativeFrom="paragraph">
                  <wp:posOffset>321310</wp:posOffset>
                </wp:positionV>
                <wp:extent cx="2245995" cy="457200"/>
                <wp:effectExtent l="14605" t="5080" r="13970" b="476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040" cy="457200"/>
                        </a:xfrm>
                        <a:prstGeom prst="parallelogram">
                          <a:avLst>
                            <a:gd name="adj" fmla="val 122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طبع "العدد مساوي للصفر 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45pt;margin-top:25.3pt;width:176.8pt;height:35.95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طبع "العدد مساوي للصفر 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892550</wp:posOffset>
                </wp:positionH>
                <wp:positionV relativeFrom="paragraph">
                  <wp:posOffset>92710</wp:posOffset>
                </wp:positionV>
                <wp:extent cx="10795" cy="211455"/>
                <wp:effectExtent l="31750" t="635" r="3429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7.4pt;margin-top:7.3pt;width:0.85pt;height:16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892550</wp:posOffset>
                </wp:positionH>
                <wp:positionV relativeFrom="paragraph">
                  <wp:posOffset>778510</wp:posOffset>
                </wp:positionV>
                <wp:extent cx="10795" cy="244475"/>
                <wp:effectExtent l="31115" t="635" r="349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7.4pt;margin-top:61.3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868420</wp:posOffset>
                </wp:positionH>
                <wp:positionV relativeFrom="paragraph">
                  <wp:posOffset>1464310</wp:posOffset>
                </wp:positionV>
                <wp:extent cx="1520825" cy="1270"/>
                <wp:effectExtent l="635" t="37465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4.4pt;margin-top:115.3pt;width:119.7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541270</wp:posOffset>
                </wp:positionH>
                <wp:positionV relativeFrom="paragraph">
                  <wp:posOffset>1464310</wp:posOffset>
                </wp:positionV>
                <wp:extent cx="1362075" cy="1270"/>
                <wp:effectExtent l="0" t="37465" r="63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7.4pt;margin-top:115.3pt;width:107.1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530475</wp:posOffset>
                </wp:positionH>
                <wp:positionV relativeFrom="paragraph">
                  <wp:posOffset>92710</wp:posOffset>
                </wp:positionV>
                <wp:extent cx="1270" cy="1379855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4pt;margin-top:7.3pt;width:0.05pt;height:108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57960</wp:posOffset>
            </wp:positionH>
            <wp:positionV relativeFrom="paragraph">
              <wp:posOffset>-654685</wp:posOffset>
            </wp:positionV>
            <wp:extent cx="4273550" cy="3200400"/>
            <wp:effectExtent l="0" t="0" r="0" b="0"/>
            <wp:wrapNone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16710</wp:posOffset>
                </wp:positionH>
                <wp:positionV relativeFrom="paragraph">
                  <wp:posOffset>-37465</wp:posOffset>
                </wp:positionV>
                <wp:extent cx="2286000" cy="1866265"/>
                <wp:effectExtent l="5080" t="5715" r="5080" b="3003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66240"/>
                        </a:xfrm>
                        <a:prstGeom prst="cloudCallout">
                          <a:avLst>
                            <a:gd name="adj1" fmla="val -833"/>
                            <a:gd name="adj2" fmla="val 61740"/>
                          </a:avLst>
                        </a:prstGeom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66"/>
                                <w:lang w:val="en-US" w:bidi="ar-SA"/>
                              </w:rPr>
                              <w:t>س9 : قم بصياغة حل لطباعة الأعداد الزوجية من 2 إلى 50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-2.95pt;width:179.95pt;height:146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66"/>
                          <w:lang w:val="en-US" w:bidi="ar-SA"/>
                        </w:rPr>
                        <w:t>س9 : قم بصياغة حل لطباعة الأعداد الزوجية من 2 إلى 50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902710</wp:posOffset>
                </wp:positionH>
                <wp:positionV relativeFrom="paragraph">
                  <wp:posOffset>-197485</wp:posOffset>
                </wp:positionV>
                <wp:extent cx="3886200" cy="262890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 عناصر المسأ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رج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اعة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اد الزوجية من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خل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ايوجد مدخلات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ت المعالج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قال من عدد زوجي إلى عدد زوجي آخر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خوارز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عل 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طبع 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عل 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 كانت 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قف 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ا اذهب إلى 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سم مخطط الانسيا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8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8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15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حليل عناصر المسألة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خرج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باعة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عداد الزوجية من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إلى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دخل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لايوجد مدخلات 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مليات المعالج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انتقال من عدد زوجي إلى عدد زوجي آخر</w:t>
                      </w: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كتابة الخوارزم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جعل 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طبع 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جعل 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ذا كانت 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وقف و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لا اذهب إلى الخطو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رسم مخطط الانسياب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8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8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988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972945</wp:posOffset>
                </wp:positionH>
                <wp:positionV relativeFrom="paragraph">
                  <wp:posOffset>189865</wp:posOffset>
                </wp:positionV>
                <wp:extent cx="1588135" cy="958850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3350" cy="866140"/>
                                  <wp:effectExtent l="0" t="0" r="0" b="0"/>
                                  <wp:docPr id="10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75.5pt;mso-wrap-distance-left:9.05pt;mso-wrap-distance-right:9.05pt;mso-wrap-distance-top:0pt;mso-wrap-distance-bottom:0pt;margin-top:14.95pt;mso-position-vertical-relative:text;margin-left:15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3350" cy="866140"/>
                            <wp:effectExtent l="0" t="0" r="0" b="0"/>
                            <wp:docPr id="10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tl w:val="true"/>
          <w:lang w:bidi="ar-EG"/>
        </w:rPr>
        <w:tab/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593590</wp:posOffset>
                </wp:positionH>
                <wp:positionV relativeFrom="paragraph">
                  <wp:posOffset>-591820</wp:posOffset>
                </wp:positionV>
                <wp:extent cx="1011555" cy="41783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7pt;margin-top:-46.6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بد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069840</wp:posOffset>
                </wp:positionH>
                <wp:positionV relativeFrom="paragraph">
                  <wp:posOffset>-173990</wp:posOffset>
                </wp:positionV>
                <wp:extent cx="10795" cy="244475"/>
                <wp:effectExtent l="31115" t="635" r="3492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0.1pt;margin-top:-13.7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080000</wp:posOffset>
                </wp:positionH>
                <wp:positionV relativeFrom="paragraph">
                  <wp:posOffset>567055</wp:posOffset>
                </wp:positionV>
                <wp:extent cx="10795" cy="166370"/>
                <wp:effectExtent l="32385" t="635" r="3365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0.9pt;margin-top:44.65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097020</wp:posOffset>
                </wp:positionH>
                <wp:positionV relativeFrom="paragraph">
                  <wp:posOffset>732790</wp:posOffset>
                </wp:positionV>
                <wp:extent cx="2245995" cy="554355"/>
                <wp:effectExtent l="12700" t="5715" r="1206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040" cy="554400"/>
                        </a:xfrm>
                        <a:prstGeom prst="parallelogram">
                          <a:avLst>
                            <a:gd name="adj" fmla="val 10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طبع  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pt;margin-top:57.7pt;width:176.8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طبع  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126990</wp:posOffset>
                </wp:positionH>
                <wp:positionV relativeFrom="paragraph">
                  <wp:posOffset>1287145</wp:posOffset>
                </wp:positionV>
                <wp:extent cx="10795" cy="166370"/>
                <wp:effectExtent l="32385" t="635" r="3365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4.6pt;margin-top:101.35pt;width:0.85pt;height:13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364990</wp:posOffset>
                </wp:positionH>
                <wp:positionV relativeFrom="paragraph">
                  <wp:posOffset>2082165</wp:posOffset>
                </wp:positionV>
                <wp:extent cx="1515745" cy="788035"/>
                <wp:effectExtent l="11430" t="6350" r="1079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788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هل ع &gt;5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7pt;margin-top:163.95pt;width:119.3pt;height:62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هل ع &gt;50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593590</wp:posOffset>
                </wp:positionH>
                <wp:positionV relativeFrom="paragraph">
                  <wp:posOffset>3035935</wp:posOffset>
                </wp:positionV>
                <wp:extent cx="1011555" cy="41783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نه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7pt;margin-top:239.0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نه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106670</wp:posOffset>
                </wp:positionH>
                <wp:positionV relativeFrom="paragraph">
                  <wp:posOffset>1929130</wp:posOffset>
                </wp:positionV>
                <wp:extent cx="10795" cy="166370"/>
                <wp:effectExtent l="32385" t="635" r="3365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3pt;margin-top:151.9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106670</wp:posOffset>
                </wp:positionH>
                <wp:positionV relativeFrom="paragraph">
                  <wp:posOffset>2870200</wp:posOffset>
                </wp:positionV>
                <wp:extent cx="10795" cy="166370"/>
                <wp:effectExtent l="32385" t="635" r="3365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3pt;margin-top:226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880735</wp:posOffset>
                </wp:positionH>
                <wp:positionV relativeFrom="paragraph">
                  <wp:posOffset>2470785</wp:posOffset>
                </wp:positionV>
                <wp:extent cx="1047750" cy="1270"/>
                <wp:effectExtent l="0" t="37465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6pt;margin-top:194.55pt;width:82.4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6927850</wp:posOffset>
                </wp:positionH>
                <wp:positionV relativeFrom="paragraph">
                  <wp:posOffset>1028700</wp:posOffset>
                </wp:positionV>
                <wp:extent cx="1270" cy="1442720"/>
                <wp:effectExtent l="37465" t="0" r="381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4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65pt;margin-top:81pt;width:0.05pt;height:113.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100445</wp:posOffset>
                </wp:positionH>
                <wp:positionV relativeFrom="paragraph">
                  <wp:posOffset>1028700</wp:posOffset>
                </wp:positionV>
                <wp:extent cx="828040" cy="1270"/>
                <wp:effectExtent l="635" t="37465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6pt;margin-top:81pt;width:65.2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4369435</wp:posOffset>
                </wp:positionH>
                <wp:positionV relativeFrom="paragraph">
                  <wp:posOffset>60325</wp:posOffset>
                </wp:positionV>
                <wp:extent cx="1487805" cy="495300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جعل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9pt;mso-wrap-distance-left:9.05pt;mso-wrap-distance-right:9.05pt;mso-wrap-distance-top:0pt;mso-wrap-distance-bottom:0pt;margin-top:4.75pt;mso-position-vertical-relative:text;margin-left:344.0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جعل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402455</wp:posOffset>
                </wp:positionH>
                <wp:positionV relativeFrom="paragraph">
                  <wp:posOffset>1443355</wp:posOffset>
                </wp:positionV>
                <wp:extent cx="1487805" cy="495300"/>
                <wp:effectExtent l="0" t="0" r="0" b="0"/>
                <wp:wrapNone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جعل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9pt;mso-wrap-distance-left:9.05pt;mso-wrap-distance-right:9.05pt;mso-wrap-distance-top:0pt;mso-wrap-distance-bottom:0pt;margin-top:113.65pt;mso-position-vertical-relative:text;margin-left:346.6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جعل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ع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+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25980</wp:posOffset>
                </wp:positionH>
                <wp:positionV relativeFrom="paragraph">
                  <wp:posOffset>2731770</wp:posOffset>
                </wp:positionV>
                <wp:extent cx="387985" cy="304165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215.1pt;mso-position-vertical-relative:text;margin-left:1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11550</wp:posOffset>
                </wp:positionH>
                <wp:positionV relativeFrom="paragraph">
                  <wp:posOffset>2082165</wp:posOffset>
                </wp:positionV>
                <wp:extent cx="387985" cy="304165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163.9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887855</wp:posOffset>
                </wp:positionH>
                <wp:positionV relativeFrom="paragraph">
                  <wp:posOffset>208915</wp:posOffset>
                </wp:positionV>
                <wp:extent cx="2130425" cy="1871980"/>
                <wp:effectExtent l="0" t="0" r="0" b="0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45640" cy="1779270"/>
                                  <wp:effectExtent l="0" t="0" r="0" b="0"/>
                                  <wp:docPr id="11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47.4pt;mso-wrap-distance-left:9.05pt;mso-wrap-distance-right:9.05pt;mso-wrap-distance-top:0pt;mso-wrap-distance-bottom:0pt;margin-top:16.45pt;mso-position-vertical-relative:text;margin-left:14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45640" cy="1779270"/>
                            <wp:effectExtent l="0" t="0" r="0" b="0"/>
                            <wp:docPr id="12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bidi="ar-EG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Fonts w:cs="Tahoma" w:ascii="Tahoma" w:hAnsi="Tahoma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034155</wp:posOffset>
                </wp:positionH>
                <wp:positionV relativeFrom="paragraph">
                  <wp:posOffset>5505450</wp:posOffset>
                </wp:positionV>
                <wp:extent cx="1011555" cy="417830"/>
                <wp:effectExtent l="5715" t="508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بدا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65pt;margin-top:433.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بداي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96535" cy="5505450"/>
            <wp:effectExtent l="0" t="0" r="0" b="0"/>
            <wp:docPr id="1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45410</wp:posOffset>
                </wp:positionH>
                <wp:positionV relativeFrom="paragraph">
                  <wp:posOffset>344805</wp:posOffset>
                </wp:positionV>
                <wp:extent cx="4686300" cy="5054600"/>
                <wp:effectExtent l="0" t="0" r="0" b="0"/>
                <wp:wrapNone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05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قم بصياغة حل لحساب مجموع النقاط التي يحصل عليها فريق كرة قدم مشارك في دوري المدرسة، حيث فاز في خمس مباريات، و تعادل في ثلاث مباريات، و خسر مباراة واحدة،  علماً أن قانون مجموع النقاط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دد مرات الفو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دد مرات التعاد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دد مرات الخسا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 عناصر المسأ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رج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 النقاط التي يحصل عليها فريق كرة القدم ونرمز لها بالرم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خل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مرات الفو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مرات التعاد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مرات الخسار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ت المعالج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 + 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)+ 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40" w:right="0" w:hanging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خوارز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دخ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حسب مجموع النقاط 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 + 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)+ 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طبع قيم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3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 مخطط الانسي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8pt;mso-wrap-distance-left:9.05pt;mso-wrap-distance-right:9.05pt;mso-wrap-distance-top:0pt;mso-wrap-distance-bottom:0pt;margin-top:27.1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00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00"/>
                          <w:sz w:val="24"/>
                          <w:sz w:val="24"/>
                          <w:szCs w:val="24"/>
                          <w:rtl w:val="true"/>
                        </w:rPr>
                        <w:t xml:space="preserve">قم بصياغة حل لحساب مجموع النقاط التي يحصل عليها فريق كرة قدم مشارك في دوري المدرسة، حيث فاز في خمس مباريات، و تعادل في ثلاث مباريات، و خسر مباراة واحدة،  علماً أن قانون مجموع النقاط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00"/>
                          <w:sz w:val="24"/>
                          <w:sz w:val="24"/>
                          <w:szCs w:val="24"/>
                          <w:rtl w:val="true"/>
                        </w:rPr>
                        <w:t xml:space="preserve">عدد مرات الفو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  <w:rtl w:val="true"/>
                        </w:rPr>
                        <w:t xml:space="preserve"> +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00"/>
                          <w:sz w:val="24"/>
                          <w:sz w:val="24"/>
                          <w:szCs w:val="24"/>
                          <w:rtl w:val="true"/>
                        </w:rPr>
                        <w:t xml:space="preserve">عدد مرات التعادل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  <w:rtl w:val="true"/>
                        </w:rPr>
                        <w:t xml:space="preserve">×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  <w:rtl w:val="true"/>
                        </w:rPr>
                        <w:t xml:space="preserve"> +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00"/>
                          <w:sz w:val="24"/>
                          <w:sz w:val="24"/>
                          <w:szCs w:val="24"/>
                          <w:rtl w:val="true"/>
                        </w:rPr>
                        <w:t xml:space="preserve">عدد مرات الخسار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24"/>
                          <w:szCs w:val="24"/>
                          <w:rtl w:val="true"/>
                        </w:rPr>
                        <w:t xml:space="preserve">×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00"/>
                          <w:sz w:val="24"/>
                          <w:sz w:val="24"/>
                          <w:szCs w:val="24"/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حليل عناصر المسأ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خرج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جموع النقاط التي يحصل عليها فريق كرة القدم ونرمز لها بالرمز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دخل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عدد مرات الفو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عدد مرات التعادل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عدد مرات الخسار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خ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مليات المعالج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 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 + 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)+ 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صف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ind w:left="240" w:right="0" w:hanging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تابة الخوارزم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دخل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حسب مجموع النقاط ط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 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 + 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)+ 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صف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طبع قيم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نهاية</w:t>
                      </w:r>
                    </w:p>
                    <w:p>
                      <w:pPr>
                        <w:pStyle w:val="Normal"/>
                        <w:spacing w:before="0" w:after="200"/>
                        <w:ind w:left="1133" w:right="0" w:hanging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رسم مخطط الانسي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  <w:lang w:bidi="ar-EG"/>
        </w:rPr>
      </w:pP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472180</wp:posOffset>
                </wp:positionH>
                <wp:positionV relativeFrom="paragraph">
                  <wp:posOffset>149860</wp:posOffset>
                </wp:positionV>
                <wp:extent cx="2373630" cy="554355"/>
                <wp:effectExtent l="12065" t="5715" r="12065" b="1555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دخل (ف) و (ت ) و (خ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pt;margin-top:11.8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دخل (ف) و (ت ) و (خ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578350</wp:posOffset>
                </wp:positionH>
                <wp:positionV relativeFrom="paragraph">
                  <wp:posOffset>35560</wp:posOffset>
                </wp:positionV>
                <wp:extent cx="10795" cy="166370"/>
                <wp:effectExtent l="32385" t="635" r="3365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1.4pt;margin-top:2.8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bidi="ar-EG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4806950</wp:posOffset>
                </wp:positionH>
                <wp:positionV relativeFrom="paragraph">
                  <wp:posOffset>452755</wp:posOffset>
                </wp:positionV>
                <wp:extent cx="10795" cy="166370"/>
                <wp:effectExtent l="32385" t="635" r="3365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9.4pt;margin-top:35.65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806950</wp:posOffset>
                </wp:positionH>
                <wp:positionV relativeFrom="paragraph">
                  <wp:posOffset>1138555</wp:posOffset>
                </wp:positionV>
                <wp:extent cx="10795" cy="166370"/>
                <wp:effectExtent l="32385" t="635" r="3365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9.4pt;margin-top:89.65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4491355</wp:posOffset>
                </wp:positionH>
                <wp:positionV relativeFrom="paragraph">
                  <wp:posOffset>2052955</wp:posOffset>
                </wp:positionV>
                <wp:extent cx="1011555" cy="31813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نها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65pt;margin-top:161.65pt;width:79.6pt;height: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نهاية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815080</wp:posOffset>
                </wp:positionH>
                <wp:positionV relativeFrom="paragraph">
                  <wp:posOffset>1367155</wp:posOffset>
                </wp:positionV>
                <wp:extent cx="2373630" cy="554355"/>
                <wp:effectExtent l="12065" t="5715" r="1206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طبع ( ط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4pt;margin-top:107.65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طبع ( ط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921250</wp:posOffset>
                </wp:positionH>
                <wp:positionV relativeFrom="paragraph">
                  <wp:posOffset>1938655</wp:posOffset>
                </wp:positionV>
                <wp:extent cx="10795" cy="166370"/>
                <wp:effectExtent l="32385" t="635" r="3365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4pt;margin-top:152.65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623310</wp:posOffset>
                </wp:positionH>
                <wp:positionV relativeFrom="paragraph">
                  <wp:posOffset>671830</wp:posOffset>
                </wp:positionV>
                <wp:extent cx="2460625" cy="495300"/>
                <wp:effectExtent l="0" t="0" r="0" b="0"/>
                <wp:wrapNone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ط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 + 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+ 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خ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39pt;mso-wrap-distance-left:9.05pt;mso-wrap-distance-right:9.05pt;mso-wrap-distance-top:0pt;mso-wrap-distance-bottom:0pt;margin-top:52.9pt;mso-position-vertical-relative:text;margin-left:285.3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حس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ط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 (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×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) + (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)+ (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خ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×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صفر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color w:val="0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1645285</wp:posOffset>
            </wp:positionH>
            <wp:positionV relativeFrom="paragraph">
              <wp:posOffset>-800735</wp:posOffset>
            </wp:positionV>
            <wp:extent cx="6600825" cy="7886700"/>
            <wp:effectExtent l="0" t="0" r="0" b="0"/>
            <wp:wrapNone/>
            <wp:docPr id="1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988310</wp:posOffset>
                </wp:positionH>
                <wp:positionV relativeFrom="paragraph">
                  <wp:posOffset>-3256280</wp:posOffset>
                </wp:positionV>
                <wp:extent cx="4000500" cy="1943100"/>
                <wp:effectExtent l="0" t="0" r="0" b="0"/>
                <wp:wrapNone/>
                <wp:docPr id="1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ا المقصود بعبارة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ن المعلومات هى القو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"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حيث ان توفرها يمكن من اتخاذ القرار المناسب ويحدد التصرف المطلوب ويترتب على الحصول عليها قدرات هائلة ومفيد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-256.4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2"/>
                          <w:szCs w:val="32"/>
                          <w:lang w:bidi="ar-EG"/>
                        </w:rPr>
                        <w:t>1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ما المقصود بعبارة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ن المعلومات هى القو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>"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ascii="Times New Roman" w:hAnsi="Times New Roman" w:cs="Times New Roman"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ج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32"/>
                          <w:szCs w:val="32"/>
                          <w:lang w:bidi="ar-EG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: </w:t>
                      </w:r>
                      <w:r>
                        <w:rPr>
                          <w:rFonts w:ascii="Times New Roman" w:hAnsi="Times New Roman" w:cs="Times New Roman"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حيث ان توفرها يمكن من اتخاذ القرار المناسب ويحدد التصرف المطلوب ويترتب على الحصول عليها قدرات هائلة ومفيدة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416810</wp:posOffset>
                </wp:positionH>
                <wp:positionV relativeFrom="paragraph">
                  <wp:posOffset>-114935</wp:posOffset>
                </wp:positionV>
                <wp:extent cx="5257800" cy="6629400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00800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م بصياغة حل لإيجاد العدد الأكبر من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00800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اد يتم إدخال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 عناصر المسأ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رج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بر عدد بين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اد ونرمز له بالرم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خل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اد التي ندخلها ونضعها في متغير اسم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ت المعالج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دخل العدد الأول ونفترض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ه هو العدد الكبير ثم ندخل بقية الأرقام ونقارن كل عدد مدخل بالعدد الكبير كما نحتاج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ى عداد للتأكد من أن عدد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اد المدخل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خطوات الخوارز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دخل العدد الأول في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عل 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عل 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دخل العدد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عل 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ا كان العدد التالي د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&gt;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  اجعل 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ا كان 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ذهب إلى الخطوة رق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طبع 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 مخطط الانسياب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22pt;mso-wrap-distance-left:9.05pt;mso-wrap-distance-right:9.05pt;mso-wrap-distance-top:0pt;mso-wrap-distance-bottom:0pt;margin-top:-9.0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8000"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008000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cs="Microsoft Sans Serif" w:ascii="Microsoft Sans Serif" w:hAnsi="Microsoft Sans Serif"/>
                          <w:color w:val="008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قم بصياغة حل لإيجاد العدد الأكبر من </w:t>
                      </w:r>
                      <w:r>
                        <w:rPr>
                          <w:rFonts w:cs="Microsoft Sans Serif" w:ascii="Microsoft Sans Serif" w:hAnsi="Microsoft Sans Serif"/>
                          <w:color w:val="008000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Microsoft Sans Serif" w:ascii="Microsoft Sans Serif" w:hAnsi="Microsoft Sans Serif"/>
                          <w:color w:val="008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عداد يتم إدخاله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حليل عناصر المسأ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خرج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كبر عدد بين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داد ونرمز له بالرمز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دخلات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داد التي ندخلها ونضعها في متغير اسمه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مليات المعالج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ندخل العدد الأول ونفترض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نه هو العدد الكبير ثم ندخل بقية الأرقام ونقارن كل عدد مدخل بالعدد الكبير كما نحتاج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لى عداد للتأكد من أن عدد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عداد المدخل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تابة الخطوات الخوارزم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دخل العدد الأول في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جعل 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جعل 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دخل العدد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جعل 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ذا كان العدد التالي د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&gt;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ك  اجعل 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ذا كان 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ذهب إلى الخطوة رق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طبع 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نهاية</w:t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رسم مخطط الانسياب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8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  <w:tab/>
      </w:r>
      <w:r>
        <w:br w:type="page"/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4034155</wp:posOffset>
                </wp:positionH>
                <wp:positionV relativeFrom="paragraph">
                  <wp:posOffset>-497205</wp:posOffset>
                </wp:positionV>
                <wp:extent cx="1011555" cy="41783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بداية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65pt;margin-top:-39.1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بداية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586480</wp:posOffset>
                </wp:positionH>
                <wp:positionV relativeFrom="paragraph">
                  <wp:posOffset>74295</wp:posOffset>
                </wp:positionV>
                <wp:extent cx="2373630" cy="554355"/>
                <wp:effectExtent l="12065" t="5715" r="12065" b="1555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دخل العدد الأول في  (د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4pt;margin-top:5.85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دخل العدد الأول في  (د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587875</wp:posOffset>
                </wp:positionH>
                <wp:positionV relativeFrom="paragraph">
                  <wp:posOffset>-40005</wp:posOffset>
                </wp:positionV>
                <wp:extent cx="1270" cy="127000"/>
                <wp:effectExtent l="38100" t="635" r="3746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1.4pt;margin-top:-3.15pt;width:0.05pt;height:1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70281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8.55pt" to="370.3pt,26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851910</wp:posOffset>
                </wp:positionH>
                <wp:positionV relativeFrom="paragraph">
                  <wp:posOffset>59055</wp:posOffset>
                </wp:positionV>
                <wp:extent cx="2460625" cy="379095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عل  ع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9.85pt;mso-wrap-distance-left:9.05pt;mso-wrap-distance-right:9.05pt;mso-wrap-distance-top:0pt;mso-wrap-distance-bottom:0pt;margin-top:4.65pt;mso-position-vertical-relative:text;margin-left:30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جعل  ع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70281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1.25pt" to="370.3pt,29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851910</wp:posOffset>
                </wp:positionH>
                <wp:positionV relativeFrom="paragraph">
                  <wp:posOffset>361950</wp:posOffset>
                </wp:positionV>
                <wp:extent cx="2460625" cy="379095"/>
                <wp:effectExtent l="0" t="0" r="0" b="0"/>
                <wp:wrapNone/>
                <wp:docPr id="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جعل ك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9.85pt;mso-wrap-distance-left:9.05pt;mso-wrap-distance-right:9.05pt;mso-wrap-distance-top:0pt;mso-wrap-distance-bottom:0pt;margin-top:28.5pt;mso-position-vertical-relative:text;margin-left:303.3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جعل ك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157980</wp:posOffset>
                </wp:positionH>
                <wp:positionV relativeFrom="paragraph">
                  <wp:posOffset>485140</wp:posOffset>
                </wp:positionV>
                <wp:extent cx="2373630" cy="554355"/>
                <wp:effectExtent l="12065" t="5715" r="1206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دخل العدد ( د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pt;margin-top:38.2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دخل العدد ( د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445510</wp:posOffset>
                </wp:positionH>
                <wp:positionV relativeFrom="paragraph">
                  <wp:posOffset>828040</wp:posOffset>
                </wp:positionV>
                <wp:extent cx="1029335" cy="1270"/>
                <wp:effectExtent l="0" t="37465" r="635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2.4pt;margin-top:65.2pt;width:80.9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330065</wp:posOffset>
                </wp:positionH>
                <wp:positionV relativeFrom="paragraph">
                  <wp:posOffset>1856740</wp:posOffset>
                </wp:positionV>
                <wp:extent cx="1515745" cy="641985"/>
                <wp:effectExtent l="13335" t="6350" r="1270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641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هل د &gt; 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95pt;margin-top:146.2pt;width:119.3pt;height:50.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هل د &gt; 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845810</wp:posOffset>
                </wp:positionH>
                <wp:positionV relativeFrom="paragraph">
                  <wp:posOffset>2199640</wp:posOffset>
                </wp:positionV>
                <wp:extent cx="8001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73.2pt" to="523.25pt,173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702810</wp:posOffset>
                </wp:positionH>
                <wp:positionV relativeFrom="paragraph">
                  <wp:posOffset>256540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0.2pt" to="370.3pt,3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817110</wp:posOffset>
                </wp:positionH>
                <wp:positionV relativeFrom="paragraph">
                  <wp:posOffset>1056640</wp:posOffset>
                </wp:positionV>
                <wp:extent cx="0" cy="2286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83.2pt" to="379.3pt,10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045710</wp:posOffset>
                </wp:positionH>
                <wp:positionV relativeFrom="paragraph">
                  <wp:posOffset>1628140</wp:posOffset>
                </wp:positionV>
                <wp:extent cx="0" cy="2286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28.2pt" to="397.3pt,146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045710</wp:posOffset>
                </wp:positionH>
                <wp:positionV relativeFrom="paragraph">
                  <wp:posOffset>2428240</wp:posOffset>
                </wp:positionV>
                <wp:extent cx="0" cy="2286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1.2pt" to="397.3pt,20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215765</wp:posOffset>
                </wp:positionH>
                <wp:positionV relativeFrom="paragraph">
                  <wp:posOffset>3228340</wp:posOffset>
                </wp:positionV>
                <wp:extent cx="1515745" cy="641985"/>
                <wp:effectExtent l="13335" t="6350" r="1270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641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هل ع &lt; 1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5pt;margin-top:254.2pt;width:119.3pt;height:50.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هل ع &lt; 10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929380</wp:posOffset>
                </wp:positionH>
                <wp:positionV relativeFrom="paragraph">
                  <wp:posOffset>4142740</wp:posOffset>
                </wp:positionV>
                <wp:extent cx="2373630" cy="554355"/>
                <wp:effectExtent l="12065" t="5715" r="1206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اطبع ( ك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pt;margin-top:326.2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اطبع ( ك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605655</wp:posOffset>
                </wp:positionH>
                <wp:positionV relativeFrom="paragraph">
                  <wp:posOffset>4942840</wp:posOffset>
                </wp:positionV>
                <wp:extent cx="1011555" cy="41783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نها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.65pt;margin-top:389.2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نهاية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931410</wp:posOffset>
                </wp:positionH>
                <wp:positionV relativeFrom="paragraph">
                  <wp:posOffset>2999740</wp:posOffset>
                </wp:positionV>
                <wp:extent cx="0" cy="2286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36.2pt" to="388.3pt,254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931410</wp:posOffset>
                </wp:positionH>
                <wp:positionV relativeFrom="paragraph">
                  <wp:posOffset>3914140</wp:posOffset>
                </wp:positionV>
                <wp:extent cx="0" cy="2286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08.2pt" to="388.3pt,326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4931410</wp:posOffset>
                </wp:positionH>
                <wp:positionV relativeFrom="paragraph">
                  <wp:posOffset>4714240</wp:posOffset>
                </wp:positionV>
                <wp:extent cx="0" cy="2286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71.2pt" to="388.3pt,38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445510</wp:posOffset>
                </wp:positionH>
                <wp:positionV relativeFrom="paragraph">
                  <wp:posOffset>3571240</wp:posOffset>
                </wp:positionV>
                <wp:extent cx="8001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81.2pt" to="334.25pt,281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445510</wp:posOffset>
                </wp:positionH>
                <wp:positionV relativeFrom="paragraph">
                  <wp:posOffset>828040</wp:posOffset>
                </wp:positionV>
                <wp:extent cx="0" cy="27432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65.2pt" to="271.3pt,281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645910</wp:posOffset>
                </wp:positionH>
                <wp:positionV relativeFrom="paragraph">
                  <wp:posOffset>2199640</wp:posOffset>
                </wp:positionV>
                <wp:extent cx="0" cy="1371600"/>
                <wp:effectExtent l="38100" t="0" r="387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73.2pt" to="523.3pt,28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845810</wp:posOffset>
                </wp:positionH>
                <wp:positionV relativeFrom="paragraph">
                  <wp:posOffset>3571240</wp:posOffset>
                </wp:positionV>
                <wp:extent cx="8001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81.2pt" to="523.25pt,281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4309110</wp:posOffset>
                </wp:positionH>
                <wp:positionV relativeFrom="paragraph">
                  <wp:posOffset>1275715</wp:posOffset>
                </wp:positionV>
                <wp:extent cx="2460625" cy="379095"/>
                <wp:effectExtent l="0" t="0" r="0" b="0"/>
                <wp:wrapNone/>
                <wp:docPr id="1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جعل ع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9.85pt;mso-wrap-distance-left:9.05pt;mso-wrap-distance-right:9.05pt;mso-wrap-distance-top:0pt;mso-wrap-distance-bottom:0pt;margin-top:100.45pt;mso-position-vertical-relative:text;margin-left:339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جعل ع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+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43325</wp:posOffset>
                </wp:positionH>
                <wp:positionV relativeFrom="paragraph">
                  <wp:posOffset>1856740</wp:posOffset>
                </wp:positionV>
                <wp:extent cx="387985" cy="304165"/>
                <wp:effectExtent l="0" t="0" r="0" b="0"/>
                <wp:wrapNone/>
                <wp:docPr id="1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146.2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737610</wp:posOffset>
                </wp:positionH>
                <wp:positionV relativeFrom="paragraph">
                  <wp:posOffset>2647315</wp:posOffset>
                </wp:positionV>
                <wp:extent cx="2460625" cy="379095"/>
                <wp:effectExtent l="0" t="0" r="0" b="0"/>
                <wp:wrapNone/>
                <wp:docPr id="1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جعل ك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ك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9.85pt;mso-wrap-distance-left:9.05pt;mso-wrap-distance-right:9.05pt;mso-wrap-distance-top:0pt;mso-wrap-distance-bottom:0pt;margin-top:208.45pt;mso-position-vertical-relative:text;margin-left:294.3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جعل ك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ك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+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71725</wp:posOffset>
                </wp:positionH>
                <wp:positionV relativeFrom="paragraph">
                  <wp:posOffset>2313940</wp:posOffset>
                </wp:positionV>
                <wp:extent cx="387985" cy="304165"/>
                <wp:effectExtent l="0" t="0" r="0" b="0"/>
                <wp:wrapNone/>
                <wp:docPr id="1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182.2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57325</wp:posOffset>
                </wp:positionH>
                <wp:positionV relativeFrom="paragraph">
                  <wp:posOffset>3228340</wp:posOffset>
                </wp:positionV>
                <wp:extent cx="387985" cy="304165"/>
                <wp:effectExtent l="0" t="0" r="0" b="0"/>
                <wp:wrapNone/>
                <wp:docPr id="1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254.2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43125</wp:posOffset>
                </wp:positionH>
                <wp:positionV relativeFrom="paragraph">
                  <wp:posOffset>3799840</wp:posOffset>
                </wp:positionV>
                <wp:extent cx="387985" cy="304165"/>
                <wp:effectExtent l="0" t="0" r="0" b="0"/>
                <wp:wrapNone/>
                <wp:docPr id="1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299.2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sz w:val="32"/>
          <w:szCs w:val="40"/>
          <w:lang w:bidi="ar-EG"/>
        </w:rPr>
      </w:pPr>
      <w:hyperlink r:id="rId42">
        <w:r>
          <w:rPr>
            <w:rFonts w:cs="Microsoft Sans Serif" w:ascii="Microsoft Sans Serif" w:hAnsi="Microsoft Sans Serif"/>
            <w:sz w:val="32"/>
            <w:szCs w:val="40"/>
            <w:rtl w:val="true"/>
            <w:lang w:bidi="ar-EG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4">
                  <wp:simplePos x="0" y="0"/>
                  <wp:positionH relativeFrom="page">
                    <wp:posOffset>2073910</wp:posOffset>
                  </wp:positionH>
                  <wp:positionV relativeFrom="paragraph">
                    <wp:posOffset>228600</wp:posOffset>
                  </wp:positionV>
                  <wp:extent cx="13914755" cy="8822055"/>
                  <wp:effectExtent l="0" t="0" r="0" b="0"/>
                  <wp:wrapNone/>
                  <wp:docPr id="16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3914720" cy="8822160"/>
                            <a:chOff x="0" y="0"/>
                            <a:chExt cx="13914720" cy="882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451400" y="0"/>
                              <a:ext cx="5484960" cy="73285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BALONBNR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5484960" cy="732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23360" y="4050000"/>
                                <a:ext cx="4535280" cy="3235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باب الثاني: مقدمة في البرمج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55556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855480"/>
                              <a:ext cx="13914720" cy="196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7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INCLUDEPICTURE "http://t3.gstatic.com/images?q=tbn:iPQ7FjKaesT6vM:http://www.e-msjed.com/msjed/site/topicuploads/1339-45200922021PM-85.jpg" \* MERGEFORMATINET </w:t>
                                  <w:br/>
                                </w:r>
                                <w:r>
                                  <w:rPr>
                                    <w:kern w:val="2"/>
                                    <w:sz w:val="27"/>
                                    <w:szCs w:val="27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3.3pt;margin-top:18pt;width:1095.65pt;height:694.65pt" coordorigin="3266,360" coordsize="21913,13893">
                  <v:group id="shape_0" style="position:absolute;left:10276;top:360;width:8638;height:11541">
                    <v:shape id="shape_0" ID="BALONBNR" stroked="f" o:allowincell="f" style="position:absolute;left:10276;top:360;width:8637;height:11540;mso-wrap-style:none;v-text-anchor:middle;mso-position-horizontal-relative:pag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fillcolor="#520402" stroked="t" o:allowincell="f" style="position:absolute;left:10943;top:6738;width:7141;height:5094;mso-wrap-style:none;v-text-anchor:middle;mso-position-horizontal-relative:page" type="_x0000_t172">
                      <v:path textpathok="t"/>
                      <v:textpath on="t" fitshape="t" string="الباب الثاني: مقدمة في البرمجة" style="font-family:&quot;Arial Black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v:group>
                  <v:shape id="shape_0" stroked="f" o:allowincell="f" style="position:absolute;left:3266;top:11156;width:21912;height:309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7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INCLUDEPICTURE "http://t3.gstatic.com/images?q=tbn:iPQ7FjKaesT6vM:http://www.e-msjed.com/msjed/site/topicuploads/1339-45200922021PM-85.jpg" \* MERGEFORMATINET </w:t>
                            <w:br/>
                          </w:r>
                          <w:r>
                            <w:rPr>
                              <w:kern w:val="2"/>
                              <w:sz w:val="27"/>
                              <w:szCs w:val="27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left"/>
        <w:rPr>
          <w:rFonts w:ascii="Tahoma" w:hAnsi="Tahoma" w:cs="Tahoma"/>
          <w:color w:val="000000"/>
          <w:sz w:val="32"/>
          <w:lang w:bidi="ar-EG"/>
        </w:rPr>
      </w:pPr>
      <w:r>
        <w:rPr>
          <w:rFonts w:cs="Tahoma" w:ascii="Tahoma" w:hAnsi="Tahoma"/>
          <w:color w:val="000000"/>
          <w:sz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14500</wp:posOffset>
                </wp:positionH>
                <wp:positionV relativeFrom="paragraph">
                  <wp:posOffset>-663575</wp:posOffset>
                </wp:positionV>
                <wp:extent cx="5321300" cy="832485"/>
                <wp:effectExtent l="0" t="0" r="0" b="0"/>
                <wp:wrapNone/>
                <wp:docPr id="1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cs="Tahoma"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65.55pt;mso-wrap-distance-left:9.05pt;mso-wrap-distance-right:9.05pt;mso-wrap-distance-top:0pt;mso-wrap-distance-bottom:0pt;margin-top:-52.25pt;mso-position-vertical-relative:text;margin-left:1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cs="Tahoma"/>
                          <w:color w:val="000000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rtl w:val="true"/>
                          <w:lang w:bidi="ar-EG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8.25pt;width:404.35pt;height:58.15pt;mso-wrap-style:none;v-text-anchor:middle;mso-position-vertical:top" type="_x0000_t136">
                            <v:path textpathok="t"/>
                            <v:textpath on="t" fitshape="t" string="س1: أي من العبارات الآتية غير صحيحة ولماذا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8.25pt;width:404.35pt;height:58.15pt;mso-wrap-style:none;v-text-anchor:middle;mso-position-vertical:top" type="_x0000_t136">
            <v:path textpathok="t"/>
            <v:textpath on="t" fitshape="t" string="س1: أي من العبارات الآتية غير صحيحة ولماذا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5277485" cy="8152765"/>
            <wp:effectExtent l="0" t="0" r="0" b="0"/>
            <wp:docPr id="1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531110</wp:posOffset>
                </wp:positionH>
                <wp:positionV relativeFrom="paragraph">
                  <wp:posOffset>843915</wp:posOffset>
                </wp:positionV>
                <wp:extent cx="4686300" cy="7086600"/>
                <wp:effectExtent l="0" t="0" r="0" b="0"/>
                <wp:wrapNone/>
                <wp:docPr id="1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422" w:leader="none"/>
                              </w:tabs>
                              <w:ind w:left="2422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تقوم لغة البرمجة بالعناصرعلى كتابة البرنامج مفصلا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جراءا بعد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راء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قوم لغة البرمجة الإجرائية على كتابة البرنامج مفصلا إجراءا بعد إجرا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فهم الحاسب اللغات العالية مباشرة دون مترج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ابد من وجود مترج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ميع لغات البرمجة العالية لها مترجم واحد يقوم بتحويل برامجها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لكل لغة مترجم خاص بها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عتبر اللغة الرمزية سهلة الفهم بالنسبة للمبرمجين المبتدئ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ي سهلة الفهم على الحاسب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تخزين البيانات 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متغير من نوع عدد صحيح لابد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 تكون هذه البيانات محصورة بين علام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ى اقتبا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ل داخل متغير من نوع سلسلة نصي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نتيجة عمايت المقارنة عبارة عن عدد يمثل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اصل العمل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نتيجة العملية هو عدد يمثل حاصل العمبي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عمليات الضرب والجمع بنفس الدرجة عند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تنفيذ 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حاس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5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ملية الضرب يمثل قبل الجم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58pt;mso-wrap-distance-left:9.05pt;mso-wrap-distance-right:9.05pt;mso-wrap-distance-top:0pt;mso-wrap-distance-bottom:0pt;margin-top:6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422" w:leader="none"/>
                        </w:tabs>
                        <w:ind w:left="2422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تقوم لغة البرمجة بالعناصرعلى كتابة البرنامج مفصلا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جراءا بعد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جراء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قوم لغة البرمجة الإجرائية على كتابة البرنامج مفصلا إجراءا بعد إجرا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فهم الحاسب اللغات العالية مباشرة دون مترجم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ابد من وجود مترجم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جميع لغات البرمجة العالية لها مترجم واحد يقوم بتحويل برامجها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لكل لغة مترجم خاص بها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عتبر اللغة الرمزية سهلة الفهم بالنسبة للمبرمجين المبتدئ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ي سهلة الفهم على الحاسب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تخزين البيانات 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متغير من نوع عدد صحيح لابد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 تكون هذه البيانات محصورة بين علامت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ى اقتبا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ل داخل متغير من نوع سلسلة نصي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نتيجة عمايت المقارنة عبارة عن عدد يمثل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  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اصل العملية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نتيجة العملية هو عدد يمثل حاصل العمبية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عمليات الضرب والجمع بنفس الدرجة عند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تنفيذ 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الحاسب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154" w:right="0" w:hanging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ملية الضرب يمثل قبل الجم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color w:val="000000"/>
          <w:lang w:bidi="ar-EG"/>
        </w:rPr>
      </w:pPr>
      <w:r>
        <w:rPr>
          <w:rFonts w:cs="Tahoma" w:ascii="Tahoma" w:hAnsi="Tahoma"/>
          <w:color w:val="000000"/>
          <w:rtl w:val="true"/>
          <w:lang w:bidi="ar-EG"/>
        </w:rPr>
        <w:drawing>
          <wp:inline distT="0" distB="0" distL="0" distR="0">
            <wp:extent cx="3313430" cy="1505585"/>
            <wp:effectExtent l="0" t="0" r="0" b="0"/>
            <wp:docPr id="1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788410</wp:posOffset>
                </wp:positionH>
                <wp:positionV relativeFrom="paragraph">
                  <wp:posOffset>133350</wp:posOffset>
                </wp:positionV>
                <wp:extent cx="2286000" cy="1143000"/>
                <wp:effectExtent l="0" t="0" r="0" b="0"/>
                <wp:wrapNone/>
                <wp:docPr id="1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ا مجال استخدام كل من اللغات التالية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10.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ا مجال استخدام كل من اللغات التالية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845310</wp:posOffset>
                </wp:positionH>
                <wp:positionV relativeFrom="paragraph">
                  <wp:posOffset>299720</wp:posOffset>
                </wp:positionV>
                <wp:extent cx="1371600" cy="914400"/>
                <wp:effectExtent l="0" t="0" r="0" b="0"/>
                <wp:wrapNone/>
                <wp:docPr id="1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3000" cy="857250"/>
                                  <wp:effectExtent l="0" t="0" r="0" b="0"/>
                                  <wp:docPr id="17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1" t="-42" r="-3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3.6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3000" cy="857250"/>
                            <wp:effectExtent l="0" t="0" r="0" b="0"/>
                            <wp:docPr id="17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1" t="-42" r="-3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لغ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مجال الاستخدا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سي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مدارس والجامعات والمبتدئون 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 البرمج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الس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كتابة برامج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نظمة تشغيل الحاسب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برامج التطبيقا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الكوبو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تطبيقات 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دارية والتجارية</w:t>
            </w:r>
          </w:p>
        </w:tc>
      </w:tr>
    </w:tbl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  <w:lang w:bidi="ar-EG"/>
        </w:rPr>
      </w:pPr>
      <w:r>
        <w:rPr>
          <w:rFonts w:cs="Tahoma" w:ascii="Tahoma" w:hAnsi="Tahoma"/>
          <w:color w:val="000000"/>
          <w:sz w:val="18"/>
          <w:szCs w:val="18"/>
          <w:rtl w:val="true"/>
          <w:lang w:bidi="ar-EG"/>
        </w:rPr>
        <w:drawing>
          <wp:inline distT="0" distB="0" distL="0" distR="0">
            <wp:extent cx="2658110" cy="1390650"/>
            <wp:effectExtent l="0" t="0" r="0" b="0"/>
            <wp:docPr id="1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788410</wp:posOffset>
                </wp:positionH>
                <wp:positionV relativeFrom="paragraph">
                  <wp:posOffset>94615</wp:posOffset>
                </wp:positionV>
                <wp:extent cx="2514600" cy="1257300"/>
                <wp:effectExtent l="0" t="0" r="0" b="0"/>
                <wp:wrapNone/>
                <wp:docPr id="1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حدد فيما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ذا كانت اللغات التالية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جرائية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 مرئية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7.4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حدد فيما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ذا كانت اللغات التالية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جرائية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 مرئية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434455</wp:posOffset>
                </wp:positionH>
                <wp:positionV relativeFrom="paragraph">
                  <wp:posOffset>94615</wp:posOffset>
                </wp:positionV>
                <wp:extent cx="1355725" cy="1188085"/>
                <wp:effectExtent l="0" t="0" r="0" b="0"/>
                <wp:wrapNone/>
                <wp:docPr id="1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170940" cy="1095375"/>
                                  <wp:effectExtent l="0" t="0" r="0" b="0"/>
                                  <wp:docPr id="18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2" t="-39" r="-5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93.55pt;mso-wrap-distance-left:9.05pt;mso-wrap-distance-right:9.05pt;mso-wrap-distance-top:0pt;mso-wrap-distance-bottom:0pt;margin-top:7.45pt;mso-position-vertical-relative:text;margin-left:50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170940" cy="1095375"/>
                            <wp:effectExtent l="0" t="0" r="0" b="0"/>
                            <wp:docPr id="18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2" t="-39" r="-5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لغ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نوع اللغ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فيجول بيسي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مرئي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فورترا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إ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جرائي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فيجول س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مرئي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كوبو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إ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جرائية</w:t>
            </w:r>
          </w:p>
        </w:tc>
      </w:tr>
    </w:tbl>
    <w:p>
      <w:pPr>
        <w:pStyle w:val="Normal"/>
        <w:jc w:val="left"/>
        <w:rPr>
          <w:lang w:val="en-US" w:eastAsia="en-US" w:bidi="ar-EG"/>
        </w:rPr>
      </w:pPr>
      <w:r>
        <w:br w:type="page"/>
      </w: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045210</wp:posOffset>
            </wp:positionH>
            <wp:positionV relativeFrom="paragraph">
              <wp:posOffset>635</wp:posOffset>
            </wp:positionV>
            <wp:extent cx="2743200" cy="1485900"/>
            <wp:effectExtent l="0" t="0" r="0" b="0"/>
            <wp:wrapTight wrapText="bothSides">
              <wp:wrapPolygon edited="0">
                <wp:start x="-28" y="0"/>
                <wp:lineTo x="-28" y="21572"/>
                <wp:lineTo x="21600" y="21572"/>
                <wp:lineTo x="21600" y="0"/>
                <wp:lineTo x="-28" y="0"/>
              </wp:wrapPolygon>
            </wp:wrapTight>
            <wp:docPr id="1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788910</wp:posOffset>
                </wp:positionH>
                <wp:positionV relativeFrom="paragraph">
                  <wp:posOffset>635</wp:posOffset>
                </wp:positionV>
                <wp:extent cx="2514600" cy="1371600"/>
                <wp:effectExtent l="0" t="0" r="0" b="0"/>
                <wp:wrapNone/>
                <wp:docPr id="1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ي من الأسماء التالية تصلح لأن تكون أسماء متغيرات وأي منها لا تصلح مع بيان السبب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0pt;mso-position-vertical-relative:text;margin-left:6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ي من الأسماء التالية تصلح لأن تكون أسماء متغيرات وأي منها لا تصلح مع بيان السبب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0672445</wp:posOffset>
                </wp:positionH>
                <wp:positionV relativeFrom="paragraph">
                  <wp:posOffset>-114300</wp:posOffset>
                </wp:positionV>
                <wp:extent cx="1461135" cy="1664335"/>
                <wp:effectExtent l="0" t="0" r="0" b="0"/>
                <wp:wrapNone/>
                <wp:docPr id="1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76350" cy="1571625"/>
                                  <wp:effectExtent l="0" t="0" r="0" b="0"/>
                                  <wp:docPr id="18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1.05pt;mso-wrap-distance-left:9.05pt;mso-wrap-distance-right:9.05pt;mso-wrap-distance-top:0pt;mso-wrap-distance-bottom:0pt;margin-top:-9pt;mso-position-vertical-relative:text;margin-left:84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76350" cy="1571625"/>
                            <wp:effectExtent l="0" t="0" r="0" b="0"/>
                            <wp:docPr id="18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831"/>
        <w:gridCol w:w="2824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صالح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غير صالح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سبب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OMAR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صالح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حقق الشروط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STUDEN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صالح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نحقق الشروط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STUDEN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غير صالح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بدايته عدد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INTEGER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غير صالح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كلمة تستخدمها لغة الفيجول بيسك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DIM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غير صالح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كلمة تستخدمها لغة الفيجول بيسك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NO M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غير صالح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حتو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على فراغ</w:t>
            </w:r>
          </w:p>
        </w:tc>
      </w:tr>
    </w:tbl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788410</wp:posOffset>
                </wp:positionH>
                <wp:positionV relativeFrom="paragraph">
                  <wp:posOffset>251460</wp:posOffset>
                </wp:positionV>
                <wp:extent cx="2171700" cy="1257300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pic:pic xmlns:pic="http://schemas.openxmlformats.org/drawingml/2006/picture">
                        <pic:nvPicPr>
                          <pic:cNvPr id="2" name="Bdrlc009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21718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880" y="118800"/>
                            <a:ext cx="17704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س5: حدد نوع الثابت فكل مما يأتي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9.8pt;width:171pt;height:99pt" coordorigin="5966,396" coordsize="3420,1980">
                <v:shape id="shape_0" ID="Bdrlc009" stroked="f" o:allowincell="f" style="position:absolute;left:5966;top:396;width:3419;height:1979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240;top:583;width:2787;height:16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س5: حدد نوع الثابت فكل مما يأتي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ثاب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نوع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SCHOOL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  <w:lang w:bidi="ar-EG"/>
              </w:rPr>
              <w:t>"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حر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8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453+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  <w:lang w:bidi="ar-EG"/>
              </w:rPr>
              <w:t>"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حر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ي</w:t>
            </w:r>
          </w:p>
        </w:tc>
      </w:tr>
    </w:tbl>
    <w:p>
      <w:pPr>
        <w:pStyle w:val="Normal"/>
        <w:tabs>
          <w:tab w:val="clear" w:pos="720"/>
          <w:tab w:val="left" w:pos="262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331210</wp:posOffset>
                </wp:positionH>
                <wp:positionV relativeFrom="paragraph">
                  <wp:posOffset>-438150</wp:posOffset>
                </wp:positionV>
                <wp:extent cx="2971800" cy="168021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80120"/>
                          <a:chOff x="0" y="0"/>
                          <a:chExt cx="2971800" cy="1680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2971800" cy="168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1040" y="193680"/>
                            <a:ext cx="208404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" w:leader="none"/>
                                  <w:tab w:val="left" w:pos="635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55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س6: حدد اسم المتغير ونوعه لكل مما يأتي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-34.5pt;width:234pt;height:132.3pt" coordorigin="5246,-690" coordsize="4680,2646">
                <v:shape id="shape_0" stroked="f" o:allowincell="f" style="position:absolute;left:5246;top:-690;width:4679;height:2645;mso-wrap-style:none;v-text-anchor:middle;mso-position-horizontal-relative:pag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586;top:-385;width:3281;height:199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25" w:leader="none"/>
                            <w:tab w:val="left" w:pos="635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55" w:righ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س6: حدد اسم المتغير ونوعه لكل مما يأتي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تعري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متغي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نوع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DIM NO AS INTEG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DIM A1 AS BOOLE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OLEA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DIM DEB AS CURRENC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RRENC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DIM DD AS 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DIM GR AS VARIA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RIA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DIM NUM AS DOU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U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DIM NAME AS STR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RING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34790</wp:posOffset>
                </wp:positionH>
                <wp:positionV relativeFrom="paragraph">
                  <wp:posOffset>92075</wp:posOffset>
                </wp:positionV>
                <wp:extent cx="2612390" cy="2171700"/>
                <wp:effectExtent l="0" t="0" r="0" b="0"/>
                <wp:wrapNone/>
                <wp:docPr id="1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27605" cy="2009775"/>
                                  <wp:effectExtent l="0" t="0" r="0" b="0"/>
                                  <wp:docPr id="19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71pt;mso-wrap-distance-left:9.05pt;mso-wrap-distance-right:9.05pt;mso-wrap-distance-top:0pt;mso-wrap-distance-bottom:0pt;margin-top:7.25pt;mso-position-vertical-relative:text;margin-left:3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27605" cy="2009775"/>
                            <wp:effectExtent l="0" t="0" r="0" b="0"/>
                            <wp:docPr id="19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2531110</wp:posOffset>
                </wp:positionH>
                <wp:positionV relativeFrom="paragraph">
                  <wp:posOffset>-342900</wp:posOffset>
                </wp:positionV>
                <wp:extent cx="4228465" cy="1828800"/>
                <wp:effectExtent l="635" t="0" r="0" b="0"/>
                <wp:wrapSquare wrapText="bothSides"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828800"/>
                          <a:chOff x="0" y="0"/>
                          <a:chExt cx="4228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8560" cy="1828800"/>
                          </a:xfrm>
                          <a:prstGeom prst="rect">
                            <a:avLst/>
                          </a:pr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1520"/>
                            <a:ext cx="4132080" cy="1796400"/>
                          </a:xfrm>
                          <a:prstGeom prst="rect">
                            <a:avLst/>
                          </a:prstGeom>
                          <a:solidFill>
                            <a:srgbClr val="c5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5560" y="1006560"/>
                            <a:ext cx="1658520" cy="778680"/>
                          </a:xfrm>
                        </wpg:grpSpPr>
                        <wps:wsp>
                          <wps:cNvSpPr/>
                          <wps:spPr>
                            <a:xfrm>
                              <a:off x="261000" y="137160"/>
                              <a:ext cx="139752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6" h="3469">
                                  <a:moveTo>
                                    <a:pt x="1547" y="9"/>
                                  </a:moveTo>
                                  <a:lnTo>
                                    <a:pt x="1547" y="27"/>
                                  </a:lnTo>
                                  <a:lnTo>
                                    <a:pt x="1547" y="47"/>
                                  </a:lnTo>
                                  <a:lnTo>
                                    <a:pt x="1543" y="68"/>
                                  </a:lnTo>
                                  <a:lnTo>
                                    <a:pt x="1543" y="88"/>
                                  </a:lnTo>
                                  <a:lnTo>
                                    <a:pt x="1543" y="106"/>
                                  </a:lnTo>
                                  <a:lnTo>
                                    <a:pt x="1547" y="126"/>
                                  </a:lnTo>
                                  <a:lnTo>
                                    <a:pt x="1553" y="144"/>
                                  </a:lnTo>
                                  <a:lnTo>
                                    <a:pt x="1559" y="162"/>
                                  </a:lnTo>
                                  <a:lnTo>
                                    <a:pt x="1559" y="165"/>
                                  </a:lnTo>
                                  <a:lnTo>
                                    <a:pt x="1559" y="168"/>
                                  </a:lnTo>
                                  <a:lnTo>
                                    <a:pt x="1559" y="168"/>
                                  </a:lnTo>
                                  <a:lnTo>
                                    <a:pt x="1559" y="170"/>
                                  </a:lnTo>
                                  <a:lnTo>
                                    <a:pt x="1559" y="170"/>
                                  </a:lnTo>
                                  <a:lnTo>
                                    <a:pt x="1559" y="173"/>
                                  </a:lnTo>
                                  <a:lnTo>
                                    <a:pt x="1559" y="173"/>
                                  </a:lnTo>
                                  <a:lnTo>
                                    <a:pt x="1562" y="176"/>
                                  </a:lnTo>
                                  <a:lnTo>
                                    <a:pt x="1569" y="173"/>
                                  </a:lnTo>
                                  <a:lnTo>
                                    <a:pt x="1572" y="162"/>
                                  </a:lnTo>
                                  <a:lnTo>
                                    <a:pt x="1578" y="153"/>
                                  </a:lnTo>
                                  <a:lnTo>
                                    <a:pt x="1581" y="141"/>
                                  </a:lnTo>
                                  <a:lnTo>
                                    <a:pt x="1584" y="129"/>
                                  </a:lnTo>
                                  <a:lnTo>
                                    <a:pt x="1587" y="121"/>
                                  </a:lnTo>
                                  <a:lnTo>
                                    <a:pt x="1590" y="109"/>
                                  </a:lnTo>
                                  <a:lnTo>
                                    <a:pt x="1594" y="97"/>
                                  </a:lnTo>
                                  <a:lnTo>
                                    <a:pt x="1597" y="88"/>
                                  </a:lnTo>
                                  <a:lnTo>
                                    <a:pt x="1594" y="85"/>
                                  </a:lnTo>
                                  <a:lnTo>
                                    <a:pt x="1594" y="82"/>
                                  </a:lnTo>
                                  <a:lnTo>
                                    <a:pt x="1594" y="76"/>
                                  </a:lnTo>
                                  <a:lnTo>
                                    <a:pt x="1594" y="74"/>
                                  </a:lnTo>
                                  <a:lnTo>
                                    <a:pt x="1597" y="71"/>
                                  </a:lnTo>
                                  <a:lnTo>
                                    <a:pt x="1597" y="65"/>
                                  </a:lnTo>
                                  <a:lnTo>
                                    <a:pt x="1600" y="62"/>
                                  </a:lnTo>
                                  <a:lnTo>
                                    <a:pt x="1600" y="59"/>
                                  </a:lnTo>
                                  <a:lnTo>
                                    <a:pt x="1603" y="53"/>
                                  </a:lnTo>
                                  <a:lnTo>
                                    <a:pt x="1606" y="50"/>
                                  </a:lnTo>
                                  <a:lnTo>
                                    <a:pt x="1609" y="44"/>
                                  </a:lnTo>
                                  <a:lnTo>
                                    <a:pt x="1612" y="41"/>
                                  </a:lnTo>
                                  <a:lnTo>
                                    <a:pt x="1616" y="35"/>
                                  </a:lnTo>
                                  <a:lnTo>
                                    <a:pt x="1619" y="32"/>
                                  </a:lnTo>
                                  <a:lnTo>
                                    <a:pt x="1625" y="27"/>
                                  </a:lnTo>
                                  <a:lnTo>
                                    <a:pt x="1628" y="24"/>
                                  </a:lnTo>
                                  <a:lnTo>
                                    <a:pt x="1631" y="24"/>
                                  </a:lnTo>
                                  <a:lnTo>
                                    <a:pt x="1634" y="24"/>
                                  </a:lnTo>
                                  <a:lnTo>
                                    <a:pt x="1638" y="24"/>
                                  </a:lnTo>
                                  <a:lnTo>
                                    <a:pt x="1641" y="27"/>
                                  </a:lnTo>
                                  <a:lnTo>
                                    <a:pt x="1644" y="27"/>
                                  </a:lnTo>
                                  <a:lnTo>
                                    <a:pt x="1644" y="27"/>
                                  </a:lnTo>
                                  <a:lnTo>
                                    <a:pt x="1647" y="27"/>
                                  </a:lnTo>
                                  <a:lnTo>
                                    <a:pt x="1647" y="29"/>
                                  </a:lnTo>
                                  <a:lnTo>
                                    <a:pt x="1647" y="32"/>
                                  </a:lnTo>
                                  <a:lnTo>
                                    <a:pt x="1647" y="35"/>
                                  </a:lnTo>
                                  <a:lnTo>
                                    <a:pt x="1647" y="38"/>
                                  </a:lnTo>
                                  <a:lnTo>
                                    <a:pt x="1644" y="38"/>
                                  </a:lnTo>
                                  <a:lnTo>
                                    <a:pt x="1644" y="41"/>
                                  </a:lnTo>
                                  <a:lnTo>
                                    <a:pt x="1644" y="44"/>
                                  </a:lnTo>
                                  <a:lnTo>
                                    <a:pt x="1641" y="47"/>
                                  </a:lnTo>
                                  <a:lnTo>
                                    <a:pt x="1638" y="47"/>
                                  </a:lnTo>
                                  <a:lnTo>
                                    <a:pt x="1638" y="53"/>
                                  </a:lnTo>
                                  <a:lnTo>
                                    <a:pt x="1641" y="59"/>
                                  </a:lnTo>
                                  <a:lnTo>
                                    <a:pt x="1638" y="65"/>
                                  </a:lnTo>
                                  <a:lnTo>
                                    <a:pt x="1638" y="71"/>
                                  </a:lnTo>
                                  <a:lnTo>
                                    <a:pt x="1638" y="74"/>
                                  </a:lnTo>
                                  <a:lnTo>
                                    <a:pt x="1634" y="79"/>
                                  </a:lnTo>
                                  <a:lnTo>
                                    <a:pt x="1631" y="82"/>
                                  </a:lnTo>
                                  <a:lnTo>
                                    <a:pt x="1631" y="88"/>
                                  </a:lnTo>
                                  <a:lnTo>
                                    <a:pt x="1628" y="91"/>
                                  </a:lnTo>
                                  <a:lnTo>
                                    <a:pt x="1628" y="94"/>
                                  </a:lnTo>
                                  <a:lnTo>
                                    <a:pt x="1628" y="100"/>
                                  </a:lnTo>
                                  <a:lnTo>
                                    <a:pt x="1628" y="103"/>
                                  </a:lnTo>
                                  <a:lnTo>
                                    <a:pt x="1628" y="109"/>
                                  </a:lnTo>
                                  <a:lnTo>
                                    <a:pt x="1628" y="112"/>
                                  </a:lnTo>
                                  <a:lnTo>
                                    <a:pt x="1628" y="118"/>
                                  </a:lnTo>
                                  <a:lnTo>
                                    <a:pt x="1628" y="121"/>
                                  </a:lnTo>
                                  <a:lnTo>
                                    <a:pt x="1625" y="121"/>
                                  </a:lnTo>
                                  <a:lnTo>
                                    <a:pt x="1625" y="159"/>
                                  </a:lnTo>
                                  <a:lnTo>
                                    <a:pt x="1634" y="150"/>
                                  </a:lnTo>
                                  <a:lnTo>
                                    <a:pt x="1644" y="141"/>
                                  </a:lnTo>
                                  <a:lnTo>
                                    <a:pt x="1653" y="132"/>
                                  </a:lnTo>
                                  <a:lnTo>
                                    <a:pt x="1663" y="123"/>
                                  </a:lnTo>
                                  <a:lnTo>
                                    <a:pt x="1672" y="115"/>
                                  </a:lnTo>
                                  <a:lnTo>
                                    <a:pt x="1681" y="103"/>
                                  </a:lnTo>
                                  <a:lnTo>
                                    <a:pt x="1691" y="94"/>
                                  </a:lnTo>
                                  <a:lnTo>
                                    <a:pt x="1703" y="88"/>
                                  </a:lnTo>
                                  <a:lnTo>
                                    <a:pt x="1707" y="88"/>
                                  </a:lnTo>
                                  <a:lnTo>
                                    <a:pt x="1707" y="91"/>
                                  </a:lnTo>
                                  <a:lnTo>
                                    <a:pt x="1710" y="94"/>
                                  </a:lnTo>
                                  <a:lnTo>
                                    <a:pt x="1707" y="97"/>
                                  </a:lnTo>
                                  <a:lnTo>
                                    <a:pt x="1707" y="100"/>
                                  </a:lnTo>
                                  <a:lnTo>
                                    <a:pt x="1703" y="103"/>
                                  </a:lnTo>
                                  <a:lnTo>
                                    <a:pt x="1703" y="106"/>
                                  </a:lnTo>
                                  <a:lnTo>
                                    <a:pt x="1703" y="109"/>
                                  </a:lnTo>
                                  <a:lnTo>
                                    <a:pt x="1700" y="118"/>
                                  </a:lnTo>
                                  <a:lnTo>
                                    <a:pt x="1694" y="123"/>
                                  </a:lnTo>
                                  <a:lnTo>
                                    <a:pt x="1691" y="129"/>
                                  </a:lnTo>
                                  <a:lnTo>
                                    <a:pt x="1685" y="138"/>
                                  </a:lnTo>
                                  <a:lnTo>
                                    <a:pt x="1681" y="144"/>
                                  </a:lnTo>
                                  <a:lnTo>
                                    <a:pt x="1678" y="150"/>
                                  </a:lnTo>
                                  <a:lnTo>
                                    <a:pt x="1675" y="156"/>
                                  </a:lnTo>
                                  <a:lnTo>
                                    <a:pt x="1672" y="165"/>
                                  </a:lnTo>
                                  <a:lnTo>
                                    <a:pt x="1685" y="153"/>
                                  </a:lnTo>
                                  <a:lnTo>
                                    <a:pt x="1697" y="144"/>
                                  </a:lnTo>
                                  <a:lnTo>
                                    <a:pt x="1710" y="138"/>
                                  </a:lnTo>
                                  <a:lnTo>
                                    <a:pt x="1722" y="129"/>
                                  </a:lnTo>
                                  <a:lnTo>
                                    <a:pt x="1738" y="123"/>
                                  </a:lnTo>
                                  <a:lnTo>
                                    <a:pt x="1750" y="118"/>
                                  </a:lnTo>
                                  <a:lnTo>
                                    <a:pt x="1766" y="112"/>
                                  </a:lnTo>
                                  <a:lnTo>
                                    <a:pt x="1779" y="106"/>
                                  </a:lnTo>
                                  <a:lnTo>
                                    <a:pt x="1788" y="106"/>
                                  </a:lnTo>
                                  <a:lnTo>
                                    <a:pt x="1788" y="112"/>
                                  </a:lnTo>
                                  <a:lnTo>
                                    <a:pt x="1785" y="118"/>
                                  </a:lnTo>
                                  <a:lnTo>
                                    <a:pt x="1779" y="121"/>
                                  </a:lnTo>
                                  <a:lnTo>
                                    <a:pt x="1772" y="126"/>
                                  </a:lnTo>
                                  <a:lnTo>
                                    <a:pt x="1766" y="132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754" y="141"/>
                                  </a:lnTo>
                                  <a:lnTo>
                                    <a:pt x="1750" y="144"/>
                                  </a:lnTo>
                                  <a:lnTo>
                                    <a:pt x="1744" y="150"/>
                                  </a:lnTo>
                                  <a:lnTo>
                                    <a:pt x="1738" y="156"/>
                                  </a:lnTo>
                                  <a:lnTo>
                                    <a:pt x="1732" y="162"/>
                                  </a:lnTo>
                                  <a:lnTo>
                                    <a:pt x="1725" y="165"/>
                                  </a:lnTo>
                                  <a:lnTo>
                                    <a:pt x="1719" y="173"/>
                                  </a:lnTo>
                                  <a:lnTo>
                                    <a:pt x="1716" y="179"/>
                                  </a:lnTo>
                                  <a:lnTo>
                                    <a:pt x="1713" y="185"/>
                                  </a:lnTo>
                                  <a:lnTo>
                                    <a:pt x="1710" y="191"/>
                                  </a:lnTo>
                                  <a:lnTo>
                                    <a:pt x="1722" y="185"/>
                                  </a:lnTo>
                                  <a:lnTo>
                                    <a:pt x="1732" y="182"/>
                                  </a:lnTo>
                                  <a:lnTo>
                                    <a:pt x="1744" y="179"/>
                                  </a:lnTo>
                                  <a:lnTo>
                                    <a:pt x="1754" y="173"/>
                                  </a:lnTo>
                                  <a:lnTo>
                                    <a:pt x="1766" y="170"/>
                                  </a:lnTo>
                                  <a:lnTo>
                                    <a:pt x="1776" y="168"/>
                                  </a:lnTo>
                                  <a:lnTo>
                                    <a:pt x="1788" y="168"/>
                                  </a:lnTo>
                                  <a:lnTo>
                                    <a:pt x="1801" y="165"/>
                                  </a:lnTo>
                                  <a:lnTo>
                                    <a:pt x="1807" y="162"/>
                                  </a:lnTo>
                                  <a:lnTo>
                                    <a:pt x="1829" y="159"/>
                                  </a:lnTo>
                                  <a:lnTo>
                                    <a:pt x="1848" y="159"/>
                                  </a:lnTo>
                                  <a:lnTo>
                                    <a:pt x="1867" y="159"/>
                                  </a:lnTo>
                                  <a:lnTo>
                                    <a:pt x="1889" y="159"/>
                                  </a:lnTo>
                                  <a:lnTo>
                                    <a:pt x="1907" y="162"/>
                                  </a:lnTo>
                                  <a:lnTo>
                                    <a:pt x="1926" y="162"/>
                                  </a:lnTo>
                                  <a:lnTo>
                                    <a:pt x="1948" y="162"/>
                                  </a:lnTo>
                                  <a:lnTo>
                                    <a:pt x="1967" y="162"/>
                                  </a:lnTo>
                                  <a:lnTo>
                                    <a:pt x="1967" y="162"/>
                                  </a:lnTo>
                                  <a:lnTo>
                                    <a:pt x="1970" y="162"/>
                                  </a:lnTo>
                                  <a:lnTo>
                                    <a:pt x="1970" y="162"/>
                                  </a:lnTo>
                                  <a:lnTo>
                                    <a:pt x="1970" y="159"/>
                                  </a:lnTo>
                                  <a:lnTo>
                                    <a:pt x="1970" y="159"/>
                                  </a:lnTo>
                                  <a:lnTo>
                                    <a:pt x="1970" y="159"/>
                                  </a:lnTo>
                                  <a:lnTo>
                                    <a:pt x="1973" y="159"/>
                                  </a:lnTo>
                                  <a:lnTo>
                                    <a:pt x="1973" y="159"/>
                                  </a:lnTo>
                                  <a:lnTo>
                                    <a:pt x="1976" y="162"/>
                                  </a:lnTo>
                                  <a:lnTo>
                                    <a:pt x="1979" y="162"/>
                                  </a:lnTo>
                                  <a:lnTo>
                                    <a:pt x="1979" y="165"/>
                                  </a:lnTo>
                                  <a:lnTo>
                                    <a:pt x="1979" y="165"/>
                                  </a:lnTo>
                                  <a:lnTo>
                                    <a:pt x="1979" y="168"/>
                                  </a:lnTo>
                                  <a:lnTo>
                                    <a:pt x="1979" y="170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1976" y="173"/>
                                  </a:lnTo>
                                  <a:lnTo>
                                    <a:pt x="1961" y="179"/>
                                  </a:lnTo>
                                  <a:lnTo>
                                    <a:pt x="1945" y="182"/>
                                  </a:lnTo>
                                  <a:lnTo>
                                    <a:pt x="1929" y="185"/>
                                  </a:lnTo>
                                  <a:lnTo>
                                    <a:pt x="1914" y="188"/>
                                  </a:lnTo>
                                  <a:lnTo>
                                    <a:pt x="1898" y="191"/>
                                  </a:lnTo>
                                  <a:lnTo>
                                    <a:pt x="1882" y="194"/>
                                  </a:lnTo>
                                  <a:lnTo>
                                    <a:pt x="1867" y="200"/>
                                  </a:lnTo>
                                  <a:lnTo>
                                    <a:pt x="1854" y="206"/>
                                  </a:lnTo>
                                  <a:lnTo>
                                    <a:pt x="1863" y="209"/>
                                  </a:lnTo>
                                  <a:lnTo>
                                    <a:pt x="1870" y="209"/>
                                  </a:lnTo>
                                  <a:lnTo>
                                    <a:pt x="1879" y="212"/>
                                  </a:lnTo>
                                  <a:lnTo>
                                    <a:pt x="1889" y="212"/>
                                  </a:lnTo>
                                  <a:lnTo>
                                    <a:pt x="1898" y="215"/>
                                  </a:lnTo>
                                  <a:lnTo>
                                    <a:pt x="1904" y="217"/>
                                  </a:lnTo>
                                  <a:lnTo>
                                    <a:pt x="1914" y="220"/>
                                  </a:lnTo>
                                  <a:lnTo>
                                    <a:pt x="1920" y="223"/>
                                  </a:lnTo>
                                  <a:lnTo>
                                    <a:pt x="1926" y="223"/>
                                  </a:lnTo>
                                  <a:lnTo>
                                    <a:pt x="1932" y="223"/>
                                  </a:lnTo>
                                  <a:lnTo>
                                    <a:pt x="1939" y="226"/>
                                  </a:lnTo>
                                  <a:lnTo>
                                    <a:pt x="1945" y="226"/>
                                  </a:lnTo>
                                  <a:lnTo>
                                    <a:pt x="1951" y="229"/>
                                  </a:lnTo>
                                  <a:lnTo>
                                    <a:pt x="1958" y="229"/>
                                  </a:lnTo>
                                  <a:lnTo>
                                    <a:pt x="1964" y="229"/>
                                  </a:lnTo>
                                  <a:lnTo>
                                    <a:pt x="1970" y="232"/>
                                  </a:lnTo>
                                  <a:lnTo>
                                    <a:pt x="1976" y="235"/>
                                  </a:lnTo>
                                  <a:lnTo>
                                    <a:pt x="1983" y="238"/>
                                  </a:lnTo>
                                  <a:lnTo>
                                    <a:pt x="1992" y="241"/>
                                  </a:lnTo>
                                  <a:lnTo>
                                    <a:pt x="1998" y="244"/>
                                  </a:lnTo>
                                  <a:lnTo>
                                    <a:pt x="2008" y="247"/>
                                  </a:lnTo>
                                  <a:lnTo>
                                    <a:pt x="2014" y="250"/>
                                  </a:lnTo>
                                  <a:lnTo>
                                    <a:pt x="2020" y="253"/>
                                  </a:lnTo>
                                  <a:lnTo>
                                    <a:pt x="2030" y="259"/>
                                  </a:lnTo>
                                  <a:lnTo>
                                    <a:pt x="2027" y="264"/>
                                  </a:lnTo>
                                  <a:lnTo>
                                    <a:pt x="2020" y="267"/>
                                  </a:lnTo>
                                  <a:lnTo>
                                    <a:pt x="2014" y="270"/>
                                  </a:lnTo>
                                  <a:lnTo>
                                    <a:pt x="2005" y="267"/>
                                  </a:lnTo>
                                  <a:lnTo>
                                    <a:pt x="1995" y="267"/>
                                  </a:lnTo>
                                  <a:lnTo>
                                    <a:pt x="1989" y="264"/>
                                  </a:lnTo>
                                  <a:lnTo>
                                    <a:pt x="1979" y="264"/>
                                  </a:lnTo>
                                  <a:lnTo>
                                    <a:pt x="1973" y="264"/>
                                  </a:lnTo>
                                  <a:lnTo>
                                    <a:pt x="1964" y="267"/>
                                  </a:lnTo>
                                  <a:lnTo>
                                    <a:pt x="1954" y="267"/>
                                  </a:lnTo>
                                  <a:lnTo>
                                    <a:pt x="1945" y="270"/>
                                  </a:lnTo>
                                  <a:lnTo>
                                    <a:pt x="1936" y="270"/>
                                  </a:lnTo>
                                  <a:lnTo>
                                    <a:pt x="1926" y="273"/>
                                  </a:lnTo>
                                  <a:lnTo>
                                    <a:pt x="1917" y="273"/>
                                  </a:lnTo>
                                  <a:lnTo>
                                    <a:pt x="1907" y="276"/>
                                  </a:lnTo>
                                  <a:lnTo>
                                    <a:pt x="1898" y="279"/>
                                  </a:lnTo>
                                  <a:lnTo>
                                    <a:pt x="1907" y="282"/>
                                  </a:lnTo>
                                  <a:lnTo>
                                    <a:pt x="1920" y="285"/>
                                  </a:lnTo>
                                  <a:lnTo>
                                    <a:pt x="1932" y="288"/>
                                  </a:lnTo>
                                  <a:lnTo>
                                    <a:pt x="1948" y="288"/>
                                  </a:lnTo>
                                  <a:lnTo>
                                    <a:pt x="1961" y="291"/>
                                  </a:lnTo>
                                  <a:lnTo>
                                    <a:pt x="1973" y="291"/>
                                  </a:lnTo>
                                  <a:lnTo>
                                    <a:pt x="1983" y="297"/>
                                  </a:lnTo>
                                  <a:lnTo>
                                    <a:pt x="1995" y="303"/>
                                  </a:lnTo>
                                  <a:lnTo>
                                    <a:pt x="1998" y="303"/>
                                  </a:lnTo>
                                  <a:lnTo>
                                    <a:pt x="2005" y="303"/>
                                  </a:lnTo>
                                  <a:lnTo>
                                    <a:pt x="2011" y="306"/>
                                  </a:lnTo>
                                  <a:lnTo>
                                    <a:pt x="2014" y="309"/>
                                  </a:lnTo>
                                  <a:lnTo>
                                    <a:pt x="2020" y="309"/>
                                  </a:lnTo>
                                  <a:lnTo>
                                    <a:pt x="2027" y="311"/>
                                  </a:lnTo>
                                  <a:lnTo>
                                    <a:pt x="2030" y="314"/>
                                  </a:lnTo>
                                  <a:lnTo>
                                    <a:pt x="2036" y="317"/>
                                  </a:lnTo>
                                  <a:lnTo>
                                    <a:pt x="2042" y="317"/>
                                  </a:lnTo>
                                  <a:lnTo>
                                    <a:pt x="2045" y="317"/>
                                  </a:lnTo>
                                  <a:lnTo>
                                    <a:pt x="2049" y="320"/>
                                  </a:lnTo>
                                  <a:lnTo>
                                    <a:pt x="2052" y="320"/>
                                  </a:lnTo>
                                  <a:lnTo>
                                    <a:pt x="2055" y="323"/>
                                  </a:lnTo>
                                  <a:lnTo>
                                    <a:pt x="2058" y="326"/>
                                  </a:lnTo>
                                  <a:lnTo>
                                    <a:pt x="2061" y="329"/>
                                  </a:lnTo>
                                  <a:lnTo>
                                    <a:pt x="2064" y="332"/>
                                  </a:lnTo>
                                  <a:lnTo>
                                    <a:pt x="2061" y="338"/>
                                  </a:lnTo>
                                  <a:lnTo>
                                    <a:pt x="2058" y="344"/>
                                  </a:lnTo>
                                  <a:lnTo>
                                    <a:pt x="2061" y="347"/>
                                  </a:lnTo>
                                  <a:lnTo>
                                    <a:pt x="2064" y="350"/>
                                  </a:lnTo>
                                  <a:lnTo>
                                    <a:pt x="2070" y="356"/>
                                  </a:lnTo>
                                  <a:lnTo>
                                    <a:pt x="2080" y="358"/>
                                  </a:lnTo>
                                  <a:lnTo>
                                    <a:pt x="2083" y="361"/>
                                  </a:lnTo>
                                  <a:lnTo>
                                    <a:pt x="2089" y="367"/>
                                  </a:lnTo>
                                  <a:lnTo>
                                    <a:pt x="2099" y="370"/>
                                  </a:lnTo>
                                  <a:lnTo>
                                    <a:pt x="2108" y="373"/>
                                  </a:lnTo>
                                  <a:lnTo>
                                    <a:pt x="2118" y="379"/>
                                  </a:lnTo>
                                  <a:lnTo>
                                    <a:pt x="2124" y="385"/>
                                  </a:lnTo>
                                  <a:lnTo>
                                    <a:pt x="2133" y="388"/>
                                  </a:lnTo>
                                  <a:lnTo>
                                    <a:pt x="2143" y="394"/>
                                  </a:lnTo>
                                  <a:lnTo>
                                    <a:pt x="2152" y="400"/>
                                  </a:lnTo>
                                  <a:lnTo>
                                    <a:pt x="2158" y="405"/>
                                  </a:lnTo>
                                  <a:lnTo>
                                    <a:pt x="2161" y="405"/>
                                  </a:lnTo>
                                  <a:lnTo>
                                    <a:pt x="2161" y="408"/>
                                  </a:lnTo>
                                  <a:lnTo>
                                    <a:pt x="2161" y="408"/>
                                  </a:lnTo>
                                  <a:lnTo>
                                    <a:pt x="2161" y="408"/>
                                  </a:lnTo>
                                  <a:lnTo>
                                    <a:pt x="2165" y="411"/>
                                  </a:lnTo>
                                  <a:lnTo>
                                    <a:pt x="2165" y="411"/>
                                  </a:lnTo>
                                  <a:lnTo>
                                    <a:pt x="2165" y="411"/>
                                  </a:lnTo>
                                  <a:lnTo>
                                    <a:pt x="2165" y="414"/>
                                  </a:lnTo>
                                  <a:lnTo>
                                    <a:pt x="2161" y="417"/>
                                  </a:lnTo>
                                  <a:lnTo>
                                    <a:pt x="2158" y="417"/>
                                  </a:lnTo>
                                  <a:lnTo>
                                    <a:pt x="2155" y="420"/>
                                  </a:lnTo>
                                  <a:lnTo>
                                    <a:pt x="2152" y="420"/>
                                  </a:lnTo>
                                  <a:lnTo>
                                    <a:pt x="2149" y="420"/>
                                  </a:lnTo>
                                  <a:lnTo>
                                    <a:pt x="2143" y="417"/>
                                  </a:lnTo>
                                  <a:lnTo>
                                    <a:pt x="2143" y="417"/>
                                  </a:lnTo>
                                  <a:lnTo>
                                    <a:pt x="2139" y="414"/>
                                  </a:lnTo>
                                  <a:lnTo>
                                    <a:pt x="2136" y="411"/>
                                  </a:lnTo>
                                  <a:lnTo>
                                    <a:pt x="2133" y="411"/>
                                  </a:lnTo>
                                  <a:lnTo>
                                    <a:pt x="2139" y="426"/>
                                  </a:lnTo>
                                  <a:lnTo>
                                    <a:pt x="2149" y="441"/>
                                  </a:lnTo>
                                  <a:lnTo>
                                    <a:pt x="2158" y="452"/>
                                  </a:lnTo>
                                  <a:lnTo>
                                    <a:pt x="2168" y="467"/>
                                  </a:lnTo>
                                  <a:lnTo>
                                    <a:pt x="2177" y="479"/>
                                  </a:lnTo>
                                  <a:lnTo>
                                    <a:pt x="2187" y="494"/>
                                  </a:lnTo>
                                  <a:lnTo>
                                    <a:pt x="2193" y="508"/>
                                  </a:lnTo>
                                  <a:lnTo>
                                    <a:pt x="2202" y="520"/>
                                  </a:lnTo>
                                  <a:lnTo>
                                    <a:pt x="2199" y="523"/>
                                  </a:lnTo>
                                  <a:lnTo>
                                    <a:pt x="2199" y="523"/>
                                  </a:lnTo>
                                  <a:lnTo>
                                    <a:pt x="2196" y="523"/>
                                  </a:lnTo>
                                  <a:lnTo>
                                    <a:pt x="2193" y="526"/>
                                  </a:lnTo>
                                  <a:lnTo>
                                    <a:pt x="2193" y="526"/>
                                  </a:lnTo>
                                  <a:lnTo>
                                    <a:pt x="2190" y="526"/>
                                  </a:lnTo>
                                  <a:lnTo>
                                    <a:pt x="2187" y="526"/>
                                  </a:lnTo>
                                  <a:lnTo>
                                    <a:pt x="2187" y="526"/>
                                  </a:lnTo>
                                  <a:lnTo>
                                    <a:pt x="2187" y="520"/>
                                  </a:lnTo>
                                  <a:lnTo>
                                    <a:pt x="2183" y="517"/>
                                  </a:lnTo>
                                  <a:lnTo>
                                    <a:pt x="2180" y="514"/>
                                  </a:lnTo>
                                  <a:lnTo>
                                    <a:pt x="2177" y="511"/>
                                  </a:lnTo>
                                  <a:lnTo>
                                    <a:pt x="2174" y="508"/>
                                  </a:lnTo>
                                  <a:lnTo>
                                    <a:pt x="2171" y="505"/>
                                  </a:lnTo>
                                  <a:lnTo>
                                    <a:pt x="2165" y="505"/>
                                  </a:lnTo>
                                  <a:lnTo>
                                    <a:pt x="2161" y="502"/>
                                  </a:lnTo>
                                  <a:lnTo>
                                    <a:pt x="2161" y="508"/>
                                  </a:lnTo>
                                  <a:lnTo>
                                    <a:pt x="2161" y="517"/>
                                  </a:lnTo>
                                  <a:lnTo>
                                    <a:pt x="2165" y="523"/>
                                  </a:lnTo>
                                  <a:lnTo>
                                    <a:pt x="2165" y="532"/>
                                  </a:lnTo>
                                  <a:lnTo>
                                    <a:pt x="2168" y="538"/>
                                  </a:lnTo>
                                  <a:lnTo>
                                    <a:pt x="2168" y="546"/>
                                  </a:lnTo>
                                  <a:lnTo>
                                    <a:pt x="2168" y="552"/>
                                  </a:lnTo>
                                  <a:lnTo>
                                    <a:pt x="2171" y="561"/>
                                  </a:lnTo>
                                  <a:lnTo>
                                    <a:pt x="2168" y="561"/>
                                  </a:lnTo>
                                  <a:lnTo>
                                    <a:pt x="2165" y="564"/>
                                  </a:lnTo>
                                  <a:lnTo>
                                    <a:pt x="2165" y="564"/>
                                  </a:lnTo>
                                  <a:lnTo>
                                    <a:pt x="2161" y="567"/>
                                  </a:lnTo>
                                  <a:lnTo>
                                    <a:pt x="2161" y="567"/>
                                  </a:lnTo>
                                  <a:lnTo>
                                    <a:pt x="2158" y="567"/>
                                  </a:lnTo>
                                  <a:lnTo>
                                    <a:pt x="2155" y="570"/>
                                  </a:lnTo>
                                  <a:lnTo>
                                    <a:pt x="2152" y="570"/>
                                  </a:lnTo>
                                  <a:lnTo>
                                    <a:pt x="2149" y="567"/>
                                  </a:lnTo>
                                  <a:lnTo>
                                    <a:pt x="2146" y="570"/>
                                  </a:lnTo>
                                  <a:lnTo>
                                    <a:pt x="2149" y="576"/>
                                  </a:lnTo>
                                  <a:lnTo>
                                    <a:pt x="2152" y="579"/>
                                  </a:lnTo>
                                  <a:lnTo>
                                    <a:pt x="2158" y="582"/>
                                  </a:lnTo>
                                  <a:lnTo>
                                    <a:pt x="2165" y="585"/>
                                  </a:lnTo>
                                  <a:lnTo>
                                    <a:pt x="2168" y="591"/>
                                  </a:lnTo>
                                  <a:lnTo>
                                    <a:pt x="2168" y="593"/>
                                  </a:lnTo>
                                  <a:lnTo>
                                    <a:pt x="2168" y="599"/>
                                  </a:lnTo>
                                  <a:lnTo>
                                    <a:pt x="2158" y="611"/>
                                  </a:lnTo>
                                  <a:lnTo>
                                    <a:pt x="2152" y="626"/>
                                  </a:lnTo>
                                  <a:lnTo>
                                    <a:pt x="2146" y="638"/>
                                  </a:lnTo>
                                  <a:lnTo>
                                    <a:pt x="2143" y="652"/>
                                  </a:lnTo>
                                  <a:lnTo>
                                    <a:pt x="2136" y="664"/>
                                  </a:lnTo>
                                  <a:lnTo>
                                    <a:pt x="2133" y="679"/>
                                  </a:lnTo>
                                  <a:lnTo>
                                    <a:pt x="2127" y="693"/>
                                  </a:lnTo>
                                  <a:lnTo>
                                    <a:pt x="2121" y="705"/>
                                  </a:lnTo>
                                  <a:lnTo>
                                    <a:pt x="2114" y="705"/>
                                  </a:lnTo>
                                  <a:lnTo>
                                    <a:pt x="2114" y="708"/>
                                  </a:lnTo>
                                  <a:lnTo>
                                    <a:pt x="2111" y="711"/>
                                  </a:lnTo>
                                  <a:lnTo>
                                    <a:pt x="2111" y="711"/>
                                  </a:lnTo>
                                  <a:lnTo>
                                    <a:pt x="2111" y="714"/>
                                  </a:lnTo>
                                  <a:lnTo>
                                    <a:pt x="2111" y="717"/>
                                  </a:lnTo>
                                  <a:lnTo>
                                    <a:pt x="2111" y="720"/>
                                  </a:lnTo>
                                  <a:lnTo>
                                    <a:pt x="2108" y="720"/>
                                  </a:lnTo>
                                  <a:lnTo>
                                    <a:pt x="2111" y="723"/>
                                  </a:lnTo>
                                  <a:lnTo>
                                    <a:pt x="2118" y="726"/>
                                  </a:lnTo>
                                  <a:lnTo>
                                    <a:pt x="2127" y="726"/>
                                  </a:lnTo>
                                  <a:lnTo>
                                    <a:pt x="2133" y="729"/>
                                  </a:lnTo>
                                  <a:lnTo>
                                    <a:pt x="2139" y="732"/>
                                  </a:lnTo>
                                  <a:lnTo>
                                    <a:pt x="2143" y="734"/>
                                  </a:lnTo>
                                  <a:lnTo>
                                    <a:pt x="2149" y="737"/>
                                  </a:lnTo>
                                  <a:lnTo>
                                    <a:pt x="2152" y="743"/>
                                  </a:lnTo>
                                  <a:lnTo>
                                    <a:pt x="2155" y="749"/>
                                  </a:lnTo>
                                  <a:lnTo>
                                    <a:pt x="2155" y="758"/>
                                  </a:lnTo>
                                  <a:lnTo>
                                    <a:pt x="2155" y="767"/>
                                  </a:lnTo>
                                  <a:lnTo>
                                    <a:pt x="2152" y="773"/>
                                  </a:lnTo>
                                  <a:lnTo>
                                    <a:pt x="2152" y="781"/>
                                  </a:lnTo>
                                  <a:lnTo>
                                    <a:pt x="2146" y="787"/>
                                  </a:lnTo>
                                  <a:lnTo>
                                    <a:pt x="2143" y="796"/>
                                  </a:lnTo>
                                  <a:lnTo>
                                    <a:pt x="2136" y="802"/>
                                  </a:lnTo>
                                  <a:lnTo>
                                    <a:pt x="2130" y="808"/>
                                  </a:lnTo>
                                  <a:lnTo>
                                    <a:pt x="2121" y="814"/>
                                  </a:lnTo>
                                  <a:lnTo>
                                    <a:pt x="2111" y="820"/>
                                  </a:lnTo>
                                  <a:lnTo>
                                    <a:pt x="2102" y="826"/>
                                  </a:lnTo>
                                  <a:lnTo>
                                    <a:pt x="2092" y="831"/>
                                  </a:lnTo>
                                  <a:lnTo>
                                    <a:pt x="2083" y="837"/>
                                  </a:lnTo>
                                  <a:lnTo>
                                    <a:pt x="2074" y="843"/>
                                  </a:lnTo>
                                  <a:lnTo>
                                    <a:pt x="2067" y="849"/>
                                  </a:lnTo>
                                  <a:lnTo>
                                    <a:pt x="2055" y="855"/>
                                  </a:lnTo>
                                  <a:lnTo>
                                    <a:pt x="2042" y="864"/>
                                  </a:lnTo>
                                  <a:lnTo>
                                    <a:pt x="2030" y="870"/>
                                  </a:lnTo>
                                  <a:lnTo>
                                    <a:pt x="2020" y="878"/>
                                  </a:lnTo>
                                  <a:lnTo>
                                    <a:pt x="2008" y="887"/>
                                  </a:lnTo>
                                  <a:lnTo>
                                    <a:pt x="1998" y="896"/>
                                  </a:lnTo>
                                  <a:lnTo>
                                    <a:pt x="1986" y="905"/>
                                  </a:lnTo>
                                  <a:lnTo>
                                    <a:pt x="1970" y="911"/>
                                  </a:lnTo>
                                  <a:lnTo>
                                    <a:pt x="1967" y="914"/>
                                  </a:lnTo>
                                  <a:lnTo>
                                    <a:pt x="1961" y="917"/>
                                  </a:lnTo>
                                  <a:lnTo>
                                    <a:pt x="1954" y="920"/>
                                  </a:lnTo>
                                  <a:lnTo>
                                    <a:pt x="1948" y="922"/>
                                  </a:lnTo>
                                  <a:lnTo>
                                    <a:pt x="1942" y="922"/>
                                  </a:lnTo>
                                  <a:lnTo>
                                    <a:pt x="1936" y="925"/>
                                  </a:lnTo>
                                  <a:lnTo>
                                    <a:pt x="1929" y="925"/>
                                  </a:lnTo>
                                  <a:lnTo>
                                    <a:pt x="1923" y="925"/>
                                  </a:lnTo>
                                  <a:lnTo>
                                    <a:pt x="1923" y="922"/>
                                  </a:lnTo>
                                  <a:lnTo>
                                    <a:pt x="1920" y="922"/>
                                  </a:lnTo>
                                  <a:lnTo>
                                    <a:pt x="1917" y="922"/>
                                  </a:lnTo>
                                  <a:lnTo>
                                    <a:pt x="1914" y="920"/>
                                  </a:lnTo>
                                  <a:lnTo>
                                    <a:pt x="1914" y="920"/>
                                  </a:lnTo>
                                  <a:lnTo>
                                    <a:pt x="1910" y="920"/>
                                  </a:lnTo>
                                  <a:lnTo>
                                    <a:pt x="1907" y="920"/>
                                  </a:lnTo>
                                  <a:lnTo>
                                    <a:pt x="1904" y="920"/>
                                  </a:lnTo>
                                  <a:lnTo>
                                    <a:pt x="1901" y="922"/>
                                  </a:lnTo>
                                  <a:lnTo>
                                    <a:pt x="1898" y="928"/>
                                  </a:lnTo>
                                  <a:lnTo>
                                    <a:pt x="1895" y="931"/>
                                  </a:lnTo>
                                  <a:lnTo>
                                    <a:pt x="1892" y="937"/>
                                  </a:lnTo>
                                  <a:lnTo>
                                    <a:pt x="1889" y="940"/>
                                  </a:lnTo>
                                  <a:lnTo>
                                    <a:pt x="1885" y="943"/>
                                  </a:lnTo>
                                  <a:lnTo>
                                    <a:pt x="1879" y="946"/>
                                  </a:lnTo>
                                  <a:lnTo>
                                    <a:pt x="1873" y="949"/>
                                  </a:lnTo>
                                  <a:lnTo>
                                    <a:pt x="1873" y="946"/>
                                  </a:lnTo>
                                  <a:lnTo>
                                    <a:pt x="1870" y="946"/>
                                  </a:lnTo>
                                  <a:lnTo>
                                    <a:pt x="1870" y="946"/>
                                  </a:lnTo>
                                  <a:lnTo>
                                    <a:pt x="1870" y="943"/>
                                  </a:lnTo>
                                  <a:lnTo>
                                    <a:pt x="1867" y="943"/>
                                  </a:lnTo>
                                  <a:lnTo>
                                    <a:pt x="1867" y="940"/>
                                  </a:lnTo>
                                  <a:lnTo>
                                    <a:pt x="1867" y="940"/>
                                  </a:lnTo>
                                  <a:lnTo>
                                    <a:pt x="1867" y="937"/>
                                  </a:lnTo>
                                  <a:lnTo>
                                    <a:pt x="1867" y="937"/>
                                  </a:lnTo>
                                  <a:lnTo>
                                    <a:pt x="1870" y="934"/>
                                  </a:lnTo>
                                  <a:lnTo>
                                    <a:pt x="1870" y="934"/>
                                  </a:lnTo>
                                  <a:lnTo>
                                    <a:pt x="1870" y="931"/>
                                  </a:lnTo>
                                  <a:lnTo>
                                    <a:pt x="1870" y="928"/>
                                  </a:lnTo>
                                  <a:lnTo>
                                    <a:pt x="1870" y="928"/>
                                  </a:lnTo>
                                  <a:lnTo>
                                    <a:pt x="1870" y="925"/>
                                  </a:lnTo>
                                  <a:lnTo>
                                    <a:pt x="1870" y="922"/>
                                  </a:lnTo>
                                  <a:lnTo>
                                    <a:pt x="1863" y="925"/>
                                  </a:lnTo>
                                  <a:lnTo>
                                    <a:pt x="1857" y="925"/>
                                  </a:lnTo>
                                  <a:lnTo>
                                    <a:pt x="1851" y="931"/>
                                  </a:lnTo>
                                  <a:lnTo>
                                    <a:pt x="1845" y="934"/>
                                  </a:lnTo>
                                  <a:lnTo>
                                    <a:pt x="1838" y="937"/>
                                  </a:lnTo>
                                  <a:lnTo>
                                    <a:pt x="1832" y="943"/>
                                  </a:lnTo>
                                  <a:lnTo>
                                    <a:pt x="1826" y="946"/>
                                  </a:lnTo>
                                  <a:lnTo>
                                    <a:pt x="1823" y="952"/>
                                  </a:lnTo>
                                  <a:lnTo>
                                    <a:pt x="1807" y="964"/>
                                  </a:lnTo>
                                  <a:lnTo>
                                    <a:pt x="1791" y="975"/>
                                  </a:lnTo>
                                  <a:lnTo>
                                    <a:pt x="1779" y="990"/>
                                  </a:lnTo>
                                  <a:lnTo>
                                    <a:pt x="1769" y="1002"/>
                                  </a:lnTo>
                                  <a:lnTo>
                                    <a:pt x="1757" y="1017"/>
                                  </a:lnTo>
                                  <a:lnTo>
                                    <a:pt x="1744" y="1028"/>
                                  </a:lnTo>
                                  <a:lnTo>
                                    <a:pt x="1732" y="1040"/>
                                  </a:lnTo>
                                  <a:lnTo>
                                    <a:pt x="1716" y="1052"/>
                                  </a:lnTo>
                                  <a:lnTo>
                                    <a:pt x="1713" y="1052"/>
                                  </a:lnTo>
                                  <a:lnTo>
                                    <a:pt x="1710" y="1052"/>
                                  </a:lnTo>
                                  <a:lnTo>
                                    <a:pt x="1707" y="1052"/>
                                  </a:lnTo>
                                  <a:lnTo>
                                    <a:pt x="1707" y="1052"/>
                                  </a:lnTo>
                                  <a:lnTo>
                                    <a:pt x="1703" y="1052"/>
                                  </a:lnTo>
                                  <a:lnTo>
                                    <a:pt x="1700" y="1052"/>
                                  </a:lnTo>
                                  <a:lnTo>
                                    <a:pt x="1697" y="1049"/>
                                  </a:lnTo>
                                  <a:lnTo>
                                    <a:pt x="1697" y="1049"/>
                                  </a:lnTo>
                                  <a:lnTo>
                                    <a:pt x="1697" y="1046"/>
                                  </a:lnTo>
                                  <a:lnTo>
                                    <a:pt x="1697" y="1043"/>
                                  </a:lnTo>
                                  <a:lnTo>
                                    <a:pt x="1697" y="1040"/>
                                  </a:lnTo>
                                  <a:lnTo>
                                    <a:pt x="1694" y="1040"/>
                                  </a:lnTo>
                                  <a:lnTo>
                                    <a:pt x="1694" y="1037"/>
                                  </a:lnTo>
                                  <a:lnTo>
                                    <a:pt x="1691" y="1034"/>
                                  </a:lnTo>
                                  <a:lnTo>
                                    <a:pt x="1691" y="1031"/>
                                  </a:lnTo>
                                  <a:lnTo>
                                    <a:pt x="1691" y="1031"/>
                                  </a:lnTo>
                                  <a:lnTo>
                                    <a:pt x="1688" y="1034"/>
                                  </a:lnTo>
                                  <a:lnTo>
                                    <a:pt x="1685" y="1037"/>
                                  </a:lnTo>
                                  <a:lnTo>
                                    <a:pt x="1681" y="1040"/>
                                  </a:lnTo>
                                  <a:lnTo>
                                    <a:pt x="1678" y="1043"/>
                                  </a:lnTo>
                                  <a:lnTo>
                                    <a:pt x="1675" y="1046"/>
                                  </a:lnTo>
                                  <a:lnTo>
                                    <a:pt x="1672" y="1049"/>
                                  </a:lnTo>
                                  <a:lnTo>
                                    <a:pt x="1672" y="1052"/>
                                  </a:lnTo>
                                  <a:lnTo>
                                    <a:pt x="1666" y="1052"/>
                                  </a:lnTo>
                                  <a:lnTo>
                                    <a:pt x="1666" y="1061"/>
                                  </a:lnTo>
                                  <a:lnTo>
                                    <a:pt x="1663" y="1069"/>
                                  </a:lnTo>
                                  <a:lnTo>
                                    <a:pt x="1663" y="1078"/>
                                  </a:lnTo>
                                  <a:lnTo>
                                    <a:pt x="1663" y="1087"/>
                                  </a:lnTo>
                                  <a:lnTo>
                                    <a:pt x="1666" y="1096"/>
                                  </a:lnTo>
                                  <a:lnTo>
                                    <a:pt x="1666" y="1105"/>
                                  </a:lnTo>
                                  <a:lnTo>
                                    <a:pt x="1669" y="1113"/>
                                  </a:lnTo>
                                  <a:lnTo>
                                    <a:pt x="1669" y="1122"/>
                                  </a:lnTo>
                                  <a:lnTo>
                                    <a:pt x="1678" y="1125"/>
                                  </a:lnTo>
                                  <a:lnTo>
                                    <a:pt x="1688" y="1128"/>
                                  </a:lnTo>
                                  <a:lnTo>
                                    <a:pt x="1697" y="1131"/>
                                  </a:lnTo>
                                  <a:lnTo>
                                    <a:pt x="1707" y="1134"/>
                                  </a:lnTo>
                                  <a:lnTo>
                                    <a:pt x="1716" y="1134"/>
                                  </a:lnTo>
                                  <a:lnTo>
                                    <a:pt x="1725" y="1134"/>
                                  </a:lnTo>
                                  <a:lnTo>
                                    <a:pt x="1732" y="1131"/>
                                  </a:lnTo>
                                  <a:lnTo>
                                    <a:pt x="1741" y="1125"/>
                                  </a:lnTo>
                                  <a:lnTo>
                                    <a:pt x="1744" y="1122"/>
                                  </a:lnTo>
                                  <a:lnTo>
                                    <a:pt x="1750" y="1119"/>
                                  </a:lnTo>
                                  <a:lnTo>
                                    <a:pt x="1754" y="1119"/>
                                  </a:lnTo>
                                  <a:lnTo>
                                    <a:pt x="1760" y="1119"/>
                                  </a:lnTo>
                                  <a:lnTo>
                                    <a:pt x="1763" y="1116"/>
                                  </a:lnTo>
                                  <a:lnTo>
                                    <a:pt x="1769" y="1116"/>
                                  </a:lnTo>
                                  <a:lnTo>
                                    <a:pt x="1772" y="1113"/>
                                  </a:lnTo>
                                  <a:lnTo>
                                    <a:pt x="1776" y="1111"/>
                                  </a:lnTo>
                                  <a:lnTo>
                                    <a:pt x="1779" y="1113"/>
                                  </a:lnTo>
                                  <a:lnTo>
                                    <a:pt x="1782" y="1113"/>
                                  </a:lnTo>
                                  <a:lnTo>
                                    <a:pt x="1785" y="1116"/>
                                  </a:lnTo>
                                  <a:lnTo>
                                    <a:pt x="1785" y="1119"/>
                                  </a:lnTo>
                                  <a:lnTo>
                                    <a:pt x="1788" y="1119"/>
                                  </a:lnTo>
                                  <a:lnTo>
                                    <a:pt x="1791" y="1122"/>
                                  </a:lnTo>
                                  <a:lnTo>
                                    <a:pt x="1794" y="1122"/>
                                  </a:lnTo>
                                  <a:lnTo>
                                    <a:pt x="1798" y="1119"/>
                                  </a:lnTo>
                                  <a:lnTo>
                                    <a:pt x="1813" y="1111"/>
                                  </a:lnTo>
                                  <a:lnTo>
                                    <a:pt x="1829" y="1102"/>
                                  </a:lnTo>
                                  <a:lnTo>
                                    <a:pt x="1848" y="1099"/>
                                  </a:lnTo>
                                  <a:lnTo>
                                    <a:pt x="1863" y="1093"/>
                                  </a:lnTo>
                                  <a:lnTo>
                                    <a:pt x="1882" y="1090"/>
                                  </a:lnTo>
                                  <a:lnTo>
                                    <a:pt x="1898" y="1084"/>
                                  </a:lnTo>
                                  <a:lnTo>
                                    <a:pt x="1910" y="1072"/>
                                  </a:lnTo>
                                  <a:lnTo>
                                    <a:pt x="1923" y="1061"/>
                                  </a:lnTo>
                                  <a:lnTo>
                                    <a:pt x="1929" y="1055"/>
                                  </a:lnTo>
                                  <a:lnTo>
                                    <a:pt x="1936" y="1052"/>
                                  </a:lnTo>
                                  <a:lnTo>
                                    <a:pt x="1942" y="1049"/>
                                  </a:lnTo>
                                  <a:lnTo>
                                    <a:pt x="1948" y="1046"/>
                                  </a:lnTo>
                                  <a:lnTo>
                                    <a:pt x="1954" y="1040"/>
                                  </a:lnTo>
                                  <a:lnTo>
                                    <a:pt x="1961" y="1037"/>
                                  </a:lnTo>
                                  <a:lnTo>
                                    <a:pt x="1964" y="1031"/>
                                  </a:lnTo>
                                  <a:lnTo>
                                    <a:pt x="1967" y="1025"/>
                                  </a:lnTo>
                                  <a:lnTo>
                                    <a:pt x="1970" y="1022"/>
                                  </a:lnTo>
                                  <a:lnTo>
                                    <a:pt x="1973" y="1019"/>
                                  </a:lnTo>
                                  <a:lnTo>
                                    <a:pt x="1976" y="1017"/>
                                  </a:lnTo>
                                  <a:lnTo>
                                    <a:pt x="1983" y="1014"/>
                                  </a:lnTo>
                                  <a:lnTo>
                                    <a:pt x="1986" y="1011"/>
                                  </a:lnTo>
                                  <a:lnTo>
                                    <a:pt x="1989" y="1008"/>
                                  </a:lnTo>
                                  <a:lnTo>
                                    <a:pt x="1992" y="1005"/>
                                  </a:lnTo>
                                  <a:lnTo>
                                    <a:pt x="1992" y="1002"/>
                                  </a:lnTo>
                                  <a:lnTo>
                                    <a:pt x="1998" y="999"/>
                                  </a:lnTo>
                                  <a:lnTo>
                                    <a:pt x="2008" y="993"/>
                                  </a:lnTo>
                                  <a:lnTo>
                                    <a:pt x="2014" y="990"/>
                                  </a:lnTo>
                                  <a:lnTo>
                                    <a:pt x="2020" y="984"/>
                                  </a:lnTo>
                                  <a:lnTo>
                                    <a:pt x="2027" y="978"/>
                                  </a:lnTo>
                                  <a:lnTo>
                                    <a:pt x="2036" y="975"/>
                                  </a:lnTo>
                                  <a:lnTo>
                                    <a:pt x="2042" y="972"/>
                                  </a:lnTo>
                                  <a:lnTo>
                                    <a:pt x="2052" y="969"/>
                                  </a:lnTo>
                                  <a:lnTo>
                                    <a:pt x="2064" y="967"/>
                                  </a:lnTo>
                                  <a:lnTo>
                                    <a:pt x="2077" y="964"/>
                                  </a:lnTo>
                                  <a:lnTo>
                                    <a:pt x="2089" y="964"/>
                                  </a:lnTo>
                                  <a:lnTo>
                                    <a:pt x="2102" y="967"/>
                                  </a:lnTo>
                                  <a:lnTo>
                                    <a:pt x="2114" y="969"/>
                                  </a:lnTo>
                                  <a:lnTo>
                                    <a:pt x="2127" y="972"/>
                                  </a:lnTo>
                                  <a:lnTo>
                                    <a:pt x="2139" y="975"/>
                                  </a:lnTo>
                                  <a:lnTo>
                                    <a:pt x="2149" y="981"/>
                                  </a:lnTo>
                                  <a:lnTo>
                                    <a:pt x="2155" y="978"/>
                                  </a:lnTo>
                                  <a:lnTo>
                                    <a:pt x="2158" y="975"/>
                                  </a:lnTo>
                                  <a:lnTo>
                                    <a:pt x="2165" y="972"/>
                                  </a:lnTo>
                                  <a:lnTo>
                                    <a:pt x="2171" y="972"/>
                                  </a:lnTo>
                                  <a:lnTo>
                                    <a:pt x="2177" y="969"/>
                                  </a:lnTo>
                                  <a:lnTo>
                                    <a:pt x="2183" y="967"/>
                                  </a:lnTo>
                                  <a:lnTo>
                                    <a:pt x="2190" y="967"/>
                                  </a:lnTo>
                                  <a:lnTo>
                                    <a:pt x="2196" y="964"/>
                                  </a:lnTo>
                                  <a:lnTo>
                                    <a:pt x="2196" y="955"/>
                                  </a:lnTo>
                                  <a:lnTo>
                                    <a:pt x="2199" y="946"/>
                                  </a:lnTo>
                                  <a:lnTo>
                                    <a:pt x="2199" y="937"/>
                                  </a:lnTo>
                                  <a:lnTo>
                                    <a:pt x="2199" y="928"/>
                                  </a:lnTo>
                                  <a:lnTo>
                                    <a:pt x="2199" y="920"/>
                                  </a:lnTo>
                                  <a:lnTo>
                                    <a:pt x="2199" y="911"/>
                                  </a:lnTo>
                                  <a:lnTo>
                                    <a:pt x="2202" y="899"/>
                                  </a:lnTo>
                                  <a:lnTo>
                                    <a:pt x="2202" y="890"/>
                                  </a:lnTo>
                                  <a:lnTo>
                                    <a:pt x="2205" y="867"/>
                                  </a:lnTo>
                                  <a:lnTo>
                                    <a:pt x="2208" y="843"/>
                                  </a:lnTo>
                                  <a:lnTo>
                                    <a:pt x="2215" y="823"/>
                                  </a:lnTo>
                                  <a:lnTo>
                                    <a:pt x="2224" y="799"/>
                                  </a:lnTo>
                                  <a:lnTo>
                                    <a:pt x="2234" y="776"/>
                                  </a:lnTo>
                                  <a:lnTo>
                                    <a:pt x="2243" y="755"/>
                                  </a:lnTo>
                                  <a:lnTo>
                                    <a:pt x="2252" y="732"/>
                                  </a:lnTo>
                                  <a:lnTo>
                                    <a:pt x="2265" y="708"/>
                                  </a:lnTo>
                                  <a:lnTo>
                                    <a:pt x="2271" y="696"/>
                                  </a:lnTo>
                                  <a:lnTo>
                                    <a:pt x="2274" y="687"/>
                                  </a:lnTo>
                                  <a:lnTo>
                                    <a:pt x="2274" y="676"/>
                                  </a:lnTo>
                                  <a:lnTo>
                                    <a:pt x="2271" y="667"/>
                                  </a:lnTo>
                                  <a:lnTo>
                                    <a:pt x="2265" y="655"/>
                                  </a:lnTo>
                                  <a:lnTo>
                                    <a:pt x="2262" y="646"/>
                                  </a:lnTo>
                                  <a:lnTo>
                                    <a:pt x="2259" y="635"/>
                                  </a:lnTo>
                                  <a:lnTo>
                                    <a:pt x="2259" y="623"/>
                                  </a:lnTo>
                                  <a:lnTo>
                                    <a:pt x="2256" y="605"/>
                                  </a:lnTo>
                                  <a:lnTo>
                                    <a:pt x="2252" y="588"/>
                                  </a:lnTo>
                                  <a:lnTo>
                                    <a:pt x="2252" y="573"/>
                                  </a:lnTo>
                                  <a:lnTo>
                                    <a:pt x="2256" y="558"/>
                                  </a:lnTo>
                                  <a:lnTo>
                                    <a:pt x="2256" y="541"/>
                                  </a:lnTo>
                                  <a:lnTo>
                                    <a:pt x="2259" y="526"/>
                                  </a:lnTo>
                                  <a:lnTo>
                                    <a:pt x="2262" y="508"/>
                                  </a:lnTo>
                                  <a:lnTo>
                                    <a:pt x="2262" y="488"/>
                                  </a:lnTo>
                                  <a:lnTo>
                                    <a:pt x="2259" y="482"/>
                                  </a:lnTo>
                                  <a:lnTo>
                                    <a:pt x="2256" y="476"/>
                                  </a:lnTo>
                                  <a:lnTo>
                                    <a:pt x="2256" y="467"/>
                                  </a:lnTo>
                                  <a:lnTo>
                                    <a:pt x="2256" y="461"/>
                                  </a:lnTo>
                                  <a:lnTo>
                                    <a:pt x="2256" y="455"/>
                                  </a:lnTo>
                                  <a:lnTo>
                                    <a:pt x="2252" y="447"/>
                                  </a:lnTo>
                                  <a:lnTo>
                                    <a:pt x="2249" y="441"/>
                                  </a:lnTo>
                                  <a:lnTo>
                                    <a:pt x="2246" y="435"/>
                                  </a:lnTo>
                                  <a:lnTo>
                                    <a:pt x="2243" y="432"/>
                                  </a:lnTo>
                                  <a:lnTo>
                                    <a:pt x="2246" y="429"/>
                                  </a:lnTo>
                                  <a:lnTo>
                                    <a:pt x="2246" y="426"/>
                                  </a:lnTo>
                                  <a:lnTo>
                                    <a:pt x="2249" y="423"/>
                                  </a:lnTo>
                                  <a:lnTo>
                                    <a:pt x="2252" y="423"/>
                                  </a:lnTo>
                                  <a:lnTo>
                                    <a:pt x="2256" y="420"/>
                                  </a:lnTo>
                                  <a:lnTo>
                                    <a:pt x="2262" y="420"/>
                                  </a:lnTo>
                                  <a:lnTo>
                                    <a:pt x="2265" y="417"/>
                                  </a:lnTo>
                                  <a:lnTo>
                                    <a:pt x="2271" y="414"/>
                                  </a:lnTo>
                                  <a:lnTo>
                                    <a:pt x="2278" y="414"/>
                                  </a:lnTo>
                                  <a:lnTo>
                                    <a:pt x="2284" y="414"/>
                                  </a:lnTo>
                                  <a:lnTo>
                                    <a:pt x="2290" y="414"/>
                                  </a:lnTo>
                                  <a:lnTo>
                                    <a:pt x="2296" y="417"/>
                                  </a:lnTo>
                                  <a:lnTo>
                                    <a:pt x="2303" y="417"/>
                                  </a:lnTo>
                                  <a:lnTo>
                                    <a:pt x="2309" y="420"/>
                                  </a:lnTo>
                                  <a:lnTo>
                                    <a:pt x="2315" y="423"/>
                                  </a:lnTo>
                                  <a:lnTo>
                                    <a:pt x="2331" y="429"/>
                                  </a:lnTo>
                                  <a:lnTo>
                                    <a:pt x="2340" y="441"/>
                                  </a:lnTo>
                                  <a:lnTo>
                                    <a:pt x="2347" y="450"/>
                                  </a:lnTo>
                                  <a:lnTo>
                                    <a:pt x="2350" y="461"/>
                                  </a:lnTo>
                                  <a:lnTo>
                                    <a:pt x="2356" y="473"/>
                                  </a:lnTo>
                                  <a:lnTo>
                                    <a:pt x="2362" y="482"/>
                                  </a:lnTo>
                                  <a:lnTo>
                                    <a:pt x="2368" y="494"/>
                                  </a:lnTo>
                                  <a:lnTo>
                                    <a:pt x="2381" y="499"/>
                                  </a:lnTo>
                                  <a:lnTo>
                                    <a:pt x="2387" y="491"/>
                                  </a:lnTo>
                                  <a:lnTo>
                                    <a:pt x="2397" y="482"/>
                                  </a:lnTo>
                                  <a:lnTo>
                                    <a:pt x="2400" y="473"/>
                                  </a:lnTo>
                                  <a:lnTo>
                                    <a:pt x="2406" y="464"/>
                                  </a:lnTo>
                                  <a:lnTo>
                                    <a:pt x="2409" y="452"/>
                                  </a:lnTo>
                                  <a:lnTo>
                                    <a:pt x="2412" y="444"/>
                                  </a:lnTo>
                                  <a:lnTo>
                                    <a:pt x="2412" y="432"/>
                                  </a:lnTo>
                                  <a:lnTo>
                                    <a:pt x="2412" y="423"/>
                                  </a:lnTo>
                                  <a:lnTo>
                                    <a:pt x="2409" y="411"/>
                                  </a:lnTo>
                                  <a:lnTo>
                                    <a:pt x="2409" y="400"/>
                                  </a:lnTo>
                                  <a:lnTo>
                                    <a:pt x="2406" y="388"/>
                                  </a:lnTo>
                                  <a:lnTo>
                                    <a:pt x="2406" y="376"/>
                                  </a:lnTo>
                                  <a:lnTo>
                                    <a:pt x="2406" y="364"/>
                                  </a:lnTo>
                                  <a:lnTo>
                                    <a:pt x="2406" y="353"/>
                                  </a:lnTo>
                                  <a:lnTo>
                                    <a:pt x="2409" y="341"/>
                                  </a:lnTo>
                                  <a:lnTo>
                                    <a:pt x="2409" y="329"/>
                                  </a:lnTo>
                                  <a:lnTo>
                                    <a:pt x="2409" y="326"/>
                                  </a:lnTo>
                                  <a:lnTo>
                                    <a:pt x="2406" y="320"/>
                                  </a:lnTo>
                                  <a:lnTo>
                                    <a:pt x="2406" y="317"/>
                                  </a:lnTo>
                                  <a:lnTo>
                                    <a:pt x="2406" y="311"/>
                                  </a:lnTo>
                                  <a:lnTo>
                                    <a:pt x="2406" y="306"/>
                                  </a:lnTo>
                                  <a:lnTo>
                                    <a:pt x="2406" y="303"/>
                                  </a:lnTo>
                                  <a:lnTo>
                                    <a:pt x="2409" y="297"/>
                                  </a:lnTo>
                                  <a:lnTo>
                                    <a:pt x="2412" y="294"/>
                                  </a:lnTo>
                                  <a:lnTo>
                                    <a:pt x="2419" y="288"/>
                                  </a:lnTo>
                                  <a:lnTo>
                                    <a:pt x="2425" y="285"/>
                                  </a:lnTo>
                                  <a:lnTo>
                                    <a:pt x="2431" y="282"/>
                                  </a:lnTo>
                                  <a:lnTo>
                                    <a:pt x="2438" y="279"/>
                                  </a:lnTo>
                                  <a:lnTo>
                                    <a:pt x="2447" y="279"/>
                                  </a:lnTo>
                                  <a:lnTo>
                                    <a:pt x="2456" y="279"/>
                                  </a:lnTo>
                                  <a:lnTo>
                                    <a:pt x="2463" y="279"/>
                                  </a:lnTo>
                                  <a:lnTo>
                                    <a:pt x="2472" y="279"/>
                                  </a:lnTo>
                                  <a:lnTo>
                                    <a:pt x="2481" y="294"/>
                                  </a:lnTo>
                                  <a:lnTo>
                                    <a:pt x="2494" y="309"/>
                                  </a:lnTo>
                                  <a:lnTo>
                                    <a:pt x="2500" y="326"/>
                                  </a:lnTo>
                                  <a:lnTo>
                                    <a:pt x="2507" y="344"/>
                                  </a:lnTo>
                                  <a:lnTo>
                                    <a:pt x="2513" y="358"/>
                                  </a:lnTo>
                                  <a:lnTo>
                                    <a:pt x="2516" y="376"/>
                                  </a:lnTo>
                                  <a:lnTo>
                                    <a:pt x="2519" y="394"/>
                                  </a:lnTo>
                                  <a:lnTo>
                                    <a:pt x="2519" y="411"/>
                                  </a:lnTo>
                                  <a:lnTo>
                                    <a:pt x="2538" y="414"/>
                                  </a:lnTo>
                                  <a:lnTo>
                                    <a:pt x="2550" y="423"/>
                                  </a:lnTo>
                                  <a:lnTo>
                                    <a:pt x="2560" y="432"/>
                                  </a:lnTo>
                                  <a:lnTo>
                                    <a:pt x="2566" y="444"/>
                                  </a:lnTo>
                                  <a:lnTo>
                                    <a:pt x="2576" y="455"/>
                                  </a:lnTo>
                                  <a:lnTo>
                                    <a:pt x="2582" y="467"/>
                                  </a:lnTo>
                                  <a:lnTo>
                                    <a:pt x="2588" y="479"/>
                                  </a:lnTo>
                                  <a:lnTo>
                                    <a:pt x="2597" y="488"/>
                                  </a:lnTo>
                                  <a:lnTo>
                                    <a:pt x="2601" y="494"/>
                                  </a:lnTo>
                                  <a:lnTo>
                                    <a:pt x="2601" y="499"/>
                                  </a:lnTo>
                                  <a:lnTo>
                                    <a:pt x="2597" y="505"/>
                                  </a:lnTo>
                                  <a:lnTo>
                                    <a:pt x="2597" y="511"/>
                                  </a:lnTo>
                                  <a:lnTo>
                                    <a:pt x="2597" y="517"/>
                                  </a:lnTo>
                                  <a:lnTo>
                                    <a:pt x="2601" y="520"/>
                                  </a:lnTo>
                                  <a:lnTo>
                                    <a:pt x="2604" y="526"/>
                                  </a:lnTo>
                                  <a:lnTo>
                                    <a:pt x="2610" y="529"/>
                                  </a:lnTo>
                                  <a:lnTo>
                                    <a:pt x="2613" y="538"/>
                                  </a:lnTo>
                                  <a:lnTo>
                                    <a:pt x="2616" y="549"/>
                                  </a:lnTo>
                                  <a:lnTo>
                                    <a:pt x="2616" y="558"/>
                                  </a:lnTo>
                                  <a:lnTo>
                                    <a:pt x="2616" y="570"/>
                                  </a:lnTo>
                                  <a:lnTo>
                                    <a:pt x="2616" y="582"/>
                                  </a:lnTo>
                                  <a:lnTo>
                                    <a:pt x="2613" y="591"/>
                                  </a:lnTo>
                                  <a:lnTo>
                                    <a:pt x="2607" y="602"/>
                                  </a:lnTo>
                                  <a:lnTo>
                                    <a:pt x="2597" y="611"/>
                                  </a:lnTo>
                                  <a:lnTo>
                                    <a:pt x="2597" y="620"/>
                                  </a:lnTo>
                                  <a:lnTo>
                                    <a:pt x="2594" y="626"/>
                                  </a:lnTo>
                                  <a:lnTo>
                                    <a:pt x="2588" y="632"/>
                                  </a:lnTo>
                                  <a:lnTo>
                                    <a:pt x="2582" y="640"/>
                                  </a:lnTo>
                                  <a:lnTo>
                                    <a:pt x="2569" y="649"/>
                                  </a:lnTo>
                                  <a:lnTo>
                                    <a:pt x="2550" y="661"/>
                                  </a:lnTo>
                                  <a:lnTo>
                                    <a:pt x="2535" y="673"/>
                                  </a:lnTo>
                                  <a:lnTo>
                                    <a:pt x="2525" y="685"/>
                                  </a:lnTo>
                                  <a:lnTo>
                                    <a:pt x="2519" y="690"/>
                                  </a:lnTo>
                                  <a:lnTo>
                                    <a:pt x="2519" y="696"/>
                                  </a:lnTo>
                                  <a:lnTo>
                                    <a:pt x="2516" y="705"/>
                                  </a:lnTo>
                                  <a:lnTo>
                                    <a:pt x="2519" y="714"/>
                                  </a:lnTo>
                                  <a:lnTo>
                                    <a:pt x="2525" y="726"/>
                                  </a:lnTo>
                                  <a:lnTo>
                                    <a:pt x="2525" y="734"/>
                                  </a:lnTo>
                                  <a:lnTo>
                                    <a:pt x="2528" y="746"/>
                                  </a:lnTo>
                                  <a:lnTo>
                                    <a:pt x="2525" y="761"/>
                                  </a:lnTo>
                                  <a:lnTo>
                                    <a:pt x="2525" y="773"/>
                                  </a:lnTo>
                                  <a:lnTo>
                                    <a:pt x="2522" y="784"/>
                                  </a:lnTo>
                                  <a:lnTo>
                                    <a:pt x="2522" y="796"/>
                                  </a:lnTo>
                                  <a:lnTo>
                                    <a:pt x="2522" y="808"/>
                                  </a:lnTo>
                                  <a:lnTo>
                                    <a:pt x="2522" y="831"/>
                                  </a:lnTo>
                                  <a:lnTo>
                                    <a:pt x="2525" y="852"/>
                                  </a:lnTo>
                                  <a:lnTo>
                                    <a:pt x="2525" y="875"/>
                                  </a:lnTo>
                                  <a:lnTo>
                                    <a:pt x="2525" y="899"/>
                                  </a:lnTo>
                                  <a:lnTo>
                                    <a:pt x="2528" y="922"/>
                                  </a:lnTo>
                                  <a:lnTo>
                                    <a:pt x="2525" y="943"/>
                                  </a:lnTo>
                                  <a:lnTo>
                                    <a:pt x="2522" y="967"/>
                                  </a:lnTo>
                                  <a:lnTo>
                                    <a:pt x="2519" y="990"/>
                                  </a:lnTo>
                                  <a:lnTo>
                                    <a:pt x="2519" y="1008"/>
                                  </a:lnTo>
                                  <a:lnTo>
                                    <a:pt x="2516" y="1028"/>
                                  </a:lnTo>
                                  <a:lnTo>
                                    <a:pt x="2516" y="1049"/>
                                  </a:lnTo>
                                  <a:lnTo>
                                    <a:pt x="2510" y="1072"/>
                                  </a:lnTo>
                                  <a:lnTo>
                                    <a:pt x="2503" y="1090"/>
                                  </a:lnTo>
                                  <a:lnTo>
                                    <a:pt x="2491" y="1111"/>
                                  </a:lnTo>
                                  <a:lnTo>
                                    <a:pt x="2475" y="1128"/>
                                  </a:lnTo>
                                  <a:lnTo>
                                    <a:pt x="2450" y="1143"/>
                                  </a:lnTo>
                                  <a:lnTo>
                                    <a:pt x="2438" y="1152"/>
                                  </a:lnTo>
                                  <a:lnTo>
                                    <a:pt x="2422" y="1160"/>
                                  </a:lnTo>
                                  <a:lnTo>
                                    <a:pt x="2406" y="1169"/>
                                  </a:lnTo>
                                  <a:lnTo>
                                    <a:pt x="2394" y="1178"/>
                                  </a:lnTo>
                                  <a:lnTo>
                                    <a:pt x="2378" y="1187"/>
                                  </a:lnTo>
                                  <a:lnTo>
                                    <a:pt x="2359" y="1196"/>
                                  </a:lnTo>
                                  <a:lnTo>
                                    <a:pt x="2343" y="1205"/>
                                  </a:lnTo>
                                  <a:lnTo>
                                    <a:pt x="2328" y="1210"/>
                                  </a:lnTo>
                                  <a:lnTo>
                                    <a:pt x="2318" y="1213"/>
                                  </a:lnTo>
                                  <a:lnTo>
                                    <a:pt x="2312" y="1219"/>
                                  </a:lnTo>
                                  <a:lnTo>
                                    <a:pt x="2303" y="1222"/>
                                  </a:lnTo>
                                  <a:lnTo>
                                    <a:pt x="2293" y="1228"/>
                                  </a:lnTo>
                                  <a:lnTo>
                                    <a:pt x="2284" y="1231"/>
                                  </a:lnTo>
                                  <a:lnTo>
                                    <a:pt x="2274" y="1234"/>
                                  </a:lnTo>
                                  <a:lnTo>
                                    <a:pt x="2265" y="1237"/>
                                  </a:lnTo>
                                  <a:lnTo>
                                    <a:pt x="2256" y="1240"/>
                                  </a:lnTo>
                                  <a:lnTo>
                                    <a:pt x="2252" y="1240"/>
                                  </a:lnTo>
                                  <a:lnTo>
                                    <a:pt x="2252" y="1240"/>
                                  </a:lnTo>
                                  <a:lnTo>
                                    <a:pt x="2249" y="1240"/>
                                  </a:lnTo>
                                  <a:lnTo>
                                    <a:pt x="2246" y="1240"/>
                                  </a:lnTo>
                                  <a:lnTo>
                                    <a:pt x="2246" y="1240"/>
                                  </a:lnTo>
                                  <a:lnTo>
                                    <a:pt x="2243" y="1240"/>
                                  </a:lnTo>
                                  <a:lnTo>
                                    <a:pt x="2243" y="1243"/>
                                  </a:lnTo>
                                  <a:lnTo>
                                    <a:pt x="2243" y="1243"/>
                                  </a:lnTo>
                                  <a:lnTo>
                                    <a:pt x="2243" y="1260"/>
                                  </a:lnTo>
                                  <a:lnTo>
                                    <a:pt x="2240" y="1278"/>
                                  </a:lnTo>
                                  <a:lnTo>
                                    <a:pt x="2237" y="1296"/>
                                  </a:lnTo>
                                  <a:lnTo>
                                    <a:pt x="2230" y="1313"/>
                                  </a:lnTo>
                                  <a:lnTo>
                                    <a:pt x="2224" y="1331"/>
                                  </a:lnTo>
                                  <a:lnTo>
                                    <a:pt x="2212" y="1346"/>
                                  </a:lnTo>
                                  <a:lnTo>
                                    <a:pt x="2196" y="1360"/>
                                  </a:lnTo>
                                  <a:lnTo>
                                    <a:pt x="2177" y="1372"/>
                                  </a:lnTo>
                                  <a:lnTo>
                                    <a:pt x="2165" y="1381"/>
                                  </a:lnTo>
                                  <a:lnTo>
                                    <a:pt x="2152" y="1390"/>
                                  </a:lnTo>
                                  <a:lnTo>
                                    <a:pt x="2139" y="1395"/>
                                  </a:lnTo>
                                  <a:lnTo>
                                    <a:pt x="2124" y="1401"/>
                                  </a:lnTo>
                                  <a:lnTo>
                                    <a:pt x="2108" y="1407"/>
                                  </a:lnTo>
                                  <a:lnTo>
                                    <a:pt x="2092" y="1407"/>
                                  </a:lnTo>
                                  <a:lnTo>
                                    <a:pt x="2077" y="1410"/>
                                  </a:lnTo>
                                  <a:lnTo>
                                    <a:pt x="2061" y="1407"/>
                                  </a:lnTo>
                                  <a:lnTo>
                                    <a:pt x="2058" y="1404"/>
                                  </a:lnTo>
                                  <a:lnTo>
                                    <a:pt x="2055" y="1401"/>
                                  </a:lnTo>
                                  <a:lnTo>
                                    <a:pt x="2055" y="1401"/>
                                  </a:lnTo>
                                  <a:lnTo>
                                    <a:pt x="2052" y="1401"/>
                                  </a:lnTo>
                                  <a:lnTo>
                                    <a:pt x="2045" y="1401"/>
                                  </a:lnTo>
                                  <a:lnTo>
                                    <a:pt x="2042" y="1401"/>
                                  </a:lnTo>
                                  <a:lnTo>
                                    <a:pt x="2039" y="1401"/>
                                  </a:lnTo>
                                  <a:lnTo>
                                    <a:pt x="2036" y="1404"/>
                                  </a:lnTo>
                                  <a:lnTo>
                                    <a:pt x="2020" y="1413"/>
                                  </a:lnTo>
                                  <a:lnTo>
                                    <a:pt x="2005" y="1422"/>
                                  </a:lnTo>
                                  <a:lnTo>
                                    <a:pt x="1989" y="1428"/>
                                  </a:lnTo>
                                  <a:lnTo>
                                    <a:pt x="1973" y="1437"/>
                                  </a:lnTo>
                                  <a:lnTo>
                                    <a:pt x="1954" y="1445"/>
                                  </a:lnTo>
                                  <a:lnTo>
                                    <a:pt x="1939" y="1454"/>
                                  </a:lnTo>
                                  <a:lnTo>
                                    <a:pt x="1926" y="1463"/>
                                  </a:lnTo>
                                  <a:lnTo>
                                    <a:pt x="1910" y="1475"/>
                                  </a:lnTo>
                                  <a:lnTo>
                                    <a:pt x="1910" y="1495"/>
                                  </a:lnTo>
                                  <a:lnTo>
                                    <a:pt x="1910" y="1513"/>
                                  </a:lnTo>
                                  <a:lnTo>
                                    <a:pt x="1914" y="1531"/>
                                  </a:lnTo>
                                  <a:lnTo>
                                    <a:pt x="1917" y="1548"/>
                                  </a:lnTo>
                                  <a:lnTo>
                                    <a:pt x="1923" y="1566"/>
                                  </a:lnTo>
                                  <a:lnTo>
                                    <a:pt x="1932" y="1583"/>
                                  </a:lnTo>
                                  <a:lnTo>
                                    <a:pt x="1939" y="1601"/>
                                  </a:lnTo>
                                  <a:lnTo>
                                    <a:pt x="1948" y="1616"/>
                                  </a:lnTo>
                                  <a:lnTo>
                                    <a:pt x="1948" y="1628"/>
                                  </a:lnTo>
                                  <a:lnTo>
                                    <a:pt x="1948" y="1636"/>
                                  </a:lnTo>
                                  <a:lnTo>
                                    <a:pt x="1951" y="1648"/>
                                  </a:lnTo>
                                  <a:lnTo>
                                    <a:pt x="1954" y="1657"/>
                                  </a:lnTo>
                                  <a:lnTo>
                                    <a:pt x="1954" y="1666"/>
                                  </a:lnTo>
                                  <a:lnTo>
                                    <a:pt x="1954" y="1677"/>
                                  </a:lnTo>
                                  <a:lnTo>
                                    <a:pt x="1948" y="1686"/>
                                  </a:lnTo>
                                  <a:lnTo>
                                    <a:pt x="1942" y="1695"/>
                                  </a:lnTo>
                                  <a:lnTo>
                                    <a:pt x="1932" y="1716"/>
                                  </a:lnTo>
                                  <a:lnTo>
                                    <a:pt x="1917" y="1733"/>
                                  </a:lnTo>
                                  <a:lnTo>
                                    <a:pt x="1898" y="1748"/>
                                  </a:lnTo>
                                  <a:lnTo>
                                    <a:pt x="1879" y="1763"/>
                                  </a:lnTo>
                                  <a:lnTo>
                                    <a:pt x="1857" y="1774"/>
                                  </a:lnTo>
                                  <a:lnTo>
                                    <a:pt x="1835" y="1789"/>
                                  </a:lnTo>
                                  <a:lnTo>
                                    <a:pt x="1816" y="1807"/>
                                  </a:lnTo>
                                  <a:lnTo>
                                    <a:pt x="1801" y="1824"/>
                                  </a:lnTo>
                                  <a:lnTo>
                                    <a:pt x="1798" y="1839"/>
                                  </a:lnTo>
                                  <a:lnTo>
                                    <a:pt x="1794" y="1854"/>
                                  </a:lnTo>
                                  <a:lnTo>
                                    <a:pt x="1798" y="1868"/>
                                  </a:lnTo>
                                  <a:lnTo>
                                    <a:pt x="1804" y="1883"/>
                                  </a:lnTo>
                                  <a:lnTo>
                                    <a:pt x="1810" y="1895"/>
                                  </a:lnTo>
                                  <a:lnTo>
                                    <a:pt x="1816" y="1910"/>
                                  </a:lnTo>
                                  <a:lnTo>
                                    <a:pt x="1823" y="1924"/>
                                  </a:lnTo>
                                  <a:lnTo>
                                    <a:pt x="1823" y="1939"/>
                                  </a:lnTo>
                                  <a:lnTo>
                                    <a:pt x="1826" y="1948"/>
                                  </a:lnTo>
                                  <a:lnTo>
                                    <a:pt x="1829" y="1959"/>
                                  </a:lnTo>
                                  <a:lnTo>
                                    <a:pt x="1832" y="1968"/>
                                  </a:lnTo>
                                  <a:lnTo>
                                    <a:pt x="1838" y="1977"/>
                                  </a:lnTo>
                                  <a:lnTo>
                                    <a:pt x="1841" y="1986"/>
                                  </a:lnTo>
                                  <a:lnTo>
                                    <a:pt x="1848" y="1995"/>
                                  </a:lnTo>
                                  <a:lnTo>
                                    <a:pt x="1851" y="2004"/>
                                  </a:lnTo>
                                  <a:lnTo>
                                    <a:pt x="1851" y="2015"/>
                                  </a:lnTo>
                                  <a:lnTo>
                                    <a:pt x="1863" y="2030"/>
                                  </a:lnTo>
                                  <a:lnTo>
                                    <a:pt x="1867" y="2048"/>
                                  </a:lnTo>
                                  <a:lnTo>
                                    <a:pt x="1870" y="2065"/>
                                  </a:lnTo>
                                  <a:lnTo>
                                    <a:pt x="1867" y="2086"/>
                                  </a:lnTo>
                                  <a:lnTo>
                                    <a:pt x="1863" y="2103"/>
                                  </a:lnTo>
                                  <a:lnTo>
                                    <a:pt x="1860" y="2124"/>
                                  </a:lnTo>
                                  <a:lnTo>
                                    <a:pt x="1860" y="2142"/>
                                  </a:lnTo>
                                  <a:lnTo>
                                    <a:pt x="1863" y="2159"/>
                                  </a:lnTo>
                                  <a:lnTo>
                                    <a:pt x="1860" y="2186"/>
                                  </a:lnTo>
                                  <a:lnTo>
                                    <a:pt x="1857" y="2212"/>
                                  </a:lnTo>
                                  <a:lnTo>
                                    <a:pt x="1854" y="2239"/>
                                  </a:lnTo>
                                  <a:lnTo>
                                    <a:pt x="1851" y="2265"/>
                                  </a:lnTo>
                                  <a:lnTo>
                                    <a:pt x="1851" y="2291"/>
                                  </a:lnTo>
                                  <a:lnTo>
                                    <a:pt x="1848" y="2318"/>
                                  </a:lnTo>
                                  <a:lnTo>
                                    <a:pt x="1848" y="2344"/>
                                  </a:lnTo>
                                  <a:lnTo>
                                    <a:pt x="1845" y="2371"/>
                                  </a:lnTo>
                                  <a:lnTo>
                                    <a:pt x="1835" y="2394"/>
                                  </a:lnTo>
                                  <a:lnTo>
                                    <a:pt x="1826" y="2415"/>
                                  </a:lnTo>
                                  <a:lnTo>
                                    <a:pt x="1819" y="2438"/>
                                  </a:lnTo>
                                  <a:lnTo>
                                    <a:pt x="1810" y="2462"/>
                                  </a:lnTo>
                                  <a:lnTo>
                                    <a:pt x="1804" y="2485"/>
                                  </a:lnTo>
                                  <a:lnTo>
                                    <a:pt x="1794" y="2509"/>
                                  </a:lnTo>
                                  <a:lnTo>
                                    <a:pt x="1788" y="2532"/>
                                  </a:lnTo>
                                  <a:lnTo>
                                    <a:pt x="1779" y="2556"/>
                                  </a:lnTo>
                                  <a:lnTo>
                                    <a:pt x="1772" y="2573"/>
                                  </a:lnTo>
                                  <a:lnTo>
                                    <a:pt x="1769" y="2594"/>
                                  </a:lnTo>
                                  <a:lnTo>
                                    <a:pt x="1769" y="2615"/>
                                  </a:lnTo>
                                  <a:lnTo>
                                    <a:pt x="1772" y="2632"/>
                                  </a:lnTo>
                                  <a:lnTo>
                                    <a:pt x="1772" y="2653"/>
                                  </a:lnTo>
                                  <a:lnTo>
                                    <a:pt x="1776" y="2673"/>
                                  </a:lnTo>
                                  <a:lnTo>
                                    <a:pt x="1776" y="2691"/>
                                  </a:lnTo>
                                  <a:lnTo>
                                    <a:pt x="1776" y="2712"/>
                                  </a:lnTo>
                                  <a:lnTo>
                                    <a:pt x="1779" y="2729"/>
                                  </a:lnTo>
                                  <a:lnTo>
                                    <a:pt x="1782" y="2747"/>
                                  </a:lnTo>
                                  <a:lnTo>
                                    <a:pt x="1788" y="2767"/>
                                  </a:lnTo>
                                  <a:lnTo>
                                    <a:pt x="1794" y="2782"/>
                                  </a:lnTo>
                                  <a:lnTo>
                                    <a:pt x="1801" y="2800"/>
                                  </a:lnTo>
                                  <a:lnTo>
                                    <a:pt x="1804" y="2817"/>
                                  </a:lnTo>
                                  <a:lnTo>
                                    <a:pt x="1810" y="2838"/>
                                  </a:lnTo>
                                  <a:lnTo>
                                    <a:pt x="1810" y="2855"/>
                                  </a:lnTo>
                                  <a:lnTo>
                                    <a:pt x="1813" y="2861"/>
                                  </a:lnTo>
                                  <a:lnTo>
                                    <a:pt x="1813" y="2867"/>
                                  </a:lnTo>
                                  <a:lnTo>
                                    <a:pt x="1813" y="2873"/>
                                  </a:lnTo>
                                  <a:lnTo>
                                    <a:pt x="1813" y="2876"/>
                                  </a:lnTo>
                                  <a:lnTo>
                                    <a:pt x="1813" y="2882"/>
                                  </a:lnTo>
                                  <a:lnTo>
                                    <a:pt x="1813" y="2888"/>
                                  </a:lnTo>
                                  <a:lnTo>
                                    <a:pt x="1813" y="2894"/>
                                  </a:lnTo>
                                  <a:lnTo>
                                    <a:pt x="1813" y="2900"/>
                                  </a:lnTo>
                                  <a:lnTo>
                                    <a:pt x="1810" y="2914"/>
                                  </a:lnTo>
                                  <a:lnTo>
                                    <a:pt x="1810" y="2929"/>
                                  </a:lnTo>
                                  <a:lnTo>
                                    <a:pt x="1810" y="2944"/>
                                  </a:lnTo>
                                  <a:lnTo>
                                    <a:pt x="1810" y="2955"/>
                                  </a:lnTo>
                                  <a:lnTo>
                                    <a:pt x="1813" y="2970"/>
                                  </a:lnTo>
                                  <a:lnTo>
                                    <a:pt x="1813" y="2985"/>
                                  </a:lnTo>
                                  <a:lnTo>
                                    <a:pt x="1813" y="2999"/>
                                  </a:lnTo>
                                  <a:lnTo>
                                    <a:pt x="1813" y="3011"/>
                                  </a:lnTo>
                                  <a:lnTo>
                                    <a:pt x="1813" y="3026"/>
                                  </a:lnTo>
                                  <a:lnTo>
                                    <a:pt x="1810" y="3044"/>
                                  </a:lnTo>
                                  <a:lnTo>
                                    <a:pt x="1810" y="3058"/>
                                  </a:lnTo>
                                  <a:lnTo>
                                    <a:pt x="1807" y="3076"/>
                                  </a:lnTo>
                                  <a:lnTo>
                                    <a:pt x="1807" y="3091"/>
                                  </a:lnTo>
                                  <a:lnTo>
                                    <a:pt x="1807" y="3108"/>
                                  </a:lnTo>
                                  <a:lnTo>
                                    <a:pt x="1807" y="3123"/>
                                  </a:lnTo>
                                  <a:lnTo>
                                    <a:pt x="1807" y="3138"/>
                                  </a:lnTo>
                                  <a:lnTo>
                                    <a:pt x="1819" y="3143"/>
                                  </a:lnTo>
                                  <a:lnTo>
                                    <a:pt x="1829" y="3146"/>
                                  </a:lnTo>
                                  <a:lnTo>
                                    <a:pt x="1841" y="3152"/>
                                  </a:lnTo>
                                  <a:lnTo>
                                    <a:pt x="1854" y="3158"/>
                                  </a:lnTo>
                                  <a:lnTo>
                                    <a:pt x="1863" y="3164"/>
                                  </a:lnTo>
                                  <a:lnTo>
                                    <a:pt x="1873" y="3173"/>
                                  </a:lnTo>
                                  <a:lnTo>
                                    <a:pt x="1879" y="3182"/>
                                  </a:lnTo>
                                  <a:lnTo>
                                    <a:pt x="1882" y="3190"/>
                                  </a:lnTo>
                                  <a:lnTo>
                                    <a:pt x="1882" y="3223"/>
                                  </a:lnTo>
                                  <a:lnTo>
                                    <a:pt x="1876" y="3255"/>
                                  </a:lnTo>
                                  <a:lnTo>
                                    <a:pt x="1867" y="3284"/>
                                  </a:lnTo>
                                  <a:lnTo>
                                    <a:pt x="1848" y="3314"/>
                                  </a:lnTo>
                                  <a:lnTo>
                                    <a:pt x="1829" y="3340"/>
                                  </a:lnTo>
                                  <a:lnTo>
                                    <a:pt x="1804" y="3364"/>
                                  </a:lnTo>
                                  <a:lnTo>
                                    <a:pt x="1772" y="3387"/>
                                  </a:lnTo>
                                  <a:lnTo>
                                    <a:pt x="1738" y="3408"/>
                                  </a:lnTo>
                                  <a:lnTo>
                                    <a:pt x="1735" y="3411"/>
                                  </a:lnTo>
                                  <a:lnTo>
                                    <a:pt x="1729" y="3414"/>
                                  </a:lnTo>
                                  <a:lnTo>
                                    <a:pt x="1722" y="3420"/>
                                  </a:lnTo>
                                  <a:lnTo>
                                    <a:pt x="1716" y="3420"/>
                                  </a:lnTo>
                                  <a:lnTo>
                                    <a:pt x="1710" y="3422"/>
                                  </a:lnTo>
                                  <a:lnTo>
                                    <a:pt x="1703" y="3425"/>
                                  </a:lnTo>
                                  <a:lnTo>
                                    <a:pt x="1694" y="3428"/>
                                  </a:lnTo>
                                  <a:lnTo>
                                    <a:pt x="1688" y="3431"/>
                                  </a:lnTo>
                                  <a:lnTo>
                                    <a:pt x="1669" y="3443"/>
                                  </a:lnTo>
                                  <a:lnTo>
                                    <a:pt x="1653" y="3452"/>
                                  </a:lnTo>
                                  <a:lnTo>
                                    <a:pt x="1634" y="3458"/>
                                  </a:lnTo>
                                  <a:lnTo>
                                    <a:pt x="1616" y="3464"/>
                                  </a:lnTo>
                                  <a:lnTo>
                                    <a:pt x="1575" y="3469"/>
                                  </a:lnTo>
                                  <a:lnTo>
                                    <a:pt x="1537" y="3469"/>
                                  </a:lnTo>
                                  <a:lnTo>
                                    <a:pt x="1496" y="3469"/>
                                  </a:lnTo>
                                  <a:lnTo>
                                    <a:pt x="1456" y="3464"/>
                                  </a:lnTo>
                                  <a:lnTo>
                                    <a:pt x="1415" y="3458"/>
                                  </a:lnTo>
                                  <a:lnTo>
                                    <a:pt x="1374" y="3455"/>
                                  </a:lnTo>
                                  <a:lnTo>
                                    <a:pt x="1368" y="3455"/>
                                  </a:lnTo>
                                  <a:lnTo>
                                    <a:pt x="1361" y="3452"/>
                                  </a:lnTo>
                                  <a:lnTo>
                                    <a:pt x="1355" y="3449"/>
                                  </a:lnTo>
                                  <a:lnTo>
                                    <a:pt x="1349" y="3449"/>
                                  </a:lnTo>
                                  <a:lnTo>
                                    <a:pt x="1343" y="3446"/>
                                  </a:lnTo>
                                  <a:lnTo>
                                    <a:pt x="1336" y="3443"/>
                                  </a:lnTo>
                                  <a:lnTo>
                                    <a:pt x="1330" y="3443"/>
                                  </a:lnTo>
                                  <a:lnTo>
                                    <a:pt x="1324" y="3440"/>
                                  </a:lnTo>
                                  <a:lnTo>
                                    <a:pt x="1321" y="3437"/>
                                  </a:lnTo>
                                  <a:lnTo>
                                    <a:pt x="1314" y="3434"/>
                                  </a:lnTo>
                                  <a:lnTo>
                                    <a:pt x="1308" y="3431"/>
                                  </a:lnTo>
                                  <a:lnTo>
                                    <a:pt x="1305" y="3425"/>
                                  </a:lnTo>
                                  <a:lnTo>
                                    <a:pt x="1302" y="3422"/>
                                  </a:lnTo>
                                  <a:lnTo>
                                    <a:pt x="1299" y="3420"/>
                                  </a:lnTo>
                                  <a:lnTo>
                                    <a:pt x="1296" y="3414"/>
                                  </a:lnTo>
                                  <a:lnTo>
                                    <a:pt x="1296" y="3411"/>
                                  </a:lnTo>
                                  <a:lnTo>
                                    <a:pt x="1292" y="3408"/>
                                  </a:lnTo>
                                  <a:lnTo>
                                    <a:pt x="1292" y="3402"/>
                                  </a:lnTo>
                                  <a:lnTo>
                                    <a:pt x="1292" y="3399"/>
                                  </a:lnTo>
                                  <a:lnTo>
                                    <a:pt x="1289" y="3396"/>
                                  </a:lnTo>
                                  <a:lnTo>
                                    <a:pt x="1289" y="3393"/>
                                  </a:lnTo>
                                  <a:lnTo>
                                    <a:pt x="1289" y="3390"/>
                                  </a:lnTo>
                                  <a:lnTo>
                                    <a:pt x="1286" y="3387"/>
                                  </a:lnTo>
                                  <a:lnTo>
                                    <a:pt x="1280" y="3384"/>
                                  </a:lnTo>
                                  <a:lnTo>
                                    <a:pt x="1289" y="3375"/>
                                  </a:lnTo>
                                  <a:lnTo>
                                    <a:pt x="1289" y="3364"/>
                                  </a:lnTo>
                                  <a:lnTo>
                                    <a:pt x="1289" y="3349"/>
                                  </a:lnTo>
                                  <a:lnTo>
                                    <a:pt x="1296" y="3337"/>
                                  </a:lnTo>
                                  <a:lnTo>
                                    <a:pt x="1299" y="3323"/>
                                  </a:lnTo>
                                  <a:lnTo>
                                    <a:pt x="1299" y="3311"/>
                                  </a:lnTo>
                                  <a:lnTo>
                                    <a:pt x="1296" y="3299"/>
                                  </a:lnTo>
                                  <a:lnTo>
                                    <a:pt x="1289" y="3296"/>
                                  </a:lnTo>
                                  <a:lnTo>
                                    <a:pt x="1283" y="3290"/>
                                  </a:lnTo>
                                  <a:lnTo>
                                    <a:pt x="1277" y="3287"/>
                                  </a:lnTo>
                                  <a:lnTo>
                                    <a:pt x="1264" y="3284"/>
                                  </a:lnTo>
                                  <a:lnTo>
                                    <a:pt x="1255" y="3281"/>
                                  </a:lnTo>
                                  <a:lnTo>
                                    <a:pt x="1249" y="3273"/>
                                  </a:lnTo>
                                  <a:lnTo>
                                    <a:pt x="1249" y="3267"/>
                                  </a:lnTo>
                                  <a:lnTo>
                                    <a:pt x="1249" y="3258"/>
                                  </a:lnTo>
                                  <a:lnTo>
                                    <a:pt x="1249" y="3249"/>
                                  </a:lnTo>
                                  <a:lnTo>
                                    <a:pt x="1252" y="3240"/>
                                  </a:lnTo>
                                  <a:lnTo>
                                    <a:pt x="1252" y="3234"/>
                                  </a:lnTo>
                                  <a:lnTo>
                                    <a:pt x="1255" y="3226"/>
                                  </a:lnTo>
                                  <a:lnTo>
                                    <a:pt x="1258" y="3205"/>
                                  </a:lnTo>
                                  <a:lnTo>
                                    <a:pt x="1264" y="3182"/>
                                  </a:lnTo>
                                  <a:lnTo>
                                    <a:pt x="1270" y="3158"/>
                                  </a:lnTo>
                                  <a:lnTo>
                                    <a:pt x="1277" y="3135"/>
                                  </a:lnTo>
                                  <a:lnTo>
                                    <a:pt x="1280" y="3108"/>
                                  </a:lnTo>
                                  <a:lnTo>
                                    <a:pt x="1286" y="3085"/>
                                  </a:lnTo>
                                  <a:lnTo>
                                    <a:pt x="1289" y="3061"/>
                                  </a:lnTo>
                                  <a:lnTo>
                                    <a:pt x="1296" y="3038"/>
                                  </a:lnTo>
                                  <a:lnTo>
                                    <a:pt x="1302" y="3011"/>
                                  </a:lnTo>
                                  <a:lnTo>
                                    <a:pt x="1305" y="2982"/>
                                  </a:lnTo>
                                  <a:lnTo>
                                    <a:pt x="1311" y="2952"/>
                                  </a:lnTo>
                                  <a:lnTo>
                                    <a:pt x="1314" y="2923"/>
                                  </a:lnTo>
                                  <a:lnTo>
                                    <a:pt x="1318" y="2894"/>
                                  </a:lnTo>
                                  <a:lnTo>
                                    <a:pt x="1321" y="2864"/>
                                  </a:lnTo>
                                  <a:lnTo>
                                    <a:pt x="1321" y="2832"/>
                                  </a:lnTo>
                                  <a:lnTo>
                                    <a:pt x="1324" y="2803"/>
                                  </a:lnTo>
                                  <a:lnTo>
                                    <a:pt x="1327" y="2788"/>
                                  </a:lnTo>
                                  <a:lnTo>
                                    <a:pt x="1330" y="2776"/>
                                  </a:lnTo>
                                  <a:lnTo>
                                    <a:pt x="1333" y="2764"/>
                                  </a:lnTo>
                                  <a:lnTo>
                                    <a:pt x="1336" y="2753"/>
                                  </a:lnTo>
                                  <a:lnTo>
                                    <a:pt x="1343" y="2738"/>
                                  </a:lnTo>
                                  <a:lnTo>
                                    <a:pt x="1346" y="2726"/>
                                  </a:lnTo>
                                  <a:lnTo>
                                    <a:pt x="1352" y="2714"/>
                                  </a:lnTo>
                                  <a:lnTo>
                                    <a:pt x="1355" y="2700"/>
                                  </a:lnTo>
                                  <a:lnTo>
                                    <a:pt x="1358" y="2697"/>
                                  </a:lnTo>
                                  <a:lnTo>
                                    <a:pt x="1361" y="2694"/>
                                  </a:lnTo>
                                  <a:lnTo>
                                    <a:pt x="1361" y="2691"/>
                                  </a:lnTo>
                                  <a:lnTo>
                                    <a:pt x="1358" y="2688"/>
                                  </a:lnTo>
                                  <a:lnTo>
                                    <a:pt x="1358" y="2685"/>
                                  </a:lnTo>
                                  <a:lnTo>
                                    <a:pt x="1358" y="2682"/>
                                  </a:lnTo>
                                  <a:lnTo>
                                    <a:pt x="1355" y="2679"/>
                                  </a:lnTo>
                                  <a:lnTo>
                                    <a:pt x="1358" y="2676"/>
                                  </a:lnTo>
                                  <a:lnTo>
                                    <a:pt x="1358" y="2667"/>
                                  </a:lnTo>
                                  <a:lnTo>
                                    <a:pt x="1361" y="2662"/>
                                  </a:lnTo>
                                  <a:lnTo>
                                    <a:pt x="1365" y="2656"/>
                                  </a:lnTo>
                                  <a:lnTo>
                                    <a:pt x="1368" y="2650"/>
                                  </a:lnTo>
                                  <a:lnTo>
                                    <a:pt x="1371" y="2644"/>
                                  </a:lnTo>
                                  <a:lnTo>
                                    <a:pt x="1371" y="2638"/>
                                  </a:lnTo>
                                  <a:lnTo>
                                    <a:pt x="1368" y="2632"/>
                                  </a:lnTo>
                                  <a:lnTo>
                                    <a:pt x="1361" y="2626"/>
                                  </a:lnTo>
                                  <a:lnTo>
                                    <a:pt x="1368" y="2612"/>
                                  </a:lnTo>
                                  <a:lnTo>
                                    <a:pt x="1368" y="2597"/>
                                  </a:lnTo>
                                  <a:lnTo>
                                    <a:pt x="1368" y="2582"/>
                                  </a:lnTo>
                                  <a:lnTo>
                                    <a:pt x="1368" y="2571"/>
                                  </a:lnTo>
                                  <a:lnTo>
                                    <a:pt x="1365" y="2556"/>
                                  </a:lnTo>
                                  <a:lnTo>
                                    <a:pt x="1361" y="2541"/>
                                  </a:lnTo>
                                  <a:lnTo>
                                    <a:pt x="1358" y="2526"/>
                                  </a:lnTo>
                                  <a:lnTo>
                                    <a:pt x="1355" y="2512"/>
                                  </a:lnTo>
                                  <a:lnTo>
                                    <a:pt x="1352" y="2506"/>
                                  </a:lnTo>
                                  <a:lnTo>
                                    <a:pt x="1352" y="2497"/>
                                  </a:lnTo>
                                  <a:lnTo>
                                    <a:pt x="1352" y="2488"/>
                                  </a:lnTo>
                                  <a:lnTo>
                                    <a:pt x="1352" y="2479"/>
                                  </a:lnTo>
                                  <a:lnTo>
                                    <a:pt x="1349" y="2471"/>
                                  </a:lnTo>
                                  <a:lnTo>
                                    <a:pt x="1349" y="2462"/>
                                  </a:lnTo>
                                  <a:lnTo>
                                    <a:pt x="1349" y="2453"/>
                                  </a:lnTo>
                                  <a:lnTo>
                                    <a:pt x="1346" y="2444"/>
                                  </a:lnTo>
                                  <a:lnTo>
                                    <a:pt x="1346" y="2435"/>
                                  </a:lnTo>
                                  <a:lnTo>
                                    <a:pt x="1343" y="2430"/>
                                  </a:lnTo>
                                  <a:lnTo>
                                    <a:pt x="1343" y="2421"/>
                                  </a:lnTo>
                                  <a:lnTo>
                                    <a:pt x="1340" y="2412"/>
                                  </a:lnTo>
                                  <a:lnTo>
                                    <a:pt x="1336" y="2403"/>
                                  </a:lnTo>
                                  <a:lnTo>
                                    <a:pt x="1336" y="2394"/>
                                  </a:lnTo>
                                  <a:lnTo>
                                    <a:pt x="1336" y="2385"/>
                                  </a:lnTo>
                                  <a:lnTo>
                                    <a:pt x="1336" y="2377"/>
                                  </a:lnTo>
                                  <a:lnTo>
                                    <a:pt x="1336" y="2374"/>
                                  </a:lnTo>
                                  <a:lnTo>
                                    <a:pt x="1336" y="2368"/>
                                  </a:lnTo>
                                  <a:lnTo>
                                    <a:pt x="1333" y="2365"/>
                                  </a:lnTo>
                                  <a:lnTo>
                                    <a:pt x="1333" y="2359"/>
                                  </a:lnTo>
                                  <a:lnTo>
                                    <a:pt x="1333" y="2356"/>
                                  </a:lnTo>
                                  <a:lnTo>
                                    <a:pt x="1330" y="2350"/>
                                  </a:lnTo>
                                  <a:lnTo>
                                    <a:pt x="1327" y="2347"/>
                                  </a:lnTo>
                                  <a:lnTo>
                                    <a:pt x="1324" y="2344"/>
                                  </a:lnTo>
                                  <a:lnTo>
                                    <a:pt x="1311" y="2371"/>
                                  </a:lnTo>
                                  <a:lnTo>
                                    <a:pt x="1305" y="2397"/>
                                  </a:lnTo>
                                  <a:lnTo>
                                    <a:pt x="1296" y="2424"/>
                                  </a:lnTo>
                                  <a:lnTo>
                                    <a:pt x="1289" y="2450"/>
                                  </a:lnTo>
                                  <a:lnTo>
                                    <a:pt x="1283" y="2477"/>
                                  </a:lnTo>
                                  <a:lnTo>
                                    <a:pt x="1277" y="2503"/>
                                  </a:lnTo>
                                  <a:lnTo>
                                    <a:pt x="1270" y="2529"/>
                                  </a:lnTo>
                                  <a:lnTo>
                                    <a:pt x="1261" y="2556"/>
                                  </a:lnTo>
                                  <a:lnTo>
                                    <a:pt x="1255" y="2568"/>
                                  </a:lnTo>
                                  <a:lnTo>
                                    <a:pt x="1252" y="2579"/>
                                  </a:lnTo>
                                  <a:lnTo>
                                    <a:pt x="1249" y="2591"/>
                                  </a:lnTo>
                                  <a:lnTo>
                                    <a:pt x="1245" y="2606"/>
                                  </a:lnTo>
                                  <a:lnTo>
                                    <a:pt x="1245" y="2618"/>
                                  </a:lnTo>
                                  <a:lnTo>
                                    <a:pt x="1245" y="2629"/>
                                  </a:lnTo>
                                  <a:lnTo>
                                    <a:pt x="1245" y="2641"/>
                                  </a:lnTo>
                                  <a:lnTo>
                                    <a:pt x="1245" y="2656"/>
                                  </a:lnTo>
                                  <a:lnTo>
                                    <a:pt x="1255" y="2679"/>
                                  </a:lnTo>
                                  <a:lnTo>
                                    <a:pt x="1255" y="2706"/>
                                  </a:lnTo>
                                  <a:lnTo>
                                    <a:pt x="1255" y="2729"/>
                                  </a:lnTo>
                                  <a:lnTo>
                                    <a:pt x="1252" y="2756"/>
                                  </a:lnTo>
                                  <a:lnTo>
                                    <a:pt x="1245" y="2782"/>
                                  </a:lnTo>
                                  <a:lnTo>
                                    <a:pt x="1239" y="2808"/>
                                  </a:lnTo>
                                  <a:lnTo>
                                    <a:pt x="1233" y="2835"/>
                                  </a:lnTo>
                                  <a:lnTo>
                                    <a:pt x="1227" y="2861"/>
                                  </a:lnTo>
                                  <a:lnTo>
                                    <a:pt x="1211" y="2905"/>
                                  </a:lnTo>
                                  <a:lnTo>
                                    <a:pt x="1198" y="2949"/>
                                  </a:lnTo>
                                  <a:lnTo>
                                    <a:pt x="1186" y="2997"/>
                                  </a:lnTo>
                                  <a:lnTo>
                                    <a:pt x="1173" y="3044"/>
                                  </a:lnTo>
                                  <a:lnTo>
                                    <a:pt x="1164" y="3091"/>
                                  </a:lnTo>
                                  <a:lnTo>
                                    <a:pt x="1158" y="3138"/>
                                  </a:lnTo>
                                  <a:lnTo>
                                    <a:pt x="1148" y="3182"/>
                                  </a:lnTo>
                                  <a:lnTo>
                                    <a:pt x="1139" y="3229"/>
                                  </a:lnTo>
                                  <a:lnTo>
                                    <a:pt x="1132" y="3237"/>
                                  </a:lnTo>
                                  <a:lnTo>
                                    <a:pt x="1126" y="3246"/>
                                  </a:lnTo>
                                  <a:lnTo>
                                    <a:pt x="1120" y="3252"/>
                                  </a:lnTo>
                                  <a:lnTo>
                                    <a:pt x="1114" y="3258"/>
                                  </a:lnTo>
                                  <a:lnTo>
                                    <a:pt x="1107" y="3264"/>
                                  </a:lnTo>
                                  <a:lnTo>
                                    <a:pt x="1098" y="3273"/>
                                  </a:lnTo>
                                  <a:lnTo>
                                    <a:pt x="1089" y="3279"/>
                                  </a:lnTo>
                                  <a:lnTo>
                                    <a:pt x="1079" y="3284"/>
                                  </a:lnTo>
                                  <a:lnTo>
                                    <a:pt x="1079" y="3296"/>
                                  </a:lnTo>
                                  <a:lnTo>
                                    <a:pt x="1079" y="3305"/>
                                  </a:lnTo>
                                  <a:lnTo>
                                    <a:pt x="1076" y="3317"/>
                                  </a:lnTo>
                                  <a:lnTo>
                                    <a:pt x="1076" y="3326"/>
                                  </a:lnTo>
                                  <a:lnTo>
                                    <a:pt x="1076" y="3337"/>
                                  </a:lnTo>
                                  <a:lnTo>
                                    <a:pt x="1073" y="3349"/>
                                  </a:lnTo>
                                  <a:lnTo>
                                    <a:pt x="1067" y="3358"/>
                                  </a:lnTo>
                                  <a:lnTo>
                                    <a:pt x="1060" y="3367"/>
                                  </a:lnTo>
                                  <a:lnTo>
                                    <a:pt x="1054" y="3384"/>
                                  </a:lnTo>
                                  <a:lnTo>
                                    <a:pt x="1045" y="3399"/>
                                  </a:lnTo>
                                  <a:lnTo>
                                    <a:pt x="1029" y="3411"/>
                                  </a:lnTo>
                                  <a:lnTo>
                                    <a:pt x="1010" y="3422"/>
                                  </a:lnTo>
                                  <a:lnTo>
                                    <a:pt x="991" y="3431"/>
                                  </a:lnTo>
                                  <a:lnTo>
                                    <a:pt x="969" y="3440"/>
                                  </a:lnTo>
                                  <a:lnTo>
                                    <a:pt x="951" y="3449"/>
                                  </a:lnTo>
                                  <a:lnTo>
                                    <a:pt x="932" y="3458"/>
                                  </a:lnTo>
                                  <a:lnTo>
                                    <a:pt x="913" y="3458"/>
                                  </a:lnTo>
                                  <a:lnTo>
                                    <a:pt x="897" y="3461"/>
                                  </a:lnTo>
                                  <a:lnTo>
                                    <a:pt x="878" y="3464"/>
                                  </a:lnTo>
                                  <a:lnTo>
                                    <a:pt x="860" y="3464"/>
                                  </a:lnTo>
                                  <a:lnTo>
                                    <a:pt x="844" y="3467"/>
                                  </a:lnTo>
                                  <a:lnTo>
                                    <a:pt x="825" y="3467"/>
                                  </a:lnTo>
                                  <a:lnTo>
                                    <a:pt x="809" y="3467"/>
                                  </a:lnTo>
                                  <a:lnTo>
                                    <a:pt x="794" y="3464"/>
                                  </a:lnTo>
                                  <a:lnTo>
                                    <a:pt x="781" y="3464"/>
                                  </a:lnTo>
                                  <a:lnTo>
                                    <a:pt x="769" y="3461"/>
                                  </a:lnTo>
                                  <a:lnTo>
                                    <a:pt x="756" y="3461"/>
                                  </a:lnTo>
                                  <a:lnTo>
                                    <a:pt x="743" y="3458"/>
                                  </a:lnTo>
                                  <a:lnTo>
                                    <a:pt x="731" y="3455"/>
                                  </a:lnTo>
                                  <a:lnTo>
                                    <a:pt x="718" y="3455"/>
                                  </a:lnTo>
                                  <a:lnTo>
                                    <a:pt x="709" y="3452"/>
                                  </a:lnTo>
                                  <a:lnTo>
                                    <a:pt x="696" y="3449"/>
                                  </a:lnTo>
                                  <a:lnTo>
                                    <a:pt x="684" y="3449"/>
                                  </a:lnTo>
                                  <a:lnTo>
                                    <a:pt x="671" y="3446"/>
                                  </a:lnTo>
                                  <a:lnTo>
                                    <a:pt x="662" y="3446"/>
                                  </a:lnTo>
                                  <a:lnTo>
                                    <a:pt x="649" y="3440"/>
                                  </a:lnTo>
                                  <a:lnTo>
                                    <a:pt x="640" y="3437"/>
                                  </a:lnTo>
                                  <a:lnTo>
                                    <a:pt x="631" y="3431"/>
                                  </a:lnTo>
                                  <a:lnTo>
                                    <a:pt x="624" y="3425"/>
                                  </a:lnTo>
                                  <a:lnTo>
                                    <a:pt x="618" y="3420"/>
                                  </a:lnTo>
                                  <a:lnTo>
                                    <a:pt x="615" y="3417"/>
                                  </a:lnTo>
                                  <a:lnTo>
                                    <a:pt x="615" y="3414"/>
                                  </a:lnTo>
                                  <a:lnTo>
                                    <a:pt x="615" y="3414"/>
                                  </a:lnTo>
                                  <a:lnTo>
                                    <a:pt x="615" y="3411"/>
                                  </a:lnTo>
                                  <a:lnTo>
                                    <a:pt x="615" y="3408"/>
                                  </a:lnTo>
                                  <a:lnTo>
                                    <a:pt x="615" y="3405"/>
                                  </a:lnTo>
                                  <a:lnTo>
                                    <a:pt x="612" y="3402"/>
                                  </a:lnTo>
                                  <a:lnTo>
                                    <a:pt x="609" y="3402"/>
                                  </a:lnTo>
                                  <a:lnTo>
                                    <a:pt x="612" y="3393"/>
                                  </a:lnTo>
                                  <a:lnTo>
                                    <a:pt x="609" y="3384"/>
                                  </a:lnTo>
                                  <a:lnTo>
                                    <a:pt x="609" y="3378"/>
                                  </a:lnTo>
                                  <a:lnTo>
                                    <a:pt x="609" y="3370"/>
                                  </a:lnTo>
                                  <a:lnTo>
                                    <a:pt x="609" y="3361"/>
                                  </a:lnTo>
                                  <a:lnTo>
                                    <a:pt x="612" y="3352"/>
                                  </a:lnTo>
                                  <a:lnTo>
                                    <a:pt x="615" y="3346"/>
                                  </a:lnTo>
                                  <a:lnTo>
                                    <a:pt x="621" y="3337"/>
                                  </a:lnTo>
                                  <a:lnTo>
                                    <a:pt x="621" y="3331"/>
                                  </a:lnTo>
                                  <a:lnTo>
                                    <a:pt x="621" y="3323"/>
                                  </a:lnTo>
                                  <a:lnTo>
                                    <a:pt x="621" y="3314"/>
                                  </a:lnTo>
                                  <a:lnTo>
                                    <a:pt x="621" y="3305"/>
                                  </a:lnTo>
                                  <a:lnTo>
                                    <a:pt x="621" y="3299"/>
                                  </a:lnTo>
                                  <a:lnTo>
                                    <a:pt x="618" y="3290"/>
                                  </a:lnTo>
                                  <a:lnTo>
                                    <a:pt x="612" y="3284"/>
                                  </a:lnTo>
                                  <a:lnTo>
                                    <a:pt x="602" y="3281"/>
                                  </a:lnTo>
                                  <a:lnTo>
                                    <a:pt x="599" y="3279"/>
                                  </a:lnTo>
                                  <a:lnTo>
                                    <a:pt x="596" y="3276"/>
                                  </a:lnTo>
                                  <a:lnTo>
                                    <a:pt x="596" y="3273"/>
                                  </a:lnTo>
                                  <a:lnTo>
                                    <a:pt x="593" y="3270"/>
                                  </a:lnTo>
                                  <a:lnTo>
                                    <a:pt x="593" y="3267"/>
                                  </a:lnTo>
                                  <a:lnTo>
                                    <a:pt x="593" y="3264"/>
                                  </a:lnTo>
                                  <a:lnTo>
                                    <a:pt x="593" y="3261"/>
                                  </a:lnTo>
                                  <a:lnTo>
                                    <a:pt x="593" y="3258"/>
                                  </a:lnTo>
                                  <a:lnTo>
                                    <a:pt x="580" y="3261"/>
                                  </a:lnTo>
                                  <a:lnTo>
                                    <a:pt x="565" y="3264"/>
                                  </a:lnTo>
                                  <a:lnTo>
                                    <a:pt x="549" y="3270"/>
                                  </a:lnTo>
                                  <a:lnTo>
                                    <a:pt x="533" y="3273"/>
                                  </a:lnTo>
                                  <a:lnTo>
                                    <a:pt x="518" y="3279"/>
                                  </a:lnTo>
                                  <a:lnTo>
                                    <a:pt x="502" y="3284"/>
                                  </a:lnTo>
                                  <a:lnTo>
                                    <a:pt x="486" y="3290"/>
                                  </a:lnTo>
                                  <a:lnTo>
                                    <a:pt x="474" y="3296"/>
                                  </a:lnTo>
                                  <a:lnTo>
                                    <a:pt x="467" y="3299"/>
                                  </a:lnTo>
                                  <a:lnTo>
                                    <a:pt x="458" y="3302"/>
                                  </a:lnTo>
                                  <a:lnTo>
                                    <a:pt x="452" y="3305"/>
                                  </a:lnTo>
                                  <a:lnTo>
                                    <a:pt x="445" y="3305"/>
                                  </a:lnTo>
                                  <a:lnTo>
                                    <a:pt x="436" y="3308"/>
                                  </a:lnTo>
                                  <a:lnTo>
                                    <a:pt x="430" y="3308"/>
                                  </a:lnTo>
                                  <a:lnTo>
                                    <a:pt x="423" y="3311"/>
                                  </a:lnTo>
                                  <a:lnTo>
                                    <a:pt x="417" y="3311"/>
                                  </a:lnTo>
                                  <a:lnTo>
                                    <a:pt x="402" y="3317"/>
                                  </a:lnTo>
                                  <a:lnTo>
                                    <a:pt x="389" y="3323"/>
                                  </a:lnTo>
                                  <a:lnTo>
                                    <a:pt x="373" y="3326"/>
                                  </a:lnTo>
                                  <a:lnTo>
                                    <a:pt x="358" y="3331"/>
                                  </a:lnTo>
                                  <a:lnTo>
                                    <a:pt x="342" y="3334"/>
                                  </a:lnTo>
                                  <a:lnTo>
                                    <a:pt x="326" y="3337"/>
                                  </a:lnTo>
                                  <a:lnTo>
                                    <a:pt x="314" y="3343"/>
                                  </a:lnTo>
                                  <a:lnTo>
                                    <a:pt x="298" y="3349"/>
                                  </a:lnTo>
                                  <a:lnTo>
                                    <a:pt x="295" y="3349"/>
                                  </a:lnTo>
                                  <a:lnTo>
                                    <a:pt x="292" y="3349"/>
                                  </a:lnTo>
                                  <a:lnTo>
                                    <a:pt x="289" y="3352"/>
                                  </a:lnTo>
                                  <a:lnTo>
                                    <a:pt x="285" y="3352"/>
                                  </a:lnTo>
                                  <a:lnTo>
                                    <a:pt x="285" y="3352"/>
                                  </a:lnTo>
                                  <a:lnTo>
                                    <a:pt x="282" y="3349"/>
                                  </a:lnTo>
                                  <a:lnTo>
                                    <a:pt x="279" y="3349"/>
                                  </a:lnTo>
                                  <a:lnTo>
                                    <a:pt x="276" y="3346"/>
                                  </a:lnTo>
                                  <a:lnTo>
                                    <a:pt x="276" y="3346"/>
                                  </a:lnTo>
                                  <a:lnTo>
                                    <a:pt x="276" y="3343"/>
                                  </a:lnTo>
                                  <a:lnTo>
                                    <a:pt x="276" y="3343"/>
                                  </a:lnTo>
                                  <a:lnTo>
                                    <a:pt x="273" y="3340"/>
                                  </a:lnTo>
                                  <a:lnTo>
                                    <a:pt x="273" y="3340"/>
                                  </a:lnTo>
                                  <a:lnTo>
                                    <a:pt x="273" y="3337"/>
                                  </a:lnTo>
                                  <a:lnTo>
                                    <a:pt x="273" y="3334"/>
                                  </a:lnTo>
                                  <a:lnTo>
                                    <a:pt x="273" y="3331"/>
                                  </a:lnTo>
                                  <a:lnTo>
                                    <a:pt x="267" y="3320"/>
                                  </a:lnTo>
                                  <a:lnTo>
                                    <a:pt x="263" y="3308"/>
                                  </a:lnTo>
                                  <a:lnTo>
                                    <a:pt x="257" y="3293"/>
                                  </a:lnTo>
                                  <a:lnTo>
                                    <a:pt x="254" y="3281"/>
                                  </a:lnTo>
                                  <a:lnTo>
                                    <a:pt x="251" y="3267"/>
                                  </a:lnTo>
                                  <a:lnTo>
                                    <a:pt x="248" y="3255"/>
                                  </a:lnTo>
                                  <a:lnTo>
                                    <a:pt x="245" y="3240"/>
                                  </a:lnTo>
                                  <a:lnTo>
                                    <a:pt x="245" y="3229"/>
                                  </a:lnTo>
                                  <a:lnTo>
                                    <a:pt x="242" y="3217"/>
                                  </a:lnTo>
                                  <a:lnTo>
                                    <a:pt x="238" y="3202"/>
                                  </a:lnTo>
                                  <a:lnTo>
                                    <a:pt x="235" y="3190"/>
                                  </a:lnTo>
                                  <a:lnTo>
                                    <a:pt x="235" y="3179"/>
                                  </a:lnTo>
                                  <a:lnTo>
                                    <a:pt x="232" y="3164"/>
                                  </a:lnTo>
                                  <a:lnTo>
                                    <a:pt x="232" y="3152"/>
                                  </a:lnTo>
                                  <a:lnTo>
                                    <a:pt x="232" y="3140"/>
                                  </a:lnTo>
                                  <a:lnTo>
                                    <a:pt x="229" y="3129"/>
                                  </a:lnTo>
                                  <a:lnTo>
                                    <a:pt x="229" y="3108"/>
                                  </a:lnTo>
                                  <a:lnTo>
                                    <a:pt x="226" y="3091"/>
                                  </a:lnTo>
                                  <a:lnTo>
                                    <a:pt x="226" y="3070"/>
                                  </a:lnTo>
                                  <a:lnTo>
                                    <a:pt x="223" y="3052"/>
                                  </a:lnTo>
                                  <a:lnTo>
                                    <a:pt x="223" y="3032"/>
                                  </a:lnTo>
                                  <a:lnTo>
                                    <a:pt x="220" y="3014"/>
                                  </a:lnTo>
                                  <a:lnTo>
                                    <a:pt x="216" y="2997"/>
                                  </a:lnTo>
                                  <a:lnTo>
                                    <a:pt x="210" y="2979"/>
                                  </a:lnTo>
                                  <a:lnTo>
                                    <a:pt x="210" y="2973"/>
                                  </a:lnTo>
                                  <a:lnTo>
                                    <a:pt x="210" y="2967"/>
                                  </a:lnTo>
                                  <a:lnTo>
                                    <a:pt x="210" y="2961"/>
                                  </a:lnTo>
                                  <a:lnTo>
                                    <a:pt x="207" y="2958"/>
                                  </a:lnTo>
                                  <a:lnTo>
                                    <a:pt x="207" y="2952"/>
                                  </a:lnTo>
                                  <a:lnTo>
                                    <a:pt x="204" y="2947"/>
                                  </a:lnTo>
                                  <a:lnTo>
                                    <a:pt x="204" y="2941"/>
                                  </a:lnTo>
                                  <a:lnTo>
                                    <a:pt x="204" y="2935"/>
                                  </a:lnTo>
                                  <a:lnTo>
                                    <a:pt x="201" y="2926"/>
                                  </a:lnTo>
                                  <a:lnTo>
                                    <a:pt x="198" y="2917"/>
                                  </a:lnTo>
                                  <a:lnTo>
                                    <a:pt x="194" y="2908"/>
                                  </a:lnTo>
                                  <a:lnTo>
                                    <a:pt x="194" y="2897"/>
                                  </a:lnTo>
                                  <a:lnTo>
                                    <a:pt x="191" y="2888"/>
                                  </a:lnTo>
                                  <a:lnTo>
                                    <a:pt x="191" y="2879"/>
                                  </a:lnTo>
                                  <a:lnTo>
                                    <a:pt x="188" y="2870"/>
                                  </a:lnTo>
                                  <a:lnTo>
                                    <a:pt x="185" y="2861"/>
                                  </a:lnTo>
                                  <a:lnTo>
                                    <a:pt x="173" y="2832"/>
                                  </a:lnTo>
                                  <a:lnTo>
                                    <a:pt x="160" y="2806"/>
                                  </a:lnTo>
                                  <a:lnTo>
                                    <a:pt x="144" y="2779"/>
                                  </a:lnTo>
                                  <a:lnTo>
                                    <a:pt x="129" y="2753"/>
                                  </a:lnTo>
                                  <a:lnTo>
                                    <a:pt x="113" y="2726"/>
                                  </a:lnTo>
                                  <a:lnTo>
                                    <a:pt x="97" y="2700"/>
                                  </a:lnTo>
                                  <a:lnTo>
                                    <a:pt x="82" y="2673"/>
                                  </a:lnTo>
                                  <a:lnTo>
                                    <a:pt x="66" y="2647"/>
                                  </a:lnTo>
                                  <a:lnTo>
                                    <a:pt x="60" y="2632"/>
                                  </a:lnTo>
                                  <a:lnTo>
                                    <a:pt x="50" y="2620"/>
                                  </a:lnTo>
                                  <a:lnTo>
                                    <a:pt x="44" y="2606"/>
                                  </a:lnTo>
                                  <a:lnTo>
                                    <a:pt x="34" y="2591"/>
                                  </a:lnTo>
                                  <a:lnTo>
                                    <a:pt x="28" y="2576"/>
                                  </a:lnTo>
                                  <a:lnTo>
                                    <a:pt x="22" y="2562"/>
                                  </a:lnTo>
                                  <a:lnTo>
                                    <a:pt x="16" y="2547"/>
                                  </a:lnTo>
                                  <a:lnTo>
                                    <a:pt x="9" y="2532"/>
                                  </a:lnTo>
                                  <a:lnTo>
                                    <a:pt x="6" y="2532"/>
                                  </a:lnTo>
                                  <a:lnTo>
                                    <a:pt x="3" y="2532"/>
                                  </a:lnTo>
                                  <a:lnTo>
                                    <a:pt x="3" y="2529"/>
                                  </a:lnTo>
                                  <a:lnTo>
                                    <a:pt x="0" y="2526"/>
                                  </a:lnTo>
                                  <a:lnTo>
                                    <a:pt x="0" y="2524"/>
                                  </a:lnTo>
                                  <a:lnTo>
                                    <a:pt x="0" y="2521"/>
                                  </a:lnTo>
                                  <a:lnTo>
                                    <a:pt x="0" y="2521"/>
                                  </a:lnTo>
                                  <a:lnTo>
                                    <a:pt x="0" y="2518"/>
                                  </a:lnTo>
                                  <a:lnTo>
                                    <a:pt x="0" y="2515"/>
                                  </a:lnTo>
                                  <a:lnTo>
                                    <a:pt x="3" y="2515"/>
                                  </a:lnTo>
                                  <a:lnTo>
                                    <a:pt x="6" y="2512"/>
                                  </a:lnTo>
                                  <a:lnTo>
                                    <a:pt x="9" y="2512"/>
                                  </a:lnTo>
                                  <a:lnTo>
                                    <a:pt x="13" y="2509"/>
                                  </a:lnTo>
                                  <a:lnTo>
                                    <a:pt x="16" y="2509"/>
                                  </a:lnTo>
                                  <a:lnTo>
                                    <a:pt x="19" y="2509"/>
                                  </a:lnTo>
                                  <a:lnTo>
                                    <a:pt x="22" y="2509"/>
                                  </a:lnTo>
                                  <a:lnTo>
                                    <a:pt x="31" y="2503"/>
                                  </a:lnTo>
                                  <a:lnTo>
                                    <a:pt x="41" y="2497"/>
                                  </a:lnTo>
                                  <a:lnTo>
                                    <a:pt x="50" y="2494"/>
                                  </a:lnTo>
                                  <a:lnTo>
                                    <a:pt x="60" y="2491"/>
                                  </a:lnTo>
                                  <a:lnTo>
                                    <a:pt x="69" y="2488"/>
                                  </a:lnTo>
                                  <a:lnTo>
                                    <a:pt x="78" y="2482"/>
                                  </a:lnTo>
                                  <a:lnTo>
                                    <a:pt x="88" y="2479"/>
                                  </a:lnTo>
                                  <a:lnTo>
                                    <a:pt x="97" y="2477"/>
                                  </a:lnTo>
                                  <a:lnTo>
                                    <a:pt x="103" y="2474"/>
                                  </a:lnTo>
                                  <a:lnTo>
                                    <a:pt x="125" y="2465"/>
                                  </a:lnTo>
                                  <a:lnTo>
                                    <a:pt x="147" y="2456"/>
                                  </a:lnTo>
                                  <a:lnTo>
                                    <a:pt x="169" y="2447"/>
                                  </a:lnTo>
                                  <a:lnTo>
                                    <a:pt x="194" y="2438"/>
                                  </a:lnTo>
                                  <a:lnTo>
                                    <a:pt x="216" y="2432"/>
                                  </a:lnTo>
                                  <a:lnTo>
                                    <a:pt x="242" y="2427"/>
                                  </a:lnTo>
                                  <a:lnTo>
                                    <a:pt x="263" y="2421"/>
                                  </a:lnTo>
                                  <a:lnTo>
                                    <a:pt x="289" y="2415"/>
                                  </a:lnTo>
                                  <a:lnTo>
                                    <a:pt x="301" y="2409"/>
                                  </a:lnTo>
                                  <a:lnTo>
                                    <a:pt x="311" y="2406"/>
                                  </a:lnTo>
                                  <a:lnTo>
                                    <a:pt x="320" y="2400"/>
                                  </a:lnTo>
                                  <a:lnTo>
                                    <a:pt x="333" y="2397"/>
                                  </a:lnTo>
                                  <a:lnTo>
                                    <a:pt x="342" y="2391"/>
                                  </a:lnTo>
                                  <a:lnTo>
                                    <a:pt x="354" y="2388"/>
                                  </a:lnTo>
                                  <a:lnTo>
                                    <a:pt x="364" y="2383"/>
                                  </a:lnTo>
                                  <a:lnTo>
                                    <a:pt x="376" y="2377"/>
                                  </a:lnTo>
                                  <a:lnTo>
                                    <a:pt x="380" y="2380"/>
                                  </a:lnTo>
                                  <a:lnTo>
                                    <a:pt x="383" y="2380"/>
                                  </a:lnTo>
                                  <a:lnTo>
                                    <a:pt x="389" y="2377"/>
                                  </a:lnTo>
                                  <a:lnTo>
                                    <a:pt x="392" y="2377"/>
                                  </a:lnTo>
                                  <a:lnTo>
                                    <a:pt x="395" y="2374"/>
                                  </a:lnTo>
                                  <a:lnTo>
                                    <a:pt x="395" y="2371"/>
                                  </a:lnTo>
                                  <a:lnTo>
                                    <a:pt x="398" y="2371"/>
                                  </a:lnTo>
                                  <a:lnTo>
                                    <a:pt x="402" y="2368"/>
                                  </a:lnTo>
                                  <a:lnTo>
                                    <a:pt x="417" y="2365"/>
                                  </a:lnTo>
                                  <a:lnTo>
                                    <a:pt x="433" y="2359"/>
                                  </a:lnTo>
                                  <a:lnTo>
                                    <a:pt x="449" y="2356"/>
                                  </a:lnTo>
                                  <a:lnTo>
                                    <a:pt x="464" y="2350"/>
                                  </a:lnTo>
                                  <a:lnTo>
                                    <a:pt x="480" y="2341"/>
                                  </a:lnTo>
                                  <a:lnTo>
                                    <a:pt x="489" y="2336"/>
                                  </a:lnTo>
                                  <a:lnTo>
                                    <a:pt x="499" y="2324"/>
                                  </a:lnTo>
                                  <a:lnTo>
                                    <a:pt x="505" y="2312"/>
                                  </a:lnTo>
                                  <a:lnTo>
                                    <a:pt x="518" y="2300"/>
                                  </a:lnTo>
                                  <a:lnTo>
                                    <a:pt x="527" y="2286"/>
                                  </a:lnTo>
                                  <a:lnTo>
                                    <a:pt x="540" y="2271"/>
                                  </a:lnTo>
                                  <a:lnTo>
                                    <a:pt x="552" y="2259"/>
                                  </a:lnTo>
                                  <a:lnTo>
                                    <a:pt x="568" y="2244"/>
                                  </a:lnTo>
                                  <a:lnTo>
                                    <a:pt x="580" y="2233"/>
                                  </a:lnTo>
                                  <a:lnTo>
                                    <a:pt x="596" y="2218"/>
                                  </a:lnTo>
                                  <a:lnTo>
                                    <a:pt x="612" y="2206"/>
                                  </a:lnTo>
                                  <a:lnTo>
                                    <a:pt x="618" y="2192"/>
                                  </a:lnTo>
                                  <a:lnTo>
                                    <a:pt x="624" y="2174"/>
                                  </a:lnTo>
                                  <a:lnTo>
                                    <a:pt x="627" y="2156"/>
                                  </a:lnTo>
                                  <a:lnTo>
                                    <a:pt x="627" y="2139"/>
                                  </a:lnTo>
                                  <a:lnTo>
                                    <a:pt x="631" y="2121"/>
                                  </a:lnTo>
                                  <a:lnTo>
                                    <a:pt x="631" y="2106"/>
                                  </a:lnTo>
                                  <a:lnTo>
                                    <a:pt x="637" y="2089"/>
                                  </a:lnTo>
                                  <a:lnTo>
                                    <a:pt x="643" y="2068"/>
                                  </a:lnTo>
                                  <a:lnTo>
                                    <a:pt x="643" y="2048"/>
                                  </a:lnTo>
                                  <a:lnTo>
                                    <a:pt x="649" y="2024"/>
                                  </a:lnTo>
                                  <a:lnTo>
                                    <a:pt x="656" y="2004"/>
                                  </a:lnTo>
                                  <a:lnTo>
                                    <a:pt x="662" y="1983"/>
                                  </a:lnTo>
                                  <a:lnTo>
                                    <a:pt x="671" y="1959"/>
                                  </a:lnTo>
                                  <a:lnTo>
                                    <a:pt x="678" y="1939"/>
                                  </a:lnTo>
                                  <a:lnTo>
                                    <a:pt x="684" y="1918"/>
                                  </a:lnTo>
                                  <a:lnTo>
                                    <a:pt x="684" y="1895"/>
                                  </a:lnTo>
                                  <a:lnTo>
                                    <a:pt x="668" y="1889"/>
                                  </a:lnTo>
                                  <a:lnTo>
                                    <a:pt x="649" y="1883"/>
                                  </a:lnTo>
                                  <a:lnTo>
                                    <a:pt x="634" y="1877"/>
                                  </a:lnTo>
                                  <a:lnTo>
                                    <a:pt x="615" y="1868"/>
                                  </a:lnTo>
                                  <a:lnTo>
                                    <a:pt x="599" y="1863"/>
                                  </a:lnTo>
                                  <a:lnTo>
                                    <a:pt x="587" y="1854"/>
                                  </a:lnTo>
                                  <a:lnTo>
                                    <a:pt x="574" y="1839"/>
                                  </a:lnTo>
                                  <a:lnTo>
                                    <a:pt x="568" y="1824"/>
                                  </a:lnTo>
                                  <a:lnTo>
                                    <a:pt x="571" y="1816"/>
                                  </a:lnTo>
                                  <a:lnTo>
                                    <a:pt x="577" y="1804"/>
                                  </a:lnTo>
                                  <a:lnTo>
                                    <a:pt x="580" y="1792"/>
                                  </a:lnTo>
                                  <a:lnTo>
                                    <a:pt x="587" y="1780"/>
                                  </a:lnTo>
                                  <a:lnTo>
                                    <a:pt x="587" y="1771"/>
                                  </a:lnTo>
                                  <a:lnTo>
                                    <a:pt x="590" y="1760"/>
                                  </a:lnTo>
                                  <a:lnTo>
                                    <a:pt x="590" y="1748"/>
                                  </a:lnTo>
                                  <a:lnTo>
                                    <a:pt x="587" y="1736"/>
                                  </a:lnTo>
                                  <a:lnTo>
                                    <a:pt x="593" y="1724"/>
                                  </a:lnTo>
                                  <a:lnTo>
                                    <a:pt x="599" y="1713"/>
                                  </a:lnTo>
                                  <a:lnTo>
                                    <a:pt x="609" y="1701"/>
                                  </a:lnTo>
                                  <a:lnTo>
                                    <a:pt x="618" y="1692"/>
                                  </a:lnTo>
                                  <a:lnTo>
                                    <a:pt x="631" y="1683"/>
                                  </a:lnTo>
                                  <a:lnTo>
                                    <a:pt x="646" y="1675"/>
                                  </a:lnTo>
                                  <a:lnTo>
                                    <a:pt x="662" y="1669"/>
                                  </a:lnTo>
                                  <a:lnTo>
                                    <a:pt x="678" y="1666"/>
                                  </a:lnTo>
                                  <a:lnTo>
                                    <a:pt x="684" y="1660"/>
                                  </a:lnTo>
                                  <a:lnTo>
                                    <a:pt x="690" y="1657"/>
                                  </a:lnTo>
                                  <a:lnTo>
                                    <a:pt x="700" y="1657"/>
                                  </a:lnTo>
                                  <a:lnTo>
                                    <a:pt x="709" y="1660"/>
                                  </a:lnTo>
                                  <a:lnTo>
                                    <a:pt x="718" y="1660"/>
                                  </a:lnTo>
                                  <a:lnTo>
                                    <a:pt x="722" y="1657"/>
                                  </a:lnTo>
                                  <a:lnTo>
                                    <a:pt x="725" y="1651"/>
                                  </a:lnTo>
                                  <a:lnTo>
                                    <a:pt x="725" y="1642"/>
                                  </a:lnTo>
                                  <a:lnTo>
                                    <a:pt x="728" y="1630"/>
                                  </a:lnTo>
                                  <a:lnTo>
                                    <a:pt x="734" y="1619"/>
                                  </a:lnTo>
                                  <a:lnTo>
                                    <a:pt x="737" y="1607"/>
                                  </a:lnTo>
                                  <a:lnTo>
                                    <a:pt x="743" y="1598"/>
                                  </a:lnTo>
                                  <a:lnTo>
                                    <a:pt x="747" y="1586"/>
                                  </a:lnTo>
                                  <a:lnTo>
                                    <a:pt x="750" y="1575"/>
                                  </a:lnTo>
                                  <a:lnTo>
                                    <a:pt x="756" y="1563"/>
                                  </a:lnTo>
                                  <a:lnTo>
                                    <a:pt x="759" y="1551"/>
                                  </a:lnTo>
                                  <a:lnTo>
                                    <a:pt x="762" y="1542"/>
                                  </a:lnTo>
                                  <a:lnTo>
                                    <a:pt x="769" y="1536"/>
                                  </a:lnTo>
                                  <a:lnTo>
                                    <a:pt x="772" y="1528"/>
                                  </a:lnTo>
                                  <a:lnTo>
                                    <a:pt x="775" y="1519"/>
                                  </a:lnTo>
                                  <a:lnTo>
                                    <a:pt x="781" y="1510"/>
                                  </a:lnTo>
                                  <a:lnTo>
                                    <a:pt x="784" y="1501"/>
                                  </a:lnTo>
                                  <a:lnTo>
                                    <a:pt x="787" y="1492"/>
                                  </a:lnTo>
                                  <a:lnTo>
                                    <a:pt x="794" y="1484"/>
                                  </a:lnTo>
                                  <a:lnTo>
                                    <a:pt x="794" y="1481"/>
                                  </a:lnTo>
                                  <a:lnTo>
                                    <a:pt x="794" y="1478"/>
                                  </a:lnTo>
                                  <a:lnTo>
                                    <a:pt x="794" y="1475"/>
                                  </a:lnTo>
                                  <a:lnTo>
                                    <a:pt x="797" y="1472"/>
                                  </a:lnTo>
                                  <a:lnTo>
                                    <a:pt x="800" y="1469"/>
                                  </a:lnTo>
                                  <a:lnTo>
                                    <a:pt x="803" y="1466"/>
                                  </a:lnTo>
                                  <a:lnTo>
                                    <a:pt x="806" y="1463"/>
                                  </a:lnTo>
                                  <a:lnTo>
                                    <a:pt x="806" y="1460"/>
                                  </a:lnTo>
                                  <a:lnTo>
                                    <a:pt x="812" y="1448"/>
                                  </a:lnTo>
                                  <a:lnTo>
                                    <a:pt x="819" y="1440"/>
                                  </a:lnTo>
                                  <a:lnTo>
                                    <a:pt x="825" y="1428"/>
                                  </a:lnTo>
                                  <a:lnTo>
                                    <a:pt x="831" y="1419"/>
                                  </a:lnTo>
                                  <a:lnTo>
                                    <a:pt x="838" y="1407"/>
                                  </a:lnTo>
                                  <a:lnTo>
                                    <a:pt x="844" y="1398"/>
                                  </a:lnTo>
                                  <a:lnTo>
                                    <a:pt x="850" y="1387"/>
                                  </a:lnTo>
                                  <a:lnTo>
                                    <a:pt x="856" y="1378"/>
                                  </a:lnTo>
                                  <a:lnTo>
                                    <a:pt x="850" y="1372"/>
                                  </a:lnTo>
                                  <a:lnTo>
                                    <a:pt x="847" y="1366"/>
                                  </a:lnTo>
                                  <a:lnTo>
                                    <a:pt x="841" y="1363"/>
                                  </a:lnTo>
                                  <a:lnTo>
                                    <a:pt x="838" y="1357"/>
                                  </a:lnTo>
                                  <a:lnTo>
                                    <a:pt x="834" y="1351"/>
                                  </a:lnTo>
                                  <a:lnTo>
                                    <a:pt x="834" y="1346"/>
                                  </a:lnTo>
                                  <a:lnTo>
                                    <a:pt x="834" y="1340"/>
                                  </a:lnTo>
                                  <a:lnTo>
                                    <a:pt x="838" y="1331"/>
                                  </a:lnTo>
                                  <a:lnTo>
                                    <a:pt x="847" y="1319"/>
                                  </a:lnTo>
                                  <a:lnTo>
                                    <a:pt x="860" y="1307"/>
                                  </a:lnTo>
                                  <a:lnTo>
                                    <a:pt x="869" y="1293"/>
                                  </a:lnTo>
                                  <a:lnTo>
                                    <a:pt x="881" y="1278"/>
                                  </a:lnTo>
                                  <a:lnTo>
                                    <a:pt x="894" y="1266"/>
                                  </a:lnTo>
                                  <a:lnTo>
                                    <a:pt x="907" y="1254"/>
                                  </a:lnTo>
                                  <a:lnTo>
                                    <a:pt x="922" y="1246"/>
                                  </a:lnTo>
                                  <a:lnTo>
                                    <a:pt x="944" y="1240"/>
                                  </a:lnTo>
                                  <a:lnTo>
                                    <a:pt x="957" y="1231"/>
                                  </a:lnTo>
                                  <a:lnTo>
                                    <a:pt x="972" y="1219"/>
                                  </a:lnTo>
                                  <a:lnTo>
                                    <a:pt x="985" y="1210"/>
                                  </a:lnTo>
                                  <a:lnTo>
                                    <a:pt x="1001" y="1202"/>
                                  </a:lnTo>
                                  <a:lnTo>
                                    <a:pt x="1016" y="1193"/>
                                  </a:lnTo>
                                  <a:lnTo>
                                    <a:pt x="1032" y="1184"/>
                                  </a:lnTo>
                                  <a:lnTo>
                                    <a:pt x="1048" y="1178"/>
                                  </a:lnTo>
                                  <a:lnTo>
                                    <a:pt x="1067" y="1172"/>
                                  </a:lnTo>
                                  <a:lnTo>
                                    <a:pt x="1073" y="1169"/>
                                  </a:lnTo>
                                  <a:lnTo>
                                    <a:pt x="1082" y="1169"/>
                                  </a:lnTo>
                                  <a:lnTo>
                                    <a:pt x="1092" y="1169"/>
                                  </a:lnTo>
                                  <a:lnTo>
                                    <a:pt x="1101" y="1169"/>
                                  </a:lnTo>
                                  <a:lnTo>
                                    <a:pt x="1107" y="1169"/>
                                  </a:lnTo>
                                  <a:lnTo>
                                    <a:pt x="1117" y="1169"/>
                                  </a:lnTo>
                                  <a:lnTo>
                                    <a:pt x="1126" y="1169"/>
                                  </a:lnTo>
                                  <a:lnTo>
                                    <a:pt x="1132" y="1169"/>
                                  </a:lnTo>
                                  <a:lnTo>
                                    <a:pt x="1139" y="1158"/>
                                  </a:lnTo>
                                  <a:lnTo>
                                    <a:pt x="1139" y="1149"/>
                                  </a:lnTo>
                                  <a:lnTo>
                                    <a:pt x="1139" y="1137"/>
                                  </a:lnTo>
                                  <a:lnTo>
                                    <a:pt x="1136" y="1128"/>
                                  </a:lnTo>
                                  <a:lnTo>
                                    <a:pt x="1132" y="1119"/>
                                  </a:lnTo>
                                  <a:lnTo>
                                    <a:pt x="1126" y="1111"/>
                                  </a:lnTo>
                                  <a:lnTo>
                                    <a:pt x="1120" y="1105"/>
                                  </a:lnTo>
                                  <a:lnTo>
                                    <a:pt x="1117" y="1096"/>
                                  </a:lnTo>
                                  <a:lnTo>
                                    <a:pt x="1114" y="1093"/>
                                  </a:lnTo>
                                  <a:lnTo>
                                    <a:pt x="1117" y="1090"/>
                                  </a:lnTo>
                                  <a:lnTo>
                                    <a:pt x="1120" y="1087"/>
                                  </a:lnTo>
                                  <a:lnTo>
                                    <a:pt x="1123" y="1084"/>
                                  </a:lnTo>
                                  <a:lnTo>
                                    <a:pt x="1126" y="1084"/>
                                  </a:lnTo>
                                  <a:lnTo>
                                    <a:pt x="1129" y="1081"/>
                                  </a:lnTo>
                                  <a:lnTo>
                                    <a:pt x="1136" y="1081"/>
                                  </a:lnTo>
                                  <a:lnTo>
                                    <a:pt x="1139" y="1078"/>
                                  </a:lnTo>
                                  <a:lnTo>
                                    <a:pt x="1154" y="1081"/>
                                  </a:lnTo>
                                  <a:lnTo>
                                    <a:pt x="1167" y="1081"/>
                                  </a:lnTo>
                                  <a:lnTo>
                                    <a:pt x="1183" y="1081"/>
                                  </a:lnTo>
                                  <a:lnTo>
                                    <a:pt x="1195" y="1081"/>
                                  </a:lnTo>
                                  <a:lnTo>
                                    <a:pt x="1211" y="1081"/>
                                  </a:lnTo>
                                  <a:lnTo>
                                    <a:pt x="1223" y="1081"/>
                                  </a:lnTo>
                                  <a:lnTo>
                                    <a:pt x="1239" y="1081"/>
                                  </a:lnTo>
                                  <a:lnTo>
                                    <a:pt x="1258" y="1081"/>
                                  </a:lnTo>
                                  <a:lnTo>
                                    <a:pt x="1261" y="1078"/>
                                  </a:lnTo>
                                  <a:lnTo>
                                    <a:pt x="1261" y="1075"/>
                                  </a:lnTo>
                                  <a:lnTo>
                                    <a:pt x="1264" y="1072"/>
                                  </a:lnTo>
                                  <a:lnTo>
                                    <a:pt x="1264" y="1066"/>
                                  </a:lnTo>
                                  <a:lnTo>
                                    <a:pt x="1264" y="1064"/>
                                  </a:lnTo>
                                  <a:lnTo>
                                    <a:pt x="1264" y="1061"/>
                                  </a:lnTo>
                                  <a:lnTo>
                                    <a:pt x="1264" y="1058"/>
                                  </a:lnTo>
                                  <a:lnTo>
                                    <a:pt x="1261" y="1052"/>
                                  </a:lnTo>
                                  <a:lnTo>
                                    <a:pt x="1258" y="1040"/>
                                  </a:lnTo>
                                  <a:lnTo>
                                    <a:pt x="1252" y="1028"/>
                                  </a:lnTo>
                                  <a:lnTo>
                                    <a:pt x="1242" y="1017"/>
                                  </a:lnTo>
                                  <a:lnTo>
                                    <a:pt x="1233" y="1005"/>
                                  </a:lnTo>
                                  <a:lnTo>
                                    <a:pt x="1223" y="996"/>
                                  </a:lnTo>
                                  <a:lnTo>
                                    <a:pt x="1211" y="987"/>
                                  </a:lnTo>
                                  <a:lnTo>
                                    <a:pt x="1195" y="978"/>
                                  </a:lnTo>
                                  <a:lnTo>
                                    <a:pt x="1180" y="972"/>
                                  </a:lnTo>
                                  <a:lnTo>
                                    <a:pt x="1176" y="975"/>
                                  </a:lnTo>
                                  <a:lnTo>
                                    <a:pt x="1176" y="978"/>
                                  </a:lnTo>
                                  <a:lnTo>
                                    <a:pt x="1173" y="981"/>
                                  </a:lnTo>
                                  <a:lnTo>
                                    <a:pt x="1170" y="984"/>
                                  </a:lnTo>
                                  <a:lnTo>
                                    <a:pt x="1167" y="987"/>
                                  </a:lnTo>
                                  <a:lnTo>
                                    <a:pt x="1164" y="990"/>
                                  </a:lnTo>
                                  <a:lnTo>
                                    <a:pt x="1161" y="990"/>
                                  </a:lnTo>
                                  <a:lnTo>
                                    <a:pt x="1158" y="993"/>
                                  </a:lnTo>
                                  <a:lnTo>
                                    <a:pt x="1154" y="993"/>
                                  </a:lnTo>
                                  <a:lnTo>
                                    <a:pt x="1151" y="990"/>
                                  </a:lnTo>
                                  <a:lnTo>
                                    <a:pt x="1151" y="990"/>
                                  </a:lnTo>
                                  <a:lnTo>
                                    <a:pt x="1151" y="987"/>
                                  </a:lnTo>
                                  <a:lnTo>
                                    <a:pt x="1151" y="984"/>
                                  </a:lnTo>
                                  <a:lnTo>
                                    <a:pt x="1151" y="981"/>
                                  </a:lnTo>
                                  <a:lnTo>
                                    <a:pt x="1151" y="978"/>
                                  </a:lnTo>
                                  <a:lnTo>
                                    <a:pt x="1148" y="975"/>
                                  </a:lnTo>
                                  <a:lnTo>
                                    <a:pt x="1145" y="972"/>
                                  </a:lnTo>
                                  <a:lnTo>
                                    <a:pt x="1142" y="967"/>
                                  </a:lnTo>
                                  <a:lnTo>
                                    <a:pt x="1139" y="964"/>
                                  </a:lnTo>
                                  <a:lnTo>
                                    <a:pt x="1136" y="958"/>
                                  </a:lnTo>
                                  <a:lnTo>
                                    <a:pt x="1136" y="952"/>
                                  </a:lnTo>
                                  <a:lnTo>
                                    <a:pt x="1132" y="949"/>
                                  </a:lnTo>
                                  <a:lnTo>
                                    <a:pt x="1129" y="943"/>
                                  </a:lnTo>
                                  <a:lnTo>
                                    <a:pt x="1123" y="940"/>
                                  </a:lnTo>
                                  <a:lnTo>
                                    <a:pt x="1117" y="943"/>
                                  </a:lnTo>
                                  <a:lnTo>
                                    <a:pt x="1114" y="949"/>
                                  </a:lnTo>
                                  <a:lnTo>
                                    <a:pt x="1111" y="955"/>
                                  </a:lnTo>
                                  <a:lnTo>
                                    <a:pt x="1107" y="961"/>
                                  </a:lnTo>
                                  <a:lnTo>
                                    <a:pt x="1104" y="967"/>
                                  </a:lnTo>
                                  <a:lnTo>
                                    <a:pt x="1101" y="972"/>
                                  </a:lnTo>
                                  <a:lnTo>
                                    <a:pt x="1095" y="978"/>
                                  </a:lnTo>
                                  <a:lnTo>
                                    <a:pt x="1089" y="981"/>
                                  </a:lnTo>
                                  <a:lnTo>
                                    <a:pt x="1076" y="972"/>
                                  </a:lnTo>
                                  <a:lnTo>
                                    <a:pt x="1067" y="961"/>
                                  </a:lnTo>
                                  <a:lnTo>
                                    <a:pt x="1063" y="949"/>
                                  </a:lnTo>
                                  <a:lnTo>
                                    <a:pt x="1060" y="937"/>
                                  </a:lnTo>
                                  <a:lnTo>
                                    <a:pt x="1057" y="925"/>
                                  </a:lnTo>
                                  <a:lnTo>
                                    <a:pt x="1057" y="911"/>
                                  </a:lnTo>
                                  <a:lnTo>
                                    <a:pt x="1054" y="899"/>
                                  </a:lnTo>
                                  <a:lnTo>
                                    <a:pt x="1051" y="884"/>
                                  </a:lnTo>
                                  <a:lnTo>
                                    <a:pt x="1048" y="890"/>
                                  </a:lnTo>
                                  <a:lnTo>
                                    <a:pt x="1045" y="896"/>
                                  </a:lnTo>
                                  <a:lnTo>
                                    <a:pt x="1041" y="902"/>
                                  </a:lnTo>
                                  <a:lnTo>
                                    <a:pt x="1041" y="908"/>
                                  </a:lnTo>
                                  <a:lnTo>
                                    <a:pt x="1038" y="914"/>
                                  </a:lnTo>
                                  <a:lnTo>
                                    <a:pt x="1035" y="920"/>
                                  </a:lnTo>
                                  <a:lnTo>
                                    <a:pt x="1032" y="922"/>
                                  </a:lnTo>
                                  <a:lnTo>
                                    <a:pt x="1023" y="925"/>
                                  </a:lnTo>
                                  <a:lnTo>
                                    <a:pt x="1023" y="922"/>
                                  </a:lnTo>
                                  <a:lnTo>
                                    <a:pt x="1020" y="922"/>
                                  </a:lnTo>
                                  <a:lnTo>
                                    <a:pt x="1020" y="920"/>
                                  </a:lnTo>
                                  <a:lnTo>
                                    <a:pt x="1020" y="920"/>
                                  </a:lnTo>
                                  <a:lnTo>
                                    <a:pt x="1016" y="917"/>
                                  </a:lnTo>
                                  <a:lnTo>
                                    <a:pt x="1016" y="914"/>
                                  </a:lnTo>
                                  <a:lnTo>
                                    <a:pt x="1013" y="914"/>
                                  </a:lnTo>
                                  <a:lnTo>
                                    <a:pt x="1013" y="911"/>
                                  </a:lnTo>
                                  <a:lnTo>
                                    <a:pt x="1004" y="917"/>
                                  </a:lnTo>
                                  <a:lnTo>
                                    <a:pt x="994" y="917"/>
                                  </a:lnTo>
                                  <a:lnTo>
                                    <a:pt x="985" y="917"/>
                                  </a:lnTo>
                                  <a:lnTo>
                                    <a:pt x="979" y="914"/>
                                  </a:lnTo>
                                  <a:lnTo>
                                    <a:pt x="969" y="911"/>
                                  </a:lnTo>
                                  <a:lnTo>
                                    <a:pt x="963" y="905"/>
                                  </a:lnTo>
                                  <a:lnTo>
                                    <a:pt x="957" y="902"/>
                                  </a:lnTo>
                                  <a:lnTo>
                                    <a:pt x="951" y="899"/>
                                  </a:lnTo>
                                  <a:lnTo>
                                    <a:pt x="935" y="884"/>
                                  </a:lnTo>
                                  <a:lnTo>
                                    <a:pt x="922" y="870"/>
                                  </a:lnTo>
                                  <a:lnTo>
                                    <a:pt x="907" y="852"/>
                                  </a:lnTo>
                                  <a:lnTo>
                                    <a:pt x="894" y="837"/>
                                  </a:lnTo>
                                  <a:lnTo>
                                    <a:pt x="878" y="823"/>
                                  </a:lnTo>
                                  <a:lnTo>
                                    <a:pt x="863" y="808"/>
                                  </a:lnTo>
                                  <a:lnTo>
                                    <a:pt x="847" y="793"/>
                                  </a:lnTo>
                                  <a:lnTo>
                                    <a:pt x="834" y="781"/>
                                  </a:lnTo>
                                  <a:lnTo>
                                    <a:pt x="828" y="773"/>
                                  </a:lnTo>
                                  <a:lnTo>
                                    <a:pt x="822" y="767"/>
                                  </a:lnTo>
                                  <a:lnTo>
                                    <a:pt x="819" y="758"/>
                                  </a:lnTo>
                                  <a:lnTo>
                                    <a:pt x="816" y="749"/>
                                  </a:lnTo>
                                  <a:lnTo>
                                    <a:pt x="816" y="740"/>
                                  </a:lnTo>
                                  <a:lnTo>
                                    <a:pt x="812" y="732"/>
                                  </a:lnTo>
                                  <a:lnTo>
                                    <a:pt x="812" y="723"/>
                                  </a:lnTo>
                                  <a:lnTo>
                                    <a:pt x="812" y="714"/>
                                  </a:lnTo>
                                  <a:lnTo>
                                    <a:pt x="812" y="708"/>
                                  </a:lnTo>
                                  <a:lnTo>
                                    <a:pt x="819" y="699"/>
                                  </a:lnTo>
                                  <a:lnTo>
                                    <a:pt x="825" y="696"/>
                                  </a:lnTo>
                                  <a:lnTo>
                                    <a:pt x="834" y="690"/>
                                  </a:lnTo>
                                  <a:lnTo>
                                    <a:pt x="841" y="687"/>
                                  </a:lnTo>
                                  <a:lnTo>
                                    <a:pt x="847" y="682"/>
                                  </a:lnTo>
                                  <a:lnTo>
                                    <a:pt x="850" y="673"/>
                                  </a:lnTo>
                                  <a:lnTo>
                                    <a:pt x="847" y="664"/>
                                  </a:lnTo>
                                  <a:lnTo>
                                    <a:pt x="850" y="655"/>
                                  </a:lnTo>
                                  <a:lnTo>
                                    <a:pt x="853" y="649"/>
                                  </a:lnTo>
                                  <a:lnTo>
                                    <a:pt x="860" y="640"/>
                                  </a:lnTo>
                                  <a:lnTo>
                                    <a:pt x="863" y="635"/>
                                  </a:lnTo>
                                  <a:lnTo>
                                    <a:pt x="866" y="626"/>
                                  </a:lnTo>
                                  <a:lnTo>
                                    <a:pt x="869" y="617"/>
                                  </a:lnTo>
                                  <a:lnTo>
                                    <a:pt x="869" y="611"/>
                                  </a:lnTo>
                                  <a:lnTo>
                                    <a:pt x="869" y="602"/>
                                  </a:lnTo>
                                  <a:lnTo>
                                    <a:pt x="863" y="605"/>
                                  </a:lnTo>
                                  <a:lnTo>
                                    <a:pt x="860" y="608"/>
                                  </a:lnTo>
                                  <a:lnTo>
                                    <a:pt x="853" y="608"/>
                                  </a:lnTo>
                                  <a:lnTo>
                                    <a:pt x="850" y="611"/>
                                  </a:lnTo>
                                  <a:lnTo>
                                    <a:pt x="847" y="614"/>
                                  </a:lnTo>
                                  <a:lnTo>
                                    <a:pt x="841" y="614"/>
                                  </a:lnTo>
                                  <a:lnTo>
                                    <a:pt x="838" y="614"/>
                                  </a:lnTo>
                                  <a:lnTo>
                                    <a:pt x="831" y="614"/>
                                  </a:lnTo>
                                  <a:lnTo>
                                    <a:pt x="831" y="608"/>
                                  </a:lnTo>
                                  <a:lnTo>
                                    <a:pt x="831" y="599"/>
                                  </a:lnTo>
                                  <a:lnTo>
                                    <a:pt x="834" y="593"/>
                                  </a:lnTo>
                                  <a:lnTo>
                                    <a:pt x="838" y="588"/>
                                  </a:lnTo>
                                  <a:lnTo>
                                    <a:pt x="841" y="579"/>
                                  </a:lnTo>
                                  <a:lnTo>
                                    <a:pt x="844" y="573"/>
                                  </a:lnTo>
                                  <a:lnTo>
                                    <a:pt x="847" y="567"/>
                                  </a:lnTo>
                                  <a:lnTo>
                                    <a:pt x="850" y="558"/>
                                  </a:lnTo>
                                  <a:lnTo>
                                    <a:pt x="853" y="555"/>
                                  </a:lnTo>
                                  <a:lnTo>
                                    <a:pt x="853" y="552"/>
                                  </a:lnTo>
                                  <a:lnTo>
                                    <a:pt x="856" y="549"/>
                                  </a:lnTo>
                                  <a:lnTo>
                                    <a:pt x="860" y="546"/>
                                  </a:lnTo>
                                  <a:lnTo>
                                    <a:pt x="860" y="541"/>
                                  </a:lnTo>
                                  <a:lnTo>
                                    <a:pt x="863" y="538"/>
                                  </a:lnTo>
                                  <a:lnTo>
                                    <a:pt x="863" y="535"/>
                                  </a:lnTo>
                                  <a:lnTo>
                                    <a:pt x="863" y="532"/>
                                  </a:lnTo>
                                  <a:lnTo>
                                    <a:pt x="853" y="538"/>
                                  </a:lnTo>
                                  <a:lnTo>
                                    <a:pt x="847" y="544"/>
                                  </a:lnTo>
                                  <a:lnTo>
                                    <a:pt x="838" y="549"/>
                                  </a:lnTo>
                                  <a:lnTo>
                                    <a:pt x="831" y="555"/>
                                  </a:lnTo>
                                  <a:lnTo>
                                    <a:pt x="822" y="561"/>
                                  </a:lnTo>
                                  <a:lnTo>
                                    <a:pt x="812" y="567"/>
                                  </a:lnTo>
                                  <a:lnTo>
                                    <a:pt x="803" y="573"/>
                                  </a:lnTo>
                                  <a:lnTo>
                                    <a:pt x="794" y="579"/>
                                  </a:lnTo>
                                  <a:lnTo>
                                    <a:pt x="794" y="576"/>
                                  </a:lnTo>
                                  <a:lnTo>
                                    <a:pt x="794" y="576"/>
                                  </a:lnTo>
                                  <a:lnTo>
                                    <a:pt x="794" y="576"/>
                                  </a:lnTo>
                                  <a:lnTo>
                                    <a:pt x="794" y="576"/>
                                  </a:lnTo>
                                  <a:lnTo>
                                    <a:pt x="791" y="576"/>
                                  </a:lnTo>
                                  <a:lnTo>
                                    <a:pt x="791" y="576"/>
                                  </a:lnTo>
                                  <a:lnTo>
                                    <a:pt x="791" y="576"/>
                                  </a:lnTo>
                                  <a:lnTo>
                                    <a:pt x="791" y="576"/>
                                  </a:lnTo>
                                  <a:lnTo>
                                    <a:pt x="791" y="570"/>
                                  </a:lnTo>
                                  <a:lnTo>
                                    <a:pt x="794" y="561"/>
                                  </a:lnTo>
                                  <a:lnTo>
                                    <a:pt x="797" y="555"/>
                                  </a:lnTo>
                                  <a:lnTo>
                                    <a:pt x="800" y="549"/>
                                  </a:lnTo>
                                  <a:lnTo>
                                    <a:pt x="806" y="544"/>
                                  </a:lnTo>
                                  <a:lnTo>
                                    <a:pt x="809" y="538"/>
                                  </a:lnTo>
                                  <a:lnTo>
                                    <a:pt x="812" y="529"/>
                                  </a:lnTo>
                                  <a:lnTo>
                                    <a:pt x="819" y="523"/>
                                  </a:lnTo>
                                  <a:lnTo>
                                    <a:pt x="831" y="505"/>
                                  </a:lnTo>
                                  <a:lnTo>
                                    <a:pt x="844" y="491"/>
                                  </a:lnTo>
                                  <a:lnTo>
                                    <a:pt x="856" y="473"/>
                                  </a:lnTo>
                                  <a:lnTo>
                                    <a:pt x="872" y="458"/>
                                  </a:lnTo>
                                  <a:lnTo>
                                    <a:pt x="885" y="441"/>
                                  </a:lnTo>
                                  <a:lnTo>
                                    <a:pt x="900" y="426"/>
                                  </a:lnTo>
                                  <a:lnTo>
                                    <a:pt x="916" y="408"/>
                                  </a:lnTo>
                                  <a:lnTo>
                                    <a:pt x="935" y="394"/>
                                  </a:lnTo>
                                  <a:lnTo>
                                    <a:pt x="925" y="394"/>
                                  </a:lnTo>
                                  <a:lnTo>
                                    <a:pt x="916" y="400"/>
                                  </a:lnTo>
                                  <a:lnTo>
                                    <a:pt x="907" y="403"/>
                                  </a:lnTo>
                                  <a:lnTo>
                                    <a:pt x="900" y="408"/>
                                  </a:lnTo>
                                  <a:lnTo>
                                    <a:pt x="891" y="414"/>
                                  </a:lnTo>
                                  <a:lnTo>
                                    <a:pt x="881" y="420"/>
                                  </a:lnTo>
                                  <a:lnTo>
                                    <a:pt x="875" y="426"/>
                                  </a:lnTo>
                                  <a:lnTo>
                                    <a:pt x="866" y="432"/>
                                  </a:lnTo>
                                  <a:lnTo>
                                    <a:pt x="860" y="438"/>
                                  </a:lnTo>
                                  <a:lnTo>
                                    <a:pt x="860" y="438"/>
                                  </a:lnTo>
                                  <a:lnTo>
                                    <a:pt x="856" y="441"/>
                                  </a:lnTo>
                                  <a:lnTo>
                                    <a:pt x="853" y="441"/>
                                  </a:lnTo>
                                  <a:lnTo>
                                    <a:pt x="850" y="444"/>
                                  </a:lnTo>
                                  <a:lnTo>
                                    <a:pt x="847" y="444"/>
                                  </a:lnTo>
                                  <a:lnTo>
                                    <a:pt x="844" y="444"/>
                                  </a:lnTo>
                                  <a:lnTo>
                                    <a:pt x="841" y="447"/>
                                  </a:lnTo>
                                  <a:lnTo>
                                    <a:pt x="838" y="447"/>
                                  </a:lnTo>
                                  <a:lnTo>
                                    <a:pt x="834" y="444"/>
                                  </a:lnTo>
                                  <a:lnTo>
                                    <a:pt x="847" y="429"/>
                                  </a:lnTo>
                                  <a:lnTo>
                                    <a:pt x="856" y="411"/>
                                  </a:lnTo>
                                  <a:lnTo>
                                    <a:pt x="866" y="397"/>
                                  </a:lnTo>
                                  <a:lnTo>
                                    <a:pt x="875" y="382"/>
                                  </a:lnTo>
                                  <a:lnTo>
                                    <a:pt x="888" y="367"/>
                                  </a:lnTo>
                                  <a:lnTo>
                                    <a:pt x="903" y="353"/>
                                  </a:lnTo>
                                  <a:lnTo>
                                    <a:pt x="919" y="341"/>
                                  </a:lnTo>
                                  <a:lnTo>
                                    <a:pt x="938" y="329"/>
                                  </a:lnTo>
                                  <a:lnTo>
                                    <a:pt x="982" y="297"/>
                                  </a:lnTo>
                                  <a:lnTo>
                                    <a:pt x="969" y="297"/>
                                  </a:lnTo>
                                  <a:lnTo>
                                    <a:pt x="957" y="300"/>
                                  </a:lnTo>
                                  <a:lnTo>
                                    <a:pt x="947" y="306"/>
                                  </a:lnTo>
                                  <a:lnTo>
                                    <a:pt x="935" y="311"/>
                                  </a:lnTo>
                                  <a:lnTo>
                                    <a:pt x="925" y="314"/>
                                  </a:lnTo>
                                  <a:lnTo>
                                    <a:pt x="913" y="320"/>
                                  </a:lnTo>
                                  <a:lnTo>
                                    <a:pt x="903" y="326"/>
                                  </a:lnTo>
                                  <a:lnTo>
                                    <a:pt x="891" y="332"/>
                                  </a:lnTo>
                                  <a:lnTo>
                                    <a:pt x="891" y="332"/>
                                  </a:lnTo>
                                  <a:lnTo>
                                    <a:pt x="891" y="332"/>
                                  </a:lnTo>
                                  <a:lnTo>
                                    <a:pt x="888" y="332"/>
                                  </a:lnTo>
                                  <a:lnTo>
                                    <a:pt x="888" y="332"/>
                                  </a:lnTo>
                                  <a:lnTo>
                                    <a:pt x="885" y="332"/>
                                  </a:lnTo>
                                  <a:lnTo>
                                    <a:pt x="885" y="332"/>
                                  </a:lnTo>
                                  <a:lnTo>
                                    <a:pt x="885" y="332"/>
                                  </a:lnTo>
                                  <a:lnTo>
                                    <a:pt x="885" y="329"/>
                                  </a:lnTo>
                                  <a:lnTo>
                                    <a:pt x="881" y="329"/>
                                  </a:lnTo>
                                  <a:lnTo>
                                    <a:pt x="885" y="326"/>
                                  </a:lnTo>
                                  <a:lnTo>
                                    <a:pt x="885" y="323"/>
                                  </a:lnTo>
                                  <a:lnTo>
                                    <a:pt x="888" y="323"/>
                                  </a:lnTo>
                                  <a:lnTo>
                                    <a:pt x="888" y="320"/>
                                  </a:lnTo>
                                  <a:lnTo>
                                    <a:pt x="891" y="320"/>
                                  </a:lnTo>
                                  <a:lnTo>
                                    <a:pt x="894" y="317"/>
                                  </a:lnTo>
                                  <a:lnTo>
                                    <a:pt x="894" y="317"/>
                                  </a:lnTo>
                                  <a:lnTo>
                                    <a:pt x="891" y="314"/>
                                  </a:lnTo>
                                  <a:lnTo>
                                    <a:pt x="891" y="314"/>
                                  </a:lnTo>
                                  <a:lnTo>
                                    <a:pt x="894" y="311"/>
                                  </a:lnTo>
                                  <a:lnTo>
                                    <a:pt x="894" y="311"/>
                                  </a:lnTo>
                                  <a:lnTo>
                                    <a:pt x="897" y="309"/>
                                  </a:lnTo>
                                  <a:lnTo>
                                    <a:pt x="900" y="309"/>
                                  </a:lnTo>
                                  <a:lnTo>
                                    <a:pt x="900" y="306"/>
                                  </a:lnTo>
                                  <a:lnTo>
                                    <a:pt x="900" y="303"/>
                                  </a:lnTo>
                                  <a:lnTo>
                                    <a:pt x="916" y="294"/>
                                  </a:lnTo>
                                  <a:lnTo>
                                    <a:pt x="932" y="285"/>
                                  </a:lnTo>
                                  <a:lnTo>
                                    <a:pt x="951" y="273"/>
                                  </a:lnTo>
                                  <a:lnTo>
                                    <a:pt x="966" y="264"/>
                                  </a:lnTo>
                                  <a:lnTo>
                                    <a:pt x="982" y="256"/>
                                  </a:lnTo>
                                  <a:lnTo>
                                    <a:pt x="998" y="247"/>
                                  </a:lnTo>
                                  <a:lnTo>
                                    <a:pt x="1016" y="235"/>
                                  </a:lnTo>
                                  <a:lnTo>
                                    <a:pt x="1032" y="229"/>
                                  </a:lnTo>
                                  <a:lnTo>
                                    <a:pt x="1048" y="220"/>
                                  </a:lnTo>
                                  <a:lnTo>
                                    <a:pt x="1063" y="215"/>
                                  </a:lnTo>
                                  <a:lnTo>
                                    <a:pt x="1082" y="212"/>
                                  </a:lnTo>
                                  <a:lnTo>
                                    <a:pt x="1098" y="206"/>
                                  </a:lnTo>
                                  <a:lnTo>
                                    <a:pt x="1114" y="200"/>
                                  </a:lnTo>
                                  <a:lnTo>
                                    <a:pt x="1132" y="197"/>
                                  </a:lnTo>
                                  <a:lnTo>
                                    <a:pt x="1148" y="191"/>
                                  </a:lnTo>
                                  <a:lnTo>
                                    <a:pt x="1167" y="188"/>
                                  </a:lnTo>
                                  <a:lnTo>
                                    <a:pt x="1173" y="185"/>
                                  </a:lnTo>
                                  <a:lnTo>
                                    <a:pt x="1180" y="185"/>
                                  </a:lnTo>
                                  <a:lnTo>
                                    <a:pt x="1186" y="185"/>
                                  </a:lnTo>
                                  <a:lnTo>
                                    <a:pt x="1192" y="185"/>
                                  </a:lnTo>
                                  <a:lnTo>
                                    <a:pt x="1198" y="185"/>
                                  </a:lnTo>
                                  <a:lnTo>
                                    <a:pt x="1201" y="182"/>
                                  </a:lnTo>
                                  <a:lnTo>
                                    <a:pt x="1208" y="182"/>
                                  </a:lnTo>
                                  <a:lnTo>
                                    <a:pt x="1214" y="179"/>
                                  </a:lnTo>
                                  <a:lnTo>
                                    <a:pt x="1201" y="168"/>
                                  </a:lnTo>
                                  <a:lnTo>
                                    <a:pt x="1189" y="159"/>
                                  </a:lnTo>
                                  <a:lnTo>
                                    <a:pt x="1173" y="150"/>
                                  </a:lnTo>
                                  <a:lnTo>
                                    <a:pt x="1158" y="144"/>
                                  </a:lnTo>
                                  <a:lnTo>
                                    <a:pt x="1142" y="138"/>
                                  </a:lnTo>
                                  <a:lnTo>
                                    <a:pt x="1126" y="132"/>
                                  </a:lnTo>
                                  <a:lnTo>
                                    <a:pt x="1111" y="123"/>
                                  </a:lnTo>
                                  <a:lnTo>
                                    <a:pt x="1095" y="118"/>
                                  </a:lnTo>
                                  <a:lnTo>
                                    <a:pt x="1095" y="115"/>
                                  </a:lnTo>
                                  <a:lnTo>
                                    <a:pt x="1095" y="115"/>
                                  </a:lnTo>
                                  <a:lnTo>
                                    <a:pt x="1095" y="112"/>
                                  </a:lnTo>
                                  <a:lnTo>
                                    <a:pt x="1098" y="112"/>
                                  </a:lnTo>
                                  <a:lnTo>
                                    <a:pt x="1098" y="109"/>
                                  </a:lnTo>
                                  <a:lnTo>
                                    <a:pt x="1101" y="109"/>
                                  </a:lnTo>
                                  <a:lnTo>
                                    <a:pt x="1101" y="109"/>
                                  </a:lnTo>
                                  <a:lnTo>
                                    <a:pt x="1104" y="106"/>
                                  </a:lnTo>
                                  <a:lnTo>
                                    <a:pt x="1126" y="109"/>
                                  </a:lnTo>
                                  <a:lnTo>
                                    <a:pt x="1151" y="109"/>
                                  </a:lnTo>
                                  <a:lnTo>
                                    <a:pt x="1176" y="109"/>
                                  </a:lnTo>
                                  <a:lnTo>
                                    <a:pt x="1201" y="109"/>
                                  </a:lnTo>
                                  <a:lnTo>
                                    <a:pt x="1223" y="109"/>
                                  </a:lnTo>
                                  <a:lnTo>
                                    <a:pt x="1245" y="112"/>
                                  </a:lnTo>
                                  <a:lnTo>
                                    <a:pt x="1267" y="118"/>
                                  </a:lnTo>
                                  <a:lnTo>
                                    <a:pt x="1289" y="126"/>
                                  </a:lnTo>
                                  <a:lnTo>
                                    <a:pt x="1302" y="132"/>
                                  </a:lnTo>
                                  <a:lnTo>
                                    <a:pt x="1311" y="138"/>
                                  </a:lnTo>
                                  <a:lnTo>
                                    <a:pt x="1321" y="144"/>
                                  </a:lnTo>
                                  <a:lnTo>
                                    <a:pt x="1333" y="150"/>
                                  </a:lnTo>
                                  <a:lnTo>
                                    <a:pt x="1343" y="156"/>
                                  </a:lnTo>
                                  <a:lnTo>
                                    <a:pt x="1355" y="162"/>
                                  </a:lnTo>
                                  <a:lnTo>
                                    <a:pt x="1365" y="165"/>
                                  </a:lnTo>
                                  <a:lnTo>
                                    <a:pt x="1377" y="170"/>
                                  </a:lnTo>
                                  <a:lnTo>
                                    <a:pt x="1380" y="170"/>
                                  </a:lnTo>
                                  <a:lnTo>
                                    <a:pt x="1374" y="165"/>
                                  </a:lnTo>
                                  <a:lnTo>
                                    <a:pt x="1371" y="162"/>
                                  </a:lnTo>
                                  <a:lnTo>
                                    <a:pt x="1368" y="159"/>
                                  </a:lnTo>
                                  <a:lnTo>
                                    <a:pt x="1365" y="153"/>
                                  </a:lnTo>
                                  <a:lnTo>
                                    <a:pt x="1365" y="150"/>
                                  </a:lnTo>
                                  <a:lnTo>
                                    <a:pt x="1361" y="144"/>
                                  </a:lnTo>
                                  <a:lnTo>
                                    <a:pt x="1358" y="141"/>
                                  </a:lnTo>
                                  <a:lnTo>
                                    <a:pt x="1358" y="135"/>
                                  </a:lnTo>
                                  <a:lnTo>
                                    <a:pt x="1349" y="123"/>
                                  </a:lnTo>
                                  <a:lnTo>
                                    <a:pt x="1336" y="112"/>
                                  </a:lnTo>
                                  <a:lnTo>
                                    <a:pt x="1327" y="103"/>
                                  </a:lnTo>
                                  <a:lnTo>
                                    <a:pt x="1318" y="91"/>
                                  </a:lnTo>
                                  <a:lnTo>
                                    <a:pt x="1305" y="79"/>
                                  </a:lnTo>
                                  <a:lnTo>
                                    <a:pt x="1296" y="68"/>
                                  </a:lnTo>
                                  <a:lnTo>
                                    <a:pt x="1289" y="53"/>
                                  </a:lnTo>
                                  <a:lnTo>
                                    <a:pt x="1283" y="41"/>
                                  </a:lnTo>
                                  <a:lnTo>
                                    <a:pt x="1292" y="35"/>
                                  </a:lnTo>
                                  <a:lnTo>
                                    <a:pt x="1314" y="44"/>
                                  </a:lnTo>
                                  <a:lnTo>
                                    <a:pt x="1333" y="53"/>
                                  </a:lnTo>
                                  <a:lnTo>
                                    <a:pt x="1352" y="62"/>
                                  </a:lnTo>
                                  <a:lnTo>
                                    <a:pt x="1371" y="74"/>
                                  </a:lnTo>
                                  <a:lnTo>
                                    <a:pt x="1387" y="85"/>
                                  </a:lnTo>
                                  <a:lnTo>
                                    <a:pt x="1402" y="100"/>
                                  </a:lnTo>
                                  <a:lnTo>
                                    <a:pt x="1415" y="115"/>
                                  </a:lnTo>
                                  <a:lnTo>
                                    <a:pt x="1430" y="129"/>
                                  </a:lnTo>
                                  <a:lnTo>
                                    <a:pt x="1430" y="126"/>
                                  </a:lnTo>
                                  <a:lnTo>
                                    <a:pt x="1430" y="126"/>
                                  </a:lnTo>
                                  <a:lnTo>
                                    <a:pt x="1430" y="123"/>
                                  </a:lnTo>
                                  <a:lnTo>
                                    <a:pt x="1430" y="121"/>
                                  </a:lnTo>
                                  <a:lnTo>
                                    <a:pt x="1430" y="121"/>
                                  </a:lnTo>
                                  <a:lnTo>
                                    <a:pt x="1430" y="118"/>
                                  </a:lnTo>
                                  <a:lnTo>
                                    <a:pt x="1430" y="115"/>
                                  </a:lnTo>
                                  <a:lnTo>
                                    <a:pt x="1434" y="115"/>
                                  </a:lnTo>
                                  <a:lnTo>
                                    <a:pt x="1440" y="115"/>
                                  </a:lnTo>
                                  <a:lnTo>
                                    <a:pt x="1449" y="118"/>
                                  </a:lnTo>
                                  <a:lnTo>
                                    <a:pt x="1456" y="121"/>
                                  </a:lnTo>
                                  <a:lnTo>
                                    <a:pt x="1462" y="126"/>
                                  </a:lnTo>
                                  <a:lnTo>
                                    <a:pt x="1468" y="132"/>
                                  </a:lnTo>
                                  <a:lnTo>
                                    <a:pt x="1474" y="138"/>
                                  </a:lnTo>
                                  <a:lnTo>
                                    <a:pt x="1481" y="144"/>
                                  </a:lnTo>
                                  <a:lnTo>
                                    <a:pt x="1490" y="147"/>
                                  </a:lnTo>
                                  <a:lnTo>
                                    <a:pt x="1496" y="153"/>
                                  </a:lnTo>
                                  <a:lnTo>
                                    <a:pt x="1496" y="141"/>
                                  </a:lnTo>
                                  <a:lnTo>
                                    <a:pt x="1496" y="126"/>
                                  </a:lnTo>
                                  <a:lnTo>
                                    <a:pt x="1500" y="115"/>
                                  </a:lnTo>
                                  <a:lnTo>
                                    <a:pt x="1500" y="100"/>
                                  </a:lnTo>
                                  <a:lnTo>
                                    <a:pt x="1503" y="88"/>
                                  </a:lnTo>
                                  <a:lnTo>
                                    <a:pt x="1506" y="76"/>
                                  </a:lnTo>
                                  <a:lnTo>
                                    <a:pt x="1506" y="62"/>
                                  </a:lnTo>
                                  <a:lnTo>
                                    <a:pt x="1509" y="50"/>
                                  </a:lnTo>
                                  <a:lnTo>
                                    <a:pt x="1512" y="47"/>
                                  </a:lnTo>
                                  <a:lnTo>
                                    <a:pt x="1512" y="44"/>
                                  </a:lnTo>
                                  <a:lnTo>
                                    <a:pt x="1512" y="44"/>
                                  </a:lnTo>
                                  <a:lnTo>
                                    <a:pt x="1512" y="41"/>
                                  </a:lnTo>
                                  <a:lnTo>
                                    <a:pt x="1512" y="38"/>
                                  </a:lnTo>
                                  <a:lnTo>
                                    <a:pt x="1512" y="35"/>
                                  </a:lnTo>
                                  <a:lnTo>
                                    <a:pt x="1512" y="32"/>
                                  </a:lnTo>
                                  <a:lnTo>
                                    <a:pt x="1515" y="32"/>
                                  </a:lnTo>
                                  <a:lnTo>
                                    <a:pt x="1515" y="27"/>
                                  </a:lnTo>
                                  <a:lnTo>
                                    <a:pt x="1518" y="21"/>
                                  </a:lnTo>
                                  <a:lnTo>
                                    <a:pt x="1521" y="18"/>
                                  </a:lnTo>
                                  <a:lnTo>
                                    <a:pt x="1525" y="12"/>
                                  </a:lnTo>
                                  <a:lnTo>
                                    <a:pt x="1528" y="9"/>
                                  </a:lnTo>
                                  <a:lnTo>
                                    <a:pt x="1531" y="6"/>
                                  </a:lnTo>
                                  <a:lnTo>
                                    <a:pt x="1537" y="3"/>
                                  </a:lnTo>
                                  <a:lnTo>
                                    <a:pt x="1540" y="0"/>
                                  </a:lnTo>
                                  <a:lnTo>
                                    <a:pt x="1543" y="0"/>
                                  </a:lnTo>
                                  <a:lnTo>
                                    <a:pt x="1547" y="0"/>
                                  </a:lnTo>
                                  <a:lnTo>
                                    <a:pt x="1547" y="3"/>
                                  </a:lnTo>
                                  <a:lnTo>
                                    <a:pt x="1547" y="3"/>
                                  </a:lnTo>
                                  <a:lnTo>
                                    <a:pt x="1547" y="6"/>
                                  </a:lnTo>
                                  <a:lnTo>
                                    <a:pt x="1547" y="6"/>
                                  </a:lnTo>
                                  <a:lnTo>
                                    <a:pt x="1547" y="6"/>
                                  </a:lnTo>
                                  <a:lnTo>
                                    <a:pt x="154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560" cy="7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4336">
                                  <a:moveTo>
                                    <a:pt x="1320" y="9"/>
                                  </a:moveTo>
                                  <a:lnTo>
                                    <a:pt x="1323" y="33"/>
                                  </a:lnTo>
                                  <a:lnTo>
                                    <a:pt x="1323" y="59"/>
                                  </a:lnTo>
                                  <a:lnTo>
                                    <a:pt x="1323" y="83"/>
                                  </a:lnTo>
                                  <a:lnTo>
                                    <a:pt x="1323" y="109"/>
                                  </a:lnTo>
                                  <a:lnTo>
                                    <a:pt x="1327" y="132"/>
                                  </a:lnTo>
                                  <a:lnTo>
                                    <a:pt x="1330" y="156"/>
                                  </a:lnTo>
                                  <a:lnTo>
                                    <a:pt x="1336" y="179"/>
                                  </a:lnTo>
                                  <a:lnTo>
                                    <a:pt x="1345" y="203"/>
                                  </a:lnTo>
                                  <a:lnTo>
                                    <a:pt x="1349" y="203"/>
                                  </a:lnTo>
                                  <a:lnTo>
                                    <a:pt x="1349" y="206"/>
                                  </a:lnTo>
                                  <a:lnTo>
                                    <a:pt x="1345" y="209"/>
                                  </a:lnTo>
                                  <a:lnTo>
                                    <a:pt x="1345" y="212"/>
                                  </a:lnTo>
                                  <a:lnTo>
                                    <a:pt x="1345" y="215"/>
                                  </a:lnTo>
                                  <a:lnTo>
                                    <a:pt x="1349" y="215"/>
                                  </a:lnTo>
                                  <a:lnTo>
                                    <a:pt x="1349" y="218"/>
                                  </a:lnTo>
                                  <a:lnTo>
                                    <a:pt x="1352" y="218"/>
                                  </a:lnTo>
                                  <a:lnTo>
                                    <a:pt x="1355" y="215"/>
                                  </a:lnTo>
                                  <a:lnTo>
                                    <a:pt x="1361" y="203"/>
                                  </a:lnTo>
                                  <a:lnTo>
                                    <a:pt x="1364" y="188"/>
                                  </a:lnTo>
                                  <a:lnTo>
                                    <a:pt x="1364" y="174"/>
                                  </a:lnTo>
                                  <a:lnTo>
                                    <a:pt x="1367" y="162"/>
                                  </a:lnTo>
                                  <a:lnTo>
                                    <a:pt x="1370" y="147"/>
                                  </a:lnTo>
                                  <a:lnTo>
                                    <a:pt x="1370" y="135"/>
                                  </a:lnTo>
                                  <a:lnTo>
                                    <a:pt x="1374" y="121"/>
                                  </a:lnTo>
                                  <a:lnTo>
                                    <a:pt x="1377" y="109"/>
                                  </a:lnTo>
                                  <a:lnTo>
                                    <a:pt x="1374" y="103"/>
                                  </a:lnTo>
                                  <a:lnTo>
                                    <a:pt x="1374" y="100"/>
                                  </a:lnTo>
                                  <a:lnTo>
                                    <a:pt x="1374" y="94"/>
                                  </a:lnTo>
                                  <a:lnTo>
                                    <a:pt x="1374" y="91"/>
                                  </a:lnTo>
                                  <a:lnTo>
                                    <a:pt x="1374" y="85"/>
                                  </a:lnTo>
                                  <a:lnTo>
                                    <a:pt x="1377" y="80"/>
                                  </a:lnTo>
                                  <a:lnTo>
                                    <a:pt x="1377" y="77"/>
                                  </a:lnTo>
                                  <a:lnTo>
                                    <a:pt x="1377" y="71"/>
                                  </a:lnTo>
                                  <a:lnTo>
                                    <a:pt x="1380" y="65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6" y="53"/>
                                  </a:lnTo>
                                  <a:lnTo>
                                    <a:pt x="1389" y="47"/>
                                  </a:lnTo>
                                  <a:lnTo>
                                    <a:pt x="1392" y="44"/>
                                  </a:lnTo>
                                  <a:lnTo>
                                    <a:pt x="1396" y="38"/>
                                  </a:lnTo>
                                  <a:lnTo>
                                    <a:pt x="1399" y="33"/>
                                  </a:lnTo>
                                  <a:lnTo>
                                    <a:pt x="1405" y="27"/>
                                  </a:lnTo>
                                  <a:lnTo>
                                    <a:pt x="1405" y="30"/>
                                  </a:lnTo>
                                  <a:lnTo>
                                    <a:pt x="1408" y="30"/>
                                  </a:lnTo>
                                  <a:lnTo>
                                    <a:pt x="1411" y="30"/>
                                  </a:lnTo>
                                  <a:lnTo>
                                    <a:pt x="1414" y="30"/>
                                  </a:lnTo>
                                  <a:lnTo>
                                    <a:pt x="1418" y="30"/>
                                  </a:lnTo>
                                  <a:lnTo>
                                    <a:pt x="1421" y="33"/>
                                  </a:lnTo>
                                  <a:lnTo>
                                    <a:pt x="1421" y="33"/>
                                  </a:lnTo>
                                  <a:lnTo>
                                    <a:pt x="1424" y="36"/>
                                  </a:lnTo>
                                  <a:lnTo>
                                    <a:pt x="1424" y="38"/>
                                  </a:lnTo>
                                  <a:lnTo>
                                    <a:pt x="1421" y="41"/>
                                  </a:lnTo>
                                  <a:lnTo>
                                    <a:pt x="1421" y="44"/>
                                  </a:lnTo>
                                  <a:lnTo>
                                    <a:pt x="1421" y="47"/>
                                  </a:lnTo>
                                  <a:lnTo>
                                    <a:pt x="1421" y="50"/>
                                  </a:lnTo>
                                  <a:lnTo>
                                    <a:pt x="1418" y="53"/>
                                  </a:lnTo>
                                  <a:lnTo>
                                    <a:pt x="1418" y="56"/>
                                  </a:lnTo>
                                  <a:lnTo>
                                    <a:pt x="1414" y="59"/>
                                  </a:lnTo>
                                  <a:lnTo>
                                    <a:pt x="1418" y="65"/>
                                  </a:lnTo>
                                  <a:lnTo>
                                    <a:pt x="1418" y="71"/>
                                  </a:lnTo>
                                  <a:lnTo>
                                    <a:pt x="1418" y="80"/>
                                  </a:lnTo>
                                  <a:lnTo>
                                    <a:pt x="1418" y="85"/>
                                  </a:lnTo>
                                  <a:lnTo>
                                    <a:pt x="1414" y="91"/>
                                  </a:lnTo>
                                  <a:lnTo>
                                    <a:pt x="1414" y="97"/>
                                  </a:lnTo>
                                  <a:lnTo>
                                    <a:pt x="1411" y="103"/>
                                  </a:lnTo>
                                  <a:lnTo>
                                    <a:pt x="1411" y="109"/>
                                  </a:lnTo>
                                  <a:lnTo>
                                    <a:pt x="1408" y="112"/>
                                  </a:lnTo>
                                  <a:lnTo>
                                    <a:pt x="1408" y="118"/>
                                  </a:lnTo>
                                  <a:lnTo>
                                    <a:pt x="1408" y="124"/>
                                  </a:lnTo>
                                  <a:lnTo>
                                    <a:pt x="1408" y="130"/>
                                  </a:lnTo>
                                  <a:lnTo>
                                    <a:pt x="1411" y="135"/>
                                  </a:lnTo>
                                  <a:lnTo>
                                    <a:pt x="1411" y="141"/>
                                  </a:lnTo>
                                  <a:lnTo>
                                    <a:pt x="1411" y="144"/>
                                  </a:lnTo>
                                  <a:lnTo>
                                    <a:pt x="1411" y="150"/>
                                  </a:lnTo>
                                  <a:lnTo>
                                    <a:pt x="1408" y="150"/>
                                  </a:lnTo>
                                  <a:lnTo>
                                    <a:pt x="1411" y="197"/>
                                  </a:lnTo>
                                  <a:lnTo>
                                    <a:pt x="1421" y="188"/>
                                  </a:lnTo>
                                  <a:lnTo>
                                    <a:pt x="1430" y="177"/>
                                  </a:lnTo>
                                  <a:lnTo>
                                    <a:pt x="1440" y="165"/>
                                  </a:lnTo>
                                  <a:lnTo>
                                    <a:pt x="1446" y="153"/>
                                  </a:lnTo>
                                  <a:lnTo>
                                    <a:pt x="1455" y="141"/>
                                  </a:lnTo>
                                  <a:lnTo>
                                    <a:pt x="1465" y="130"/>
                                  </a:lnTo>
                                  <a:lnTo>
                                    <a:pt x="1474" y="118"/>
                                  </a:lnTo>
                                  <a:lnTo>
                                    <a:pt x="1483" y="109"/>
                                  </a:lnTo>
                                  <a:lnTo>
                                    <a:pt x="1487" y="109"/>
                                  </a:lnTo>
                                  <a:lnTo>
                                    <a:pt x="1490" y="112"/>
                                  </a:lnTo>
                                  <a:lnTo>
                                    <a:pt x="1490" y="118"/>
                                  </a:lnTo>
                                  <a:lnTo>
                                    <a:pt x="1490" y="121"/>
                                  </a:lnTo>
                                  <a:lnTo>
                                    <a:pt x="1487" y="124"/>
                                  </a:lnTo>
                                  <a:lnTo>
                                    <a:pt x="1487" y="130"/>
                                  </a:lnTo>
                                  <a:lnTo>
                                    <a:pt x="1487" y="132"/>
                                  </a:lnTo>
                                  <a:lnTo>
                                    <a:pt x="1483" y="135"/>
                                  </a:lnTo>
                                  <a:lnTo>
                                    <a:pt x="1483" y="144"/>
                                  </a:lnTo>
                                  <a:lnTo>
                                    <a:pt x="1477" y="153"/>
                                  </a:lnTo>
                                  <a:lnTo>
                                    <a:pt x="1474" y="162"/>
                                  </a:lnTo>
                                  <a:lnTo>
                                    <a:pt x="1471" y="171"/>
                                  </a:lnTo>
                                  <a:lnTo>
                                    <a:pt x="1468" y="179"/>
                                  </a:lnTo>
                                  <a:lnTo>
                                    <a:pt x="1465" y="188"/>
                                  </a:lnTo>
                                  <a:lnTo>
                                    <a:pt x="1461" y="194"/>
                                  </a:lnTo>
                                  <a:lnTo>
                                    <a:pt x="1461" y="203"/>
                                  </a:lnTo>
                                  <a:lnTo>
                                    <a:pt x="1471" y="191"/>
                                  </a:lnTo>
                                  <a:lnTo>
                                    <a:pt x="1480" y="179"/>
                                  </a:lnTo>
                                  <a:lnTo>
                                    <a:pt x="1493" y="171"/>
                                  </a:lnTo>
                                  <a:lnTo>
                                    <a:pt x="1505" y="162"/>
                                  </a:lnTo>
                                  <a:lnTo>
                                    <a:pt x="1521" y="153"/>
                                  </a:lnTo>
                                  <a:lnTo>
                                    <a:pt x="1534" y="147"/>
                                  </a:lnTo>
                                  <a:lnTo>
                                    <a:pt x="1549" y="141"/>
                                  </a:lnTo>
                                  <a:lnTo>
                                    <a:pt x="1562" y="132"/>
                                  </a:lnTo>
                                  <a:lnTo>
                                    <a:pt x="1571" y="132"/>
                                  </a:lnTo>
                                  <a:lnTo>
                                    <a:pt x="1571" y="138"/>
                                  </a:lnTo>
                                  <a:lnTo>
                                    <a:pt x="1568" y="144"/>
                                  </a:lnTo>
                                  <a:lnTo>
                                    <a:pt x="1562" y="150"/>
                                  </a:lnTo>
                                  <a:lnTo>
                                    <a:pt x="1559" y="156"/>
                                  </a:lnTo>
                                  <a:lnTo>
                                    <a:pt x="1552" y="162"/>
                                  </a:lnTo>
                                  <a:lnTo>
                                    <a:pt x="1546" y="168"/>
                                  </a:lnTo>
                                  <a:lnTo>
                                    <a:pt x="1540" y="174"/>
                                  </a:lnTo>
                                  <a:lnTo>
                                    <a:pt x="1534" y="179"/>
                                  </a:lnTo>
                                  <a:lnTo>
                                    <a:pt x="1530" y="185"/>
                                  </a:lnTo>
                                  <a:lnTo>
                                    <a:pt x="1524" y="191"/>
                                  </a:lnTo>
                                  <a:lnTo>
                                    <a:pt x="1518" y="200"/>
                                  </a:lnTo>
                                  <a:lnTo>
                                    <a:pt x="1512" y="206"/>
                                  </a:lnTo>
                                  <a:lnTo>
                                    <a:pt x="1509" y="215"/>
                                  </a:lnTo>
                                  <a:lnTo>
                                    <a:pt x="1505" y="221"/>
                                  </a:lnTo>
                                  <a:lnTo>
                                    <a:pt x="1502" y="229"/>
                                  </a:lnTo>
                                  <a:lnTo>
                                    <a:pt x="1499" y="238"/>
                                  </a:lnTo>
                                  <a:lnTo>
                                    <a:pt x="1512" y="232"/>
                                  </a:lnTo>
                                  <a:lnTo>
                                    <a:pt x="1521" y="226"/>
                                  </a:lnTo>
                                  <a:lnTo>
                                    <a:pt x="1530" y="221"/>
                                  </a:lnTo>
                                  <a:lnTo>
                                    <a:pt x="1543" y="218"/>
                                  </a:lnTo>
                                  <a:lnTo>
                                    <a:pt x="1552" y="215"/>
                                  </a:lnTo>
                                  <a:lnTo>
                                    <a:pt x="1565" y="209"/>
                                  </a:lnTo>
                                  <a:lnTo>
                                    <a:pt x="1574" y="209"/>
                                  </a:lnTo>
                                  <a:lnTo>
                                    <a:pt x="1587" y="206"/>
                                  </a:lnTo>
                                  <a:lnTo>
                                    <a:pt x="1593" y="200"/>
                                  </a:lnTo>
                                  <a:lnTo>
                                    <a:pt x="1615" y="197"/>
                                  </a:lnTo>
                                  <a:lnTo>
                                    <a:pt x="1634" y="197"/>
                                  </a:lnTo>
                                  <a:lnTo>
                                    <a:pt x="1653" y="197"/>
                                  </a:lnTo>
                                  <a:lnTo>
                                    <a:pt x="1675" y="200"/>
                                  </a:lnTo>
                                  <a:lnTo>
                                    <a:pt x="1694" y="200"/>
                                  </a:lnTo>
                                  <a:lnTo>
                                    <a:pt x="1716" y="200"/>
                                  </a:lnTo>
                                  <a:lnTo>
                                    <a:pt x="1734" y="200"/>
                                  </a:lnTo>
                                  <a:lnTo>
                                    <a:pt x="1753" y="203"/>
                                  </a:lnTo>
                                  <a:lnTo>
                                    <a:pt x="1756" y="200"/>
                                  </a:lnTo>
                                  <a:lnTo>
                                    <a:pt x="1756" y="200"/>
                                  </a:lnTo>
                                  <a:lnTo>
                                    <a:pt x="1756" y="200"/>
                                  </a:lnTo>
                                  <a:lnTo>
                                    <a:pt x="1756" y="200"/>
                                  </a:lnTo>
                                  <a:lnTo>
                                    <a:pt x="1756" y="197"/>
                                  </a:lnTo>
                                  <a:lnTo>
                                    <a:pt x="1759" y="197"/>
                                  </a:lnTo>
                                  <a:lnTo>
                                    <a:pt x="1759" y="197"/>
                                  </a:lnTo>
                                  <a:lnTo>
                                    <a:pt x="1759" y="197"/>
                                  </a:lnTo>
                                  <a:lnTo>
                                    <a:pt x="1763" y="200"/>
                                  </a:lnTo>
                                  <a:lnTo>
                                    <a:pt x="1766" y="203"/>
                                  </a:lnTo>
                                  <a:lnTo>
                                    <a:pt x="1766" y="203"/>
                                  </a:lnTo>
                                  <a:lnTo>
                                    <a:pt x="1766" y="206"/>
                                  </a:lnTo>
                                  <a:lnTo>
                                    <a:pt x="1766" y="209"/>
                                  </a:lnTo>
                                  <a:lnTo>
                                    <a:pt x="1766" y="212"/>
                                  </a:lnTo>
                                  <a:lnTo>
                                    <a:pt x="1766" y="215"/>
                                  </a:lnTo>
                                  <a:lnTo>
                                    <a:pt x="1766" y="218"/>
                                  </a:lnTo>
                                  <a:lnTo>
                                    <a:pt x="1750" y="221"/>
                                  </a:lnTo>
                                  <a:lnTo>
                                    <a:pt x="1734" y="226"/>
                                  </a:lnTo>
                                  <a:lnTo>
                                    <a:pt x="1719" y="229"/>
                                  </a:lnTo>
                                  <a:lnTo>
                                    <a:pt x="1703" y="232"/>
                                  </a:lnTo>
                                  <a:lnTo>
                                    <a:pt x="1687" y="235"/>
                                  </a:lnTo>
                                  <a:lnTo>
                                    <a:pt x="1672" y="241"/>
                                  </a:lnTo>
                                  <a:lnTo>
                                    <a:pt x="1659" y="247"/>
                                  </a:lnTo>
                                  <a:lnTo>
                                    <a:pt x="1643" y="256"/>
                                  </a:lnTo>
                                  <a:lnTo>
                                    <a:pt x="1653" y="259"/>
                                  </a:lnTo>
                                  <a:lnTo>
                                    <a:pt x="1662" y="259"/>
                                  </a:lnTo>
                                  <a:lnTo>
                                    <a:pt x="1672" y="262"/>
                                  </a:lnTo>
                                  <a:lnTo>
                                    <a:pt x="1681" y="265"/>
                                  </a:lnTo>
                                  <a:lnTo>
                                    <a:pt x="1690" y="268"/>
                                  </a:lnTo>
                                  <a:lnTo>
                                    <a:pt x="1697" y="271"/>
                                  </a:lnTo>
                                  <a:lnTo>
                                    <a:pt x="1706" y="273"/>
                                  </a:lnTo>
                                  <a:lnTo>
                                    <a:pt x="1712" y="276"/>
                                  </a:lnTo>
                                  <a:lnTo>
                                    <a:pt x="1719" y="279"/>
                                  </a:lnTo>
                                  <a:lnTo>
                                    <a:pt x="1725" y="279"/>
                                  </a:lnTo>
                                  <a:lnTo>
                                    <a:pt x="1731" y="279"/>
                                  </a:lnTo>
                                  <a:lnTo>
                                    <a:pt x="1738" y="282"/>
                                  </a:lnTo>
                                  <a:lnTo>
                                    <a:pt x="1747" y="282"/>
                                  </a:lnTo>
                                  <a:lnTo>
                                    <a:pt x="1750" y="285"/>
                                  </a:lnTo>
                                  <a:lnTo>
                                    <a:pt x="1756" y="288"/>
                                  </a:lnTo>
                                  <a:lnTo>
                                    <a:pt x="1763" y="288"/>
                                  </a:lnTo>
                                  <a:lnTo>
                                    <a:pt x="1769" y="294"/>
                                  </a:lnTo>
                                  <a:lnTo>
                                    <a:pt x="1778" y="297"/>
                                  </a:lnTo>
                                  <a:lnTo>
                                    <a:pt x="1785" y="303"/>
                                  </a:lnTo>
                                  <a:lnTo>
                                    <a:pt x="1794" y="306"/>
                                  </a:lnTo>
                                  <a:lnTo>
                                    <a:pt x="1800" y="309"/>
                                  </a:lnTo>
                                  <a:lnTo>
                                    <a:pt x="1810" y="312"/>
                                  </a:lnTo>
                                  <a:lnTo>
                                    <a:pt x="1816" y="318"/>
                                  </a:lnTo>
                                  <a:lnTo>
                                    <a:pt x="1825" y="320"/>
                                  </a:lnTo>
                                  <a:lnTo>
                                    <a:pt x="1822" y="329"/>
                                  </a:lnTo>
                                  <a:lnTo>
                                    <a:pt x="1816" y="335"/>
                                  </a:lnTo>
                                  <a:lnTo>
                                    <a:pt x="1810" y="335"/>
                                  </a:lnTo>
                                  <a:lnTo>
                                    <a:pt x="1800" y="335"/>
                                  </a:lnTo>
                                  <a:lnTo>
                                    <a:pt x="1794" y="332"/>
                                  </a:lnTo>
                                  <a:lnTo>
                                    <a:pt x="1785" y="332"/>
                                  </a:lnTo>
                                  <a:lnTo>
                                    <a:pt x="1775" y="329"/>
                                  </a:lnTo>
                                  <a:lnTo>
                                    <a:pt x="1769" y="332"/>
                                  </a:lnTo>
                                  <a:lnTo>
                                    <a:pt x="1759" y="332"/>
                                  </a:lnTo>
                                  <a:lnTo>
                                    <a:pt x="1750" y="335"/>
                                  </a:lnTo>
                                  <a:lnTo>
                                    <a:pt x="1741" y="335"/>
                                  </a:lnTo>
                                  <a:lnTo>
                                    <a:pt x="1731" y="338"/>
                                  </a:lnTo>
                                  <a:lnTo>
                                    <a:pt x="1722" y="338"/>
                                  </a:lnTo>
                                  <a:lnTo>
                                    <a:pt x="1712" y="341"/>
                                  </a:lnTo>
                                  <a:lnTo>
                                    <a:pt x="1703" y="344"/>
                                  </a:lnTo>
                                  <a:lnTo>
                                    <a:pt x="1694" y="347"/>
                                  </a:lnTo>
                                  <a:lnTo>
                                    <a:pt x="1706" y="353"/>
                                  </a:lnTo>
                                  <a:lnTo>
                                    <a:pt x="1719" y="356"/>
                                  </a:lnTo>
                                  <a:lnTo>
                                    <a:pt x="1731" y="359"/>
                                  </a:lnTo>
                                  <a:lnTo>
                                    <a:pt x="1744" y="359"/>
                                  </a:lnTo>
                                  <a:lnTo>
                                    <a:pt x="1759" y="362"/>
                                  </a:lnTo>
                                  <a:lnTo>
                                    <a:pt x="1772" y="365"/>
                                  </a:lnTo>
                                  <a:lnTo>
                                    <a:pt x="1781" y="367"/>
                                  </a:lnTo>
                                  <a:lnTo>
                                    <a:pt x="1794" y="376"/>
                                  </a:lnTo>
                                  <a:lnTo>
                                    <a:pt x="1800" y="376"/>
                                  </a:lnTo>
                                  <a:lnTo>
                                    <a:pt x="1803" y="379"/>
                                  </a:lnTo>
                                  <a:lnTo>
                                    <a:pt x="1810" y="379"/>
                                  </a:lnTo>
                                  <a:lnTo>
                                    <a:pt x="1816" y="382"/>
                                  </a:lnTo>
                                  <a:lnTo>
                                    <a:pt x="1822" y="385"/>
                                  </a:lnTo>
                                  <a:lnTo>
                                    <a:pt x="1825" y="388"/>
                                  </a:lnTo>
                                  <a:lnTo>
                                    <a:pt x="1832" y="391"/>
                                  </a:lnTo>
                                  <a:lnTo>
                                    <a:pt x="1838" y="394"/>
                                  </a:lnTo>
                                  <a:lnTo>
                                    <a:pt x="1841" y="394"/>
                                  </a:lnTo>
                                  <a:lnTo>
                                    <a:pt x="1847" y="397"/>
                                  </a:lnTo>
                                  <a:lnTo>
                                    <a:pt x="1850" y="397"/>
                                  </a:lnTo>
                                  <a:lnTo>
                                    <a:pt x="1854" y="400"/>
                                  </a:lnTo>
                                  <a:lnTo>
                                    <a:pt x="1857" y="403"/>
                                  </a:lnTo>
                                  <a:lnTo>
                                    <a:pt x="1860" y="406"/>
                                  </a:lnTo>
                                  <a:lnTo>
                                    <a:pt x="1863" y="412"/>
                                  </a:lnTo>
                                  <a:lnTo>
                                    <a:pt x="1869" y="414"/>
                                  </a:lnTo>
                                  <a:lnTo>
                                    <a:pt x="1863" y="420"/>
                                  </a:lnTo>
                                  <a:lnTo>
                                    <a:pt x="1863" y="426"/>
                                  </a:lnTo>
                                  <a:lnTo>
                                    <a:pt x="1866" y="432"/>
                                  </a:lnTo>
                                  <a:lnTo>
                                    <a:pt x="1869" y="438"/>
                                  </a:lnTo>
                                  <a:lnTo>
                                    <a:pt x="1876" y="441"/>
                                  </a:lnTo>
                                  <a:lnTo>
                                    <a:pt x="1882" y="447"/>
                                  </a:lnTo>
                                  <a:lnTo>
                                    <a:pt x="1888" y="450"/>
                                  </a:lnTo>
                                  <a:lnTo>
                                    <a:pt x="1894" y="456"/>
                                  </a:lnTo>
                                  <a:lnTo>
                                    <a:pt x="1904" y="461"/>
                                  </a:lnTo>
                                  <a:lnTo>
                                    <a:pt x="1913" y="467"/>
                                  </a:lnTo>
                                  <a:lnTo>
                                    <a:pt x="1923" y="473"/>
                                  </a:lnTo>
                                  <a:lnTo>
                                    <a:pt x="1932" y="479"/>
                                  </a:lnTo>
                                  <a:lnTo>
                                    <a:pt x="1941" y="485"/>
                                  </a:lnTo>
                                  <a:lnTo>
                                    <a:pt x="1951" y="491"/>
                                  </a:lnTo>
                                  <a:lnTo>
                                    <a:pt x="1960" y="500"/>
                                  </a:lnTo>
                                  <a:lnTo>
                                    <a:pt x="1970" y="506"/>
                                  </a:lnTo>
                                  <a:lnTo>
                                    <a:pt x="1970" y="506"/>
                                  </a:lnTo>
                                  <a:lnTo>
                                    <a:pt x="1970" y="508"/>
                                  </a:lnTo>
                                  <a:lnTo>
                                    <a:pt x="1970" y="508"/>
                                  </a:lnTo>
                                  <a:lnTo>
                                    <a:pt x="1973" y="511"/>
                                  </a:lnTo>
                                  <a:lnTo>
                                    <a:pt x="1973" y="511"/>
                                  </a:lnTo>
                                  <a:lnTo>
                                    <a:pt x="1973" y="511"/>
                                  </a:lnTo>
                                  <a:lnTo>
                                    <a:pt x="1973" y="514"/>
                                  </a:lnTo>
                                  <a:lnTo>
                                    <a:pt x="1973" y="514"/>
                                  </a:lnTo>
                                  <a:lnTo>
                                    <a:pt x="1970" y="520"/>
                                  </a:lnTo>
                                  <a:lnTo>
                                    <a:pt x="1970" y="520"/>
                                  </a:lnTo>
                                  <a:lnTo>
                                    <a:pt x="1967" y="523"/>
                                  </a:lnTo>
                                  <a:lnTo>
                                    <a:pt x="1960" y="523"/>
                                  </a:lnTo>
                                  <a:lnTo>
                                    <a:pt x="1957" y="523"/>
                                  </a:lnTo>
                                  <a:lnTo>
                                    <a:pt x="1954" y="520"/>
                                  </a:lnTo>
                                  <a:lnTo>
                                    <a:pt x="1951" y="517"/>
                                  </a:lnTo>
                                  <a:lnTo>
                                    <a:pt x="1948" y="514"/>
                                  </a:lnTo>
                                  <a:lnTo>
                                    <a:pt x="1945" y="511"/>
                                  </a:lnTo>
                                  <a:lnTo>
                                    <a:pt x="1941" y="514"/>
                                  </a:lnTo>
                                  <a:lnTo>
                                    <a:pt x="1951" y="532"/>
                                  </a:lnTo>
                                  <a:lnTo>
                                    <a:pt x="1960" y="550"/>
                                  </a:lnTo>
                                  <a:lnTo>
                                    <a:pt x="1973" y="564"/>
                                  </a:lnTo>
                                  <a:lnTo>
                                    <a:pt x="1982" y="582"/>
                                  </a:lnTo>
                                  <a:lnTo>
                                    <a:pt x="1992" y="600"/>
                                  </a:lnTo>
                                  <a:lnTo>
                                    <a:pt x="2004" y="617"/>
                                  </a:lnTo>
                                  <a:lnTo>
                                    <a:pt x="2014" y="632"/>
                                  </a:lnTo>
                                  <a:lnTo>
                                    <a:pt x="2020" y="649"/>
                                  </a:lnTo>
                                  <a:lnTo>
                                    <a:pt x="2020" y="652"/>
                                  </a:lnTo>
                                  <a:lnTo>
                                    <a:pt x="2017" y="652"/>
                                  </a:lnTo>
                                  <a:lnTo>
                                    <a:pt x="2017" y="655"/>
                                  </a:lnTo>
                                  <a:lnTo>
                                    <a:pt x="2014" y="655"/>
                                  </a:lnTo>
                                  <a:lnTo>
                                    <a:pt x="2010" y="655"/>
                                  </a:lnTo>
                                  <a:lnTo>
                                    <a:pt x="2010" y="655"/>
                                  </a:lnTo>
                                  <a:lnTo>
                                    <a:pt x="2007" y="655"/>
                                  </a:lnTo>
                                  <a:lnTo>
                                    <a:pt x="2004" y="655"/>
                                  </a:lnTo>
                                  <a:lnTo>
                                    <a:pt x="2004" y="649"/>
                                  </a:lnTo>
                                  <a:lnTo>
                                    <a:pt x="2001" y="647"/>
                                  </a:lnTo>
                                  <a:lnTo>
                                    <a:pt x="1998" y="644"/>
                                  </a:lnTo>
                                  <a:lnTo>
                                    <a:pt x="1995" y="638"/>
                                  </a:lnTo>
                                  <a:lnTo>
                                    <a:pt x="1992" y="635"/>
                                  </a:lnTo>
                                  <a:lnTo>
                                    <a:pt x="1989" y="632"/>
                                  </a:lnTo>
                                  <a:lnTo>
                                    <a:pt x="1982" y="629"/>
                                  </a:lnTo>
                                  <a:lnTo>
                                    <a:pt x="1979" y="626"/>
                                  </a:lnTo>
                                  <a:lnTo>
                                    <a:pt x="1982" y="635"/>
                                  </a:lnTo>
                                  <a:lnTo>
                                    <a:pt x="1982" y="644"/>
                                  </a:lnTo>
                                  <a:lnTo>
                                    <a:pt x="1982" y="652"/>
                                  </a:lnTo>
                                  <a:lnTo>
                                    <a:pt x="1985" y="661"/>
                                  </a:lnTo>
                                  <a:lnTo>
                                    <a:pt x="1989" y="673"/>
                                  </a:lnTo>
                                  <a:lnTo>
                                    <a:pt x="1989" y="682"/>
                                  </a:lnTo>
                                  <a:lnTo>
                                    <a:pt x="1992" y="691"/>
                                  </a:lnTo>
                                  <a:lnTo>
                                    <a:pt x="1992" y="699"/>
                                  </a:lnTo>
                                  <a:lnTo>
                                    <a:pt x="1992" y="702"/>
                                  </a:lnTo>
                                  <a:lnTo>
                                    <a:pt x="1989" y="702"/>
                                  </a:lnTo>
                                  <a:lnTo>
                                    <a:pt x="1989" y="705"/>
                                  </a:lnTo>
                                  <a:lnTo>
                                    <a:pt x="1985" y="708"/>
                                  </a:lnTo>
                                  <a:lnTo>
                                    <a:pt x="1985" y="708"/>
                                  </a:lnTo>
                                  <a:lnTo>
                                    <a:pt x="1982" y="708"/>
                                  </a:lnTo>
                                  <a:lnTo>
                                    <a:pt x="1979" y="711"/>
                                  </a:lnTo>
                                  <a:lnTo>
                                    <a:pt x="1976" y="711"/>
                                  </a:lnTo>
                                  <a:lnTo>
                                    <a:pt x="1973" y="705"/>
                                  </a:lnTo>
                                  <a:lnTo>
                                    <a:pt x="1973" y="714"/>
                                  </a:lnTo>
                                  <a:lnTo>
                                    <a:pt x="1973" y="717"/>
                                  </a:lnTo>
                                  <a:lnTo>
                                    <a:pt x="1979" y="723"/>
                                  </a:lnTo>
                                  <a:lnTo>
                                    <a:pt x="1982" y="726"/>
                                  </a:lnTo>
                                  <a:lnTo>
                                    <a:pt x="1989" y="732"/>
                                  </a:lnTo>
                                  <a:lnTo>
                                    <a:pt x="1992" y="735"/>
                                  </a:lnTo>
                                  <a:lnTo>
                                    <a:pt x="1995" y="741"/>
                                  </a:lnTo>
                                  <a:lnTo>
                                    <a:pt x="1992" y="746"/>
                                  </a:lnTo>
                                  <a:lnTo>
                                    <a:pt x="1985" y="764"/>
                                  </a:lnTo>
                                  <a:lnTo>
                                    <a:pt x="1982" y="782"/>
                                  </a:lnTo>
                                  <a:lnTo>
                                    <a:pt x="1976" y="796"/>
                                  </a:lnTo>
                                  <a:lnTo>
                                    <a:pt x="1973" y="814"/>
                                  </a:lnTo>
                                  <a:lnTo>
                                    <a:pt x="1970" y="832"/>
                                  </a:lnTo>
                                  <a:lnTo>
                                    <a:pt x="1967" y="846"/>
                                  </a:lnTo>
                                  <a:lnTo>
                                    <a:pt x="1960" y="864"/>
                                  </a:lnTo>
                                  <a:lnTo>
                                    <a:pt x="1954" y="882"/>
                                  </a:lnTo>
                                  <a:lnTo>
                                    <a:pt x="1951" y="882"/>
                                  </a:lnTo>
                                  <a:lnTo>
                                    <a:pt x="1951" y="885"/>
                                  </a:lnTo>
                                  <a:lnTo>
                                    <a:pt x="1948" y="885"/>
                                  </a:lnTo>
                                  <a:lnTo>
                                    <a:pt x="1948" y="887"/>
                                  </a:lnTo>
                                  <a:lnTo>
                                    <a:pt x="1948" y="890"/>
                                  </a:lnTo>
                                  <a:lnTo>
                                    <a:pt x="1948" y="896"/>
                                  </a:lnTo>
                                  <a:lnTo>
                                    <a:pt x="1948" y="896"/>
                                  </a:lnTo>
                                  <a:lnTo>
                                    <a:pt x="1945" y="899"/>
                                  </a:lnTo>
                                  <a:lnTo>
                                    <a:pt x="1951" y="902"/>
                                  </a:lnTo>
                                  <a:lnTo>
                                    <a:pt x="1957" y="905"/>
                                  </a:lnTo>
                                  <a:lnTo>
                                    <a:pt x="1963" y="908"/>
                                  </a:lnTo>
                                  <a:lnTo>
                                    <a:pt x="1970" y="911"/>
                                  </a:lnTo>
                                  <a:lnTo>
                                    <a:pt x="1976" y="911"/>
                                  </a:lnTo>
                                  <a:lnTo>
                                    <a:pt x="1982" y="914"/>
                                  </a:lnTo>
                                  <a:lnTo>
                                    <a:pt x="1989" y="920"/>
                                  </a:lnTo>
                                  <a:lnTo>
                                    <a:pt x="1992" y="929"/>
                                  </a:lnTo>
                                  <a:lnTo>
                                    <a:pt x="1995" y="937"/>
                                  </a:lnTo>
                                  <a:lnTo>
                                    <a:pt x="1998" y="946"/>
                                  </a:lnTo>
                                  <a:lnTo>
                                    <a:pt x="1998" y="955"/>
                                  </a:lnTo>
                                  <a:lnTo>
                                    <a:pt x="1995" y="967"/>
                                  </a:lnTo>
                                  <a:lnTo>
                                    <a:pt x="1995" y="976"/>
                                  </a:lnTo>
                                  <a:lnTo>
                                    <a:pt x="1992" y="984"/>
                                  </a:lnTo>
                                  <a:lnTo>
                                    <a:pt x="1985" y="993"/>
                                  </a:lnTo>
                                  <a:lnTo>
                                    <a:pt x="1982" y="1002"/>
                                  </a:lnTo>
                                  <a:lnTo>
                                    <a:pt x="1976" y="1008"/>
                                  </a:lnTo>
                                  <a:lnTo>
                                    <a:pt x="1967" y="1017"/>
                                  </a:lnTo>
                                  <a:lnTo>
                                    <a:pt x="1957" y="1023"/>
                                  </a:lnTo>
                                  <a:lnTo>
                                    <a:pt x="1948" y="1031"/>
                                  </a:lnTo>
                                  <a:lnTo>
                                    <a:pt x="1941" y="1037"/>
                                  </a:lnTo>
                                  <a:lnTo>
                                    <a:pt x="1932" y="1043"/>
                                  </a:lnTo>
                                  <a:lnTo>
                                    <a:pt x="1923" y="1052"/>
                                  </a:lnTo>
                                  <a:lnTo>
                                    <a:pt x="1916" y="1058"/>
                                  </a:lnTo>
                                  <a:lnTo>
                                    <a:pt x="1904" y="1067"/>
                                  </a:lnTo>
                                  <a:lnTo>
                                    <a:pt x="1891" y="1075"/>
                                  </a:lnTo>
                                  <a:lnTo>
                                    <a:pt x="1882" y="1087"/>
                                  </a:lnTo>
                                  <a:lnTo>
                                    <a:pt x="1872" y="1096"/>
                                  </a:lnTo>
                                  <a:lnTo>
                                    <a:pt x="1860" y="1108"/>
                                  </a:lnTo>
                                  <a:lnTo>
                                    <a:pt x="1850" y="1120"/>
                                  </a:lnTo>
                                  <a:lnTo>
                                    <a:pt x="1838" y="1128"/>
                                  </a:lnTo>
                                  <a:lnTo>
                                    <a:pt x="1825" y="1140"/>
                                  </a:lnTo>
                                  <a:lnTo>
                                    <a:pt x="1822" y="1143"/>
                                  </a:lnTo>
                                  <a:lnTo>
                                    <a:pt x="1816" y="1146"/>
                                  </a:lnTo>
                                  <a:lnTo>
                                    <a:pt x="1810" y="1149"/>
                                  </a:lnTo>
                                  <a:lnTo>
                                    <a:pt x="1807" y="1152"/>
                                  </a:lnTo>
                                  <a:lnTo>
                                    <a:pt x="1800" y="1155"/>
                                  </a:lnTo>
                                  <a:lnTo>
                                    <a:pt x="1794" y="1155"/>
                                  </a:lnTo>
                                  <a:lnTo>
                                    <a:pt x="1788" y="1155"/>
                                  </a:lnTo>
                                  <a:lnTo>
                                    <a:pt x="1781" y="1155"/>
                                  </a:lnTo>
                                  <a:lnTo>
                                    <a:pt x="1778" y="1155"/>
                                  </a:lnTo>
                                  <a:lnTo>
                                    <a:pt x="1775" y="1152"/>
                                  </a:lnTo>
                                  <a:lnTo>
                                    <a:pt x="1772" y="1152"/>
                                  </a:lnTo>
                                  <a:lnTo>
                                    <a:pt x="1772" y="1149"/>
                                  </a:lnTo>
                                  <a:lnTo>
                                    <a:pt x="1769" y="1149"/>
                                  </a:lnTo>
                                  <a:lnTo>
                                    <a:pt x="1766" y="1149"/>
                                  </a:lnTo>
                                  <a:lnTo>
                                    <a:pt x="1763" y="1149"/>
                                  </a:lnTo>
                                  <a:lnTo>
                                    <a:pt x="1759" y="1149"/>
                                  </a:lnTo>
                                  <a:lnTo>
                                    <a:pt x="1756" y="1152"/>
                                  </a:lnTo>
                                  <a:lnTo>
                                    <a:pt x="1753" y="1158"/>
                                  </a:lnTo>
                                  <a:lnTo>
                                    <a:pt x="1750" y="1164"/>
                                  </a:lnTo>
                                  <a:lnTo>
                                    <a:pt x="1750" y="1169"/>
                                  </a:lnTo>
                                  <a:lnTo>
                                    <a:pt x="1747" y="1175"/>
                                  </a:lnTo>
                                  <a:lnTo>
                                    <a:pt x="1744" y="1178"/>
                                  </a:lnTo>
                                  <a:lnTo>
                                    <a:pt x="1738" y="1181"/>
                                  </a:lnTo>
                                  <a:lnTo>
                                    <a:pt x="1731" y="1184"/>
                                  </a:lnTo>
                                  <a:lnTo>
                                    <a:pt x="1731" y="1181"/>
                                  </a:lnTo>
                                  <a:lnTo>
                                    <a:pt x="1728" y="1181"/>
                                  </a:lnTo>
                                  <a:lnTo>
                                    <a:pt x="1728" y="1178"/>
                                  </a:lnTo>
                                  <a:lnTo>
                                    <a:pt x="1725" y="1178"/>
                                  </a:lnTo>
                                  <a:lnTo>
                                    <a:pt x="1725" y="1178"/>
                                  </a:lnTo>
                                  <a:lnTo>
                                    <a:pt x="1725" y="1175"/>
                                  </a:lnTo>
                                  <a:lnTo>
                                    <a:pt x="1725" y="1172"/>
                                  </a:lnTo>
                                  <a:lnTo>
                                    <a:pt x="1725" y="1172"/>
                                  </a:lnTo>
                                  <a:lnTo>
                                    <a:pt x="1725" y="1169"/>
                                  </a:lnTo>
                                  <a:lnTo>
                                    <a:pt x="1725" y="1167"/>
                                  </a:lnTo>
                                  <a:lnTo>
                                    <a:pt x="1725" y="1167"/>
                                  </a:lnTo>
                                  <a:lnTo>
                                    <a:pt x="1725" y="1164"/>
                                  </a:lnTo>
                                  <a:lnTo>
                                    <a:pt x="1725" y="1161"/>
                                  </a:lnTo>
                                  <a:lnTo>
                                    <a:pt x="1725" y="1158"/>
                                  </a:lnTo>
                                  <a:lnTo>
                                    <a:pt x="1725" y="1155"/>
                                  </a:lnTo>
                                  <a:lnTo>
                                    <a:pt x="1725" y="1155"/>
                                  </a:lnTo>
                                  <a:lnTo>
                                    <a:pt x="1719" y="1155"/>
                                  </a:lnTo>
                                  <a:lnTo>
                                    <a:pt x="1712" y="1158"/>
                                  </a:lnTo>
                                  <a:lnTo>
                                    <a:pt x="1706" y="1161"/>
                                  </a:lnTo>
                                  <a:lnTo>
                                    <a:pt x="1703" y="1167"/>
                                  </a:lnTo>
                                  <a:lnTo>
                                    <a:pt x="1697" y="1172"/>
                                  </a:lnTo>
                                  <a:lnTo>
                                    <a:pt x="1690" y="1178"/>
                                  </a:lnTo>
                                  <a:lnTo>
                                    <a:pt x="1684" y="1184"/>
                                  </a:lnTo>
                                  <a:lnTo>
                                    <a:pt x="1681" y="1187"/>
                                  </a:lnTo>
                                  <a:lnTo>
                                    <a:pt x="1665" y="1202"/>
                                  </a:lnTo>
                                  <a:lnTo>
                                    <a:pt x="1653" y="1219"/>
                                  </a:lnTo>
                                  <a:lnTo>
                                    <a:pt x="1643" y="1234"/>
                                  </a:lnTo>
                                  <a:lnTo>
                                    <a:pt x="1631" y="1252"/>
                                  </a:lnTo>
                                  <a:lnTo>
                                    <a:pt x="1621" y="1269"/>
                                  </a:lnTo>
                                  <a:lnTo>
                                    <a:pt x="1612" y="1284"/>
                                  </a:lnTo>
                                  <a:lnTo>
                                    <a:pt x="1600" y="1299"/>
                                  </a:lnTo>
                                  <a:lnTo>
                                    <a:pt x="1584" y="1313"/>
                                  </a:lnTo>
                                  <a:lnTo>
                                    <a:pt x="1581" y="1313"/>
                                  </a:lnTo>
                                  <a:lnTo>
                                    <a:pt x="1578" y="1316"/>
                                  </a:lnTo>
                                  <a:lnTo>
                                    <a:pt x="1574" y="1316"/>
                                  </a:lnTo>
                                  <a:lnTo>
                                    <a:pt x="1574" y="1313"/>
                                  </a:lnTo>
                                  <a:lnTo>
                                    <a:pt x="1571" y="1313"/>
                                  </a:lnTo>
                                  <a:lnTo>
                                    <a:pt x="1568" y="1313"/>
                                  </a:lnTo>
                                  <a:lnTo>
                                    <a:pt x="1565" y="1310"/>
                                  </a:lnTo>
                                  <a:lnTo>
                                    <a:pt x="1565" y="1308"/>
                                  </a:lnTo>
                                  <a:lnTo>
                                    <a:pt x="1565" y="1305"/>
                                  </a:lnTo>
                                  <a:lnTo>
                                    <a:pt x="1565" y="1302"/>
                                  </a:lnTo>
                                  <a:lnTo>
                                    <a:pt x="1562" y="1299"/>
                                  </a:lnTo>
                                  <a:lnTo>
                                    <a:pt x="1562" y="1296"/>
                                  </a:lnTo>
                                  <a:lnTo>
                                    <a:pt x="1559" y="1296"/>
                                  </a:lnTo>
                                  <a:lnTo>
                                    <a:pt x="1559" y="1293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556" y="1287"/>
                                  </a:lnTo>
                                  <a:lnTo>
                                    <a:pt x="1552" y="1290"/>
                                  </a:lnTo>
                                  <a:lnTo>
                                    <a:pt x="1549" y="1293"/>
                                  </a:lnTo>
                                  <a:lnTo>
                                    <a:pt x="1546" y="1299"/>
                                  </a:lnTo>
                                  <a:lnTo>
                                    <a:pt x="1546" y="1302"/>
                                  </a:lnTo>
                                  <a:lnTo>
                                    <a:pt x="1543" y="1308"/>
                                  </a:lnTo>
                                  <a:lnTo>
                                    <a:pt x="1540" y="1310"/>
                                  </a:lnTo>
                                  <a:lnTo>
                                    <a:pt x="1537" y="1313"/>
                                  </a:lnTo>
                                  <a:lnTo>
                                    <a:pt x="1534" y="1316"/>
                                  </a:lnTo>
                                  <a:lnTo>
                                    <a:pt x="1534" y="1325"/>
                                  </a:lnTo>
                                  <a:lnTo>
                                    <a:pt x="1534" y="1337"/>
                                  </a:lnTo>
                                  <a:lnTo>
                                    <a:pt x="1534" y="1349"/>
                                  </a:lnTo>
                                  <a:lnTo>
                                    <a:pt x="1534" y="1357"/>
                                  </a:lnTo>
                                  <a:lnTo>
                                    <a:pt x="1537" y="1369"/>
                                  </a:lnTo>
                                  <a:lnTo>
                                    <a:pt x="1540" y="1381"/>
                                  </a:lnTo>
                                  <a:lnTo>
                                    <a:pt x="1543" y="1393"/>
                                  </a:lnTo>
                                  <a:lnTo>
                                    <a:pt x="1543" y="1404"/>
                                  </a:lnTo>
                                  <a:lnTo>
                                    <a:pt x="1552" y="1407"/>
                                  </a:lnTo>
                                  <a:lnTo>
                                    <a:pt x="1562" y="1410"/>
                                  </a:lnTo>
                                  <a:lnTo>
                                    <a:pt x="1571" y="1413"/>
                                  </a:lnTo>
                                  <a:lnTo>
                                    <a:pt x="1581" y="1416"/>
                                  </a:lnTo>
                                  <a:lnTo>
                                    <a:pt x="1590" y="1416"/>
                                  </a:lnTo>
                                  <a:lnTo>
                                    <a:pt x="1600" y="1416"/>
                                  </a:lnTo>
                                  <a:lnTo>
                                    <a:pt x="1609" y="1410"/>
                                  </a:lnTo>
                                  <a:lnTo>
                                    <a:pt x="1615" y="1404"/>
                                  </a:lnTo>
                                  <a:lnTo>
                                    <a:pt x="1618" y="1402"/>
                                  </a:lnTo>
                                  <a:lnTo>
                                    <a:pt x="1625" y="1399"/>
                                  </a:lnTo>
                                  <a:lnTo>
                                    <a:pt x="1628" y="1399"/>
                                  </a:lnTo>
                                  <a:lnTo>
                                    <a:pt x="1631" y="1396"/>
                                  </a:lnTo>
                                  <a:lnTo>
                                    <a:pt x="1637" y="1396"/>
                                  </a:lnTo>
                                  <a:lnTo>
                                    <a:pt x="1640" y="1393"/>
                                  </a:lnTo>
                                  <a:lnTo>
                                    <a:pt x="1647" y="1393"/>
                                  </a:lnTo>
                                  <a:lnTo>
                                    <a:pt x="1650" y="1390"/>
                                  </a:lnTo>
                                  <a:lnTo>
                                    <a:pt x="1653" y="1390"/>
                                  </a:lnTo>
                                  <a:lnTo>
                                    <a:pt x="1656" y="1393"/>
                                  </a:lnTo>
                                  <a:lnTo>
                                    <a:pt x="1659" y="1393"/>
                                  </a:lnTo>
                                  <a:lnTo>
                                    <a:pt x="1659" y="1396"/>
                                  </a:lnTo>
                                  <a:lnTo>
                                    <a:pt x="1662" y="1399"/>
                                  </a:lnTo>
                                  <a:lnTo>
                                    <a:pt x="1665" y="1399"/>
                                  </a:lnTo>
                                  <a:lnTo>
                                    <a:pt x="1669" y="1402"/>
                                  </a:lnTo>
                                  <a:lnTo>
                                    <a:pt x="1672" y="1399"/>
                                  </a:lnTo>
                                  <a:lnTo>
                                    <a:pt x="1687" y="1387"/>
                                  </a:lnTo>
                                  <a:lnTo>
                                    <a:pt x="1703" y="1378"/>
                                  </a:lnTo>
                                  <a:lnTo>
                                    <a:pt x="1719" y="1369"/>
                                  </a:lnTo>
                                  <a:lnTo>
                                    <a:pt x="1738" y="1366"/>
                                  </a:lnTo>
                                  <a:lnTo>
                                    <a:pt x="1753" y="1360"/>
                                  </a:lnTo>
                                  <a:lnTo>
                                    <a:pt x="1769" y="1352"/>
                                  </a:lnTo>
                                  <a:lnTo>
                                    <a:pt x="1775" y="1346"/>
                                  </a:lnTo>
                                  <a:lnTo>
                                    <a:pt x="1781" y="1340"/>
                                  </a:lnTo>
                                  <a:lnTo>
                                    <a:pt x="1788" y="1334"/>
                                  </a:lnTo>
                                  <a:lnTo>
                                    <a:pt x="1791" y="1322"/>
                                  </a:lnTo>
                                  <a:lnTo>
                                    <a:pt x="1797" y="1316"/>
                                  </a:lnTo>
                                  <a:lnTo>
                                    <a:pt x="1803" y="1313"/>
                                  </a:lnTo>
                                  <a:lnTo>
                                    <a:pt x="1810" y="1308"/>
                                  </a:lnTo>
                                  <a:lnTo>
                                    <a:pt x="1816" y="1305"/>
                                  </a:lnTo>
                                  <a:lnTo>
                                    <a:pt x="1822" y="1302"/>
                                  </a:lnTo>
                                  <a:lnTo>
                                    <a:pt x="1829" y="1296"/>
                                  </a:lnTo>
                                  <a:lnTo>
                                    <a:pt x="1832" y="1287"/>
                                  </a:lnTo>
                                  <a:lnTo>
                                    <a:pt x="1832" y="1281"/>
                                  </a:lnTo>
                                  <a:lnTo>
                                    <a:pt x="1835" y="1275"/>
                                  </a:lnTo>
                                  <a:lnTo>
                                    <a:pt x="1838" y="1272"/>
                                  </a:lnTo>
                                  <a:lnTo>
                                    <a:pt x="1841" y="1269"/>
                                  </a:lnTo>
                                  <a:lnTo>
                                    <a:pt x="1847" y="1266"/>
                                  </a:lnTo>
                                  <a:lnTo>
                                    <a:pt x="1850" y="1263"/>
                                  </a:lnTo>
                                  <a:lnTo>
                                    <a:pt x="1854" y="1261"/>
                                  </a:lnTo>
                                  <a:lnTo>
                                    <a:pt x="1857" y="1258"/>
                                  </a:lnTo>
                                  <a:lnTo>
                                    <a:pt x="1854" y="1252"/>
                                  </a:lnTo>
                                  <a:lnTo>
                                    <a:pt x="1863" y="1246"/>
                                  </a:lnTo>
                                  <a:lnTo>
                                    <a:pt x="1869" y="1240"/>
                                  </a:lnTo>
                                  <a:lnTo>
                                    <a:pt x="1876" y="1234"/>
                                  </a:lnTo>
                                  <a:lnTo>
                                    <a:pt x="1882" y="1228"/>
                                  </a:lnTo>
                                  <a:lnTo>
                                    <a:pt x="1888" y="1222"/>
                                  </a:lnTo>
                                  <a:lnTo>
                                    <a:pt x="1898" y="1219"/>
                                  </a:lnTo>
                                  <a:lnTo>
                                    <a:pt x="1904" y="1214"/>
                                  </a:lnTo>
                                  <a:lnTo>
                                    <a:pt x="1913" y="1211"/>
                                  </a:lnTo>
                                  <a:lnTo>
                                    <a:pt x="1926" y="1208"/>
                                  </a:lnTo>
                                  <a:lnTo>
                                    <a:pt x="1938" y="1205"/>
                                  </a:lnTo>
                                  <a:lnTo>
                                    <a:pt x="1951" y="1205"/>
                                  </a:lnTo>
                                  <a:lnTo>
                                    <a:pt x="1963" y="1208"/>
                                  </a:lnTo>
                                  <a:lnTo>
                                    <a:pt x="1976" y="1211"/>
                                  </a:lnTo>
                                  <a:lnTo>
                                    <a:pt x="1989" y="1214"/>
                                  </a:lnTo>
                                  <a:lnTo>
                                    <a:pt x="2001" y="1219"/>
                                  </a:lnTo>
                                  <a:lnTo>
                                    <a:pt x="2010" y="1225"/>
                                  </a:lnTo>
                                  <a:lnTo>
                                    <a:pt x="2014" y="1222"/>
                                  </a:lnTo>
                                  <a:lnTo>
                                    <a:pt x="2020" y="1219"/>
                                  </a:lnTo>
                                  <a:lnTo>
                                    <a:pt x="2026" y="1216"/>
                                  </a:lnTo>
                                  <a:lnTo>
                                    <a:pt x="2032" y="1214"/>
                                  </a:lnTo>
                                  <a:lnTo>
                                    <a:pt x="2039" y="1211"/>
                                  </a:lnTo>
                                  <a:lnTo>
                                    <a:pt x="2042" y="1208"/>
                                  </a:lnTo>
                                  <a:lnTo>
                                    <a:pt x="2048" y="1205"/>
                                  </a:lnTo>
                                  <a:lnTo>
                                    <a:pt x="2054" y="1202"/>
                                  </a:lnTo>
                                  <a:lnTo>
                                    <a:pt x="2058" y="1190"/>
                                  </a:lnTo>
                                  <a:lnTo>
                                    <a:pt x="2058" y="1181"/>
                                  </a:lnTo>
                                  <a:lnTo>
                                    <a:pt x="2058" y="1169"/>
                                  </a:lnTo>
                                  <a:lnTo>
                                    <a:pt x="2054" y="1158"/>
                                  </a:lnTo>
                                  <a:lnTo>
                                    <a:pt x="2054" y="1146"/>
                                  </a:lnTo>
                                  <a:lnTo>
                                    <a:pt x="2054" y="1137"/>
                                  </a:lnTo>
                                  <a:lnTo>
                                    <a:pt x="2054" y="1125"/>
                                  </a:lnTo>
                                  <a:lnTo>
                                    <a:pt x="2058" y="1111"/>
                                  </a:lnTo>
                                  <a:lnTo>
                                    <a:pt x="2054" y="1084"/>
                                  </a:lnTo>
                                  <a:lnTo>
                                    <a:pt x="2058" y="1055"/>
                                  </a:lnTo>
                                  <a:lnTo>
                                    <a:pt x="2061" y="1026"/>
                                  </a:lnTo>
                                  <a:lnTo>
                                    <a:pt x="2067" y="999"/>
                                  </a:lnTo>
                                  <a:lnTo>
                                    <a:pt x="2076" y="970"/>
                                  </a:lnTo>
                                  <a:lnTo>
                                    <a:pt x="2086" y="940"/>
                                  </a:lnTo>
                                  <a:lnTo>
                                    <a:pt x="2092" y="914"/>
                                  </a:lnTo>
                                  <a:lnTo>
                                    <a:pt x="2101" y="885"/>
                                  </a:lnTo>
                                  <a:lnTo>
                                    <a:pt x="2108" y="870"/>
                                  </a:lnTo>
                                  <a:lnTo>
                                    <a:pt x="2111" y="858"/>
                                  </a:lnTo>
                                  <a:lnTo>
                                    <a:pt x="2108" y="843"/>
                                  </a:lnTo>
                                  <a:lnTo>
                                    <a:pt x="2105" y="832"/>
                                  </a:lnTo>
                                  <a:lnTo>
                                    <a:pt x="2098" y="820"/>
                                  </a:lnTo>
                                  <a:lnTo>
                                    <a:pt x="2092" y="805"/>
                                  </a:lnTo>
                                  <a:lnTo>
                                    <a:pt x="2089" y="793"/>
                                  </a:lnTo>
                                  <a:lnTo>
                                    <a:pt x="2089" y="779"/>
                                  </a:lnTo>
                                  <a:lnTo>
                                    <a:pt x="2083" y="755"/>
                                  </a:lnTo>
                                  <a:lnTo>
                                    <a:pt x="2079" y="735"/>
                                  </a:lnTo>
                                  <a:lnTo>
                                    <a:pt x="2076" y="714"/>
                                  </a:lnTo>
                                  <a:lnTo>
                                    <a:pt x="2076" y="696"/>
                                  </a:lnTo>
                                  <a:lnTo>
                                    <a:pt x="2076" y="676"/>
                                  </a:lnTo>
                                  <a:lnTo>
                                    <a:pt x="2079" y="655"/>
                                  </a:lnTo>
                                  <a:lnTo>
                                    <a:pt x="2079" y="635"/>
                                  </a:lnTo>
                                  <a:lnTo>
                                    <a:pt x="2079" y="611"/>
                                  </a:lnTo>
                                  <a:lnTo>
                                    <a:pt x="2073" y="602"/>
                                  </a:lnTo>
                                  <a:lnTo>
                                    <a:pt x="2073" y="594"/>
                                  </a:lnTo>
                                  <a:lnTo>
                                    <a:pt x="2070" y="585"/>
                                  </a:lnTo>
                                  <a:lnTo>
                                    <a:pt x="2070" y="576"/>
                                  </a:lnTo>
                                  <a:lnTo>
                                    <a:pt x="2070" y="567"/>
                                  </a:lnTo>
                                  <a:lnTo>
                                    <a:pt x="2067" y="558"/>
                                  </a:lnTo>
                                  <a:lnTo>
                                    <a:pt x="2064" y="550"/>
                                  </a:lnTo>
                                  <a:lnTo>
                                    <a:pt x="2058" y="541"/>
                                  </a:lnTo>
                                  <a:lnTo>
                                    <a:pt x="2054" y="538"/>
                                  </a:lnTo>
                                  <a:lnTo>
                                    <a:pt x="2058" y="535"/>
                                  </a:lnTo>
                                  <a:lnTo>
                                    <a:pt x="2058" y="532"/>
                                  </a:lnTo>
                                  <a:lnTo>
                                    <a:pt x="2061" y="529"/>
                                  </a:lnTo>
                                  <a:lnTo>
                                    <a:pt x="2064" y="526"/>
                                  </a:lnTo>
                                  <a:lnTo>
                                    <a:pt x="2067" y="523"/>
                                  </a:lnTo>
                                  <a:lnTo>
                                    <a:pt x="2070" y="523"/>
                                  </a:lnTo>
                                  <a:lnTo>
                                    <a:pt x="2073" y="520"/>
                                  </a:lnTo>
                                  <a:lnTo>
                                    <a:pt x="2079" y="517"/>
                                  </a:lnTo>
                                  <a:lnTo>
                                    <a:pt x="2089" y="514"/>
                                  </a:lnTo>
                                  <a:lnTo>
                                    <a:pt x="2095" y="514"/>
                                  </a:lnTo>
                                  <a:lnTo>
                                    <a:pt x="2101" y="517"/>
                                  </a:lnTo>
                                  <a:lnTo>
                                    <a:pt x="2108" y="520"/>
                                  </a:lnTo>
                                  <a:lnTo>
                                    <a:pt x="2114" y="520"/>
                                  </a:lnTo>
                                  <a:lnTo>
                                    <a:pt x="2120" y="526"/>
                                  </a:lnTo>
                                  <a:lnTo>
                                    <a:pt x="2127" y="529"/>
                                  </a:lnTo>
                                  <a:lnTo>
                                    <a:pt x="2142" y="538"/>
                                  </a:lnTo>
                                  <a:lnTo>
                                    <a:pt x="2152" y="547"/>
                                  </a:lnTo>
                                  <a:lnTo>
                                    <a:pt x="2158" y="561"/>
                                  </a:lnTo>
                                  <a:lnTo>
                                    <a:pt x="2164" y="576"/>
                                  </a:lnTo>
                                  <a:lnTo>
                                    <a:pt x="2170" y="588"/>
                                  </a:lnTo>
                                  <a:lnTo>
                                    <a:pt x="2177" y="602"/>
                                  </a:lnTo>
                                  <a:lnTo>
                                    <a:pt x="2186" y="614"/>
                                  </a:lnTo>
                                  <a:lnTo>
                                    <a:pt x="2199" y="623"/>
                                  </a:lnTo>
                                  <a:lnTo>
                                    <a:pt x="2205" y="614"/>
                                  </a:lnTo>
                                  <a:lnTo>
                                    <a:pt x="2211" y="602"/>
                                  </a:lnTo>
                                  <a:lnTo>
                                    <a:pt x="2218" y="591"/>
                                  </a:lnTo>
                                  <a:lnTo>
                                    <a:pt x="2221" y="579"/>
                                  </a:lnTo>
                                  <a:lnTo>
                                    <a:pt x="2221" y="564"/>
                                  </a:lnTo>
                                  <a:lnTo>
                                    <a:pt x="2224" y="553"/>
                                  </a:lnTo>
                                  <a:lnTo>
                                    <a:pt x="2224" y="538"/>
                                  </a:lnTo>
                                  <a:lnTo>
                                    <a:pt x="2224" y="526"/>
                                  </a:lnTo>
                                  <a:lnTo>
                                    <a:pt x="2221" y="511"/>
                                  </a:lnTo>
                                  <a:lnTo>
                                    <a:pt x="2218" y="500"/>
                                  </a:lnTo>
                                  <a:lnTo>
                                    <a:pt x="2214" y="485"/>
                                  </a:lnTo>
                                  <a:lnTo>
                                    <a:pt x="2214" y="470"/>
                                  </a:lnTo>
                                  <a:lnTo>
                                    <a:pt x="2211" y="456"/>
                                  </a:lnTo>
                                  <a:lnTo>
                                    <a:pt x="2211" y="441"/>
                                  </a:lnTo>
                                  <a:lnTo>
                                    <a:pt x="2211" y="426"/>
                                  </a:lnTo>
                                  <a:lnTo>
                                    <a:pt x="2211" y="412"/>
                                  </a:lnTo>
                                  <a:lnTo>
                                    <a:pt x="2211" y="406"/>
                                  </a:lnTo>
                                  <a:lnTo>
                                    <a:pt x="2208" y="400"/>
                                  </a:lnTo>
                                  <a:lnTo>
                                    <a:pt x="2208" y="394"/>
                                  </a:lnTo>
                                  <a:lnTo>
                                    <a:pt x="2205" y="388"/>
                                  </a:lnTo>
                                  <a:lnTo>
                                    <a:pt x="2208" y="382"/>
                                  </a:lnTo>
                                  <a:lnTo>
                                    <a:pt x="2208" y="376"/>
                                  </a:lnTo>
                                  <a:lnTo>
                                    <a:pt x="2208" y="370"/>
                                  </a:lnTo>
                                  <a:lnTo>
                                    <a:pt x="2211" y="367"/>
                                  </a:lnTo>
                                  <a:lnTo>
                                    <a:pt x="2218" y="359"/>
                                  </a:lnTo>
                                  <a:lnTo>
                                    <a:pt x="2224" y="356"/>
                                  </a:lnTo>
                                  <a:lnTo>
                                    <a:pt x="2230" y="350"/>
                                  </a:lnTo>
                                  <a:lnTo>
                                    <a:pt x="2236" y="350"/>
                                  </a:lnTo>
                                  <a:lnTo>
                                    <a:pt x="2246" y="347"/>
                                  </a:lnTo>
                                  <a:lnTo>
                                    <a:pt x="2252" y="347"/>
                                  </a:lnTo>
                                  <a:lnTo>
                                    <a:pt x="2261" y="347"/>
                                  </a:lnTo>
                                  <a:lnTo>
                                    <a:pt x="2268" y="350"/>
                                  </a:lnTo>
                                  <a:lnTo>
                                    <a:pt x="2280" y="367"/>
                                  </a:lnTo>
                                  <a:lnTo>
                                    <a:pt x="2293" y="385"/>
                                  </a:lnTo>
                                  <a:lnTo>
                                    <a:pt x="2302" y="406"/>
                                  </a:lnTo>
                                  <a:lnTo>
                                    <a:pt x="2312" y="426"/>
                                  </a:lnTo>
                                  <a:lnTo>
                                    <a:pt x="2318" y="450"/>
                                  </a:lnTo>
                                  <a:lnTo>
                                    <a:pt x="2321" y="470"/>
                                  </a:lnTo>
                                  <a:lnTo>
                                    <a:pt x="2327" y="491"/>
                                  </a:lnTo>
                                  <a:lnTo>
                                    <a:pt x="2330" y="514"/>
                                  </a:lnTo>
                                  <a:lnTo>
                                    <a:pt x="2346" y="517"/>
                                  </a:lnTo>
                                  <a:lnTo>
                                    <a:pt x="2362" y="526"/>
                                  </a:lnTo>
                                  <a:lnTo>
                                    <a:pt x="2371" y="538"/>
                                  </a:lnTo>
                                  <a:lnTo>
                                    <a:pt x="2381" y="553"/>
                                  </a:lnTo>
                                  <a:lnTo>
                                    <a:pt x="2387" y="567"/>
                                  </a:lnTo>
                                  <a:lnTo>
                                    <a:pt x="2396" y="582"/>
                                  </a:lnTo>
                                  <a:lnTo>
                                    <a:pt x="2406" y="597"/>
                                  </a:lnTo>
                                  <a:lnTo>
                                    <a:pt x="2415" y="611"/>
                                  </a:lnTo>
                                  <a:lnTo>
                                    <a:pt x="2418" y="617"/>
                                  </a:lnTo>
                                  <a:lnTo>
                                    <a:pt x="2418" y="623"/>
                                  </a:lnTo>
                                  <a:lnTo>
                                    <a:pt x="2418" y="629"/>
                                  </a:lnTo>
                                  <a:lnTo>
                                    <a:pt x="2418" y="638"/>
                                  </a:lnTo>
                                  <a:lnTo>
                                    <a:pt x="2418" y="644"/>
                                  </a:lnTo>
                                  <a:lnTo>
                                    <a:pt x="2418" y="649"/>
                                  </a:lnTo>
                                  <a:lnTo>
                                    <a:pt x="2425" y="655"/>
                                  </a:lnTo>
                                  <a:lnTo>
                                    <a:pt x="2431" y="658"/>
                                  </a:lnTo>
                                  <a:lnTo>
                                    <a:pt x="2434" y="673"/>
                                  </a:lnTo>
                                  <a:lnTo>
                                    <a:pt x="2437" y="685"/>
                                  </a:lnTo>
                                  <a:lnTo>
                                    <a:pt x="2440" y="699"/>
                                  </a:lnTo>
                                  <a:lnTo>
                                    <a:pt x="2440" y="711"/>
                                  </a:lnTo>
                                  <a:lnTo>
                                    <a:pt x="2440" y="726"/>
                                  </a:lnTo>
                                  <a:lnTo>
                                    <a:pt x="2437" y="738"/>
                                  </a:lnTo>
                                  <a:lnTo>
                                    <a:pt x="2434" y="752"/>
                                  </a:lnTo>
                                  <a:lnTo>
                                    <a:pt x="2428" y="764"/>
                                  </a:lnTo>
                                  <a:lnTo>
                                    <a:pt x="2425" y="773"/>
                                  </a:lnTo>
                                  <a:lnTo>
                                    <a:pt x="2421" y="782"/>
                                  </a:lnTo>
                                  <a:lnTo>
                                    <a:pt x="2418" y="791"/>
                                  </a:lnTo>
                                  <a:lnTo>
                                    <a:pt x="2412" y="796"/>
                                  </a:lnTo>
                                  <a:lnTo>
                                    <a:pt x="2399" y="811"/>
                                  </a:lnTo>
                                  <a:lnTo>
                                    <a:pt x="2384" y="826"/>
                                  </a:lnTo>
                                  <a:lnTo>
                                    <a:pt x="2368" y="838"/>
                                  </a:lnTo>
                                  <a:lnTo>
                                    <a:pt x="2359" y="852"/>
                                  </a:lnTo>
                                  <a:lnTo>
                                    <a:pt x="2356" y="861"/>
                                  </a:lnTo>
                                  <a:lnTo>
                                    <a:pt x="2352" y="870"/>
                                  </a:lnTo>
                                  <a:lnTo>
                                    <a:pt x="2352" y="882"/>
                                  </a:lnTo>
                                  <a:lnTo>
                                    <a:pt x="2356" y="890"/>
                                  </a:lnTo>
                                  <a:lnTo>
                                    <a:pt x="2362" y="905"/>
                                  </a:lnTo>
                                  <a:lnTo>
                                    <a:pt x="2365" y="920"/>
                                  </a:lnTo>
                                  <a:lnTo>
                                    <a:pt x="2368" y="934"/>
                                  </a:lnTo>
                                  <a:lnTo>
                                    <a:pt x="2368" y="949"/>
                                  </a:lnTo>
                                  <a:lnTo>
                                    <a:pt x="2368" y="964"/>
                                  </a:lnTo>
                                  <a:lnTo>
                                    <a:pt x="2368" y="979"/>
                                  </a:lnTo>
                                  <a:lnTo>
                                    <a:pt x="2368" y="993"/>
                                  </a:lnTo>
                                  <a:lnTo>
                                    <a:pt x="2368" y="1011"/>
                                  </a:lnTo>
                                  <a:lnTo>
                                    <a:pt x="2371" y="1037"/>
                                  </a:lnTo>
                                  <a:lnTo>
                                    <a:pt x="2374" y="1067"/>
                                  </a:lnTo>
                                  <a:lnTo>
                                    <a:pt x="2378" y="1093"/>
                                  </a:lnTo>
                                  <a:lnTo>
                                    <a:pt x="2381" y="1122"/>
                                  </a:lnTo>
                                  <a:lnTo>
                                    <a:pt x="2384" y="1152"/>
                                  </a:lnTo>
                                  <a:lnTo>
                                    <a:pt x="2384" y="1178"/>
                                  </a:lnTo>
                                  <a:lnTo>
                                    <a:pt x="2384" y="1208"/>
                                  </a:lnTo>
                                  <a:lnTo>
                                    <a:pt x="2381" y="1234"/>
                                  </a:lnTo>
                                  <a:lnTo>
                                    <a:pt x="2381" y="1261"/>
                                  </a:lnTo>
                                  <a:lnTo>
                                    <a:pt x="2384" y="1287"/>
                                  </a:lnTo>
                                  <a:lnTo>
                                    <a:pt x="2384" y="1310"/>
                                  </a:lnTo>
                                  <a:lnTo>
                                    <a:pt x="2381" y="1337"/>
                                  </a:lnTo>
                                  <a:lnTo>
                                    <a:pt x="2374" y="1363"/>
                                  </a:lnTo>
                                  <a:lnTo>
                                    <a:pt x="2365" y="1387"/>
                                  </a:lnTo>
                                  <a:lnTo>
                                    <a:pt x="2356" y="1396"/>
                                  </a:lnTo>
                                  <a:lnTo>
                                    <a:pt x="2349" y="1407"/>
                                  </a:lnTo>
                                  <a:lnTo>
                                    <a:pt x="2337" y="1416"/>
                                  </a:lnTo>
                                  <a:lnTo>
                                    <a:pt x="2324" y="1425"/>
                                  </a:lnTo>
                                  <a:lnTo>
                                    <a:pt x="2312" y="1437"/>
                                  </a:lnTo>
                                  <a:lnTo>
                                    <a:pt x="2299" y="1449"/>
                                  </a:lnTo>
                                  <a:lnTo>
                                    <a:pt x="2287" y="1460"/>
                                  </a:lnTo>
                                  <a:lnTo>
                                    <a:pt x="2271" y="1472"/>
                                  </a:lnTo>
                                  <a:lnTo>
                                    <a:pt x="2255" y="1484"/>
                                  </a:lnTo>
                                  <a:lnTo>
                                    <a:pt x="2243" y="1496"/>
                                  </a:lnTo>
                                  <a:lnTo>
                                    <a:pt x="2227" y="1504"/>
                                  </a:lnTo>
                                  <a:lnTo>
                                    <a:pt x="2211" y="1513"/>
                                  </a:lnTo>
                                  <a:lnTo>
                                    <a:pt x="2202" y="1516"/>
                                  </a:lnTo>
                                  <a:lnTo>
                                    <a:pt x="2192" y="1522"/>
                                  </a:lnTo>
                                  <a:lnTo>
                                    <a:pt x="2186" y="1528"/>
                                  </a:lnTo>
                                  <a:lnTo>
                                    <a:pt x="2177" y="1534"/>
                                  </a:lnTo>
                                  <a:lnTo>
                                    <a:pt x="2167" y="1537"/>
                                  </a:lnTo>
                                  <a:lnTo>
                                    <a:pt x="2158" y="1543"/>
                                  </a:lnTo>
                                  <a:lnTo>
                                    <a:pt x="2148" y="1545"/>
                                  </a:lnTo>
                                  <a:lnTo>
                                    <a:pt x="2139" y="1548"/>
                                  </a:lnTo>
                                  <a:lnTo>
                                    <a:pt x="2139" y="1548"/>
                                  </a:lnTo>
                                  <a:lnTo>
                                    <a:pt x="2136" y="1548"/>
                                  </a:lnTo>
                                  <a:lnTo>
                                    <a:pt x="2133" y="1548"/>
                                  </a:lnTo>
                                  <a:lnTo>
                                    <a:pt x="2133" y="1548"/>
                                  </a:lnTo>
                                  <a:lnTo>
                                    <a:pt x="2130" y="1548"/>
                                  </a:lnTo>
                                  <a:lnTo>
                                    <a:pt x="2130" y="1551"/>
                                  </a:lnTo>
                                  <a:lnTo>
                                    <a:pt x="2127" y="1551"/>
                                  </a:lnTo>
                                  <a:lnTo>
                                    <a:pt x="2127" y="1551"/>
                                  </a:lnTo>
                                  <a:lnTo>
                                    <a:pt x="2130" y="1575"/>
                                  </a:lnTo>
                                  <a:lnTo>
                                    <a:pt x="2130" y="1598"/>
                                  </a:lnTo>
                                  <a:lnTo>
                                    <a:pt x="2127" y="1619"/>
                                  </a:lnTo>
                                  <a:lnTo>
                                    <a:pt x="2123" y="1642"/>
                                  </a:lnTo>
                                  <a:lnTo>
                                    <a:pt x="2117" y="1660"/>
                                  </a:lnTo>
                                  <a:lnTo>
                                    <a:pt x="2105" y="1681"/>
                                  </a:lnTo>
                                  <a:lnTo>
                                    <a:pt x="2092" y="1698"/>
                                  </a:lnTo>
                                  <a:lnTo>
                                    <a:pt x="2073" y="1716"/>
                                  </a:lnTo>
                                  <a:lnTo>
                                    <a:pt x="2064" y="1725"/>
                                  </a:lnTo>
                                  <a:lnTo>
                                    <a:pt x="2051" y="1736"/>
                                  </a:lnTo>
                                  <a:lnTo>
                                    <a:pt x="2036" y="1742"/>
                                  </a:lnTo>
                                  <a:lnTo>
                                    <a:pt x="2023" y="1751"/>
                                  </a:lnTo>
                                  <a:lnTo>
                                    <a:pt x="2007" y="1757"/>
                                  </a:lnTo>
                                  <a:lnTo>
                                    <a:pt x="1992" y="1760"/>
                                  </a:lnTo>
                                  <a:lnTo>
                                    <a:pt x="1976" y="1760"/>
                                  </a:lnTo>
                                  <a:lnTo>
                                    <a:pt x="1960" y="1757"/>
                                  </a:lnTo>
                                  <a:lnTo>
                                    <a:pt x="1957" y="1754"/>
                                  </a:lnTo>
                                  <a:lnTo>
                                    <a:pt x="1954" y="1751"/>
                                  </a:lnTo>
                                  <a:lnTo>
                                    <a:pt x="1954" y="1748"/>
                                  </a:lnTo>
                                  <a:lnTo>
                                    <a:pt x="1951" y="1748"/>
                                  </a:lnTo>
                                  <a:lnTo>
                                    <a:pt x="1945" y="1748"/>
                                  </a:lnTo>
                                  <a:lnTo>
                                    <a:pt x="1941" y="1751"/>
                                  </a:lnTo>
                                  <a:lnTo>
                                    <a:pt x="1938" y="1751"/>
                                  </a:lnTo>
                                  <a:lnTo>
                                    <a:pt x="1935" y="1754"/>
                                  </a:lnTo>
                                  <a:lnTo>
                                    <a:pt x="1923" y="1766"/>
                                  </a:lnTo>
                                  <a:lnTo>
                                    <a:pt x="1907" y="1775"/>
                                  </a:lnTo>
                                  <a:lnTo>
                                    <a:pt x="1891" y="1783"/>
                                  </a:lnTo>
                                  <a:lnTo>
                                    <a:pt x="1876" y="1795"/>
                                  </a:lnTo>
                                  <a:lnTo>
                                    <a:pt x="1860" y="1804"/>
                                  </a:lnTo>
                                  <a:lnTo>
                                    <a:pt x="1844" y="1816"/>
                                  </a:lnTo>
                                  <a:lnTo>
                                    <a:pt x="1829" y="1828"/>
                                  </a:lnTo>
                                  <a:lnTo>
                                    <a:pt x="1819" y="1845"/>
                                  </a:lnTo>
                                  <a:lnTo>
                                    <a:pt x="1816" y="1866"/>
                                  </a:lnTo>
                                  <a:lnTo>
                                    <a:pt x="1819" y="1889"/>
                                  </a:lnTo>
                                  <a:lnTo>
                                    <a:pt x="1822" y="1913"/>
                                  </a:lnTo>
                                  <a:lnTo>
                                    <a:pt x="1829" y="1936"/>
                                  </a:lnTo>
                                  <a:lnTo>
                                    <a:pt x="1838" y="1957"/>
                                  </a:lnTo>
                                  <a:lnTo>
                                    <a:pt x="1847" y="1977"/>
                                  </a:lnTo>
                                  <a:lnTo>
                                    <a:pt x="1857" y="2001"/>
                                  </a:lnTo>
                                  <a:lnTo>
                                    <a:pt x="1866" y="2021"/>
                                  </a:lnTo>
                                  <a:lnTo>
                                    <a:pt x="1866" y="2033"/>
                                  </a:lnTo>
                                  <a:lnTo>
                                    <a:pt x="1869" y="2045"/>
                                  </a:lnTo>
                                  <a:lnTo>
                                    <a:pt x="1872" y="2060"/>
                                  </a:lnTo>
                                  <a:lnTo>
                                    <a:pt x="1876" y="2071"/>
                                  </a:lnTo>
                                  <a:lnTo>
                                    <a:pt x="1879" y="2083"/>
                                  </a:lnTo>
                                  <a:lnTo>
                                    <a:pt x="1879" y="2095"/>
                                  </a:lnTo>
                                  <a:lnTo>
                                    <a:pt x="1876" y="2107"/>
                                  </a:lnTo>
                                  <a:lnTo>
                                    <a:pt x="1869" y="2118"/>
                                  </a:lnTo>
                                  <a:lnTo>
                                    <a:pt x="1866" y="2130"/>
                                  </a:lnTo>
                                  <a:lnTo>
                                    <a:pt x="1860" y="2142"/>
                                  </a:lnTo>
                                  <a:lnTo>
                                    <a:pt x="1854" y="2154"/>
                                  </a:lnTo>
                                  <a:lnTo>
                                    <a:pt x="1847" y="2165"/>
                                  </a:lnTo>
                                  <a:lnTo>
                                    <a:pt x="1832" y="2183"/>
                                  </a:lnTo>
                                  <a:lnTo>
                                    <a:pt x="1810" y="2201"/>
                                  </a:lnTo>
                                  <a:lnTo>
                                    <a:pt x="1791" y="2218"/>
                                  </a:lnTo>
                                  <a:lnTo>
                                    <a:pt x="1769" y="2236"/>
                                  </a:lnTo>
                                  <a:lnTo>
                                    <a:pt x="1753" y="2256"/>
                                  </a:lnTo>
                                  <a:lnTo>
                                    <a:pt x="1738" y="2280"/>
                                  </a:lnTo>
                                  <a:lnTo>
                                    <a:pt x="1734" y="2298"/>
                                  </a:lnTo>
                                  <a:lnTo>
                                    <a:pt x="1738" y="2318"/>
                                  </a:lnTo>
                                  <a:lnTo>
                                    <a:pt x="1741" y="2336"/>
                                  </a:lnTo>
                                  <a:lnTo>
                                    <a:pt x="1747" y="2350"/>
                                  </a:lnTo>
                                  <a:lnTo>
                                    <a:pt x="1756" y="2368"/>
                                  </a:lnTo>
                                  <a:lnTo>
                                    <a:pt x="1763" y="2386"/>
                                  </a:lnTo>
                                  <a:lnTo>
                                    <a:pt x="1769" y="2403"/>
                                  </a:lnTo>
                                  <a:lnTo>
                                    <a:pt x="1772" y="2421"/>
                                  </a:lnTo>
                                  <a:lnTo>
                                    <a:pt x="1775" y="2436"/>
                                  </a:lnTo>
                                  <a:lnTo>
                                    <a:pt x="1778" y="2447"/>
                                  </a:lnTo>
                                  <a:lnTo>
                                    <a:pt x="1785" y="2459"/>
                                  </a:lnTo>
                                  <a:lnTo>
                                    <a:pt x="1788" y="2468"/>
                                  </a:lnTo>
                                  <a:lnTo>
                                    <a:pt x="1794" y="2480"/>
                                  </a:lnTo>
                                  <a:lnTo>
                                    <a:pt x="1800" y="2491"/>
                                  </a:lnTo>
                                  <a:lnTo>
                                    <a:pt x="1803" y="2503"/>
                                  </a:lnTo>
                                  <a:lnTo>
                                    <a:pt x="1807" y="2515"/>
                                  </a:lnTo>
                                  <a:lnTo>
                                    <a:pt x="1819" y="2535"/>
                                  </a:lnTo>
                                  <a:lnTo>
                                    <a:pt x="1825" y="2559"/>
                                  </a:lnTo>
                                  <a:lnTo>
                                    <a:pt x="1829" y="2580"/>
                                  </a:lnTo>
                                  <a:lnTo>
                                    <a:pt x="1829" y="2606"/>
                                  </a:lnTo>
                                  <a:lnTo>
                                    <a:pt x="1825" y="2629"/>
                                  </a:lnTo>
                                  <a:lnTo>
                                    <a:pt x="1825" y="2653"/>
                                  </a:lnTo>
                                  <a:lnTo>
                                    <a:pt x="1825" y="2676"/>
                                  </a:lnTo>
                                  <a:lnTo>
                                    <a:pt x="1832" y="2697"/>
                                  </a:lnTo>
                                  <a:lnTo>
                                    <a:pt x="1829" y="2729"/>
                                  </a:lnTo>
                                  <a:lnTo>
                                    <a:pt x="1829" y="2765"/>
                                  </a:lnTo>
                                  <a:lnTo>
                                    <a:pt x="1829" y="2797"/>
                                  </a:lnTo>
                                  <a:lnTo>
                                    <a:pt x="1829" y="2829"/>
                                  </a:lnTo>
                                  <a:lnTo>
                                    <a:pt x="1832" y="2862"/>
                                  </a:lnTo>
                                  <a:lnTo>
                                    <a:pt x="1832" y="2894"/>
                                  </a:lnTo>
                                  <a:lnTo>
                                    <a:pt x="1832" y="2929"/>
                                  </a:lnTo>
                                  <a:lnTo>
                                    <a:pt x="1832" y="2961"/>
                                  </a:lnTo>
                                  <a:lnTo>
                                    <a:pt x="1825" y="2991"/>
                                  </a:lnTo>
                                  <a:lnTo>
                                    <a:pt x="1819" y="3020"/>
                                  </a:lnTo>
                                  <a:lnTo>
                                    <a:pt x="1813" y="3047"/>
                                  </a:lnTo>
                                  <a:lnTo>
                                    <a:pt x="1807" y="3076"/>
                                  </a:lnTo>
                                  <a:lnTo>
                                    <a:pt x="1800" y="3105"/>
                                  </a:lnTo>
                                  <a:lnTo>
                                    <a:pt x="1794" y="3135"/>
                                  </a:lnTo>
                                  <a:lnTo>
                                    <a:pt x="1788" y="3164"/>
                                  </a:lnTo>
                                  <a:lnTo>
                                    <a:pt x="1781" y="3194"/>
                                  </a:lnTo>
                                  <a:lnTo>
                                    <a:pt x="1778" y="3217"/>
                                  </a:lnTo>
                                  <a:lnTo>
                                    <a:pt x="1778" y="3241"/>
                                  </a:lnTo>
                                  <a:lnTo>
                                    <a:pt x="1778" y="3267"/>
                                  </a:lnTo>
                                  <a:lnTo>
                                    <a:pt x="1781" y="3290"/>
                                  </a:lnTo>
                                  <a:lnTo>
                                    <a:pt x="1785" y="3314"/>
                                  </a:lnTo>
                                  <a:lnTo>
                                    <a:pt x="1791" y="3340"/>
                                  </a:lnTo>
                                  <a:lnTo>
                                    <a:pt x="1791" y="3364"/>
                                  </a:lnTo>
                                  <a:lnTo>
                                    <a:pt x="1794" y="3387"/>
                                  </a:lnTo>
                                  <a:lnTo>
                                    <a:pt x="1797" y="3411"/>
                                  </a:lnTo>
                                  <a:lnTo>
                                    <a:pt x="1803" y="3434"/>
                                  </a:lnTo>
                                  <a:lnTo>
                                    <a:pt x="1813" y="3455"/>
                                  </a:lnTo>
                                  <a:lnTo>
                                    <a:pt x="1819" y="3478"/>
                                  </a:lnTo>
                                  <a:lnTo>
                                    <a:pt x="1825" y="3499"/>
                                  </a:lnTo>
                                  <a:lnTo>
                                    <a:pt x="1832" y="3523"/>
                                  </a:lnTo>
                                  <a:lnTo>
                                    <a:pt x="1838" y="3546"/>
                                  </a:lnTo>
                                  <a:lnTo>
                                    <a:pt x="1841" y="3570"/>
                                  </a:lnTo>
                                  <a:lnTo>
                                    <a:pt x="1844" y="3575"/>
                                  </a:lnTo>
                                  <a:lnTo>
                                    <a:pt x="1847" y="3581"/>
                                  </a:lnTo>
                                  <a:lnTo>
                                    <a:pt x="1847" y="3587"/>
                                  </a:lnTo>
                                  <a:lnTo>
                                    <a:pt x="1847" y="3596"/>
                                  </a:lnTo>
                                  <a:lnTo>
                                    <a:pt x="1847" y="3602"/>
                                  </a:lnTo>
                                  <a:lnTo>
                                    <a:pt x="1847" y="3608"/>
                                  </a:lnTo>
                                  <a:lnTo>
                                    <a:pt x="1847" y="3617"/>
                                  </a:lnTo>
                                  <a:lnTo>
                                    <a:pt x="1847" y="3622"/>
                                  </a:lnTo>
                                  <a:lnTo>
                                    <a:pt x="1847" y="3640"/>
                                  </a:lnTo>
                                  <a:lnTo>
                                    <a:pt x="1847" y="3661"/>
                                  </a:lnTo>
                                  <a:lnTo>
                                    <a:pt x="1850" y="3678"/>
                                  </a:lnTo>
                                  <a:lnTo>
                                    <a:pt x="1850" y="3696"/>
                                  </a:lnTo>
                                  <a:lnTo>
                                    <a:pt x="1854" y="3713"/>
                                  </a:lnTo>
                                  <a:lnTo>
                                    <a:pt x="1857" y="3731"/>
                                  </a:lnTo>
                                  <a:lnTo>
                                    <a:pt x="1860" y="3746"/>
                                  </a:lnTo>
                                  <a:lnTo>
                                    <a:pt x="1860" y="3763"/>
                                  </a:lnTo>
                                  <a:lnTo>
                                    <a:pt x="1860" y="3781"/>
                                  </a:lnTo>
                                  <a:lnTo>
                                    <a:pt x="1860" y="3802"/>
                                  </a:lnTo>
                                  <a:lnTo>
                                    <a:pt x="1860" y="3822"/>
                                  </a:lnTo>
                                  <a:lnTo>
                                    <a:pt x="1860" y="3843"/>
                                  </a:lnTo>
                                  <a:lnTo>
                                    <a:pt x="1860" y="3863"/>
                                  </a:lnTo>
                                  <a:lnTo>
                                    <a:pt x="1860" y="3884"/>
                                  </a:lnTo>
                                  <a:lnTo>
                                    <a:pt x="1860" y="3902"/>
                                  </a:lnTo>
                                  <a:lnTo>
                                    <a:pt x="1863" y="3919"/>
                                  </a:lnTo>
                                  <a:lnTo>
                                    <a:pt x="1876" y="3925"/>
                                  </a:lnTo>
                                  <a:lnTo>
                                    <a:pt x="1888" y="3934"/>
                                  </a:lnTo>
                                  <a:lnTo>
                                    <a:pt x="1901" y="3940"/>
                                  </a:lnTo>
                                  <a:lnTo>
                                    <a:pt x="1913" y="3946"/>
                                  </a:lnTo>
                                  <a:lnTo>
                                    <a:pt x="1923" y="3954"/>
                                  </a:lnTo>
                                  <a:lnTo>
                                    <a:pt x="1932" y="3963"/>
                                  </a:lnTo>
                                  <a:lnTo>
                                    <a:pt x="1938" y="3975"/>
                                  </a:lnTo>
                                  <a:lnTo>
                                    <a:pt x="1941" y="3987"/>
                                  </a:lnTo>
                                  <a:lnTo>
                                    <a:pt x="1945" y="4028"/>
                                  </a:lnTo>
                                  <a:lnTo>
                                    <a:pt x="1941" y="4066"/>
                                  </a:lnTo>
                                  <a:lnTo>
                                    <a:pt x="1935" y="4104"/>
                                  </a:lnTo>
                                  <a:lnTo>
                                    <a:pt x="1923" y="4139"/>
                                  </a:lnTo>
                                  <a:lnTo>
                                    <a:pt x="1904" y="4172"/>
                                  </a:lnTo>
                                  <a:lnTo>
                                    <a:pt x="1879" y="4204"/>
                                  </a:lnTo>
                                  <a:lnTo>
                                    <a:pt x="1854" y="4231"/>
                                  </a:lnTo>
                                  <a:lnTo>
                                    <a:pt x="1819" y="4257"/>
                                  </a:lnTo>
                                  <a:lnTo>
                                    <a:pt x="1816" y="4263"/>
                                  </a:lnTo>
                                  <a:lnTo>
                                    <a:pt x="1813" y="4269"/>
                                  </a:lnTo>
                                  <a:lnTo>
                                    <a:pt x="1807" y="4272"/>
                                  </a:lnTo>
                                  <a:lnTo>
                                    <a:pt x="1800" y="4275"/>
                                  </a:lnTo>
                                  <a:lnTo>
                                    <a:pt x="1791" y="4278"/>
                                  </a:lnTo>
                                  <a:lnTo>
                                    <a:pt x="1785" y="4280"/>
                                  </a:lnTo>
                                  <a:lnTo>
                                    <a:pt x="1778" y="4286"/>
                                  </a:lnTo>
                                  <a:lnTo>
                                    <a:pt x="1772" y="4289"/>
                                  </a:lnTo>
                                  <a:lnTo>
                                    <a:pt x="1753" y="4304"/>
                                  </a:lnTo>
                                  <a:lnTo>
                                    <a:pt x="1738" y="4313"/>
                                  </a:lnTo>
                                  <a:lnTo>
                                    <a:pt x="1719" y="4322"/>
                                  </a:lnTo>
                                  <a:lnTo>
                                    <a:pt x="1700" y="4330"/>
                                  </a:lnTo>
                                  <a:lnTo>
                                    <a:pt x="1681" y="4333"/>
                                  </a:lnTo>
                                  <a:lnTo>
                                    <a:pt x="1662" y="4336"/>
                                  </a:lnTo>
                                  <a:lnTo>
                                    <a:pt x="1643" y="4336"/>
                                  </a:lnTo>
                                  <a:lnTo>
                                    <a:pt x="1625" y="4336"/>
                                  </a:lnTo>
                                  <a:lnTo>
                                    <a:pt x="1584" y="4333"/>
                                  </a:lnTo>
                                  <a:lnTo>
                                    <a:pt x="1543" y="4327"/>
                                  </a:lnTo>
                                  <a:lnTo>
                                    <a:pt x="1502" y="4322"/>
                                  </a:lnTo>
                                  <a:lnTo>
                                    <a:pt x="1461" y="4319"/>
                                  </a:lnTo>
                                  <a:lnTo>
                                    <a:pt x="1455" y="4316"/>
                                  </a:lnTo>
                                  <a:lnTo>
                                    <a:pt x="1449" y="4313"/>
                                  </a:lnTo>
                                  <a:lnTo>
                                    <a:pt x="1440" y="4310"/>
                                  </a:lnTo>
                                  <a:lnTo>
                                    <a:pt x="1433" y="4310"/>
                                  </a:lnTo>
                                  <a:lnTo>
                                    <a:pt x="1427" y="4307"/>
                                  </a:lnTo>
                                  <a:lnTo>
                                    <a:pt x="1421" y="4304"/>
                                  </a:lnTo>
                                  <a:lnTo>
                                    <a:pt x="1414" y="4301"/>
                                  </a:lnTo>
                                  <a:lnTo>
                                    <a:pt x="1408" y="4301"/>
                                  </a:lnTo>
                                  <a:lnTo>
                                    <a:pt x="1402" y="4295"/>
                                  </a:lnTo>
                                  <a:lnTo>
                                    <a:pt x="1399" y="4292"/>
                                  </a:lnTo>
                                  <a:lnTo>
                                    <a:pt x="1392" y="4286"/>
                                  </a:lnTo>
                                  <a:lnTo>
                                    <a:pt x="1386" y="4283"/>
                                  </a:lnTo>
                                  <a:lnTo>
                                    <a:pt x="1383" y="4278"/>
                                  </a:lnTo>
                                  <a:lnTo>
                                    <a:pt x="1380" y="4272"/>
                                  </a:lnTo>
                                  <a:lnTo>
                                    <a:pt x="1377" y="4266"/>
                                  </a:lnTo>
                                  <a:lnTo>
                                    <a:pt x="1377" y="4260"/>
                                  </a:lnTo>
                                  <a:lnTo>
                                    <a:pt x="1374" y="4257"/>
                                  </a:lnTo>
                                  <a:lnTo>
                                    <a:pt x="1374" y="4254"/>
                                  </a:lnTo>
                                  <a:lnTo>
                                    <a:pt x="1370" y="4248"/>
                                  </a:lnTo>
                                  <a:lnTo>
                                    <a:pt x="1370" y="4245"/>
                                  </a:lnTo>
                                  <a:lnTo>
                                    <a:pt x="1370" y="4239"/>
                                  </a:lnTo>
                                  <a:lnTo>
                                    <a:pt x="1367" y="4236"/>
                                  </a:lnTo>
                                  <a:lnTo>
                                    <a:pt x="1364" y="4233"/>
                                  </a:lnTo>
                                  <a:lnTo>
                                    <a:pt x="1361" y="4231"/>
                                  </a:lnTo>
                                  <a:lnTo>
                                    <a:pt x="1367" y="4219"/>
                                  </a:lnTo>
                                  <a:lnTo>
                                    <a:pt x="1364" y="4204"/>
                                  </a:lnTo>
                                  <a:lnTo>
                                    <a:pt x="1367" y="4186"/>
                                  </a:lnTo>
                                  <a:lnTo>
                                    <a:pt x="1370" y="4169"/>
                                  </a:lnTo>
                                  <a:lnTo>
                                    <a:pt x="1370" y="4154"/>
                                  </a:lnTo>
                                  <a:lnTo>
                                    <a:pt x="1370" y="4137"/>
                                  </a:lnTo>
                                  <a:lnTo>
                                    <a:pt x="1367" y="4125"/>
                                  </a:lnTo>
                                  <a:lnTo>
                                    <a:pt x="1361" y="4119"/>
                                  </a:lnTo>
                                  <a:lnTo>
                                    <a:pt x="1355" y="4113"/>
                                  </a:lnTo>
                                  <a:lnTo>
                                    <a:pt x="1345" y="4107"/>
                                  </a:lnTo>
                                  <a:lnTo>
                                    <a:pt x="1333" y="4104"/>
                                  </a:lnTo>
                                  <a:lnTo>
                                    <a:pt x="1323" y="4098"/>
                                  </a:lnTo>
                                  <a:lnTo>
                                    <a:pt x="1317" y="4092"/>
                                  </a:lnTo>
                                  <a:lnTo>
                                    <a:pt x="1317" y="4084"/>
                                  </a:lnTo>
                                  <a:lnTo>
                                    <a:pt x="1314" y="4072"/>
                                  </a:lnTo>
                                  <a:lnTo>
                                    <a:pt x="1317" y="4060"/>
                                  </a:lnTo>
                                  <a:lnTo>
                                    <a:pt x="1317" y="4051"/>
                                  </a:lnTo>
                                  <a:lnTo>
                                    <a:pt x="1317" y="4040"/>
                                  </a:lnTo>
                                  <a:lnTo>
                                    <a:pt x="1317" y="4031"/>
                                  </a:lnTo>
                                  <a:lnTo>
                                    <a:pt x="1320" y="4004"/>
                                  </a:lnTo>
                                  <a:lnTo>
                                    <a:pt x="1323" y="3975"/>
                                  </a:lnTo>
                                  <a:lnTo>
                                    <a:pt x="1327" y="3946"/>
                                  </a:lnTo>
                                  <a:lnTo>
                                    <a:pt x="1333" y="3916"/>
                                  </a:lnTo>
                                  <a:lnTo>
                                    <a:pt x="1336" y="3887"/>
                                  </a:lnTo>
                                  <a:lnTo>
                                    <a:pt x="1339" y="3855"/>
                                  </a:lnTo>
                                  <a:lnTo>
                                    <a:pt x="1339" y="3825"/>
                                  </a:lnTo>
                                  <a:lnTo>
                                    <a:pt x="1342" y="3799"/>
                                  </a:lnTo>
                                  <a:lnTo>
                                    <a:pt x="1345" y="3761"/>
                                  </a:lnTo>
                                  <a:lnTo>
                                    <a:pt x="1349" y="3725"/>
                                  </a:lnTo>
                                  <a:lnTo>
                                    <a:pt x="1349" y="3690"/>
                                  </a:lnTo>
                                  <a:lnTo>
                                    <a:pt x="1352" y="3652"/>
                                  </a:lnTo>
                                  <a:lnTo>
                                    <a:pt x="1352" y="3617"/>
                                  </a:lnTo>
                                  <a:lnTo>
                                    <a:pt x="1352" y="3578"/>
                                  </a:lnTo>
                                  <a:lnTo>
                                    <a:pt x="1352" y="3540"/>
                                  </a:lnTo>
                                  <a:lnTo>
                                    <a:pt x="1352" y="3499"/>
                                  </a:lnTo>
                                  <a:lnTo>
                                    <a:pt x="1352" y="3484"/>
                                  </a:lnTo>
                                  <a:lnTo>
                                    <a:pt x="1355" y="3470"/>
                                  </a:lnTo>
                                  <a:lnTo>
                                    <a:pt x="1358" y="3455"/>
                                  </a:lnTo>
                                  <a:lnTo>
                                    <a:pt x="1361" y="3437"/>
                                  </a:lnTo>
                                  <a:lnTo>
                                    <a:pt x="1364" y="3423"/>
                                  </a:lnTo>
                                  <a:lnTo>
                                    <a:pt x="1367" y="3405"/>
                                  </a:lnTo>
                                  <a:lnTo>
                                    <a:pt x="1367" y="3390"/>
                                  </a:lnTo>
                                  <a:lnTo>
                                    <a:pt x="1370" y="3376"/>
                                  </a:lnTo>
                                  <a:lnTo>
                                    <a:pt x="1377" y="3373"/>
                                  </a:lnTo>
                                  <a:lnTo>
                                    <a:pt x="1377" y="3367"/>
                                  </a:lnTo>
                                  <a:lnTo>
                                    <a:pt x="1377" y="3364"/>
                                  </a:lnTo>
                                  <a:lnTo>
                                    <a:pt x="1377" y="3361"/>
                                  </a:lnTo>
                                  <a:lnTo>
                                    <a:pt x="1374" y="3355"/>
                                  </a:lnTo>
                                  <a:lnTo>
                                    <a:pt x="1374" y="3352"/>
                                  </a:lnTo>
                                  <a:lnTo>
                                    <a:pt x="1370" y="3346"/>
                                  </a:lnTo>
                                  <a:lnTo>
                                    <a:pt x="1374" y="3343"/>
                                  </a:lnTo>
                                  <a:lnTo>
                                    <a:pt x="1374" y="3335"/>
                                  </a:lnTo>
                                  <a:lnTo>
                                    <a:pt x="1374" y="3326"/>
                                  </a:lnTo>
                                  <a:lnTo>
                                    <a:pt x="1377" y="3317"/>
                                  </a:lnTo>
                                  <a:lnTo>
                                    <a:pt x="1380" y="3311"/>
                                  </a:lnTo>
                                  <a:lnTo>
                                    <a:pt x="1380" y="3302"/>
                                  </a:lnTo>
                                  <a:lnTo>
                                    <a:pt x="1383" y="3296"/>
                                  </a:lnTo>
                                  <a:lnTo>
                                    <a:pt x="1380" y="3288"/>
                                  </a:lnTo>
                                  <a:lnTo>
                                    <a:pt x="1374" y="3282"/>
                                  </a:lnTo>
                                  <a:lnTo>
                                    <a:pt x="1377" y="3264"/>
                                  </a:lnTo>
                                  <a:lnTo>
                                    <a:pt x="1377" y="3246"/>
                                  </a:lnTo>
                                  <a:lnTo>
                                    <a:pt x="1374" y="3229"/>
                                  </a:lnTo>
                                  <a:lnTo>
                                    <a:pt x="1370" y="3211"/>
                                  </a:lnTo>
                                  <a:lnTo>
                                    <a:pt x="1367" y="3194"/>
                                  </a:lnTo>
                                  <a:lnTo>
                                    <a:pt x="1364" y="3176"/>
                                  </a:lnTo>
                                  <a:lnTo>
                                    <a:pt x="1361" y="3158"/>
                                  </a:lnTo>
                                  <a:lnTo>
                                    <a:pt x="1355" y="3141"/>
                                  </a:lnTo>
                                  <a:lnTo>
                                    <a:pt x="1352" y="3129"/>
                                  </a:lnTo>
                                  <a:lnTo>
                                    <a:pt x="1352" y="3120"/>
                                  </a:lnTo>
                                  <a:lnTo>
                                    <a:pt x="1349" y="3108"/>
                                  </a:lnTo>
                                  <a:lnTo>
                                    <a:pt x="1349" y="3097"/>
                                  </a:lnTo>
                                  <a:lnTo>
                                    <a:pt x="1345" y="3088"/>
                                  </a:lnTo>
                                  <a:lnTo>
                                    <a:pt x="1345" y="3076"/>
                                  </a:lnTo>
                                  <a:lnTo>
                                    <a:pt x="1342" y="3064"/>
                                  </a:lnTo>
                                  <a:lnTo>
                                    <a:pt x="1339" y="3055"/>
                                  </a:lnTo>
                                  <a:lnTo>
                                    <a:pt x="1339" y="3044"/>
                                  </a:lnTo>
                                  <a:lnTo>
                                    <a:pt x="1336" y="3035"/>
                                  </a:lnTo>
                                  <a:lnTo>
                                    <a:pt x="1333" y="3023"/>
                                  </a:lnTo>
                                  <a:lnTo>
                                    <a:pt x="1330" y="3014"/>
                                  </a:lnTo>
                                  <a:lnTo>
                                    <a:pt x="1327" y="3003"/>
                                  </a:lnTo>
                                  <a:lnTo>
                                    <a:pt x="1327" y="2994"/>
                                  </a:lnTo>
                                  <a:lnTo>
                                    <a:pt x="1323" y="2982"/>
                                  </a:lnTo>
                                  <a:lnTo>
                                    <a:pt x="1327" y="2970"/>
                                  </a:lnTo>
                                  <a:lnTo>
                                    <a:pt x="1323" y="2967"/>
                                  </a:lnTo>
                                  <a:lnTo>
                                    <a:pt x="1323" y="2959"/>
                                  </a:lnTo>
                                  <a:lnTo>
                                    <a:pt x="1320" y="2953"/>
                                  </a:lnTo>
                                  <a:lnTo>
                                    <a:pt x="1320" y="2947"/>
                                  </a:lnTo>
                                  <a:lnTo>
                                    <a:pt x="1320" y="2941"/>
                                  </a:lnTo>
                                  <a:lnTo>
                                    <a:pt x="1317" y="2938"/>
                                  </a:lnTo>
                                  <a:lnTo>
                                    <a:pt x="1314" y="2932"/>
                                  </a:lnTo>
                                  <a:lnTo>
                                    <a:pt x="1308" y="2932"/>
                                  </a:lnTo>
                                  <a:lnTo>
                                    <a:pt x="1298" y="2961"/>
                                  </a:lnTo>
                                  <a:lnTo>
                                    <a:pt x="1292" y="2994"/>
                                  </a:lnTo>
                                  <a:lnTo>
                                    <a:pt x="1289" y="3029"/>
                                  </a:lnTo>
                                  <a:lnTo>
                                    <a:pt x="1286" y="3061"/>
                                  </a:lnTo>
                                  <a:lnTo>
                                    <a:pt x="1280" y="3094"/>
                                  </a:lnTo>
                                  <a:lnTo>
                                    <a:pt x="1276" y="3129"/>
                                  </a:lnTo>
                                  <a:lnTo>
                                    <a:pt x="1270" y="3161"/>
                                  </a:lnTo>
                                  <a:lnTo>
                                    <a:pt x="1264" y="3194"/>
                                  </a:lnTo>
                                  <a:lnTo>
                                    <a:pt x="1261" y="3208"/>
                                  </a:lnTo>
                                  <a:lnTo>
                                    <a:pt x="1258" y="3223"/>
                                  </a:lnTo>
                                  <a:lnTo>
                                    <a:pt x="1258" y="3241"/>
                                  </a:lnTo>
                                  <a:lnTo>
                                    <a:pt x="1254" y="3255"/>
                                  </a:lnTo>
                                  <a:lnTo>
                                    <a:pt x="1254" y="3270"/>
                                  </a:lnTo>
                                  <a:lnTo>
                                    <a:pt x="1254" y="3288"/>
                                  </a:lnTo>
                                  <a:lnTo>
                                    <a:pt x="1258" y="3302"/>
                                  </a:lnTo>
                                  <a:lnTo>
                                    <a:pt x="1261" y="3317"/>
                                  </a:lnTo>
                                  <a:lnTo>
                                    <a:pt x="1270" y="3349"/>
                                  </a:lnTo>
                                  <a:lnTo>
                                    <a:pt x="1273" y="3379"/>
                                  </a:lnTo>
                                  <a:lnTo>
                                    <a:pt x="1273" y="3411"/>
                                  </a:lnTo>
                                  <a:lnTo>
                                    <a:pt x="1273" y="3443"/>
                                  </a:lnTo>
                                  <a:lnTo>
                                    <a:pt x="1270" y="3476"/>
                                  </a:lnTo>
                                  <a:lnTo>
                                    <a:pt x="1264" y="3508"/>
                                  </a:lnTo>
                                  <a:lnTo>
                                    <a:pt x="1261" y="3540"/>
                                  </a:lnTo>
                                  <a:lnTo>
                                    <a:pt x="1261" y="3575"/>
                                  </a:lnTo>
                                  <a:lnTo>
                                    <a:pt x="1248" y="3631"/>
                                  </a:lnTo>
                                  <a:lnTo>
                                    <a:pt x="1236" y="3687"/>
                                  </a:lnTo>
                                  <a:lnTo>
                                    <a:pt x="1229" y="3746"/>
                                  </a:lnTo>
                                  <a:lnTo>
                                    <a:pt x="1223" y="3802"/>
                                  </a:lnTo>
                                  <a:lnTo>
                                    <a:pt x="1217" y="3860"/>
                                  </a:lnTo>
                                  <a:lnTo>
                                    <a:pt x="1214" y="3919"/>
                                  </a:lnTo>
                                  <a:lnTo>
                                    <a:pt x="1207" y="3978"/>
                                  </a:lnTo>
                                  <a:lnTo>
                                    <a:pt x="1204" y="4037"/>
                                  </a:lnTo>
                                  <a:lnTo>
                                    <a:pt x="1198" y="4045"/>
                                  </a:lnTo>
                                  <a:lnTo>
                                    <a:pt x="1192" y="4054"/>
                                  </a:lnTo>
                                  <a:lnTo>
                                    <a:pt x="1189" y="4063"/>
                                  </a:lnTo>
                                  <a:lnTo>
                                    <a:pt x="1182" y="4072"/>
                                  </a:lnTo>
                                  <a:lnTo>
                                    <a:pt x="1173" y="4081"/>
                                  </a:lnTo>
                                  <a:lnTo>
                                    <a:pt x="1167" y="4087"/>
                                  </a:lnTo>
                                  <a:lnTo>
                                    <a:pt x="1160" y="4095"/>
                                  </a:lnTo>
                                  <a:lnTo>
                                    <a:pt x="1151" y="4104"/>
                                  </a:lnTo>
                                  <a:lnTo>
                                    <a:pt x="1148" y="4116"/>
                                  </a:lnTo>
                                  <a:lnTo>
                                    <a:pt x="1151" y="4131"/>
                                  </a:lnTo>
                                  <a:lnTo>
                                    <a:pt x="1151" y="4142"/>
                                  </a:lnTo>
                                  <a:lnTo>
                                    <a:pt x="1151" y="4157"/>
                                  </a:lnTo>
                                  <a:lnTo>
                                    <a:pt x="1151" y="4172"/>
                                  </a:lnTo>
                                  <a:lnTo>
                                    <a:pt x="1148" y="4184"/>
                                  </a:lnTo>
                                  <a:lnTo>
                                    <a:pt x="1145" y="4195"/>
                                  </a:lnTo>
                                  <a:lnTo>
                                    <a:pt x="1135" y="4207"/>
                                  </a:lnTo>
                                  <a:lnTo>
                                    <a:pt x="1135" y="4219"/>
                                  </a:lnTo>
                                  <a:lnTo>
                                    <a:pt x="1132" y="4231"/>
                                  </a:lnTo>
                                  <a:lnTo>
                                    <a:pt x="1129" y="4239"/>
                                  </a:lnTo>
                                  <a:lnTo>
                                    <a:pt x="1123" y="4248"/>
                                  </a:lnTo>
                                  <a:lnTo>
                                    <a:pt x="1110" y="4263"/>
                                  </a:lnTo>
                                  <a:lnTo>
                                    <a:pt x="1091" y="4278"/>
                                  </a:lnTo>
                                  <a:lnTo>
                                    <a:pt x="1072" y="4289"/>
                                  </a:lnTo>
                                  <a:lnTo>
                                    <a:pt x="1054" y="4298"/>
                                  </a:lnTo>
                                  <a:lnTo>
                                    <a:pt x="1035" y="4310"/>
                                  </a:lnTo>
                                  <a:lnTo>
                                    <a:pt x="1016" y="4319"/>
                                  </a:lnTo>
                                  <a:lnTo>
                                    <a:pt x="1000" y="4322"/>
                                  </a:lnTo>
                                  <a:lnTo>
                                    <a:pt x="981" y="4325"/>
                                  </a:lnTo>
                                  <a:lnTo>
                                    <a:pt x="963" y="4327"/>
                                  </a:lnTo>
                                  <a:lnTo>
                                    <a:pt x="947" y="4330"/>
                                  </a:lnTo>
                                  <a:lnTo>
                                    <a:pt x="928" y="4333"/>
                                  </a:lnTo>
                                  <a:lnTo>
                                    <a:pt x="912" y="4333"/>
                                  </a:lnTo>
                                  <a:lnTo>
                                    <a:pt x="897" y="4333"/>
                                  </a:lnTo>
                                  <a:lnTo>
                                    <a:pt x="881" y="4327"/>
                                  </a:lnTo>
                                  <a:lnTo>
                                    <a:pt x="865" y="4327"/>
                                  </a:lnTo>
                                  <a:lnTo>
                                    <a:pt x="853" y="4325"/>
                                  </a:lnTo>
                                  <a:lnTo>
                                    <a:pt x="840" y="4325"/>
                                  </a:lnTo>
                                  <a:lnTo>
                                    <a:pt x="828" y="4322"/>
                                  </a:lnTo>
                                  <a:lnTo>
                                    <a:pt x="818" y="4319"/>
                                  </a:lnTo>
                                  <a:lnTo>
                                    <a:pt x="806" y="4316"/>
                                  </a:lnTo>
                                  <a:lnTo>
                                    <a:pt x="793" y="4313"/>
                                  </a:lnTo>
                                  <a:lnTo>
                                    <a:pt x="781" y="4310"/>
                                  </a:lnTo>
                                  <a:lnTo>
                                    <a:pt x="768" y="4310"/>
                                  </a:lnTo>
                                  <a:lnTo>
                                    <a:pt x="756" y="4307"/>
                                  </a:lnTo>
                                  <a:lnTo>
                                    <a:pt x="746" y="4304"/>
                                  </a:lnTo>
                                  <a:lnTo>
                                    <a:pt x="734" y="4301"/>
                                  </a:lnTo>
                                  <a:lnTo>
                                    <a:pt x="724" y="4295"/>
                                  </a:lnTo>
                                  <a:lnTo>
                                    <a:pt x="715" y="4289"/>
                                  </a:lnTo>
                                  <a:lnTo>
                                    <a:pt x="705" y="4280"/>
                                  </a:lnTo>
                                  <a:lnTo>
                                    <a:pt x="699" y="4272"/>
                                  </a:lnTo>
                                  <a:lnTo>
                                    <a:pt x="699" y="4272"/>
                                  </a:lnTo>
                                  <a:lnTo>
                                    <a:pt x="696" y="4266"/>
                                  </a:lnTo>
                                  <a:lnTo>
                                    <a:pt x="696" y="4263"/>
                                  </a:lnTo>
                                  <a:lnTo>
                                    <a:pt x="696" y="4260"/>
                                  </a:lnTo>
                                  <a:lnTo>
                                    <a:pt x="696" y="4257"/>
                                  </a:lnTo>
                                  <a:lnTo>
                                    <a:pt x="693" y="4254"/>
                                  </a:lnTo>
                                  <a:lnTo>
                                    <a:pt x="693" y="4254"/>
                                  </a:lnTo>
                                  <a:lnTo>
                                    <a:pt x="690" y="4251"/>
                                  </a:lnTo>
                                  <a:lnTo>
                                    <a:pt x="690" y="4239"/>
                                  </a:lnTo>
                                  <a:lnTo>
                                    <a:pt x="690" y="4231"/>
                                  </a:lnTo>
                                  <a:lnTo>
                                    <a:pt x="687" y="4219"/>
                                  </a:lnTo>
                                  <a:lnTo>
                                    <a:pt x="687" y="4210"/>
                                  </a:lnTo>
                                  <a:lnTo>
                                    <a:pt x="687" y="4201"/>
                                  </a:lnTo>
                                  <a:lnTo>
                                    <a:pt x="687" y="4189"/>
                                  </a:lnTo>
                                  <a:lnTo>
                                    <a:pt x="690" y="4181"/>
                                  </a:lnTo>
                                  <a:lnTo>
                                    <a:pt x="696" y="4172"/>
                                  </a:lnTo>
                                  <a:lnTo>
                                    <a:pt x="696" y="4160"/>
                                  </a:lnTo>
                                  <a:lnTo>
                                    <a:pt x="696" y="4151"/>
                                  </a:lnTo>
                                  <a:lnTo>
                                    <a:pt x="693" y="4142"/>
                                  </a:lnTo>
                                  <a:lnTo>
                                    <a:pt x="693" y="4131"/>
                                  </a:lnTo>
                                  <a:lnTo>
                                    <a:pt x="690" y="4122"/>
                                  </a:lnTo>
                                  <a:lnTo>
                                    <a:pt x="687" y="4113"/>
                                  </a:lnTo>
                                  <a:lnTo>
                                    <a:pt x="680" y="4104"/>
                                  </a:lnTo>
                                  <a:lnTo>
                                    <a:pt x="671" y="4098"/>
                                  </a:lnTo>
                                  <a:lnTo>
                                    <a:pt x="668" y="4095"/>
                                  </a:lnTo>
                                  <a:lnTo>
                                    <a:pt x="665" y="4092"/>
                                  </a:lnTo>
                                  <a:lnTo>
                                    <a:pt x="665" y="4090"/>
                                  </a:lnTo>
                                  <a:lnTo>
                                    <a:pt x="662" y="4087"/>
                                  </a:lnTo>
                                  <a:lnTo>
                                    <a:pt x="662" y="4081"/>
                                  </a:lnTo>
                                  <a:lnTo>
                                    <a:pt x="662" y="4078"/>
                                  </a:lnTo>
                                  <a:lnTo>
                                    <a:pt x="662" y="4075"/>
                                  </a:lnTo>
                                  <a:lnTo>
                                    <a:pt x="662" y="4069"/>
                                  </a:lnTo>
                                  <a:lnTo>
                                    <a:pt x="646" y="4075"/>
                                  </a:lnTo>
                                  <a:lnTo>
                                    <a:pt x="630" y="4078"/>
                                  </a:lnTo>
                                  <a:lnTo>
                                    <a:pt x="618" y="4084"/>
                                  </a:lnTo>
                                  <a:lnTo>
                                    <a:pt x="602" y="4092"/>
                                  </a:lnTo>
                                  <a:lnTo>
                                    <a:pt x="586" y="4098"/>
                                  </a:lnTo>
                                  <a:lnTo>
                                    <a:pt x="574" y="4107"/>
                                  </a:lnTo>
                                  <a:lnTo>
                                    <a:pt x="558" y="4113"/>
                                  </a:lnTo>
                                  <a:lnTo>
                                    <a:pt x="542" y="4119"/>
                                  </a:lnTo>
                                  <a:lnTo>
                                    <a:pt x="536" y="4125"/>
                                  </a:lnTo>
                                  <a:lnTo>
                                    <a:pt x="530" y="4128"/>
                                  </a:lnTo>
                                  <a:lnTo>
                                    <a:pt x="523" y="4131"/>
                                  </a:lnTo>
                                  <a:lnTo>
                                    <a:pt x="517" y="4131"/>
                                  </a:lnTo>
                                  <a:lnTo>
                                    <a:pt x="508" y="4134"/>
                                  </a:lnTo>
                                  <a:lnTo>
                                    <a:pt x="502" y="4134"/>
                                  </a:lnTo>
                                  <a:lnTo>
                                    <a:pt x="495" y="4137"/>
                                  </a:lnTo>
                                  <a:lnTo>
                                    <a:pt x="489" y="4137"/>
                                  </a:lnTo>
                                  <a:lnTo>
                                    <a:pt x="476" y="4145"/>
                                  </a:lnTo>
                                  <a:lnTo>
                                    <a:pt x="461" y="4151"/>
                                  </a:lnTo>
                                  <a:lnTo>
                                    <a:pt x="445" y="4157"/>
                                  </a:lnTo>
                                  <a:lnTo>
                                    <a:pt x="433" y="4163"/>
                                  </a:lnTo>
                                  <a:lnTo>
                                    <a:pt x="417" y="4166"/>
                                  </a:lnTo>
                                  <a:lnTo>
                                    <a:pt x="401" y="4172"/>
                                  </a:lnTo>
                                  <a:lnTo>
                                    <a:pt x="389" y="4178"/>
                                  </a:lnTo>
                                  <a:lnTo>
                                    <a:pt x="376" y="4186"/>
                                  </a:lnTo>
                                  <a:lnTo>
                                    <a:pt x="373" y="4186"/>
                                  </a:lnTo>
                                  <a:lnTo>
                                    <a:pt x="370" y="4186"/>
                                  </a:lnTo>
                                  <a:lnTo>
                                    <a:pt x="367" y="4186"/>
                                  </a:lnTo>
                                  <a:lnTo>
                                    <a:pt x="363" y="4186"/>
                                  </a:lnTo>
                                  <a:lnTo>
                                    <a:pt x="360" y="4186"/>
                                  </a:lnTo>
                                  <a:lnTo>
                                    <a:pt x="357" y="4186"/>
                                  </a:lnTo>
                                  <a:lnTo>
                                    <a:pt x="354" y="4186"/>
                                  </a:lnTo>
                                  <a:lnTo>
                                    <a:pt x="354" y="4184"/>
                                  </a:lnTo>
                                  <a:lnTo>
                                    <a:pt x="351" y="4181"/>
                                  </a:lnTo>
                                  <a:lnTo>
                                    <a:pt x="351" y="4181"/>
                                  </a:lnTo>
                                  <a:lnTo>
                                    <a:pt x="351" y="4178"/>
                                  </a:lnTo>
                                  <a:lnTo>
                                    <a:pt x="348" y="4175"/>
                                  </a:lnTo>
                                  <a:lnTo>
                                    <a:pt x="348" y="4172"/>
                                  </a:lnTo>
                                  <a:lnTo>
                                    <a:pt x="348" y="4169"/>
                                  </a:lnTo>
                                  <a:lnTo>
                                    <a:pt x="348" y="4166"/>
                                  </a:lnTo>
                                  <a:lnTo>
                                    <a:pt x="348" y="4166"/>
                                  </a:lnTo>
                                  <a:lnTo>
                                    <a:pt x="342" y="4148"/>
                                  </a:lnTo>
                                  <a:lnTo>
                                    <a:pt x="335" y="4134"/>
                                  </a:lnTo>
                                  <a:lnTo>
                                    <a:pt x="329" y="4116"/>
                                  </a:lnTo>
                                  <a:lnTo>
                                    <a:pt x="323" y="4101"/>
                                  </a:lnTo>
                                  <a:lnTo>
                                    <a:pt x="320" y="4084"/>
                                  </a:lnTo>
                                  <a:lnTo>
                                    <a:pt x="316" y="4066"/>
                                  </a:lnTo>
                                  <a:lnTo>
                                    <a:pt x="313" y="4051"/>
                                  </a:lnTo>
                                  <a:lnTo>
                                    <a:pt x="310" y="4034"/>
                                  </a:lnTo>
                                  <a:lnTo>
                                    <a:pt x="304" y="4019"/>
                                  </a:lnTo>
                                  <a:lnTo>
                                    <a:pt x="301" y="4001"/>
                                  </a:lnTo>
                                  <a:lnTo>
                                    <a:pt x="298" y="3987"/>
                                  </a:lnTo>
                                  <a:lnTo>
                                    <a:pt x="294" y="3972"/>
                                  </a:lnTo>
                                  <a:lnTo>
                                    <a:pt x="291" y="3954"/>
                                  </a:lnTo>
                                  <a:lnTo>
                                    <a:pt x="291" y="3940"/>
                                  </a:lnTo>
                                  <a:lnTo>
                                    <a:pt x="288" y="3922"/>
                                  </a:lnTo>
                                  <a:lnTo>
                                    <a:pt x="285" y="3907"/>
                                  </a:lnTo>
                                  <a:lnTo>
                                    <a:pt x="282" y="3884"/>
                                  </a:lnTo>
                                  <a:lnTo>
                                    <a:pt x="279" y="3860"/>
                                  </a:lnTo>
                                  <a:lnTo>
                                    <a:pt x="276" y="3837"/>
                                  </a:lnTo>
                                  <a:lnTo>
                                    <a:pt x="273" y="3813"/>
                                  </a:lnTo>
                                  <a:lnTo>
                                    <a:pt x="269" y="3790"/>
                                  </a:lnTo>
                                  <a:lnTo>
                                    <a:pt x="263" y="3766"/>
                                  </a:lnTo>
                                  <a:lnTo>
                                    <a:pt x="260" y="3746"/>
                                  </a:lnTo>
                                  <a:lnTo>
                                    <a:pt x="251" y="3722"/>
                                  </a:lnTo>
                                  <a:lnTo>
                                    <a:pt x="251" y="3713"/>
                                  </a:lnTo>
                                  <a:lnTo>
                                    <a:pt x="251" y="3708"/>
                                  </a:lnTo>
                                  <a:lnTo>
                                    <a:pt x="251" y="3702"/>
                                  </a:lnTo>
                                  <a:lnTo>
                                    <a:pt x="247" y="3696"/>
                                  </a:lnTo>
                                  <a:lnTo>
                                    <a:pt x="247" y="3690"/>
                                  </a:lnTo>
                                  <a:lnTo>
                                    <a:pt x="244" y="3681"/>
                                  </a:lnTo>
                                  <a:lnTo>
                                    <a:pt x="241" y="3675"/>
                                  </a:lnTo>
                                  <a:lnTo>
                                    <a:pt x="241" y="3669"/>
                                  </a:lnTo>
                                  <a:lnTo>
                                    <a:pt x="238" y="3658"/>
                                  </a:lnTo>
                                  <a:lnTo>
                                    <a:pt x="235" y="3646"/>
                                  </a:lnTo>
                                  <a:lnTo>
                                    <a:pt x="232" y="3634"/>
                                  </a:lnTo>
                                  <a:lnTo>
                                    <a:pt x="229" y="3619"/>
                                  </a:lnTo>
                                  <a:lnTo>
                                    <a:pt x="225" y="3608"/>
                                  </a:lnTo>
                                  <a:lnTo>
                                    <a:pt x="222" y="3596"/>
                                  </a:lnTo>
                                  <a:lnTo>
                                    <a:pt x="219" y="3584"/>
                                  </a:lnTo>
                                  <a:lnTo>
                                    <a:pt x="216" y="3575"/>
                                  </a:lnTo>
                                  <a:lnTo>
                                    <a:pt x="203" y="3537"/>
                                  </a:lnTo>
                                  <a:lnTo>
                                    <a:pt x="188" y="3505"/>
                                  </a:lnTo>
                                  <a:lnTo>
                                    <a:pt x="169" y="3473"/>
                                  </a:lnTo>
                                  <a:lnTo>
                                    <a:pt x="150" y="3440"/>
                                  </a:lnTo>
                                  <a:lnTo>
                                    <a:pt x="131" y="3408"/>
                                  </a:lnTo>
                                  <a:lnTo>
                                    <a:pt x="113" y="3376"/>
                                  </a:lnTo>
                                  <a:lnTo>
                                    <a:pt x="97" y="3340"/>
                                  </a:lnTo>
                                  <a:lnTo>
                                    <a:pt x="78" y="3308"/>
                                  </a:lnTo>
                                  <a:lnTo>
                                    <a:pt x="72" y="3290"/>
                                  </a:lnTo>
                                  <a:lnTo>
                                    <a:pt x="62" y="3273"/>
                                  </a:lnTo>
                                  <a:lnTo>
                                    <a:pt x="53" y="3255"/>
                                  </a:lnTo>
                                  <a:lnTo>
                                    <a:pt x="44" y="3238"/>
                                  </a:lnTo>
                                  <a:lnTo>
                                    <a:pt x="34" y="3220"/>
                                  </a:lnTo>
                                  <a:lnTo>
                                    <a:pt x="25" y="3202"/>
                                  </a:lnTo>
                                  <a:lnTo>
                                    <a:pt x="18" y="3185"/>
                                  </a:lnTo>
                                  <a:lnTo>
                                    <a:pt x="12" y="3167"/>
                                  </a:lnTo>
                                  <a:lnTo>
                                    <a:pt x="9" y="3164"/>
                                  </a:lnTo>
                                  <a:lnTo>
                                    <a:pt x="6" y="3164"/>
                                  </a:lnTo>
                                  <a:lnTo>
                                    <a:pt x="3" y="3161"/>
                                  </a:lnTo>
                                  <a:lnTo>
                                    <a:pt x="3" y="3158"/>
                                  </a:lnTo>
                                  <a:lnTo>
                                    <a:pt x="3" y="3155"/>
                                  </a:lnTo>
                                  <a:lnTo>
                                    <a:pt x="3" y="3152"/>
                                  </a:lnTo>
                                  <a:lnTo>
                                    <a:pt x="3" y="3149"/>
                                  </a:lnTo>
                                  <a:lnTo>
                                    <a:pt x="0" y="3147"/>
                                  </a:lnTo>
                                  <a:lnTo>
                                    <a:pt x="3" y="3144"/>
                                  </a:lnTo>
                                  <a:lnTo>
                                    <a:pt x="3" y="3141"/>
                                  </a:lnTo>
                                  <a:lnTo>
                                    <a:pt x="6" y="3138"/>
                                  </a:lnTo>
                                  <a:lnTo>
                                    <a:pt x="9" y="3138"/>
                                  </a:lnTo>
                                  <a:lnTo>
                                    <a:pt x="12" y="3135"/>
                                  </a:lnTo>
                                  <a:lnTo>
                                    <a:pt x="15" y="3135"/>
                                  </a:lnTo>
                                  <a:lnTo>
                                    <a:pt x="18" y="3135"/>
                                  </a:lnTo>
                                  <a:lnTo>
                                    <a:pt x="22" y="3132"/>
                                  </a:lnTo>
                                  <a:lnTo>
                                    <a:pt x="28" y="3126"/>
                                  </a:lnTo>
                                  <a:lnTo>
                                    <a:pt x="37" y="3123"/>
                                  </a:lnTo>
                                  <a:lnTo>
                                    <a:pt x="47" y="3117"/>
                                  </a:lnTo>
                                  <a:lnTo>
                                    <a:pt x="56" y="3111"/>
                                  </a:lnTo>
                                  <a:lnTo>
                                    <a:pt x="69" y="3108"/>
                                  </a:lnTo>
                                  <a:lnTo>
                                    <a:pt x="78" y="3102"/>
                                  </a:lnTo>
                                  <a:lnTo>
                                    <a:pt x="84" y="3100"/>
                                  </a:lnTo>
                                  <a:lnTo>
                                    <a:pt x="94" y="3094"/>
                                  </a:lnTo>
                                  <a:lnTo>
                                    <a:pt x="100" y="3091"/>
                                  </a:lnTo>
                                  <a:lnTo>
                                    <a:pt x="122" y="3079"/>
                                  </a:lnTo>
                                  <a:lnTo>
                                    <a:pt x="141" y="3067"/>
                                  </a:lnTo>
                                  <a:lnTo>
                                    <a:pt x="166" y="3058"/>
                                  </a:lnTo>
                                  <a:lnTo>
                                    <a:pt x="188" y="3050"/>
                                  </a:lnTo>
                                  <a:lnTo>
                                    <a:pt x="210" y="3041"/>
                                  </a:lnTo>
                                  <a:lnTo>
                                    <a:pt x="232" y="3032"/>
                                  </a:lnTo>
                                  <a:lnTo>
                                    <a:pt x="257" y="3023"/>
                                  </a:lnTo>
                                  <a:lnTo>
                                    <a:pt x="282" y="3017"/>
                                  </a:lnTo>
                                  <a:lnTo>
                                    <a:pt x="291" y="3011"/>
                                  </a:lnTo>
                                  <a:lnTo>
                                    <a:pt x="301" y="3006"/>
                                  </a:lnTo>
                                  <a:lnTo>
                                    <a:pt x="310" y="3000"/>
                                  </a:lnTo>
                                  <a:lnTo>
                                    <a:pt x="323" y="2994"/>
                                  </a:lnTo>
                                  <a:lnTo>
                                    <a:pt x="332" y="2988"/>
                                  </a:lnTo>
                                  <a:lnTo>
                                    <a:pt x="342" y="2985"/>
                                  </a:lnTo>
                                  <a:lnTo>
                                    <a:pt x="354" y="2979"/>
                                  </a:lnTo>
                                  <a:lnTo>
                                    <a:pt x="363" y="2970"/>
                                  </a:lnTo>
                                  <a:lnTo>
                                    <a:pt x="367" y="2973"/>
                                  </a:lnTo>
                                  <a:lnTo>
                                    <a:pt x="373" y="2973"/>
                                  </a:lnTo>
                                  <a:lnTo>
                                    <a:pt x="376" y="2970"/>
                                  </a:lnTo>
                                  <a:lnTo>
                                    <a:pt x="379" y="2967"/>
                                  </a:lnTo>
                                  <a:lnTo>
                                    <a:pt x="382" y="2964"/>
                                  </a:lnTo>
                                  <a:lnTo>
                                    <a:pt x="382" y="2961"/>
                                  </a:lnTo>
                                  <a:lnTo>
                                    <a:pt x="385" y="2961"/>
                                  </a:lnTo>
                                  <a:lnTo>
                                    <a:pt x="389" y="2959"/>
                                  </a:lnTo>
                                  <a:lnTo>
                                    <a:pt x="404" y="2953"/>
                                  </a:lnTo>
                                  <a:lnTo>
                                    <a:pt x="420" y="2950"/>
                                  </a:lnTo>
                                  <a:lnTo>
                                    <a:pt x="436" y="2944"/>
                                  </a:lnTo>
                                  <a:lnTo>
                                    <a:pt x="448" y="2935"/>
                                  </a:lnTo>
                                  <a:lnTo>
                                    <a:pt x="464" y="2926"/>
                                  </a:lnTo>
                                  <a:lnTo>
                                    <a:pt x="473" y="2917"/>
                                  </a:lnTo>
                                  <a:lnTo>
                                    <a:pt x="483" y="2906"/>
                                  </a:lnTo>
                                  <a:lnTo>
                                    <a:pt x="486" y="2888"/>
                                  </a:lnTo>
                                  <a:lnTo>
                                    <a:pt x="498" y="2873"/>
                                  </a:lnTo>
                                  <a:lnTo>
                                    <a:pt x="508" y="2856"/>
                                  </a:lnTo>
                                  <a:lnTo>
                                    <a:pt x="517" y="2838"/>
                                  </a:lnTo>
                                  <a:lnTo>
                                    <a:pt x="530" y="2820"/>
                                  </a:lnTo>
                                  <a:lnTo>
                                    <a:pt x="542" y="2806"/>
                                  </a:lnTo>
                                  <a:lnTo>
                                    <a:pt x="555" y="2788"/>
                                  </a:lnTo>
                                  <a:lnTo>
                                    <a:pt x="571" y="2773"/>
                                  </a:lnTo>
                                  <a:lnTo>
                                    <a:pt x="586" y="2759"/>
                                  </a:lnTo>
                                  <a:lnTo>
                                    <a:pt x="589" y="2738"/>
                                  </a:lnTo>
                                  <a:lnTo>
                                    <a:pt x="592" y="2715"/>
                                  </a:lnTo>
                                  <a:lnTo>
                                    <a:pt x="592" y="2694"/>
                                  </a:lnTo>
                                  <a:lnTo>
                                    <a:pt x="592" y="2674"/>
                                  </a:lnTo>
                                  <a:lnTo>
                                    <a:pt x="596" y="2653"/>
                                  </a:lnTo>
                                  <a:lnTo>
                                    <a:pt x="596" y="2629"/>
                                  </a:lnTo>
                                  <a:lnTo>
                                    <a:pt x="599" y="2609"/>
                                  </a:lnTo>
                                  <a:lnTo>
                                    <a:pt x="602" y="2585"/>
                                  </a:lnTo>
                                  <a:lnTo>
                                    <a:pt x="602" y="2559"/>
                                  </a:lnTo>
                                  <a:lnTo>
                                    <a:pt x="605" y="2530"/>
                                  </a:lnTo>
                                  <a:lnTo>
                                    <a:pt x="608" y="2503"/>
                                  </a:lnTo>
                                  <a:lnTo>
                                    <a:pt x="614" y="2477"/>
                                  </a:lnTo>
                                  <a:lnTo>
                                    <a:pt x="621" y="2450"/>
                                  </a:lnTo>
                                  <a:lnTo>
                                    <a:pt x="627" y="2424"/>
                                  </a:lnTo>
                                  <a:lnTo>
                                    <a:pt x="630" y="2394"/>
                                  </a:lnTo>
                                  <a:lnTo>
                                    <a:pt x="630" y="2368"/>
                                  </a:lnTo>
                                  <a:lnTo>
                                    <a:pt x="611" y="2359"/>
                                  </a:lnTo>
                                  <a:lnTo>
                                    <a:pt x="592" y="2353"/>
                                  </a:lnTo>
                                  <a:lnTo>
                                    <a:pt x="577" y="2345"/>
                                  </a:lnTo>
                                  <a:lnTo>
                                    <a:pt x="558" y="2336"/>
                                  </a:lnTo>
                                  <a:lnTo>
                                    <a:pt x="539" y="2327"/>
                                  </a:lnTo>
                                  <a:lnTo>
                                    <a:pt x="527" y="2315"/>
                                  </a:lnTo>
                                  <a:lnTo>
                                    <a:pt x="514" y="2300"/>
                                  </a:lnTo>
                                  <a:lnTo>
                                    <a:pt x="508" y="2280"/>
                                  </a:lnTo>
                                  <a:lnTo>
                                    <a:pt x="508" y="2268"/>
                                  </a:lnTo>
                                  <a:lnTo>
                                    <a:pt x="514" y="2253"/>
                                  </a:lnTo>
                                  <a:lnTo>
                                    <a:pt x="517" y="2239"/>
                                  </a:lnTo>
                                  <a:lnTo>
                                    <a:pt x="520" y="2227"/>
                                  </a:lnTo>
                                  <a:lnTo>
                                    <a:pt x="520" y="2212"/>
                                  </a:lnTo>
                                  <a:lnTo>
                                    <a:pt x="520" y="2198"/>
                                  </a:lnTo>
                                  <a:lnTo>
                                    <a:pt x="520" y="2183"/>
                                  </a:lnTo>
                                  <a:lnTo>
                                    <a:pt x="517" y="2171"/>
                                  </a:lnTo>
                                  <a:lnTo>
                                    <a:pt x="520" y="2157"/>
                                  </a:lnTo>
                                  <a:lnTo>
                                    <a:pt x="527" y="2142"/>
                                  </a:lnTo>
                                  <a:lnTo>
                                    <a:pt x="536" y="2127"/>
                                  </a:lnTo>
                                  <a:lnTo>
                                    <a:pt x="545" y="2112"/>
                                  </a:lnTo>
                                  <a:lnTo>
                                    <a:pt x="558" y="2101"/>
                                  </a:lnTo>
                                  <a:lnTo>
                                    <a:pt x="571" y="2092"/>
                                  </a:lnTo>
                                  <a:lnTo>
                                    <a:pt x="583" y="2083"/>
                                  </a:lnTo>
                                  <a:lnTo>
                                    <a:pt x="599" y="2080"/>
                                  </a:lnTo>
                                  <a:lnTo>
                                    <a:pt x="605" y="2074"/>
                                  </a:lnTo>
                                  <a:lnTo>
                                    <a:pt x="614" y="2071"/>
                                  </a:lnTo>
                                  <a:lnTo>
                                    <a:pt x="624" y="2071"/>
                                  </a:lnTo>
                                  <a:lnTo>
                                    <a:pt x="633" y="2071"/>
                                  </a:lnTo>
                                  <a:lnTo>
                                    <a:pt x="640" y="2071"/>
                                  </a:lnTo>
                                  <a:lnTo>
                                    <a:pt x="646" y="2068"/>
                                  </a:lnTo>
                                  <a:lnTo>
                                    <a:pt x="649" y="2063"/>
                                  </a:lnTo>
                                  <a:lnTo>
                                    <a:pt x="646" y="2051"/>
                                  </a:lnTo>
                                  <a:lnTo>
                                    <a:pt x="649" y="2036"/>
                                  </a:lnTo>
                                  <a:lnTo>
                                    <a:pt x="652" y="2021"/>
                                  </a:lnTo>
                                  <a:lnTo>
                                    <a:pt x="655" y="2010"/>
                                  </a:lnTo>
                                  <a:lnTo>
                                    <a:pt x="658" y="1995"/>
                                  </a:lnTo>
                                  <a:lnTo>
                                    <a:pt x="662" y="1980"/>
                                  </a:lnTo>
                                  <a:lnTo>
                                    <a:pt x="665" y="1969"/>
                                  </a:lnTo>
                                  <a:lnTo>
                                    <a:pt x="668" y="1954"/>
                                  </a:lnTo>
                                  <a:lnTo>
                                    <a:pt x="671" y="1939"/>
                                  </a:lnTo>
                                  <a:lnTo>
                                    <a:pt x="674" y="1927"/>
                                  </a:lnTo>
                                  <a:lnTo>
                                    <a:pt x="680" y="1919"/>
                                  </a:lnTo>
                                  <a:lnTo>
                                    <a:pt x="683" y="1907"/>
                                  </a:lnTo>
                                  <a:lnTo>
                                    <a:pt x="687" y="1895"/>
                                  </a:lnTo>
                                  <a:lnTo>
                                    <a:pt x="690" y="1886"/>
                                  </a:lnTo>
                                  <a:lnTo>
                                    <a:pt x="693" y="1875"/>
                                  </a:lnTo>
                                  <a:lnTo>
                                    <a:pt x="696" y="1866"/>
                                  </a:lnTo>
                                  <a:lnTo>
                                    <a:pt x="702" y="1854"/>
                                  </a:lnTo>
                                  <a:lnTo>
                                    <a:pt x="699" y="1851"/>
                                  </a:lnTo>
                                  <a:lnTo>
                                    <a:pt x="699" y="1845"/>
                                  </a:lnTo>
                                  <a:lnTo>
                                    <a:pt x="699" y="1842"/>
                                  </a:lnTo>
                                  <a:lnTo>
                                    <a:pt x="702" y="1839"/>
                                  </a:lnTo>
                                  <a:lnTo>
                                    <a:pt x="705" y="1836"/>
                                  </a:lnTo>
                                  <a:lnTo>
                                    <a:pt x="709" y="1830"/>
                                  </a:lnTo>
                                  <a:lnTo>
                                    <a:pt x="712" y="1828"/>
                                  </a:lnTo>
                                  <a:lnTo>
                                    <a:pt x="712" y="1825"/>
                                  </a:lnTo>
                                  <a:lnTo>
                                    <a:pt x="715" y="1810"/>
                                  </a:lnTo>
                                  <a:lnTo>
                                    <a:pt x="721" y="1798"/>
                                  </a:lnTo>
                                  <a:lnTo>
                                    <a:pt x="727" y="1783"/>
                                  </a:lnTo>
                                  <a:lnTo>
                                    <a:pt x="734" y="1772"/>
                                  </a:lnTo>
                                  <a:lnTo>
                                    <a:pt x="737" y="1760"/>
                                  </a:lnTo>
                                  <a:lnTo>
                                    <a:pt x="743" y="1745"/>
                                  </a:lnTo>
                                  <a:lnTo>
                                    <a:pt x="749" y="1733"/>
                                  </a:lnTo>
                                  <a:lnTo>
                                    <a:pt x="752" y="1722"/>
                                  </a:lnTo>
                                  <a:lnTo>
                                    <a:pt x="749" y="1716"/>
                                  </a:lnTo>
                                  <a:lnTo>
                                    <a:pt x="743" y="1707"/>
                                  </a:lnTo>
                                  <a:lnTo>
                                    <a:pt x="737" y="1701"/>
                                  </a:lnTo>
                                  <a:lnTo>
                                    <a:pt x="734" y="1695"/>
                                  </a:lnTo>
                                  <a:lnTo>
                                    <a:pt x="731" y="1686"/>
                                  </a:lnTo>
                                  <a:lnTo>
                                    <a:pt x="727" y="1681"/>
                                  </a:lnTo>
                                  <a:lnTo>
                                    <a:pt x="727" y="1672"/>
                                  </a:lnTo>
                                  <a:lnTo>
                                    <a:pt x="731" y="1663"/>
                                  </a:lnTo>
                                  <a:lnTo>
                                    <a:pt x="740" y="1648"/>
                                  </a:lnTo>
                                  <a:lnTo>
                                    <a:pt x="749" y="1631"/>
                                  </a:lnTo>
                                  <a:lnTo>
                                    <a:pt x="759" y="1616"/>
                                  </a:lnTo>
                                  <a:lnTo>
                                    <a:pt x="768" y="1598"/>
                                  </a:lnTo>
                                  <a:lnTo>
                                    <a:pt x="781" y="1584"/>
                                  </a:lnTo>
                                  <a:lnTo>
                                    <a:pt x="793" y="1569"/>
                                  </a:lnTo>
                                  <a:lnTo>
                                    <a:pt x="809" y="1557"/>
                                  </a:lnTo>
                                  <a:lnTo>
                                    <a:pt x="828" y="1548"/>
                                  </a:lnTo>
                                  <a:lnTo>
                                    <a:pt x="840" y="1537"/>
                                  </a:lnTo>
                                  <a:lnTo>
                                    <a:pt x="856" y="1525"/>
                                  </a:lnTo>
                                  <a:lnTo>
                                    <a:pt x="869" y="1510"/>
                                  </a:lnTo>
                                  <a:lnTo>
                                    <a:pt x="881" y="1501"/>
                                  </a:lnTo>
                                  <a:lnTo>
                                    <a:pt x="897" y="1490"/>
                                  </a:lnTo>
                                  <a:lnTo>
                                    <a:pt x="912" y="1481"/>
                                  </a:lnTo>
                                  <a:lnTo>
                                    <a:pt x="928" y="1472"/>
                                  </a:lnTo>
                                  <a:lnTo>
                                    <a:pt x="944" y="1466"/>
                                  </a:lnTo>
                                  <a:lnTo>
                                    <a:pt x="953" y="1463"/>
                                  </a:lnTo>
                                  <a:lnTo>
                                    <a:pt x="963" y="1460"/>
                                  </a:lnTo>
                                  <a:lnTo>
                                    <a:pt x="969" y="1460"/>
                                  </a:lnTo>
                                  <a:lnTo>
                                    <a:pt x="978" y="1460"/>
                                  </a:lnTo>
                                  <a:lnTo>
                                    <a:pt x="988" y="1460"/>
                                  </a:lnTo>
                                  <a:lnTo>
                                    <a:pt x="994" y="1460"/>
                                  </a:lnTo>
                                  <a:lnTo>
                                    <a:pt x="1003" y="1460"/>
                                  </a:lnTo>
                                  <a:lnTo>
                                    <a:pt x="1013" y="1457"/>
                                  </a:lnTo>
                                  <a:lnTo>
                                    <a:pt x="1016" y="1446"/>
                                  </a:lnTo>
                                  <a:lnTo>
                                    <a:pt x="1016" y="1434"/>
                                  </a:lnTo>
                                  <a:lnTo>
                                    <a:pt x="1013" y="1422"/>
                                  </a:lnTo>
                                  <a:lnTo>
                                    <a:pt x="1010" y="1410"/>
                                  </a:lnTo>
                                  <a:lnTo>
                                    <a:pt x="1003" y="1399"/>
                                  </a:lnTo>
                                  <a:lnTo>
                                    <a:pt x="1000" y="1390"/>
                                  </a:lnTo>
                                  <a:lnTo>
                                    <a:pt x="994" y="1378"/>
                                  </a:lnTo>
                                  <a:lnTo>
                                    <a:pt x="988" y="1369"/>
                                  </a:lnTo>
                                  <a:lnTo>
                                    <a:pt x="988" y="1363"/>
                                  </a:lnTo>
                                  <a:lnTo>
                                    <a:pt x="988" y="1360"/>
                                  </a:lnTo>
                                  <a:lnTo>
                                    <a:pt x="988" y="1357"/>
                                  </a:lnTo>
                                  <a:lnTo>
                                    <a:pt x="991" y="1355"/>
                                  </a:lnTo>
                                  <a:lnTo>
                                    <a:pt x="997" y="1352"/>
                                  </a:lnTo>
                                  <a:lnTo>
                                    <a:pt x="1000" y="1352"/>
                                  </a:lnTo>
                                  <a:lnTo>
                                    <a:pt x="1003" y="1349"/>
                                  </a:lnTo>
                                  <a:lnTo>
                                    <a:pt x="1007" y="1349"/>
                                  </a:lnTo>
                                  <a:lnTo>
                                    <a:pt x="1022" y="1349"/>
                                  </a:lnTo>
                                  <a:lnTo>
                                    <a:pt x="1038" y="1349"/>
                                  </a:lnTo>
                                  <a:lnTo>
                                    <a:pt x="1054" y="1349"/>
                                  </a:lnTo>
                                  <a:lnTo>
                                    <a:pt x="1066" y="1349"/>
                                  </a:lnTo>
                                  <a:lnTo>
                                    <a:pt x="1079" y="1352"/>
                                  </a:lnTo>
                                  <a:lnTo>
                                    <a:pt x="1094" y="1352"/>
                                  </a:lnTo>
                                  <a:lnTo>
                                    <a:pt x="1110" y="1352"/>
                                  </a:lnTo>
                                  <a:lnTo>
                                    <a:pt x="1129" y="1352"/>
                                  </a:lnTo>
                                  <a:lnTo>
                                    <a:pt x="1129" y="1346"/>
                                  </a:lnTo>
                                  <a:lnTo>
                                    <a:pt x="1132" y="1343"/>
                                  </a:lnTo>
                                  <a:lnTo>
                                    <a:pt x="1132" y="1337"/>
                                  </a:lnTo>
                                  <a:lnTo>
                                    <a:pt x="1132" y="1334"/>
                                  </a:lnTo>
                                  <a:lnTo>
                                    <a:pt x="1132" y="1328"/>
                                  </a:lnTo>
                                  <a:lnTo>
                                    <a:pt x="1132" y="1322"/>
                                  </a:lnTo>
                                  <a:lnTo>
                                    <a:pt x="1132" y="1319"/>
                                  </a:lnTo>
                                  <a:lnTo>
                                    <a:pt x="1129" y="1316"/>
                                  </a:lnTo>
                                  <a:lnTo>
                                    <a:pt x="1123" y="1299"/>
                                  </a:lnTo>
                                  <a:lnTo>
                                    <a:pt x="1116" y="1284"/>
                                  </a:lnTo>
                                  <a:lnTo>
                                    <a:pt x="1107" y="1269"/>
                                  </a:lnTo>
                                  <a:lnTo>
                                    <a:pt x="1098" y="1255"/>
                                  </a:lnTo>
                                  <a:lnTo>
                                    <a:pt x="1085" y="1243"/>
                                  </a:lnTo>
                                  <a:lnTo>
                                    <a:pt x="1072" y="1231"/>
                                  </a:lnTo>
                                  <a:lnTo>
                                    <a:pt x="1057" y="1222"/>
                                  </a:lnTo>
                                  <a:lnTo>
                                    <a:pt x="1041" y="1214"/>
                                  </a:lnTo>
                                  <a:lnTo>
                                    <a:pt x="1038" y="1219"/>
                                  </a:lnTo>
                                  <a:lnTo>
                                    <a:pt x="1035" y="1222"/>
                                  </a:lnTo>
                                  <a:lnTo>
                                    <a:pt x="1035" y="1225"/>
                                  </a:lnTo>
                                  <a:lnTo>
                                    <a:pt x="1032" y="1228"/>
                                  </a:lnTo>
                                  <a:lnTo>
                                    <a:pt x="1029" y="1231"/>
                                  </a:lnTo>
                                  <a:lnTo>
                                    <a:pt x="1025" y="1234"/>
                                  </a:lnTo>
                                  <a:lnTo>
                                    <a:pt x="1022" y="1237"/>
                                  </a:lnTo>
                                  <a:lnTo>
                                    <a:pt x="1019" y="1240"/>
                                  </a:lnTo>
                                  <a:lnTo>
                                    <a:pt x="1016" y="1240"/>
                                  </a:lnTo>
                                  <a:lnTo>
                                    <a:pt x="1016" y="1237"/>
                                  </a:lnTo>
                                  <a:lnTo>
                                    <a:pt x="1013" y="1234"/>
                                  </a:lnTo>
                                  <a:lnTo>
                                    <a:pt x="1013" y="1231"/>
                                  </a:lnTo>
                                  <a:lnTo>
                                    <a:pt x="1013" y="1228"/>
                                  </a:lnTo>
                                  <a:lnTo>
                                    <a:pt x="1013" y="1225"/>
                                  </a:lnTo>
                                  <a:lnTo>
                                    <a:pt x="1010" y="1222"/>
                                  </a:lnTo>
                                  <a:lnTo>
                                    <a:pt x="1010" y="1219"/>
                                  </a:lnTo>
                                  <a:lnTo>
                                    <a:pt x="1007" y="1214"/>
                                  </a:lnTo>
                                  <a:lnTo>
                                    <a:pt x="1003" y="1208"/>
                                  </a:lnTo>
                                  <a:lnTo>
                                    <a:pt x="1000" y="1202"/>
                                  </a:lnTo>
                                  <a:lnTo>
                                    <a:pt x="997" y="1196"/>
                                  </a:lnTo>
                                  <a:lnTo>
                                    <a:pt x="994" y="1190"/>
                                  </a:lnTo>
                                  <a:lnTo>
                                    <a:pt x="991" y="1184"/>
                                  </a:lnTo>
                                  <a:lnTo>
                                    <a:pt x="985" y="1178"/>
                                  </a:lnTo>
                                  <a:lnTo>
                                    <a:pt x="981" y="1172"/>
                                  </a:lnTo>
                                  <a:lnTo>
                                    <a:pt x="975" y="1178"/>
                                  </a:lnTo>
                                  <a:lnTo>
                                    <a:pt x="972" y="1184"/>
                                  </a:lnTo>
                                  <a:lnTo>
                                    <a:pt x="969" y="1193"/>
                                  </a:lnTo>
                                  <a:lnTo>
                                    <a:pt x="966" y="1199"/>
                                  </a:lnTo>
                                  <a:lnTo>
                                    <a:pt x="966" y="1208"/>
                                  </a:lnTo>
                                  <a:lnTo>
                                    <a:pt x="960" y="1214"/>
                                  </a:lnTo>
                                  <a:lnTo>
                                    <a:pt x="956" y="1219"/>
                                  </a:lnTo>
                                  <a:lnTo>
                                    <a:pt x="947" y="1225"/>
                                  </a:lnTo>
                                  <a:lnTo>
                                    <a:pt x="934" y="1214"/>
                                  </a:lnTo>
                                  <a:lnTo>
                                    <a:pt x="925" y="1199"/>
                                  </a:lnTo>
                                  <a:lnTo>
                                    <a:pt x="922" y="1184"/>
                                  </a:lnTo>
                                  <a:lnTo>
                                    <a:pt x="916" y="1169"/>
                                  </a:lnTo>
                                  <a:lnTo>
                                    <a:pt x="916" y="1155"/>
                                  </a:lnTo>
                                  <a:lnTo>
                                    <a:pt x="912" y="1137"/>
                                  </a:lnTo>
                                  <a:lnTo>
                                    <a:pt x="909" y="1122"/>
                                  </a:lnTo>
                                  <a:lnTo>
                                    <a:pt x="906" y="1105"/>
                                  </a:lnTo>
                                  <a:lnTo>
                                    <a:pt x="900" y="1111"/>
                                  </a:lnTo>
                                  <a:lnTo>
                                    <a:pt x="897" y="1117"/>
                                  </a:lnTo>
                                  <a:lnTo>
                                    <a:pt x="897" y="1125"/>
                                  </a:lnTo>
                                  <a:lnTo>
                                    <a:pt x="897" y="1134"/>
                                  </a:lnTo>
                                  <a:lnTo>
                                    <a:pt x="894" y="1140"/>
                                  </a:lnTo>
                                  <a:lnTo>
                                    <a:pt x="891" y="1146"/>
                                  </a:lnTo>
                                  <a:lnTo>
                                    <a:pt x="887" y="1152"/>
                                  </a:lnTo>
                                  <a:lnTo>
                                    <a:pt x="878" y="1155"/>
                                  </a:lnTo>
                                  <a:lnTo>
                                    <a:pt x="878" y="1152"/>
                                  </a:lnTo>
                                  <a:lnTo>
                                    <a:pt x="878" y="1152"/>
                                  </a:lnTo>
                                  <a:lnTo>
                                    <a:pt x="875" y="1149"/>
                                  </a:lnTo>
                                  <a:lnTo>
                                    <a:pt x="875" y="1146"/>
                                  </a:lnTo>
                                  <a:lnTo>
                                    <a:pt x="872" y="1146"/>
                                  </a:lnTo>
                                  <a:lnTo>
                                    <a:pt x="872" y="1143"/>
                                  </a:lnTo>
                                  <a:lnTo>
                                    <a:pt x="869" y="1140"/>
                                  </a:lnTo>
                                  <a:lnTo>
                                    <a:pt x="869" y="1140"/>
                                  </a:lnTo>
                                  <a:lnTo>
                                    <a:pt x="859" y="1143"/>
                                  </a:lnTo>
                                  <a:lnTo>
                                    <a:pt x="850" y="1146"/>
                                  </a:lnTo>
                                  <a:lnTo>
                                    <a:pt x="840" y="1143"/>
                                  </a:lnTo>
                                  <a:lnTo>
                                    <a:pt x="834" y="1140"/>
                                  </a:lnTo>
                                  <a:lnTo>
                                    <a:pt x="825" y="1137"/>
                                  </a:lnTo>
                                  <a:lnTo>
                                    <a:pt x="818" y="1131"/>
                                  </a:lnTo>
                                  <a:lnTo>
                                    <a:pt x="812" y="1125"/>
                                  </a:lnTo>
                                  <a:lnTo>
                                    <a:pt x="803" y="1122"/>
                                  </a:lnTo>
                                  <a:lnTo>
                                    <a:pt x="787" y="1105"/>
                                  </a:lnTo>
                                  <a:lnTo>
                                    <a:pt x="774" y="1084"/>
                                  </a:lnTo>
                                  <a:lnTo>
                                    <a:pt x="756" y="1064"/>
                                  </a:lnTo>
                                  <a:lnTo>
                                    <a:pt x="740" y="1046"/>
                                  </a:lnTo>
                                  <a:lnTo>
                                    <a:pt x="724" y="1028"/>
                                  </a:lnTo>
                                  <a:lnTo>
                                    <a:pt x="709" y="1008"/>
                                  </a:lnTo>
                                  <a:lnTo>
                                    <a:pt x="693" y="990"/>
                                  </a:lnTo>
                                  <a:lnTo>
                                    <a:pt x="677" y="976"/>
                                  </a:lnTo>
                                  <a:lnTo>
                                    <a:pt x="668" y="967"/>
                                  </a:lnTo>
                                  <a:lnTo>
                                    <a:pt x="665" y="955"/>
                                  </a:lnTo>
                                  <a:lnTo>
                                    <a:pt x="658" y="946"/>
                                  </a:lnTo>
                                  <a:lnTo>
                                    <a:pt x="655" y="934"/>
                                  </a:lnTo>
                                  <a:lnTo>
                                    <a:pt x="652" y="923"/>
                                  </a:lnTo>
                                  <a:lnTo>
                                    <a:pt x="652" y="914"/>
                                  </a:lnTo>
                                  <a:lnTo>
                                    <a:pt x="649" y="902"/>
                                  </a:lnTo>
                                  <a:lnTo>
                                    <a:pt x="649" y="893"/>
                                  </a:lnTo>
                                  <a:lnTo>
                                    <a:pt x="649" y="882"/>
                                  </a:lnTo>
                                  <a:lnTo>
                                    <a:pt x="655" y="876"/>
                                  </a:lnTo>
                                  <a:lnTo>
                                    <a:pt x="662" y="870"/>
                                  </a:lnTo>
                                  <a:lnTo>
                                    <a:pt x="671" y="864"/>
                                  </a:lnTo>
                                  <a:lnTo>
                                    <a:pt x="677" y="858"/>
                                  </a:lnTo>
                                  <a:lnTo>
                                    <a:pt x="683" y="849"/>
                                  </a:lnTo>
                                  <a:lnTo>
                                    <a:pt x="683" y="840"/>
                                  </a:lnTo>
                                  <a:lnTo>
                                    <a:pt x="680" y="829"/>
                                  </a:lnTo>
                                  <a:lnTo>
                                    <a:pt x="683" y="820"/>
                                  </a:lnTo>
                                  <a:lnTo>
                                    <a:pt x="687" y="808"/>
                                  </a:lnTo>
                                  <a:lnTo>
                                    <a:pt x="690" y="799"/>
                                  </a:lnTo>
                                  <a:lnTo>
                                    <a:pt x="693" y="791"/>
                                  </a:lnTo>
                                  <a:lnTo>
                                    <a:pt x="696" y="782"/>
                                  </a:lnTo>
                                  <a:lnTo>
                                    <a:pt x="699" y="773"/>
                                  </a:lnTo>
                                  <a:lnTo>
                                    <a:pt x="696" y="761"/>
                                  </a:lnTo>
                                  <a:lnTo>
                                    <a:pt x="696" y="752"/>
                                  </a:lnTo>
                                  <a:lnTo>
                                    <a:pt x="690" y="755"/>
                                  </a:lnTo>
                                  <a:lnTo>
                                    <a:pt x="687" y="758"/>
                                  </a:lnTo>
                                  <a:lnTo>
                                    <a:pt x="683" y="761"/>
                                  </a:lnTo>
                                  <a:lnTo>
                                    <a:pt x="677" y="764"/>
                                  </a:lnTo>
                                  <a:lnTo>
                                    <a:pt x="674" y="764"/>
                                  </a:lnTo>
                                  <a:lnTo>
                                    <a:pt x="671" y="767"/>
                                  </a:lnTo>
                                  <a:lnTo>
                                    <a:pt x="665" y="767"/>
                                  </a:lnTo>
                                  <a:lnTo>
                                    <a:pt x="658" y="767"/>
                                  </a:lnTo>
                                  <a:lnTo>
                                    <a:pt x="658" y="758"/>
                                  </a:lnTo>
                                  <a:lnTo>
                                    <a:pt x="658" y="749"/>
                                  </a:lnTo>
                                  <a:lnTo>
                                    <a:pt x="662" y="741"/>
                                  </a:lnTo>
                                  <a:lnTo>
                                    <a:pt x="662" y="732"/>
                                  </a:lnTo>
                                  <a:lnTo>
                                    <a:pt x="665" y="723"/>
                                  </a:lnTo>
                                  <a:lnTo>
                                    <a:pt x="668" y="714"/>
                                  </a:lnTo>
                                  <a:lnTo>
                                    <a:pt x="671" y="708"/>
                                  </a:lnTo>
                                  <a:lnTo>
                                    <a:pt x="671" y="699"/>
                                  </a:lnTo>
                                  <a:lnTo>
                                    <a:pt x="674" y="694"/>
                                  </a:lnTo>
                                  <a:lnTo>
                                    <a:pt x="677" y="691"/>
                                  </a:lnTo>
                                  <a:lnTo>
                                    <a:pt x="680" y="685"/>
                                  </a:lnTo>
                                  <a:lnTo>
                                    <a:pt x="680" y="682"/>
                                  </a:lnTo>
                                  <a:lnTo>
                                    <a:pt x="680" y="676"/>
                                  </a:lnTo>
                                  <a:lnTo>
                                    <a:pt x="683" y="673"/>
                                  </a:lnTo>
                                  <a:lnTo>
                                    <a:pt x="683" y="667"/>
                                  </a:lnTo>
                                  <a:lnTo>
                                    <a:pt x="683" y="664"/>
                                  </a:lnTo>
                                  <a:lnTo>
                                    <a:pt x="677" y="670"/>
                                  </a:lnTo>
                                  <a:lnTo>
                                    <a:pt x="668" y="679"/>
                                  </a:lnTo>
                                  <a:lnTo>
                                    <a:pt x="662" y="688"/>
                                  </a:lnTo>
                                  <a:lnTo>
                                    <a:pt x="652" y="694"/>
                                  </a:lnTo>
                                  <a:lnTo>
                                    <a:pt x="646" y="702"/>
                                  </a:lnTo>
                                  <a:lnTo>
                                    <a:pt x="636" y="708"/>
                                  </a:lnTo>
                                  <a:lnTo>
                                    <a:pt x="630" y="714"/>
                                  </a:lnTo>
                                  <a:lnTo>
                                    <a:pt x="621" y="720"/>
                                  </a:lnTo>
                                  <a:lnTo>
                                    <a:pt x="621" y="720"/>
                                  </a:lnTo>
                                  <a:lnTo>
                                    <a:pt x="618" y="720"/>
                                  </a:lnTo>
                                  <a:lnTo>
                                    <a:pt x="618" y="720"/>
                                  </a:lnTo>
                                  <a:lnTo>
                                    <a:pt x="618" y="720"/>
                                  </a:lnTo>
                                  <a:lnTo>
                                    <a:pt x="618" y="717"/>
                                  </a:lnTo>
                                  <a:lnTo>
                                    <a:pt x="614" y="717"/>
                                  </a:lnTo>
                                  <a:lnTo>
                                    <a:pt x="614" y="717"/>
                                  </a:lnTo>
                                  <a:lnTo>
                                    <a:pt x="614" y="717"/>
                                  </a:lnTo>
                                  <a:lnTo>
                                    <a:pt x="614" y="711"/>
                                  </a:lnTo>
                                  <a:lnTo>
                                    <a:pt x="618" y="702"/>
                                  </a:lnTo>
                                  <a:lnTo>
                                    <a:pt x="618" y="694"/>
                                  </a:lnTo>
                                  <a:lnTo>
                                    <a:pt x="624" y="685"/>
                                  </a:lnTo>
                                  <a:lnTo>
                                    <a:pt x="627" y="676"/>
                                  </a:lnTo>
                                  <a:lnTo>
                                    <a:pt x="630" y="670"/>
                                  </a:lnTo>
                                  <a:lnTo>
                                    <a:pt x="633" y="661"/>
                                  </a:lnTo>
                                  <a:lnTo>
                                    <a:pt x="636" y="652"/>
                                  </a:lnTo>
                                  <a:lnTo>
                                    <a:pt x="649" y="632"/>
                                  </a:lnTo>
                                  <a:lnTo>
                                    <a:pt x="662" y="611"/>
                                  </a:lnTo>
                                  <a:lnTo>
                                    <a:pt x="671" y="591"/>
                                  </a:lnTo>
                                  <a:lnTo>
                                    <a:pt x="683" y="570"/>
                                  </a:lnTo>
                                  <a:lnTo>
                                    <a:pt x="699" y="550"/>
                                  </a:lnTo>
                                  <a:lnTo>
                                    <a:pt x="712" y="529"/>
                                  </a:lnTo>
                                  <a:lnTo>
                                    <a:pt x="727" y="511"/>
                                  </a:lnTo>
                                  <a:lnTo>
                                    <a:pt x="743" y="491"/>
                                  </a:lnTo>
                                  <a:lnTo>
                                    <a:pt x="734" y="491"/>
                                  </a:lnTo>
                                  <a:lnTo>
                                    <a:pt x="724" y="497"/>
                                  </a:lnTo>
                                  <a:lnTo>
                                    <a:pt x="718" y="503"/>
                                  </a:lnTo>
                                  <a:lnTo>
                                    <a:pt x="709" y="511"/>
                                  </a:lnTo>
                                  <a:lnTo>
                                    <a:pt x="699" y="517"/>
                                  </a:lnTo>
                                  <a:lnTo>
                                    <a:pt x="693" y="523"/>
                                  </a:lnTo>
                                  <a:lnTo>
                                    <a:pt x="687" y="529"/>
                                  </a:lnTo>
                                  <a:lnTo>
                                    <a:pt x="677" y="538"/>
                                  </a:lnTo>
                                  <a:lnTo>
                                    <a:pt x="671" y="544"/>
                                  </a:lnTo>
                                  <a:lnTo>
                                    <a:pt x="671" y="547"/>
                                  </a:lnTo>
                                  <a:lnTo>
                                    <a:pt x="668" y="550"/>
                                  </a:lnTo>
                                  <a:lnTo>
                                    <a:pt x="665" y="550"/>
                                  </a:lnTo>
                                  <a:lnTo>
                                    <a:pt x="662" y="553"/>
                                  </a:lnTo>
                                  <a:lnTo>
                                    <a:pt x="658" y="555"/>
                                  </a:lnTo>
                                  <a:lnTo>
                                    <a:pt x="658" y="555"/>
                                  </a:lnTo>
                                  <a:lnTo>
                                    <a:pt x="655" y="555"/>
                                  </a:lnTo>
                                  <a:lnTo>
                                    <a:pt x="649" y="555"/>
                                  </a:lnTo>
                                  <a:lnTo>
                                    <a:pt x="649" y="553"/>
                                  </a:lnTo>
                                  <a:lnTo>
                                    <a:pt x="655" y="532"/>
                                  </a:lnTo>
                                  <a:lnTo>
                                    <a:pt x="665" y="514"/>
                                  </a:lnTo>
                                  <a:lnTo>
                                    <a:pt x="674" y="494"/>
                                  </a:lnTo>
                                  <a:lnTo>
                                    <a:pt x="683" y="476"/>
                                  </a:lnTo>
                                  <a:lnTo>
                                    <a:pt x="693" y="459"/>
                                  </a:lnTo>
                                  <a:lnTo>
                                    <a:pt x="705" y="441"/>
                                  </a:lnTo>
                                  <a:lnTo>
                                    <a:pt x="721" y="423"/>
                                  </a:lnTo>
                                  <a:lnTo>
                                    <a:pt x="740" y="412"/>
                                  </a:lnTo>
                                  <a:lnTo>
                                    <a:pt x="781" y="370"/>
                                  </a:lnTo>
                                  <a:lnTo>
                                    <a:pt x="768" y="370"/>
                                  </a:lnTo>
                                  <a:lnTo>
                                    <a:pt x="756" y="376"/>
                                  </a:lnTo>
                                  <a:lnTo>
                                    <a:pt x="746" y="379"/>
                                  </a:lnTo>
                                  <a:lnTo>
                                    <a:pt x="737" y="385"/>
                                  </a:lnTo>
                                  <a:lnTo>
                                    <a:pt x="724" y="394"/>
                                  </a:lnTo>
                                  <a:lnTo>
                                    <a:pt x="715" y="400"/>
                                  </a:lnTo>
                                  <a:lnTo>
                                    <a:pt x="705" y="406"/>
                                  </a:lnTo>
                                  <a:lnTo>
                                    <a:pt x="696" y="414"/>
                                  </a:lnTo>
                                  <a:lnTo>
                                    <a:pt x="693" y="414"/>
                                  </a:lnTo>
                                  <a:lnTo>
                                    <a:pt x="693" y="414"/>
                                  </a:lnTo>
                                  <a:lnTo>
                                    <a:pt x="690" y="414"/>
                                  </a:lnTo>
                                  <a:lnTo>
                                    <a:pt x="690" y="414"/>
                                  </a:lnTo>
                                  <a:lnTo>
                                    <a:pt x="690" y="414"/>
                                  </a:lnTo>
                                  <a:lnTo>
                                    <a:pt x="687" y="414"/>
                                  </a:lnTo>
                                  <a:lnTo>
                                    <a:pt x="687" y="412"/>
                                  </a:lnTo>
                                  <a:lnTo>
                                    <a:pt x="687" y="412"/>
                                  </a:lnTo>
                                  <a:lnTo>
                                    <a:pt x="683" y="409"/>
                                  </a:lnTo>
                                  <a:lnTo>
                                    <a:pt x="687" y="406"/>
                                  </a:lnTo>
                                  <a:lnTo>
                                    <a:pt x="687" y="403"/>
                                  </a:lnTo>
                                  <a:lnTo>
                                    <a:pt x="690" y="403"/>
                                  </a:lnTo>
                                  <a:lnTo>
                                    <a:pt x="690" y="400"/>
                                  </a:lnTo>
                                  <a:lnTo>
                                    <a:pt x="693" y="400"/>
                                  </a:lnTo>
                                  <a:lnTo>
                                    <a:pt x="693" y="397"/>
                                  </a:lnTo>
                                  <a:lnTo>
                                    <a:pt x="696" y="394"/>
                                  </a:lnTo>
                                  <a:lnTo>
                                    <a:pt x="693" y="394"/>
                                  </a:lnTo>
                                  <a:lnTo>
                                    <a:pt x="693" y="391"/>
                                  </a:lnTo>
                                  <a:lnTo>
                                    <a:pt x="693" y="388"/>
                                  </a:lnTo>
                                  <a:lnTo>
                                    <a:pt x="696" y="388"/>
                                  </a:lnTo>
                                  <a:lnTo>
                                    <a:pt x="699" y="385"/>
                                  </a:lnTo>
                                  <a:lnTo>
                                    <a:pt x="699" y="382"/>
                                  </a:lnTo>
                                  <a:lnTo>
                                    <a:pt x="702" y="379"/>
                                  </a:lnTo>
                                  <a:lnTo>
                                    <a:pt x="702" y="379"/>
                                  </a:lnTo>
                                  <a:lnTo>
                                    <a:pt x="715" y="367"/>
                                  </a:lnTo>
                                  <a:lnTo>
                                    <a:pt x="731" y="356"/>
                                  </a:lnTo>
                                  <a:lnTo>
                                    <a:pt x="746" y="341"/>
                                  </a:lnTo>
                                  <a:lnTo>
                                    <a:pt x="762" y="329"/>
                                  </a:lnTo>
                                  <a:lnTo>
                                    <a:pt x="778" y="318"/>
                                  </a:lnTo>
                                  <a:lnTo>
                                    <a:pt x="793" y="306"/>
                                  </a:lnTo>
                                  <a:lnTo>
                                    <a:pt x="809" y="294"/>
                                  </a:lnTo>
                                  <a:lnTo>
                                    <a:pt x="825" y="285"/>
                                  </a:lnTo>
                                  <a:lnTo>
                                    <a:pt x="840" y="276"/>
                                  </a:lnTo>
                                  <a:lnTo>
                                    <a:pt x="856" y="268"/>
                                  </a:lnTo>
                                  <a:lnTo>
                                    <a:pt x="872" y="262"/>
                                  </a:lnTo>
                                  <a:lnTo>
                                    <a:pt x="887" y="256"/>
                                  </a:lnTo>
                                  <a:lnTo>
                                    <a:pt x="906" y="250"/>
                                  </a:lnTo>
                                  <a:lnTo>
                                    <a:pt x="922" y="244"/>
                                  </a:lnTo>
                                  <a:lnTo>
                                    <a:pt x="941" y="238"/>
                                  </a:lnTo>
                                  <a:lnTo>
                                    <a:pt x="956" y="232"/>
                                  </a:lnTo>
                                  <a:lnTo>
                                    <a:pt x="963" y="232"/>
                                  </a:lnTo>
                                  <a:lnTo>
                                    <a:pt x="969" y="232"/>
                                  </a:lnTo>
                                  <a:lnTo>
                                    <a:pt x="975" y="229"/>
                                  </a:lnTo>
                                  <a:lnTo>
                                    <a:pt x="981" y="229"/>
                                  </a:lnTo>
                                  <a:lnTo>
                                    <a:pt x="988" y="229"/>
                                  </a:lnTo>
                                  <a:lnTo>
                                    <a:pt x="991" y="226"/>
                                  </a:lnTo>
                                  <a:lnTo>
                                    <a:pt x="997" y="226"/>
                                  </a:lnTo>
                                  <a:lnTo>
                                    <a:pt x="1003" y="224"/>
                                  </a:lnTo>
                                  <a:lnTo>
                                    <a:pt x="991" y="209"/>
                                  </a:lnTo>
                                  <a:lnTo>
                                    <a:pt x="975" y="197"/>
                                  </a:lnTo>
                                  <a:lnTo>
                                    <a:pt x="960" y="188"/>
                                  </a:lnTo>
                                  <a:lnTo>
                                    <a:pt x="944" y="179"/>
                                  </a:lnTo>
                                  <a:lnTo>
                                    <a:pt x="925" y="171"/>
                                  </a:lnTo>
                                  <a:lnTo>
                                    <a:pt x="909" y="162"/>
                                  </a:lnTo>
                                  <a:lnTo>
                                    <a:pt x="894" y="153"/>
                                  </a:lnTo>
                                  <a:lnTo>
                                    <a:pt x="878" y="144"/>
                                  </a:lnTo>
                                  <a:lnTo>
                                    <a:pt x="878" y="141"/>
                                  </a:lnTo>
                                  <a:lnTo>
                                    <a:pt x="878" y="141"/>
                                  </a:lnTo>
                                  <a:lnTo>
                                    <a:pt x="878" y="138"/>
                                  </a:lnTo>
                                  <a:lnTo>
                                    <a:pt x="881" y="138"/>
                                  </a:lnTo>
                                  <a:lnTo>
                                    <a:pt x="881" y="135"/>
                                  </a:lnTo>
                                  <a:lnTo>
                                    <a:pt x="881" y="135"/>
                                  </a:lnTo>
                                  <a:lnTo>
                                    <a:pt x="884" y="132"/>
                                  </a:lnTo>
                                  <a:lnTo>
                                    <a:pt x="884" y="132"/>
                                  </a:lnTo>
                                  <a:lnTo>
                                    <a:pt x="909" y="135"/>
                                  </a:lnTo>
                                  <a:lnTo>
                                    <a:pt x="934" y="135"/>
                                  </a:lnTo>
                                  <a:lnTo>
                                    <a:pt x="960" y="135"/>
                                  </a:lnTo>
                                  <a:lnTo>
                                    <a:pt x="981" y="135"/>
                                  </a:lnTo>
                                  <a:lnTo>
                                    <a:pt x="1007" y="135"/>
                                  </a:lnTo>
                                  <a:lnTo>
                                    <a:pt x="1029" y="138"/>
                                  </a:lnTo>
                                  <a:lnTo>
                                    <a:pt x="1051" y="147"/>
                                  </a:lnTo>
                                  <a:lnTo>
                                    <a:pt x="1072" y="156"/>
                                  </a:lnTo>
                                  <a:lnTo>
                                    <a:pt x="1085" y="165"/>
                                  </a:lnTo>
                                  <a:lnTo>
                                    <a:pt x="1098" y="171"/>
                                  </a:lnTo>
                                  <a:lnTo>
                                    <a:pt x="1107" y="177"/>
                                  </a:lnTo>
                                  <a:lnTo>
                                    <a:pt x="1120" y="185"/>
                                  </a:lnTo>
                                  <a:lnTo>
                                    <a:pt x="1129" y="194"/>
                                  </a:lnTo>
                                  <a:lnTo>
                                    <a:pt x="1141" y="200"/>
                                  </a:lnTo>
                                  <a:lnTo>
                                    <a:pt x="1154" y="206"/>
                                  </a:lnTo>
                                  <a:lnTo>
                                    <a:pt x="1167" y="212"/>
                                  </a:lnTo>
                                  <a:lnTo>
                                    <a:pt x="1167" y="212"/>
                                  </a:lnTo>
                                  <a:lnTo>
                                    <a:pt x="1163" y="206"/>
                                  </a:lnTo>
                                  <a:lnTo>
                                    <a:pt x="1157" y="200"/>
                                  </a:lnTo>
                                  <a:lnTo>
                                    <a:pt x="1154" y="197"/>
                                  </a:lnTo>
                                  <a:lnTo>
                                    <a:pt x="1151" y="191"/>
                                  </a:lnTo>
                                  <a:lnTo>
                                    <a:pt x="1148" y="185"/>
                                  </a:lnTo>
                                  <a:lnTo>
                                    <a:pt x="1148" y="179"/>
                                  </a:lnTo>
                                  <a:lnTo>
                                    <a:pt x="1145" y="174"/>
                                  </a:lnTo>
                                  <a:lnTo>
                                    <a:pt x="1145" y="171"/>
                                  </a:lnTo>
                                  <a:lnTo>
                                    <a:pt x="1132" y="156"/>
                                  </a:lnTo>
                                  <a:lnTo>
                                    <a:pt x="1120" y="141"/>
                                  </a:lnTo>
                                  <a:lnTo>
                                    <a:pt x="1110" y="127"/>
                                  </a:lnTo>
                                  <a:lnTo>
                                    <a:pt x="1098" y="112"/>
                                  </a:lnTo>
                                  <a:lnTo>
                                    <a:pt x="1085" y="97"/>
                                  </a:lnTo>
                                  <a:lnTo>
                                    <a:pt x="1076" y="83"/>
                                  </a:lnTo>
                                  <a:lnTo>
                                    <a:pt x="1066" y="68"/>
                                  </a:lnTo>
                                  <a:lnTo>
                                    <a:pt x="1060" y="50"/>
                                  </a:lnTo>
                                  <a:lnTo>
                                    <a:pt x="1069" y="44"/>
                                  </a:lnTo>
                                  <a:lnTo>
                                    <a:pt x="1091" y="53"/>
                                  </a:lnTo>
                                  <a:lnTo>
                                    <a:pt x="1110" y="65"/>
                                  </a:lnTo>
                                  <a:lnTo>
                                    <a:pt x="1132" y="77"/>
                                  </a:lnTo>
                                  <a:lnTo>
                                    <a:pt x="1151" y="91"/>
                                  </a:lnTo>
                                  <a:lnTo>
                                    <a:pt x="1167" y="106"/>
                                  </a:lnTo>
                                  <a:lnTo>
                                    <a:pt x="1182" y="124"/>
                                  </a:lnTo>
                                  <a:lnTo>
                                    <a:pt x="1198" y="141"/>
                                  </a:lnTo>
                                  <a:lnTo>
                                    <a:pt x="1214" y="162"/>
                                  </a:lnTo>
                                  <a:lnTo>
                                    <a:pt x="1214" y="159"/>
                                  </a:lnTo>
                                  <a:lnTo>
                                    <a:pt x="1217" y="156"/>
                                  </a:lnTo>
                                  <a:lnTo>
                                    <a:pt x="1214" y="153"/>
                                  </a:lnTo>
                                  <a:lnTo>
                                    <a:pt x="1214" y="150"/>
                                  </a:lnTo>
                                  <a:lnTo>
                                    <a:pt x="1214" y="147"/>
                                  </a:lnTo>
                                  <a:lnTo>
                                    <a:pt x="1214" y="144"/>
                                  </a:lnTo>
                                  <a:lnTo>
                                    <a:pt x="1214" y="144"/>
                                  </a:lnTo>
                                  <a:lnTo>
                                    <a:pt x="1217" y="141"/>
                                  </a:lnTo>
                                  <a:lnTo>
                                    <a:pt x="1223" y="141"/>
                                  </a:lnTo>
                                  <a:lnTo>
                                    <a:pt x="1232" y="144"/>
                                  </a:lnTo>
                                  <a:lnTo>
                                    <a:pt x="1239" y="150"/>
                                  </a:lnTo>
                                  <a:lnTo>
                                    <a:pt x="1245" y="156"/>
                                  </a:lnTo>
                                  <a:lnTo>
                                    <a:pt x="1254" y="165"/>
                                  </a:lnTo>
                                  <a:lnTo>
                                    <a:pt x="1261" y="171"/>
                                  </a:lnTo>
                                  <a:lnTo>
                                    <a:pt x="1267" y="177"/>
                                  </a:lnTo>
                                  <a:lnTo>
                                    <a:pt x="1273" y="182"/>
                                  </a:lnTo>
                                  <a:lnTo>
                                    <a:pt x="1283" y="191"/>
                                  </a:lnTo>
                                  <a:lnTo>
                                    <a:pt x="1280" y="174"/>
                                  </a:lnTo>
                                  <a:lnTo>
                                    <a:pt x="1280" y="156"/>
                                  </a:lnTo>
                                  <a:lnTo>
                                    <a:pt x="1283" y="141"/>
                                  </a:lnTo>
                                  <a:lnTo>
                                    <a:pt x="1283" y="124"/>
                                  </a:lnTo>
                                  <a:lnTo>
                                    <a:pt x="1283" y="109"/>
                                  </a:lnTo>
                                  <a:lnTo>
                                    <a:pt x="1283" y="94"/>
                                  </a:lnTo>
                                  <a:lnTo>
                                    <a:pt x="1286" y="77"/>
                                  </a:lnTo>
                                  <a:lnTo>
                                    <a:pt x="1286" y="62"/>
                                  </a:lnTo>
                                  <a:lnTo>
                                    <a:pt x="1289" y="59"/>
                                  </a:lnTo>
                                  <a:lnTo>
                                    <a:pt x="1289" y="56"/>
                                  </a:lnTo>
                                  <a:lnTo>
                                    <a:pt x="1289" y="53"/>
                                  </a:lnTo>
                                  <a:lnTo>
                                    <a:pt x="1289" y="50"/>
                                  </a:lnTo>
                                  <a:lnTo>
                                    <a:pt x="1289" y="47"/>
                                  </a:lnTo>
                                  <a:lnTo>
                                    <a:pt x="1289" y="44"/>
                                  </a:lnTo>
                                  <a:lnTo>
                                    <a:pt x="1289" y="41"/>
                                  </a:lnTo>
                                  <a:lnTo>
                                    <a:pt x="1289" y="38"/>
                                  </a:lnTo>
                                  <a:lnTo>
                                    <a:pt x="1292" y="33"/>
                                  </a:lnTo>
                                  <a:lnTo>
                                    <a:pt x="1292" y="27"/>
                                  </a:lnTo>
                                  <a:lnTo>
                                    <a:pt x="1295" y="21"/>
                                  </a:lnTo>
                                  <a:lnTo>
                                    <a:pt x="1298" y="15"/>
                                  </a:lnTo>
                                  <a:lnTo>
                                    <a:pt x="1301" y="9"/>
                                  </a:lnTo>
                                  <a:lnTo>
                                    <a:pt x="1305" y="6"/>
                                  </a:lnTo>
                                  <a:lnTo>
                                    <a:pt x="1308" y="0"/>
                                  </a:lnTo>
                                  <a:lnTo>
                                    <a:pt x="1314" y="0"/>
                                  </a:lnTo>
                                  <a:lnTo>
                                    <a:pt x="1317" y="0"/>
                                  </a:lnTo>
                                  <a:lnTo>
                                    <a:pt x="1317" y="0"/>
                                  </a:lnTo>
                                  <a:lnTo>
                                    <a:pt x="1317" y="3"/>
                                  </a:lnTo>
                                  <a:lnTo>
                                    <a:pt x="1317" y="3"/>
                                  </a:lnTo>
                                  <a:lnTo>
                                    <a:pt x="1317" y="6"/>
                                  </a:lnTo>
                                  <a:lnTo>
                                    <a:pt x="1317" y="6"/>
                                  </a:lnTo>
                                  <a:lnTo>
                                    <a:pt x="1320" y="9"/>
                                  </a:lnTo>
                                  <a:lnTo>
                                    <a:pt x="132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6840"/>
                              <a:ext cx="7156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0" h="1255">
                                  <a:moveTo>
                                    <a:pt x="697" y="188"/>
                                  </a:moveTo>
                                  <a:lnTo>
                                    <a:pt x="703" y="191"/>
                                  </a:lnTo>
                                  <a:lnTo>
                                    <a:pt x="703" y="200"/>
                                  </a:lnTo>
                                  <a:lnTo>
                                    <a:pt x="703" y="206"/>
                                  </a:lnTo>
                                  <a:lnTo>
                                    <a:pt x="703" y="215"/>
                                  </a:lnTo>
                                  <a:lnTo>
                                    <a:pt x="703" y="221"/>
                                  </a:lnTo>
                                  <a:lnTo>
                                    <a:pt x="706" y="227"/>
                                  </a:lnTo>
                                  <a:lnTo>
                                    <a:pt x="713" y="230"/>
                                  </a:lnTo>
                                  <a:lnTo>
                                    <a:pt x="725" y="227"/>
                                  </a:lnTo>
                                  <a:lnTo>
                                    <a:pt x="728" y="218"/>
                                  </a:lnTo>
                                  <a:lnTo>
                                    <a:pt x="731" y="209"/>
                                  </a:lnTo>
                                  <a:lnTo>
                                    <a:pt x="734" y="203"/>
                                  </a:lnTo>
                                  <a:lnTo>
                                    <a:pt x="734" y="194"/>
                                  </a:lnTo>
                                  <a:lnTo>
                                    <a:pt x="734" y="185"/>
                                  </a:lnTo>
                                  <a:lnTo>
                                    <a:pt x="734" y="177"/>
                                  </a:lnTo>
                                  <a:lnTo>
                                    <a:pt x="738" y="168"/>
                                  </a:lnTo>
                                  <a:lnTo>
                                    <a:pt x="741" y="159"/>
                                  </a:lnTo>
                                  <a:lnTo>
                                    <a:pt x="738" y="159"/>
                                  </a:lnTo>
                                  <a:lnTo>
                                    <a:pt x="738" y="156"/>
                                  </a:lnTo>
                                  <a:lnTo>
                                    <a:pt x="741" y="153"/>
                                  </a:lnTo>
                                  <a:lnTo>
                                    <a:pt x="741" y="153"/>
                                  </a:lnTo>
                                  <a:lnTo>
                                    <a:pt x="741" y="150"/>
                                  </a:lnTo>
                                  <a:lnTo>
                                    <a:pt x="741" y="147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4" y="144"/>
                                  </a:lnTo>
                                  <a:lnTo>
                                    <a:pt x="744" y="141"/>
                                  </a:lnTo>
                                  <a:lnTo>
                                    <a:pt x="744" y="138"/>
                                  </a:lnTo>
                                  <a:lnTo>
                                    <a:pt x="744" y="136"/>
                                  </a:lnTo>
                                  <a:lnTo>
                                    <a:pt x="744" y="133"/>
                                  </a:lnTo>
                                  <a:lnTo>
                                    <a:pt x="747" y="127"/>
                                  </a:lnTo>
                                  <a:lnTo>
                                    <a:pt x="747" y="124"/>
                                  </a:lnTo>
                                  <a:lnTo>
                                    <a:pt x="747" y="121"/>
                                  </a:lnTo>
                                  <a:lnTo>
                                    <a:pt x="747" y="118"/>
                                  </a:lnTo>
                                  <a:lnTo>
                                    <a:pt x="750" y="130"/>
                                  </a:lnTo>
                                  <a:lnTo>
                                    <a:pt x="750" y="138"/>
                                  </a:lnTo>
                                  <a:lnTo>
                                    <a:pt x="750" y="150"/>
                                  </a:lnTo>
                                  <a:lnTo>
                                    <a:pt x="750" y="159"/>
                                  </a:lnTo>
                                  <a:lnTo>
                                    <a:pt x="750" y="168"/>
                                  </a:lnTo>
                                  <a:lnTo>
                                    <a:pt x="750" y="180"/>
                                  </a:lnTo>
                                  <a:lnTo>
                                    <a:pt x="753" y="188"/>
                                  </a:lnTo>
                                  <a:lnTo>
                                    <a:pt x="760" y="197"/>
                                  </a:lnTo>
                                  <a:lnTo>
                                    <a:pt x="760" y="197"/>
                                  </a:lnTo>
                                  <a:lnTo>
                                    <a:pt x="763" y="197"/>
                                  </a:lnTo>
                                  <a:lnTo>
                                    <a:pt x="763" y="197"/>
                                  </a:lnTo>
                                  <a:lnTo>
                                    <a:pt x="766" y="197"/>
                                  </a:lnTo>
                                  <a:lnTo>
                                    <a:pt x="769" y="197"/>
                                  </a:lnTo>
                                  <a:lnTo>
                                    <a:pt x="772" y="197"/>
                                  </a:lnTo>
                                  <a:lnTo>
                                    <a:pt x="772" y="197"/>
                                  </a:lnTo>
                                  <a:lnTo>
                                    <a:pt x="775" y="197"/>
                                  </a:lnTo>
                                  <a:lnTo>
                                    <a:pt x="775" y="185"/>
                                  </a:lnTo>
                                  <a:lnTo>
                                    <a:pt x="778" y="174"/>
                                  </a:lnTo>
                                  <a:lnTo>
                                    <a:pt x="785" y="165"/>
                                  </a:lnTo>
                                  <a:lnTo>
                                    <a:pt x="791" y="156"/>
                                  </a:lnTo>
                                  <a:lnTo>
                                    <a:pt x="797" y="150"/>
                                  </a:lnTo>
                                  <a:lnTo>
                                    <a:pt x="807" y="141"/>
                                  </a:lnTo>
                                  <a:lnTo>
                                    <a:pt x="813" y="133"/>
                                  </a:lnTo>
                                  <a:lnTo>
                                    <a:pt x="819" y="124"/>
                                  </a:lnTo>
                                  <a:lnTo>
                                    <a:pt x="813" y="138"/>
                                  </a:lnTo>
                                  <a:lnTo>
                                    <a:pt x="810" y="153"/>
                                  </a:lnTo>
                                  <a:lnTo>
                                    <a:pt x="804" y="168"/>
                                  </a:lnTo>
                                  <a:lnTo>
                                    <a:pt x="797" y="180"/>
                                  </a:lnTo>
                                  <a:lnTo>
                                    <a:pt x="791" y="194"/>
                                  </a:lnTo>
                                  <a:lnTo>
                                    <a:pt x="782" y="209"/>
                                  </a:lnTo>
                                  <a:lnTo>
                                    <a:pt x="775" y="221"/>
                                  </a:lnTo>
                                  <a:lnTo>
                                    <a:pt x="769" y="235"/>
                                  </a:lnTo>
                                  <a:lnTo>
                                    <a:pt x="769" y="235"/>
                                  </a:lnTo>
                                  <a:lnTo>
                                    <a:pt x="769" y="238"/>
                                  </a:lnTo>
                                  <a:lnTo>
                                    <a:pt x="769" y="238"/>
                                  </a:lnTo>
                                  <a:lnTo>
                                    <a:pt x="769" y="241"/>
                                  </a:lnTo>
                                  <a:lnTo>
                                    <a:pt x="769" y="241"/>
                                  </a:lnTo>
                                  <a:lnTo>
                                    <a:pt x="772" y="241"/>
                                  </a:lnTo>
                                  <a:lnTo>
                                    <a:pt x="772" y="244"/>
                                  </a:lnTo>
                                  <a:lnTo>
                                    <a:pt x="772" y="244"/>
                                  </a:lnTo>
                                  <a:lnTo>
                                    <a:pt x="782" y="241"/>
                                  </a:lnTo>
                                  <a:lnTo>
                                    <a:pt x="788" y="235"/>
                                  </a:lnTo>
                                  <a:lnTo>
                                    <a:pt x="794" y="227"/>
                                  </a:lnTo>
                                  <a:lnTo>
                                    <a:pt x="797" y="218"/>
                                  </a:lnTo>
                                  <a:lnTo>
                                    <a:pt x="804" y="209"/>
                                  </a:lnTo>
                                  <a:lnTo>
                                    <a:pt x="807" y="200"/>
                                  </a:lnTo>
                                  <a:lnTo>
                                    <a:pt x="813" y="194"/>
                                  </a:lnTo>
                                  <a:lnTo>
                                    <a:pt x="819" y="185"/>
                                  </a:lnTo>
                                  <a:lnTo>
                                    <a:pt x="829" y="177"/>
                                  </a:lnTo>
                                  <a:lnTo>
                                    <a:pt x="838" y="168"/>
                                  </a:lnTo>
                                  <a:lnTo>
                                    <a:pt x="847" y="159"/>
                                  </a:lnTo>
                                  <a:lnTo>
                                    <a:pt x="854" y="150"/>
                                  </a:lnTo>
                                  <a:lnTo>
                                    <a:pt x="863" y="144"/>
                                  </a:lnTo>
                                  <a:lnTo>
                                    <a:pt x="876" y="136"/>
                                  </a:lnTo>
                                  <a:lnTo>
                                    <a:pt x="885" y="130"/>
                                  </a:lnTo>
                                  <a:lnTo>
                                    <a:pt x="898" y="124"/>
                                  </a:lnTo>
                                  <a:lnTo>
                                    <a:pt x="885" y="138"/>
                                  </a:lnTo>
                                  <a:lnTo>
                                    <a:pt x="873" y="150"/>
                                  </a:lnTo>
                                  <a:lnTo>
                                    <a:pt x="863" y="165"/>
                                  </a:lnTo>
                                  <a:lnTo>
                                    <a:pt x="854" y="180"/>
                                  </a:lnTo>
                                  <a:lnTo>
                                    <a:pt x="841" y="194"/>
                                  </a:lnTo>
                                  <a:lnTo>
                                    <a:pt x="832" y="209"/>
                                  </a:lnTo>
                                  <a:lnTo>
                                    <a:pt x="822" y="224"/>
                                  </a:lnTo>
                                  <a:lnTo>
                                    <a:pt x="813" y="235"/>
                                  </a:lnTo>
                                  <a:lnTo>
                                    <a:pt x="813" y="238"/>
                                  </a:lnTo>
                                  <a:lnTo>
                                    <a:pt x="816" y="238"/>
                                  </a:lnTo>
                                  <a:lnTo>
                                    <a:pt x="816" y="241"/>
                                  </a:lnTo>
                                  <a:lnTo>
                                    <a:pt x="816" y="241"/>
                                  </a:lnTo>
                                  <a:lnTo>
                                    <a:pt x="819" y="244"/>
                                  </a:lnTo>
                                  <a:lnTo>
                                    <a:pt x="819" y="244"/>
                                  </a:lnTo>
                                  <a:lnTo>
                                    <a:pt x="822" y="247"/>
                                  </a:lnTo>
                                  <a:lnTo>
                                    <a:pt x="822" y="247"/>
                                  </a:lnTo>
                                  <a:lnTo>
                                    <a:pt x="829" y="247"/>
                                  </a:lnTo>
                                  <a:lnTo>
                                    <a:pt x="832" y="247"/>
                                  </a:lnTo>
                                  <a:lnTo>
                                    <a:pt x="835" y="244"/>
                                  </a:lnTo>
                                  <a:lnTo>
                                    <a:pt x="838" y="241"/>
                                  </a:lnTo>
                                  <a:lnTo>
                                    <a:pt x="841" y="238"/>
                                  </a:lnTo>
                                  <a:lnTo>
                                    <a:pt x="844" y="235"/>
                                  </a:lnTo>
                                  <a:lnTo>
                                    <a:pt x="847" y="232"/>
                                  </a:lnTo>
                                  <a:lnTo>
                                    <a:pt x="851" y="230"/>
                                  </a:lnTo>
                                  <a:lnTo>
                                    <a:pt x="876" y="215"/>
                                  </a:lnTo>
                                  <a:lnTo>
                                    <a:pt x="898" y="203"/>
                                  </a:lnTo>
                                  <a:lnTo>
                                    <a:pt x="923" y="194"/>
                                  </a:lnTo>
                                  <a:lnTo>
                                    <a:pt x="951" y="185"/>
                                  </a:lnTo>
                                  <a:lnTo>
                                    <a:pt x="979" y="180"/>
                                  </a:lnTo>
                                  <a:lnTo>
                                    <a:pt x="1007" y="177"/>
                                  </a:lnTo>
                                  <a:lnTo>
                                    <a:pt x="1036" y="177"/>
                                  </a:lnTo>
                                  <a:lnTo>
                                    <a:pt x="1064" y="177"/>
                                  </a:lnTo>
                                  <a:lnTo>
                                    <a:pt x="1051" y="180"/>
                                  </a:lnTo>
                                  <a:lnTo>
                                    <a:pt x="1039" y="185"/>
                                  </a:lnTo>
                                  <a:lnTo>
                                    <a:pt x="1026" y="188"/>
                                  </a:lnTo>
                                  <a:lnTo>
                                    <a:pt x="1014" y="194"/>
                                  </a:lnTo>
                                  <a:lnTo>
                                    <a:pt x="1001" y="197"/>
                                  </a:lnTo>
                                  <a:lnTo>
                                    <a:pt x="989" y="203"/>
                                  </a:lnTo>
                                  <a:lnTo>
                                    <a:pt x="976" y="206"/>
                                  </a:lnTo>
                                  <a:lnTo>
                                    <a:pt x="964" y="209"/>
                                  </a:lnTo>
                                  <a:lnTo>
                                    <a:pt x="960" y="212"/>
                                  </a:lnTo>
                                  <a:lnTo>
                                    <a:pt x="957" y="215"/>
                                  </a:lnTo>
                                  <a:lnTo>
                                    <a:pt x="957" y="218"/>
                                  </a:lnTo>
                                  <a:lnTo>
                                    <a:pt x="954" y="218"/>
                                  </a:lnTo>
                                  <a:lnTo>
                                    <a:pt x="954" y="221"/>
                                  </a:lnTo>
                                  <a:lnTo>
                                    <a:pt x="954" y="224"/>
                                  </a:lnTo>
                                  <a:lnTo>
                                    <a:pt x="954" y="227"/>
                                  </a:lnTo>
                                  <a:lnTo>
                                    <a:pt x="954" y="230"/>
                                  </a:lnTo>
                                  <a:lnTo>
                                    <a:pt x="960" y="232"/>
                                  </a:lnTo>
                                  <a:lnTo>
                                    <a:pt x="970" y="232"/>
                                  </a:lnTo>
                                  <a:lnTo>
                                    <a:pt x="976" y="232"/>
                                  </a:lnTo>
                                  <a:lnTo>
                                    <a:pt x="985" y="232"/>
                                  </a:lnTo>
                                  <a:lnTo>
                                    <a:pt x="995" y="230"/>
                                  </a:lnTo>
                                  <a:lnTo>
                                    <a:pt x="1001" y="230"/>
                                  </a:lnTo>
                                  <a:lnTo>
                                    <a:pt x="1011" y="232"/>
                                  </a:lnTo>
                                  <a:lnTo>
                                    <a:pt x="1017" y="235"/>
                                  </a:lnTo>
                                  <a:lnTo>
                                    <a:pt x="1033" y="238"/>
                                  </a:lnTo>
                                  <a:lnTo>
                                    <a:pt x="1048" y="241"/>
                                  </a:lnTo>
                                  <a:lnTo>
                                    <a:pt x="1064" y="244"/>
                                  </a:lnTo>
                                  <a:lnTo>
                                    <a:pt x="1080" y="250"/>
                                  </a:lnTo>
                                  <a:lnTo>
                                    <a:pt x="1095" y="253"/>
                                  </a:lnTo>
                                  <a:lnTo>
                                    <a:pt x="1111" y="259"/>
                                  </a:lnTo>
                                  <a:lnTo>
                                    <a:pt x="1123" y="265"/>
                                  </a:lnTo>
                                  <a:lnTo>
                                    <a:pt x="1139" y="274"/>
                                  </a:lnTo>
                                  <a:lnTo>
                                    <a:pt x="1123" y="274"/>
                                  </a:lnTo>
                                  <a:lnTo>
                                    <a:pt x="1108" y="274"/>
                                  </a:lnTo>
                                  <a:lnTo>
                                    <a:pt x="1095" y="277"/>
                                  </a:lnTo>
                                  <a:lnTo>
                                    <a:pt x="1080" y="279"/>
                                  </a:lnTo>
                                  <a:lnTo>
                                    <a:pt x="1067" y="285"/>
                                  </a:lnTo>
                                  <a:lnTo>
                                    <a:pt x="1054" y="291"/>
                                  </a:lnTo>
                                  <a:lnTo>
                                    <a:pt x="1042" y="297"/>
                                  </a:lnTo>
                                  <a:lnTo>
                                    <a:pt x="1029" y="303"/>
                                  </a:lnTo>
                                  <a:lnTo>
                                    <a:pt x="1026" y="306"/>
                                  </a:lnTo>
                                  <a:lnTo>
                                    <a:pt x="1026" y="309"/>
                                  </a:lnTo>
                                  <a:lnTo>
                                    <a:pt x="1023" y="312"/>
                                  </a:lnTo>
                                  <a:lnTo>
                                    <a:pt x="1020" y="315"/>
                                  </a:lnTo>
                                  <a:lnTo>
                                    <a:pt x="1020" y="318"/>
                                  </a:lnTo>
                                  <a:lnTo>
                                    <a:pt x="1020" y="321"/>
                                  </a:lnTo>
                                  <a:lnTo>
                                    <a:pt x="1020" y="324"/>
                                  </a:lnTo>
                                  <a:lnTo>
                                    <a:pt x="1023" y="326"/>
                                  </a:lnTo>
                                  <a:lnTo>
                                    <a:pt x="1029" y="329"/>
                                  </a:lnTo>
                                  <a:lnTo>
                                    <a:pt x="1036" y="329"/>
                                  </a:lnTo>
                                  <a:lnTo>
                                    <a:pt x="1042" y="329"/>
                                  </a:lnTo>
                                  <a:lnTo>
                                    <a:pt x="1051" y="326"/>
                                  </a:lnTo>
                                  <a:lnTo>
                                    <a:pt x="1058" y="326"/>
                                  </a:lnTo>
                                  <a:lnTo>
                                    <a:pt x="1064" y="324"/>
                                  </a:lnTo>
                                  <a:lnTo>
                                    <a:pt x="1073" y="324"/>
                                  </a:lnTo>
                                  <a:lnTo>
                                    <a:pt x="1080" y="324"/>
                                  </a:lnTo>
                                  <a:lnTo>
                                    <a:pt x="1092" y="326"/>
                                  </a:lnTo>
                                  <a:lnTo>
                                    <a:pt x="1098" y="326"/>
                                  </a:lnTo>
                                  <a:lnTo>
                                    <a:pt x="1108" y="329"/>
                                  </a:lnTo>
                                  <a:lnTo>
                                    <a:pt x="1117" y="332"/>
                                  </a:lnTo>
                                  <a:lnTo>
                                    <a:pt x="1127" y="335"/>
                                  </a:lnTo>
                                  <a:lnTo>
                                    <a:pt x="1133" y="338"/>
                                  </a:lnTo>
                                  <a:lnTo>
                                    <a:pt x="1142" y="341"/>
                                  </a:lnTo>
                                  <a:lnTo>
                                    <a:pt x="1152" y="347"/>
                                  </a:lnTo>
                                  <a:lnTo>
                                    <a:pt x="1155" y="353"/>
                                  </a:lnTo>
                                  <a:lnTo>
                                    <a:pt x="1158" y="362"/>
                                  </a:lnTo>
                                  <a:lnTo>
                                    <a:pt x="1164" y="365"/>
                                  </a:lnTo>
                                  <a:lnTo>
                                    <a:pt x="1171" y="371"/>
                                  </a:lnTo>
                                  <a:lnTo>
                                    <a:pt x="1180" y="373"/>
                                  </a:lnTo>
                                  <a:lnTo>
                                    <a:pt x="1186" y="379"/>
                                  </a:lnTo>
                                  <a:lnTo>
                                    <a:pt x="1196" y="382"/>
                                  </a:lnTo>
                                  <a:lnTo>
                                    <a:pt x="1205" y="385"/>
                                  </a:lnTo>
                                  <a:lnTo>
                                    <a:pt x="1224" y="400"/>
                                  </a:lnTo>
                                  <a:lnTo>
                                    <a:pt x="1243" y="418"/>
                                  </a:lnTo>
                                  <a:lnTo>
                                    <a:pt x="1258" y="435"/>
                                  </a:lnTo>
                                  <a:lnTo>
                                    <a:pt x="1274" y="456"/>
                                  </a:lnTo>
                                  <a:lnTo>
                                    <a:pt x="1290" y="476"/>
                                  </a:lnTo>
                                  <a:lnTo>
                                    <a:pt x="1305" y="497"/>
                                  </a:lnTo>
                                  <a:lnTo>
                                    <a:pt x="1318" y="517"/>
                                  </a:lnTo>
                                  <a:lnTo>
                                    <a:pt x="1327" y="541"/>
                                  </a:lnTo>
                                  <a:lnTo>
                                    <a:pt x="1321" y="544"/>
                                  </a:lnTo>
                                  <a:lnTo>
                                    <a:pt x="1315" y="547"/>
                                  </a:lnTo>
                                  <a:lnTo>
                                    <a:pt x="1315" y="550"/>
                                  </a:lnTo>
                                  <a:lnTo>
                                    <a:pt x="1318" y="556"/>
                                  </a:lnTo>
                                  <a:lnTo>
                                    <a:pt x="1321" y="561"/>
                                  </a:lnTo>
                                  <a:lnTo>
                                    <a:pt x="1324" y="567"/>
                                  </a:lnTo>
                                  <a:lnTo>
                                    <a:pt x="1327" y="573"/>
                                  </a:lnTo>
                                  <a:lnTo>
                                    <a:pt x="1327" y="576"/>
                                  </a:lnTo>
                                  <a:lnTo>
                                    <a:pt x="1327" y="585"/>
                                  </a:lnTo>
                                  <a:lnTo>
                                    <a:pt x="1327" y="594"/>
                                  </a:lnTo>
                                  <a:lnTo>
                                    <a:pt x="1327" y="600"/>
                                  </a:lnTo>
                                  <a:lnTo>
                                    <a:pt x="1331" y="608"/>
                                  </a:lnTo>
                                  <a:lnTo>
                                    <a:pt x="1334" y="614"/>
                                  </a:lnTo>
                                  <a:lnTo>
                                    <a:pt x="1334" y="623"/>
                                  </a:lnTo>
                                  <a:lnTo>
                                    <a:pt x="1337" y="629"/>
                                  </a:lnTo>
                                  <a:lnTo>
                                    <a:pt x="1337" y="638"/>
                                  </a:lnTo>
                                  <a:lnTo>
                                    <a:pt x="1334" y="638"/>
                                  </a:lnTo>
                                  <a:lnTo>
                                    <a:pt x="1331" y="638"/>
                                  </a:lnTo>
                                  <a:lnTo>
                                    <a:pt x="1327" y="638"/>
                                  </a:lnTo>
                                  <a:lnTo>
                                    <a:pt x="1327" y="638"/>
                                  </a:lnTo>
                                  <a:lnTo>
                                    <a:pt x="1324" y="638"/>
                                  </a:lnTo>
                                  <a:lnTo>
                                    <a:pt x="1321" y="638"/>
                                  </a:lnTo>
                                  <a:lnTo>
                                    <a:pt x="1318" y="638"/>
                                  </a:lnTo>
                                  <a:lnTo>
                                    <a:pt x="1315" y="641"/>
                                  </a:lnTo>
                                  <a:lnTo>
                                    <a:pt x="1312" y="655"/>
                                  </a:lnTo>
                                  <a:lnTo>
                                    <a:pt x="1315" y="667"/>
                                  </a:lnTo>
                                  <a:lnTo>
                                    <a:pt x="1321" y="679"/>
                                  </a:lnTo>
                                  <a:lnTo>
                                    <a:pt x="1327" y="691"/>
                                  </a:lnTo>
                                  <a:lnTo>
                                    <a:pt x="1334" y="702"/>
                                  </a:lnTo>
                                  <a:lnTo>
                                    <a:pt x="1340" y="714"/>
                                  </a:lnTo>
                                  <a:lnTo>
                                    <a:pt x="1337" y="726"/>
                                  </a:lnTo>
                                  <a:lnTo>
                                    <a:pt x="1327" y="741"/>
                                  </a:lnTo>
                                  <a:lnTo>
                                    <a:pt x="1327" y="750"/>
                                  </a:lnTo>
                                  <a:lnTo>
                                    <a:pt x="1324" y="758"/>
                                  </a:lnTo>
                                  <a:lnTo>
                                    <a:pt x="1324" y="764"/>
                                  </a:lnTo>
                                  <a:lnTo>
                                    <a:pt x="1321" y="773"/>
                                  </a:lnTo>
                                  <a:lnTo>
                                    <a:pt x="1321" y="779"/>
                                  </a:lnTo>
                                  <a:lnTo>
                                    <a:pt x="1318" y="788"/>
                                  </a:lnTo>
                                  <a:lnTo>
                                    <a:pt x="1315" y="794"/>
                                  </a:lnTo>
                                  <a:lnTo>
                                    <a:pt x="1312" y="802"/>
                                  </a:lnTo>
                                  <a:lnTo>
                                    <a:pt x="1302" y="805"/>
                                  </a:lnTo>
                                  <a:lnTo>
                                    <a:pt x="1296" y="811"/>
                                  </a:lnTo>
                                  <a:lnTo>
                                    <a:pt x="1296" y="820"/>
                                  </a:lnTo>
                                  <a:lnTo>
                                    <a:pt x="1296" y="829"/>
                                  </a:lnTo>
                                  <a:lnTo>
                                    <a:pt x="1296" y="838"/>
                                  </a:lnTo>
                                  <a:lnTo>
                                    <a:pt x="1299" y="849"/>
                                  </a:lnTo>
                                  <a:lnTo>
                                    <a:pt x="1296" y="858"/>
                                  </a:lnTo>
                                  <a:lnTo>
                                    <a:pt x="1293" y="867"/>
                                  </a:lnTo>
                                  <a:lnTo>
                                    <a:pt x="1290" y="870"/>
                                  </a:lnTo>
                                  <a:lnTo>
                                    <a:pt x="1290" y="876"/>
                                  </a:lnTo>
                                  <a:lnTo>
                                    <a:pt x="1290" y="885"/>
                                  </a:lnTo>
                                  <a:lnTo>
                                    <a:pt x="1287" y="891"/>
                                  </a:lnTo>
                                  <a:lnTo>
                                    <a:pt x="1287" y="896"/>
                                  </a:lnTo>
                                  <a:lnTo>
                                    <a:pt x="1283" y="899"/>
                                  </a:lnTo>
                                  <a:lnTo>
                                    <a:pt x="1277" y="899"/>
                                  </a:lnTo>
                                  <a:lnTo>
                                    <a:pt x="1268" y="899"/>
                                  </a:lnTo>
                                  <a:lnTo>
                                    <a:pt x="1265" y="899"/>
                                  </a:lnTo>
                                  <a:lnTo>
                                    <a:pt x="1265" y="902"/>
                                  </a:lnTo>
                                  <a:lnTo>
                                    <a:pt x="1262" y="902"/>
                                  </a:lnTo>
                                  <a:lnTo>
                                    <a:pt x="1262" y="905"/>
                                  </a:lnTo>
                                  <a:lnTo>
                                    <a:pt x="1262" y="908"/>
                                  </a:lnTo>
                                  <a:lnTo>
                                    <a:pt x="1262" y="911"/>
                                  </a:lnTo>
                                  <a:lnTo>
                                    <a:pt x="1262" y="914"/>
                                  </a:lnTo>
                                  <a:lnTo>
                                    <a:pt x="1262" y="917"/>
                                  </a:lnTo>
                                  <a:lnTo>
                                    <a:pt x="1258" y="923"/>
                                  </a:lnTo>
                                  <a:lnTo>
                                    <a:pt x="1255" y="932"/>
                                  </a:lnTo>
                                  <a:lnTo>
                                    <a:pt x="1252" y="938"/>
                                  </a:lnTo>
                                  <a:lnTo>
                                    <a:pt x="1249" y="943"/>
                                  </a:lnTo>
                                  <a:lnTo>
                                    <a:pt x="1246" y="949"/>
                                  </a:lnTo>
                                  <a:lnTo>
                                    <a:pt x="1246" y="955"/>
                                  </a:lnTo>
                                  <a:lnTo>
                                    <a:pt x="1243" y="961"/>
                                  </a:lnTo>
                                  <a:lnTo>
                                    <a:pt x="1240" y="970"/>
                                  </a:lnTo>
                                  <a:lnTo>
                                    <a:pt x="1236" y="967"/>
                                  </a:lnTo>
                                  <a:lnTo>
                                    <a:pt x="1236" y="964"/>
                                  </a:lnTo>
                                  <a:lnTo>
                                    <a:pt x="1236" y="961"/>
                                  </a:lnTo>
                                  <a:lnTo>
                                    <a:pt x="1233" y="958"/>
                                  </a:lnTo>
                                  <a:lnTo>
                                    <a:pt x="1233" y="958"/>
                                  </a:lnTo>
                                  <a:lnTo>
                                    <a:pt x="1230" y="955"/>
                                  </a:lnTo>
                                  <a:lnTo>
                                    <a:pt x="1227" y="955"/>
                                  </a:lnTo>
                                  <a:lnTo>
                                    <a:pt x="1227" y="955"/>
                                  </a:lnTo>
                                  <a:lnTo>
                                    <a:pt x="1218" y="961"/>
                                  </a:lnTo>
                                  <a:lnTo>
                                    <a:pt x="1214" y="967"/>
                                  </a:lnTo>
                                  <a:lnTo>
                                    <a:pt x="1208" y="973"/>
                                  </a:lnTo>
                                  <a:lnTo>
                                    <a:pt x="1205" y="982"/>
                                  </a:lnTo>
                                  <a:lnTo>
                                    <a:pt x="1202" y="987"/>
                                  </a:lnTo>
                                  <a:lnTo>
                                    <a:pt x="1199" y="996"/>
                                  </a:lnTo>
                                  <a:lnTo>
                                    <a:pt x="1193" y="1002"/>
                                  </a:lnTo>
                                  <a:lnTo>
                                    <a:pt x="1189" y="1011"/>
                                  </a:lnTo>
                                  <a:lnTo>
                                    <a:pt x="1186" y="1011"/>
                                  </a:lnTo>
                                  <a:lnTo>
                                    <a:pt x="1183" y="1011"/>
                                  </a:lnTo>
                                  <a:lnTo>
                                    <a:pt x="1183" y="1014"/>
                                  </a:lnTo>
                                  <a:lnTo>
                                    <a:pt x="1183" y="1014"/>
                                  </a:lnTo>
                                  <a:lnTo>
                                    <a:pt x="1183" y="1017"/>
                                  </a:lnTo>
                                  <a:lnTo>
                                    <a:pt x="1183" y="1020"/>
                                  </a:lnTo>
                                  <a:lnTo>
                                    <a:pt x="1180" y="1020"/>
                                  </a:lnTo>
                                  <a:lnTo>
                                    <a:pt x="1180" y="1023"/>
                                  </a:lnTo>
                                  <a:lnTo>
                                    <a:pt x="1177" y="999"/>
                                  </a:lnTo>
                                  <a:lnTo>
                                    <a:pt x="1161" y="999"/>
                                  </a:lnTo>
                                  <a:lnTo>
                                    <a:pt x="1155" y="1011"/>
                                  </a:lnTo>
                                  <a:lnTo>
                                    <a:pt x="1149" y="1020"/>
                                  </a:lnTo>
                                  <a:lnTo>
                                    <a:pt x="1142" y="1032"/>
                                  </a:lnTo>
                                  <a:lnTo>
                                    <a:pt x="1136" y="1043"/>
                                  </a:lnTo>
                                  <a:lnTo>
                                    <a:pt x="1130" y="1055"/>
                                  </a:lnTo>
                                  <a:lnTo>
                                    <a:pt x="1123" y="1064"/>
                                  </a:lnTo>
                                  <a:lnTo>
                                    <a:pt x="1120" y="1076"/>
                                  </a:lnTo>
                                  <a:lnTo>
                                    <a:pt x="1114" y="1087"/>
                                  </a:lnTo>
                                  <a:lnTo>
                                    <a:pt x="1114" y="1087"/>
                                  </a:lnTo>
                                  <a:lnTo>
                                    <a:pt x="1114" y="1084"/>
                                  </a:lnTo>
                                  <a:lnTo>
                                    <a:pt x="1114" y="1081"/>
                                  </a:lnTo>
                                  <a:lnTo>
                                    <a:pt x="1114" y="1079"/>
                                  </a:lnTo>
                                  <a:lnTo>
                                    <a:pt x="1111" y="1076"/>
                                  </a:lnTo>
                                  <a:lnTo>
                                    <a:pt x="1111" y="1073"/>
                                  </a:lnTo>
                                  <a:lnTo>
                                    <a:pt x="1108" y="1070"/>
                                  </a:lnTo>
                                  <a:lnTo>
                                    <a:pt x="1105" y="1070"/>
                                  </a:lnTo>
                                  <a:lnTo>
                                    <a:pt x="1098" y="1070"/>
                                  </a:lnTo>
                                  <a:lnTo>
                                    <a:pt x="1092" y="1073"/>
                                  </a:lnTo>
                                  <a:lnTo>
                                    <a:pt x="1089" y="1076"/>
                                  </a:lnTo>
                                  <a:lnTo>
                                    <a:pt x="1083" y="1081"/>
                                  </a:lnTo>
                                  <a:lnTo>
                                    <a:pt x="1080" y="1087"/>
                                  </a:lnTo>
                                  <a:lnTo>
                                    <a:pt x="1076" y="1090"/>
                                  </a:lnTo>
                                  <a:lnTo>
                                    <a:pt x="1073" y="1096"/>
                                  </a:lnTo>
                                  <a:lnTo>
                                    <a:pt x="1067" y="1099"/>
                                  </a:lnTo>
                                  <a:lnTo>
                                    <a:pt x="1048" y="1114"/>
                                  </a:lnTo>
                                  <a:lnTo>
                                    <a:pt x="1033" y="1131"/>
                                  </a:lnTo>
                                  <a:lnTo>
                                    <a:pt x="1020" y="1149"/>
                                  </a:lnTo>
                                  <a:lnTo>
                                    <a:pt x="1004" y="1167"/>
                                  </a:lnTo>
                                  <a:lnTo>
                                    <a:pt x="992" y="1187"/>
                                  </a:lnTo>
                                  <a:lnTo>
                                    <a:pt x="979" y="1205"/>
                                  </a:lnTo>
                                  <a:lnTo>
                                    <a:pt x="967" y="1225"/>
                                  </a:lnTo>
                                  <a:lnTo>
                                    <a:pt x="957" y="1243"/>
                                  </a:lnTo>
                                  <a:lnTo>
                                    <a:pt x="945" y="1252"/>
                                  </a:lnTo>
                                  <a:lnTo>
                                    <a:pt x="945" y="1246"/>
                                  </a:lnTo>
                                  <a:lnTo>
                                    <a:pt x="945" y="1240"/>
                                  </a:lnTo>
                                  <a:lnTo>
                                    <a:pt x="945" y="1234"/>
                                  </a:lnTo>
                                  <a:lnTo>
                                    <a:pt x="945" y="1228"/>
                                  </a:lnTo>
                                  <a:lnTo>
                                    <a:pt x="945" y="1222"/>
                                  </a:lnTo>
                                  <a:lnTo>
                                    <a:pt x="945" y="1220"/>
                                  </a:lnTo>
                                  <a:lnTo>
                                    <a:pt x="942" y="1214"/>
                                  </a:lnTo>
                                  <a:lnTo>
                                    <a:pt x="935" y="1211"/>
                                  </a:lnTo>
                                  <a:lnTo>
                                    <a:pt x="932" y="1211"/>
                                  </a:lnTo>
                                  <a:lnTo>
                                    <a:pt x="929" y="1211"/>
                                  </a:lnTo>
                                  <a:lnTo>
                                    <a:pt x="926" y="1214"/>
                                  </a:lnTo>
                                  <a:lnTo>
                                    <a:pt x="923" y="1217"/>
                                  </a:lnTo>
                                  <a:lnTo>
                                    <a:pt x="920" y="1222"/>
                                  </a:lnTo>
                                  <a:lnTo>
                                    <a:pt x="916" y="1225"/>
                                  </a:lnTo>
                                  <a:lnTo>
                                    <a:pt x="913" y="1231"/>
                                  </a:lnTo>
                                  <a:lnTo>
                                    <a:pt x="907" y="1234"/>
                                  </a:lnTo>
                                  <a:lnTo>
                                    <a:pt x="907" y="1228"/>
                                  </a:lnTo>
                                  <a:lnTo>
                                    <a:pt x="907" y="1225"/>
                                  </a:lnTo>
                                  <a:lnTo>
                                    <a:pt x="910" y="1222"/>
                                  </a:lnTo>
                                  <a:lnTo>
                                    <a:pt x="910" y="1217"/>
                                  </a:lnTo>
                                  <a:lnTo>
                                    <a:pt x="907" y="1214"/>
                                  </a:lnTo>
                                  <a:lnTo>
                                    <a:pt x="907" y="1211"/>
                                  </a:lnTo>
                                  <a:lnTo>
                                    <a:pt x="904" y="1208"/>
                                  </a:lnTo>
                                  <a:lnTo>
                                    <a:pt x="901" y="1205"/>
                                  </a:lnTo>
                                  <a:lnTo>
                                    <a:pt x="894" y="1208"/>
                                  </a:lnTo>
                                  <a:lnTo>
                                    <a:pt x="888" y="1214"/>
                                  </a:lnTo>
                                  <a:lnTo>
                                    <a:pt x="882" y="1220"/>
                                  </a:lnTo>
                                  <a:lnTo>
                                    <a:pt x="876" y="1225"/>
                                  </a:lnTo>
                                  <a:lnTo>
                                    <a:pt x="873" y="1231"/>
                                  </a:lnTo>
                                  <a:lnTo>
                                    <a:pt x="866" y="1237"/>
                                  </a:lnTo>
                                  <a:lnTo>
                                    <a:pt x="860" y="1243"/>
                                  </a:lnTo>
                                  <a:lnTo>
                                    <a:pt x="854" y="1246"/>
                                  </a:lnTo>
                                  <a:lnTo>
                                    <a:pt x="851" y="1243"/>
                                  </a:lnTo>
                                  <a:lnTo>
                                    <a:pt x="851" y="1234"/>
                                  </a:lnTo>
                                  <a:lnTo>
                                    <a:pt x="851" y="1228"/>
                                  </a:lnTo>
                                  <a:lnTo>
                                    <a:pt x="851" y="1222"/>
                                  </a:lnTo>
                                  <a:lnTo>
                                    <a:pt x="854" y="1217"/>
                                  </a:lnTo>
                                  <a:lnTo>
                                    <a:pt x="854" y="1208"/>
                                  </a:lnTo>
                                  <a:lnTo>
                                    <a:pt x="851" y="1202"/>
                                  </a:lnTo>
                                  <a:lnTo>
                                    <a:pt x="847" y="1196"/>
                                  </a:lnTo>
                                  <a:lnTo>
                                    <a:pt x="844" y="1196"/>
                                  </a:lnTo>
                                  <a:lnTo>
                                    <a:pt x="841" y="1196"/>
                                  </a:lnTo>
                                  <a:lnTo>
                                    <a:pt x="835" y="1196"/>
                                  </a:lnTo>
                                  <a:lnTo>
                                    <a:pt x="832" y="1193"/>
                                  </a:lnTo>
                                  <a:lnTo>
                                    <a:pt x="829" y="1193"/>
                                  </a:lnTo>
                                  <a:lnTo>
                                    <a:pt x="822" y="1193"/>
                                  </a:lnTo>
                                  <a:lnTo>
                                    <a:pt x="819" y="1193"/>
                                  </a:lnTo>
                                  <a:lnTo>
                                    <a:pt x="813" y="1193"/>
                                  </a:lnTo>
                                  <a:lnTo>
                                    <a:pt x="807" y="1202"/>
                                  </a:lnTo>
                                  <a:lnTo>
                                    <a:pt x="800" y="1208"/>
                                  </a:lnTo>
                                  <a:lnTo>
                                    <a:pt x="794" y="1214"/>
                                  </a:lnTo>
                                  <a:lnTo>
                                    <a:pt x="791" y="1222"/>
                                  </a:lnTo>
                                  <a:lnTo>
                                    <a:pt x="785" y="1228"/>
                                  </a:lnTo>
                                  <a:lnTo>
                                    <a:pt x="782" y="1237"/>
                                  </a:lnTo>
                                  <a:lnTo>
                                    <a:pt x="778" y="1246"/>
                                  </a:lnTo>
                                  <a:lnTo>
                                    <a:pt x="775" y="1255"/>
                                  </a:lnTo>
                                  <a:lnTo>
                                    <a:pt x="769" y="1243"/>
                                  </a:lnTo>
                                  <a:lnTo>
                                    <a:pt x="772" y="1234"/>
                                  </a:lnTo>
                                  <a:lnTo>
                                    <a:pt x="772" y="1222"/>
                                  </a:lnTo>
                                  <a:lnTo>
                                    <a:pt x="778" y="1214"/>
                                  </a:lnTo>
                                  <a:lnTo>
                                    <a:pt x="778" y="1205"/>
                                  </a:lnTo>
                                  <a:lnTo>
                                    <a:pt x="778" y="1199"/>
                                  </a:lnTo>
                                  <a:lnTo>
                                    <a:pt x="772" y="1193"/>
                                  </a:lnTo>
                                  <a:lnTo>
                                    <a:pt x="756" y="1193"/>
                                  </a:lnTo>
                                  <a:lnTo>
                                    <a:pt x="728" y="1240"/>
                                  </a:lnTo>
                                  <a:lnTo>
                                    <a:pt x="725" y="1234"/>
                                  </a:lnTo>
                                  <a:lnTo>
                                    <a:pt x="725" y="1225"/>
                                  </a:lnTo>
                                  <a:lnTo>
                                    <a:pt x="725" y="1220"/>
                                  </a:lnTo>
                                  <a:lnTo>
                                    <a:pt x="725" y="1214"/>
                                  </a:lnTo>
                                  <a:lnTo>
                                    <a:pt x="725" y="1205"/>
                                  </a:lnTo>
                                  <a:lnTo>
                                    <a:pt x="722" y="1199"/>
                                  </a:lnTo>
                                  <a:lnTo>
                                    <a:pt x="719" y="1193"/>
                                  </a:lnTo>
                                  <a:lnTo>
                                    <a:pt x="713" y="1190"/>
                                  </a:lnTo>
                                  <a:lnTo>
                                    <a:pt x="706" y="1193"/>
                                  </a:lnTo>
                                  <a:lnTo>
                                    <a:pt x="703" y="1199"/>
                                  </a:lnTo>
                                  <a:lnTo>
                                    <a:pt x="700" y="1205"/>
                                  </a:lnTo>
                                  <a:lnTo>
                                    <a:pt x="697" y="1211"/>
                                  </a:lnTo>
                                  <a:lnTo>
                                    <a:pt x="694" y="1217"/>
                                  </a:lnTo>
                                  <a:lnTo>
                                    <a:pt x="694" y="1222"/>
                                  </a:lnTo>
                                  <a:lnTo>
                                    <a:pt x="691" y="1228"/>
                                  </a:lnTo>
                                  <a:lnTo>
                                    <a:pt x="687" y="1234"/>
                                  </a:lnTo>
                                  <a:lnTo>
                                    <a:pt x="684" y="1228"/>
                                  </a:lnTo>
                                  <a:lnTo>
                                    <a:pt x="684" y="1222"/>
                                  </a:lnTo>
                                  <a:lnTo>
                                    <a:pt x="681" y="1217"/>
                                  </a:lnTo>
                                  <a:lnTo>
                                    <a:pt x="681" y="1211"/>
                                  </a:lnTo>
                                  <a:lnTo>
                                    <a:pt x="681" y="1205"/>
                                  </a:lnTo>
                                  <a:lnTo>
                                    <a:pt x="678" y="1202"/>
                                  </a:lnTo>
                                  <a:lnTo>
                                    <a:pt x="675" y="1196"/>
                                  </a:lnTo>
                                  <a:lnTo>
                                    <a:pt x="669" y="1193"/>
                                  </a:lnTo>
                                  <a:lnTo>
                                    <a:pt x="665" y="1199"/>
                                  </a:lnTo>
                                  <a:lnTo>
                                    <a:pt x="662" y="1205"/>
                                  </a:lnTo>
                                  <a:lnTo>
                                    <a:pt x="659" y="1211"/>
                                  </a:lnTo>
                                  <a:lnTo>
                                    <a:pt x="656" y="1217"/>
                                  </a:lnTo>
                                  <a:lnTo>
                                    <a:pt x="656" y="1222"/>
                                  </a:lnTo>
                                  <a:lnTo>
                                    <a:pt x="653" y="1228"/>
                                  </a:lnTo>
                                  <a:lnTo>
                                    <a:pt x="650" y="1234"/>
                                  </a:lnTo>
                                  <a:lnTo>
                                    <a:pt x="647" y="1240"/>
                                  </a:lnTo>
                                  <a:lnTo>
                                    <a:pt x="644" y="1237"/>
                                  </a:lnTo>
                                  <a:lnTo>
                                    <a:pt x="640" y="1231"/>
                                  </a:lnTo>
                                  <a:lnTo>
                                    <a:pt x="637" y="1228"/>
                                  </a:lnTo>
                                  <a:lnTo>
                                    <a:pt x="637" y="1222"/>
                                  </a:lnTo>
                                  <a:lnTo>
                                    <a:pt x="634" y="1217"/>
                                  </a:lnTo>
                                  <a:lnTo>
                                    <a:pt x="631" y="1211"/>
                                  </a:lnTo>
                                  <a:lnTo>
                                    <a:pt x="625" y="1208"/>
                                  </a:lnTo>
                                  <a:lnTo>
                                    <a:pt x="618" y="1205"/>
                                  </a:lnTo>
                                  <a:lnTo>
                                    <a:pt x="609" y="1220"/>
                                  </a:lnTo>
                                  <a:lnTo>
                                    <a:pt x="606" y="1214"/>
                                  </a:lnTo>
                                  <a:lnTo>
                                    <a:pt x="603" y="1211"/>
                                  </a:lnTo>
                                  <a:lnTo>
                                    <a:pt x="600" y="1205"/>
                                  </a:lnTo>
                                  <a:lnTo>
                                    <a:pt x="600" y="1202"/>
                                  </a:lnTo>
                                  <a:lnTo>
                                    <a:pt x="596" y="1196"/>
                                  </a:lnTo>
                                  <a:lnTo>
                                    <a:pt x="593" y="1193"/>
                                  </a:lnTo>
                                  <a:lnTo>
                                    <a:pt x="587" y="1193"/>
                                  </a:lnTo>
                                  <a:lnTo>
                                    <a:pt x="581" y="1193"/>
                                  </a:lnTo>
                                  <a:lnTo>
                                    <a:pt x="578" y="1196"/>
                                  </a:lnTo>
                                  <a:lnTo>
                                    <a:pt x="578" y="1199"/>
                                  </a:lnTo>
                                  <a:lnTo>
                                    <a:pt x="575" y="1202"/>
                                  </a:lnTo>
                                  <a:lnTo>
                                    <a:pt x="571" y="1205"/>
                                  </a:lnTo>
                                  <a:lnTo>
                                    <a:pt x="571" y="1208"/>
                                  </a:lnTo>
                                  <a:lnTo>
                                    <a:pt x="571" y="1211"/>
                                  </a:lnTo>
                                  <a:lnTo>
                                    <a:pt x="568" y="1214"/>
                                  </a:lnTo>
                                  <a:lnTo>
                                    <a:pt x="568" y="1217"/>
                                  </a:lnTo>
                                  <a:lnTo>
                                    <a:pt x="562" y="1211"/>
                                  </a:lnTo>
                                  <a:lnTo>
                                    <a:pt x="559" y="1205"/>
                                  </a:lnTo>
                                  <a:lnTo>
                                    <a:pt x="556" y="1196"/>
                                  </a:lnTo>
                                  <a:lnTo>
                                    <a:pt x="553" y="1190"/>
                                  </a:lnTo>
                                  <a:lnTo>
                                    <a:pt x="549" y="1181"/>
                                  </a:lnTo>
                                  <a:lnTo>
                                    <a:pt x="546" y="1175"/>
                                  </a:lnTo>
                                  <a:lnTo>
                                    <a:pt x="540" y="1170"/>
                                  </a:lnTo>
                                  <a:lnTo>
                                    <a:pt x="531" y="1167"/>
                                  </a:lnTo>
                                  <a:lnTo>
                                    <a:pt x="527" y="1173"/>
                                  </a:lnTo>
                                  <a:lnTo>
                                    <a:pt x="521" y="1181"/>
                                  </a:lnTo>
                                  <a:lnTo>
                                    <a:pt x="515" y="1187"/>
                                  </a:lnTo>
                                  <a:lnTo>
                                    <a:pt x="512" y="1193"/>
                                  </a:lnTo>
                                  <a:lnTo>
                                    <a:pt x="505" y="1199"/>
                                  </a:lnTo>
                                  <a:lnTo>
                                    <a:pt x="502" y="1205"/>
                                  </a:lnTo>
                                  <a:lnTo>
                                    <a:pt x="496" y="1211"/>
                                  </a:lnTo>
                                  <a:lnTo>
                                    <a:pt x="493" y="1220"/>
                                  </a:lnTo>
                                  <a:lnTo>
                                    <a:pt x="484" y="1208"/>
                                  </a:lnTo>
                                  <a:lnTo>
                                    <a:pt x="474" y="1196"/>
                                  </a:lnTo>
                                  <a:lnTo>
                                    <a:pt x="462" y="1184"/>
                                  </a:lnTo>
                                  <a:lnTo>
                                    <a:pt x="452" y="1175"/>
                                  </a:lnTo>
                                  <a:lnTo>
                                    <a:pt x="440" y="1167"/>
                                  </a:lnTo>
                                  <a:lnTo>
                                    <a:pt x="424" y="1158"/>
                                  </a:lnTo>
                                  <a:lnTo>
                                    <a:pt x="411" y="1152"/>
                                  </a:lnTo>
                                  <a:lnTo>
                                    <a:pt x="396" y="1149"/>
                                  </a:lnTo>
                                  <a:lnTo>
                                    <a:pt x="393" y="1152"/>
                                  </a:lnTo>
                                  <a:lnTo>
                                    <a:pt x="393" y="1152"/>
                                  </a:lnTo>
                                  <a:lnTo>
                                    <a:pt x="389" y="1155"/>
                                  </a:lnTo>
                                  <a:lnTo>
                                    <a:pt x="389" y="1155"/>
                                  </a:lnTo>
                                  <a:lnTo>
                                    <a:pt x="389" y="1158"/>
                                  </a:lnTo>
                                  <a:lnTo>
                                    <a:pt x="386" y="1161"/>
                                  </a:lnTo>
                                  <a:lnTo>
                                    <a:pt x="386" y="1161"/>
                                  </a:lnTo>
                                  <a:lnTo>
                                    <a:pt x="386" y="1164"/>
                                  </a:lnTo>
                                  <a:lnTo>
                                    <a:pt x="380" y="1155"/>
                                  </a:lnTo>
                                  <a:lnTo>
                                    <a:pt x="377" y="1146"/>
                                  </a:lnTo>
                                  <a:lnTo>
                                    <a:pt x="371" y="1137"/>
                                  </a:lnTo>
                                  <a:lnTo>
                                    <a:pt x="367" y="1128"/>
                                  </a:lnTo>
                                  <a:lnTo>
                                    <a:pt x="361" y="1120"/>
                                  </a:lnTo>
                                  <a:lnTo>
                                    <a:pt x="355" y="1111"/>
                                  </a:lnTo>
                                  <a:lnTo>
                                    <a:pt x="345" y="1108"/>
                                  </a:lnTo>
                                  <a:lnTo>
                                    <a:pt x="336" y="1105"/>
                                  </a:lnTo>
                                  <a:lnTo>
                                    <a:pt x="333" y="1114"/>
                                  </a:lnTo>
                                  <a:lnTo>
                                    <a:pt x="330" y="1120"/>
                                  </a:lnTo>
                                  <a:lnTo>
                                    <a:pt x="327" y="1126"/>
                                  </a:lnTo>
                                  <a:lnTo>
                                    <a:pt x="324" y="1134"/>
                                  </a:lnTo>
                                  <a:lnTo>
                                    <a:pt x="320" y="1140"/>
                                  </a:lnTo>
                                  <a:lnTo>
                                    <a:pt x="317" y="1146"/>
                                  </a:lnTo>
                                  <a:lnTo>
                                    <a:pt x="314" y="1155"/>
                                  </a:lnTo>
                                  <a:lnTo>
                                    <a:pt x="311" y="1161"/>
                                  </a:lnTo>
                                  <a:lnTo>
                                    <a:pt x="308" y="1149"/>
                                  </a:lnTo>
                                  <a:lnTo>
                                    <a:pt x="302" y="1137"/>
                                  </a:lnTo>
                                  <a:lnTo>
                                    <a:pt x="298" y="1126"/>
                                  </a:lnTo>
                                  <a:lnTo>
                                    <a:pt x="295" y="1114"/>
                                  </a:lnTo>
                                  <a:lnTo>
                                    <a:pt x="292" y="1102"/>
                                  </a:lnTo>
                                  <a:lnTo>
                                    <a:pt x="289" y="1087"/>
                                  </a:lnTo>
                                  <a:lnTo>
                                    <a:pt x="289" y="1076"/>
                                  </a:lnTo>
                                  <a:lnTo>
                                    <a:pt x="289" y="1061"/>
                                  </a:lnTo>
                                  <a:lnTo>
                                    <a:pt x="289" y="1058"/>
                                  </a:lnTo>
                                  <a:lnTo>
                                    <a:pt x="286" y="1058"/>
                                  </a:lnTo>
                                  <a:lnTo>
                                    <a:pt x="286" y="1055"/>
                                  </a:lnTo>
                                  <a:lnTo>
                                    <a:pt x="286" y="1055"/>
                                  </a:lnTo>
                                  <a:lnTo>
                                    <a:pt x="283" y="1055"/>
                                  </a:lnTo>
                                  <a:lnTo>
                                    <a:pt x="283" y="1052"/>
                                  </a:lnTo>
                                  <a:lnTo>
                                    <a:pt x="283" y="1049"/>
                                  </a:lnTo>
                                  <a:lnTo>
                                    <a:pt x="283" y="1049"/>
                                  </a:lnTo>
                                  <a:lnTo>
                                    <a:pt x="283" y="1046"/>
                                  </a:lnTo>
                                  <a:lnTo>
                                    <a:pt x="283" y="1043"/>
                                  </a:lnTo>
                                  <a:lnTo>
                                    <a:pt x="283" y="1040"/>
                                  </a:lnTo>
                                  <a:lnTo>
                                    <a:pt x="280" y="1037"/>
                                  </a:lnTo>
                                  <a:lnTo>
                                    <a:pt x="280" y="1037"/>
                                  </a:lnTo>
                                  <a:lnTo>
                                    <a:pt x="276" y="1034"/>
                                  </a:lnTo>
                                  <a:lnTo>
                                    <a:pt x="276" y="1032"/>
                                  </a:lnTo>
                                  <a:lnTo>
                                    <a:pt x="273" y="1029"/>
                                  </a:lnTo>
                                  <a:lnTo>
                                    <a:pt x="267" y="1032"/>
                                  </a:lnTo>
                                  <a:lnTo>
                                    <a:pt x="261" y="1034"/>
                                  </a:lnTo>
                                  <a:lnTo>
                                    <a:pt x="258" y="1040"/>
                                  </a:lnTo>
                                  <a:lnTo>
                                    <a:pt x="255" y="1046"/>
                                  </a:lnTo>
                                  <a:lnTo>
                                    <a:pt x="255" y="1052"/>
                                  </a:lnTo>
                                  <a:lnTo>
                                    <a:pt x="251" y="1058"/>
                                  </a:lnTo>
                                  <a:lnTo>
                                    <a:pt x="248" y="1064"/>
                                  </a:lnTo>
                                  <a:lnTo>
                                    <a:pt x="242" y="1067"/>
                                  </a:lnTo>
                                  <a:lnTo>
                                    <a:pt x="239" y="1052"/>
                                  </a:lnTo>
                                  <a:lnTo>
                                    <a:pt x="233" y="1037"/>
                                  </a:lnTo>
                                  <a:lnTo>
                                    <a:pt x="229" y="1023"/>
                                  </a:lnTo>
                                  <a:lnTo>
                                    <a:pt x="226" y="1008"/>
                                  </a:lnTo>
                                  <a:lnTo>
                                    <a:pt x="226" y="990"/>
                                  </a:lnTo>
                                  <a:lnTo>
                                    <a:pt x="223" y="976"/>
                                  </a:lnTo>
                                  <a:lnTo>
                                    <a:pt x="223" y="958"/>
                                  </a:lnTo>
                                  <a:lnTo>
                                    <a:pt x="220" y="943"/>
                                  </a:lnTo>
                                  <a:lnTo>
                                    <a:pt x="211" y="935"/>
                                  </a:lnTo>
                                  <a:lnTo>
                                    <a:pt x="204" y="940"/>
                                  </a:lnTo>
                                  <a:lnTo>
                                    <a:pt x="201" y="943"/>
                                  </a:lnTo>
                                  <a:lnTo>
                                    <a:pt x="198" y="949"/>
                                  </a:lnTo>
                                  <a:lnTo>
                                    <a:pt x="195" y="952"/>
                                  </a:lnTo>
                                  <a:lnTo>
                                    <a:pt x="192" y="958"/>
                                  </a:lnTo>
                                  <a:lnTo>
                                    <a:pt x="189" y="961"/>
                                  </a:lnTo>
                                  <a:lnTo>
                                    <a:pt x="186" y="964"/>
                                  </a:lnTo>
                                  <a:lnTo>
                                    <a:pt x="182" y="970"/>
                                  </a:lnTo>
                                  <a:lnTo>
                                    <a:pt x="176" y="958"/>
                                  </a:lnTo>
                                  <a:lnTo>
                                    <a:pt x="176" y="949"/>
                                  </a:lnTo>
                                  <a:lnTo>
                                    <a:pt x="176" y="938"/>
                                  </a:lnTo>
                                  <a:lnTo>
                                    <a:pt x="179" y="926"/>
                                  </a:lnTo>
                                  <a:lnTo>
                                    <a:pt x="179" y="914"/>
                                  </a:lnTo>
                                  <a:lnTo>
                                    <a:pt x="179" y="905"/>
                                  </a:lnTo>
                                  <a:lnTo>
                                    <a:pt x="176" y="893"/>
                                  </a:lnTo>
                                  <a:lnTo>
                                    <a:pt x="167" y="885"/>
                                  </a:lnTo>
                                  <a:lnTo>
                                    <a:pt x="160" y="888"/>
                                  </a:lnTo>
                                  <a:lnTo>
                                    <a:pt x="154" y="891"/>
                                  </a:lnTo>
                                  <a:lnTo>
                                    <a:pt x="148" y="896"/>
                                  </a:lnTo>
                                  <a:lnTo>
                                    <a:pt x="142" y="902"/>
                                  </a:lnTo>
                                  <a:lnTo>
                                    <a:pt x="135" y="908"/>
                                  </a:lnTo>
                                  <a:lnTo>
                                    <a:pt x="132" y="914"/>
                                  </a:lnTo>
                                  <a:lnTo>
                                    <a:pt x="126" y="920"/>
                                  </a:lnTo>
                                  <a:lnTo>
                                    <a:pt x="123" y="926"/>
                                  </a:lnTo>
                                  <a:lnTo>
                                    <a:pt x="120" y="914"/>
                                  </a:lnTo>
                                  <a:lnTo>
                                    <a:pt x="120" y="899"/>
                                  </a:lnTo>
                                  <a:lnTo>
                                    <a:pt x="123" y="888"/>
                                  </a:lnTo>
                                  <a:lnTo>
                                    <a:pt x="126" y="873"/>
                                  </a:lnTo>
                                  <a:lnTo>
                                    <a:pt x="129" y="858"/>
                                  </a:lnTo>
                                  <a:lnTo>
                                    <a:pt x="129" y="844"/>
                                  </a:lnTo>
                                  <a:lnTo>
                                    <a:pt x="129" y="829"/>
                                  </a:lnTo>
                                  <a:lnTo>
                                    <a:pt x="126" y="814"/>
                                  </a:lnTo>
                                  <a:lnTo>
                                    <a:pt x="123" y="814"/>
                                  </a:lnTo>
                                  <a:lnTo>
                                    <a:pt x="123" y="814"/>
                                  </a:lnTo>
                                  <a:lnTo>
                                    <a:pt x="120" y="811"/>
                                  </a:lnTo>
                                  <a:lnTo>
                                    <a:pt x="116" y="811"/>
                                  </a:lnTo>
                                  <a:lnTo>
                                    <a:pt x="116" y="808"/>
                                  </a:lnTo>
                                  <a:lnTo>
                                    <a:pt x="113" y="808"/>
                                  </a:lnTo>
                                  <a:lnTo>
                                    <a:pt x="110" y="808"/>
                                  </a:lnTo>
                                  <a:lnTo>
                                    <a:pt x="110" y="811"/>
                                  </a:lnTo>
                                  <a:lnTo>
                                    <a:pt x="95" y="823"/>
                                  </a:lnTo>
                                  <a:lnTo>
                                    <a:pt x="95" y="814"/>
                                  </a:lnTo>
                                  <a:lnTo>
                                    <a:pt x="98" y="805"/>
                                  </a:lnTo>
                                  <a:lnTo>
                                    <a:pt x="101" y="797"/>
                                  </a:lnTo>
                                  <a:lnTo>
                                    <a:pt x="104" y="788"/>
                                  </a:lnTo>
                                  <a:lnTo>
                                    <a:pt x="107" y="779"/>
                                  </a:lnTo>
                                  <a:lnTo>
                                    <a:pt x="107" y="773"/>
                                  </a:lnTo>
                                  <a:lnTo>
                                    <a:pt x="107" y="764"/>
                                  </a:lnTo>
                                  <a:lnTo>
                                    <a:pt x="101" y="755"/>
                                  </a:lnTo>
                                  <a:lnTo>
                                    <a:pt x="95" y="758"/>
                                  </a:lnTo>
                                  <a:lnTo>
                                    <a:pt x="88" y="764"/>
                                  </a:lnTo>
                                  <a:lnTo>
                                    <a:pt x="82" y="770"/>
                                  </a:lnTo>
                                  <a:lnTo>
                                    <a:pt x="79" y="776"/>
                                  </a:lnTo>
                                  <a:lnTo>
                                    <a:pt x="76" y="782"/>
                                  </a:lnTo>
                                  <a:lnTo>
                                    <a:pt x="69" y="785"/>
                                  </a:lnTo>
                                  <a:lnTo>
                                    <a:pt x="66" y="791"/>
                                  </a:lnTo>
                                  <a:lnTo>
                                    <a:pt x="60" y="797"/>
                                  </a:lnTo>
                                  <a:lnTo>
                                    <a:pt x="60" y="785"/>
                                  </a:lnTo>
                                  <a:lnTo>
                                    <a:pt x="63" y="770"/>
                                  </a:lnTo>
                                  <a:lnTo>
                                    <a:pt x="69" y="758"/>
                                  </a:lnTo>
                                  <a:lnTo>
                                    <a:pt x="73" y="747"/>
                                  </a:lnTo>
                                  <a:lnTo>
                                    <a:pt x="76" y="735"/>
                                  </a:lnTo>
                                  <a:lnTo>
                                    <a:pt x="79" y="723"/>
                                  </a:lnTo>
                                  <a:lnTo>
                                    <a:pt x="82" y="711"/>
                                  </a:lnTo>
                                  <a:lnTo>
                                    <a:pt x="82" y="697"/>
                                  </a:lnTo>
                                  <a:lnTo>
                                    <a:pt x="79" y="691"/>
                                  </a:lnTo>
                                  <a:lnTo>
                                    <a:pt x="73" y="688"/>
                                  </a:lnTo>
                                  <a:lnTo>
                                    <a:pt x="69" y="688"/>
                                  </a:lnTo>
                                  <a:lnTo>
                                    <a:pt x="63" y="691"/>
                                  </a:lnTo>
                                  <a:lnTo>
                                    <a:pt x="60" y="694"/>
                                  </a:lnTo>
                                  <a:lnTo>
                                    <a:pt x="54" y="697"/>
                                  </a:lnTo>
                                  <a:lnTo>
                                    <a:pt x="51" y="700"/>
                                  </a:lnTo>
                                  <a:lnTo>
                                    <a:pt x="44" y="700"/>
                                  </a:lnTo>
                                  <a:lnTo>
                                    <a:pt x="41" y="705"/>
                                  </a:lnTo>
                                  <a:lnTo>
                                    <a:pt x="41" y="688"/>
                                  </a:lnTo>
                                  <a:lnTo>
                                    <a:pt x="47" y="673"/>
                                  </a:lnTo>
                                  <a:lnTo>
                                    <a:pt x="51" y="655"/>
                                  </a:lnTo>
                                  <a:lnTo>
                                    <a:pt x="60" y="641"/>
                                  </a:lnTo>
                                  <a:lnTo>
                                    <a:pt x="66" y="623"/>
                                  </a:lnTo>
                                  <a:lnTo>
                                    <a:pt x="76" y="608"/>
                                  </a:lnTo>
                                  <a:lnTo>
                                    <a:pt x="82" y="591"/>
                                  </a:lnTo>
                                  <a:lnTo>
                                    <a:pt x="91" y="576"/>
                                  </a:lnTo>
                                  <a:lnTo>
                                    <a:pt x="91" y="573"/>
                                  </a:lnTo>
                                  <a:lnTo>
                                    <a:pt x="88" y="573"/>
                                  </a:lnTo>
                                  <a:lnTo>
                                    <a:pt x="88" y="570"/>
                                  </a:lnTo>
                                  <a:lnTo>
                                    <a:pt x="85" y="570"/>
                                  </a:lnTo>
                                  <a:lnTo>
                                    <a:pt x="85" y="570"/>
                                  </a:lnTo>
                                  <a:lnTo>
                                    <a:pt x="82" y="570"/>
                                  </a:lnTo>
                                  <a:lnTo>
                                    <a:pt x="79" y="570"/>
                                  </a:lnTo>
                                  <a:lnTo>
                                    <a:pt x="79" y="570"/>
                                  </a:lnTo>
                                  <a:lnTo>
                                    <a:pt x="69" y="582"/>
                                  </a:lnTo>
                                  <a:lnTo>
                                    <a:pt x="60" y="591"/>
                                  </a:lnTo>
                                  <a:lnTo>
                                    <a:pt x="51" y="603"/>
                                  </a:lnTo>
                                  <a:lnTo>
                                    <a:pt x="41" y="611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22" y="632"/>
                                  </a:lnTo>
                                  <a:lnTo>
                                    <a:pt x="13" y="641"/>
                                  </a:lnTo>
                                  <a:lnTo>
                                    <a:pt x="0" y="650"/>
                                  </a:lnTo>
                                  <a:lnTo>
                                    <a:pt x="7" y="632"/>
                                  </a:lnTo>
                                  <a:lnTo>
                                    <a:pt x="16" y="611"/>
                                  </a:lnTo>
                                  <a:lnTo>
                                    <a:pt x="22" y="594"/>
                                  </a:lnTo>
                                  <a:lnTo>
                                    <a:pt x="35" y="573"/>
                                  </a:lnTo>
                                  <a:lnTo>
                                    <a:pt x="44" y="556"/>
                                  </a:lnTo>
                                  <a:lnTo>
                                    <a:pt x="57" y="538"/>
                                  </a:lnTo>
                                  <a:lnTo>
                                    <a:pt x="69" y="517"/>
                                  </a:lnTo>
                                  <a:lnTo>
                                    <a:pt x="82" y="500"/>
                                  </a:lnTo>
                                  <a:lnTo>
                                    <a:pt x="88" y="491"/>
                                  </a:lnTo>
                                  <a:lnTo>
                                    <a:pt x="98" y="479"/>
                                  </a:lnTo>
                                  <a:lnTo>
                                    <a:pt x="107" y="467"/>
                                  </a:lnTo>
                                  <a:lnTo>
                                    <a:pt x="116" y="459"/>
                                  </a:lnTo>
                                  <a:lnTo>
                                    <a:pt x="126" y="447"/>
                                  </a:lnTo>
                                  <a:lnTo>
                                    <a:pt x="135" y="435"/>
                                  </a:lnTo>
                                  <a:lnTo>
                                    <a:pt x="142" y="426"/>
                                  </a:lnTo>
                                  <a:lnTo>
                                    <a:pt x="145" y="415"/>
                                  </a:lnTo>
                                  <a:lnTo>
                                    <a:pt x="142" y="412"/>
                                  </a:lnTo>
                                  <a:lnTo>
                                    <a:pt x="142" y="412"/>
                                  </a:lnTo>
                                  <a:lnTo>
                                    <a:pt x="142" y="412"/>
                                  </a:lnTo>
                                  <a:lnTo>
                                    <a:pt x="138" y="409"/>
                                  </a:lnTo>
                                  <a:lnTo>
                                    <a:pt x="138" y="409"/>
                                  </a:lnTo>
                                  <a:lnTo>
                                    <a:pt x="135" y="409"/>
                                  </a:lnTo>
                                  <a:lnTo>
                                    <a:pt x="135" y="409"/>
                                  </a:lnTo>
                                  <a:lnTo>
                                    <a:pt x="132" y="409"/>
                                  </a:lnTo>
                                  <a:lnTo>
                                    <a:pt x="44" y="476"/>
                                  </a:lnTo>
                                  <a:lnTo>
                                    <a:pt x="54" y="456"/>
                                  </a:lnTo>
                                  <a:lnTo>
                                    <a:pt x="66" y="435"/>
                                  </a:lnTo>
                                  <a:lnTo>
                                    <a:pt x="82" y="415"/>
                                  </a:lnTo>
                                  <a:lnTo>
                                    <a:pt x="98" y="394"/>
                                  </a:lnTo>
                                  <a:lnTo>
                                    <a:pt x="116" y="376"/>
                                  </a:lnTo>
                                  <a:lnTo>
                                    <a:pt x="135" y="356"/>
                                  </a:lnTo>
                                  <a:lnTo>
                                    <a:pt x="154" y="338"/>
                                  </a:lnTo>
                                  <a:lnTo>
                                    <a:pt x="173" y="318"/>
                                  </a:lnTo>
                                  <a:lnTo>
                                    <a:pt x="173" y="315"/>
                                  </a:lnTo>
                                  <a:lnTo>
                                    <a:pt x="173" y="312"/>
                                  </a:lnTo>
                                  <a:lnTo>
                                    <a:pt x="176" y="309"/>
                                  </a:lnTo>
                                  <a:lnTo>
                                    <a:pt x="176" y="306"/>
                                  </a:lnTo>
                                  <a:lnTo>
                                    <a:pt x="176" y="303"/>
                                  </a:lnTo>
                                  <a:lnTo>
                                    <a:pt x="176" y="300"/>
                                  </a:lnTo>
                                  <a:lnTo>
                                    <a:pt x="173" y="297"/>
                                  </a:lnTo>
                                  <a:lnTo>
                                    <a:pt x="170" y="297"/>
                                  </a:lnTo>
                                  <a:lnTo>
                                    <a:pt x="164" y="300"/>
                                  </a:lnTo>
                                  <a:lnTo>
                                    <a:pt x="157" y="303"/>
                                  </a:lnTo>
                                  <a:lnTo>
                                    <a:pt x="151" y="306"/>
                                  </a:lnTo>
                                  <a:lnTo>
                                    <a:pt x="142" y="309"/>
                                  </a:lnTo>
                                  <a:lnTo>
                                    <a:pt x="135" y="309"/>
                                  </a:lnTo>
                                  <a:lnTo>
                                    <a:pt x="129" y="312"/>
                                  </a:lnTo>
                                  <a:lnTo>
                                    <a:pt x="123" y="318"/>
                                  </a:lnTo>
                                  <a:lnTo>
                                    <a:pt x="116" y="321"/>
                                  </a:lnTo>
                                  <a:lnTo>
                                    <a:pt x="135" y="300"/>
                                  </a:lnTo>
                                  <a:lnTo>
                                    <a:pt x="160" y="279"/>
                                  </a:lnTo>
                                  <a:lnTo>
                                    <a:pt x="186" y="265"/>
                                  </a:lnTo>
                                  <a:lnTo>
                                    <a:pt x="211" y="253"/>
                                  </a:lnTo>
                                  <a:lnTo>
                                    <a:pt x="239" y="241"/>
                                  </a:lnTo>
                                  <a:lnTo>
                                    <a:pt x="264" y="230"/>
                                  </a:lnTo>
                                  <a:lnTo>
                                    <a:pt x="292" y="218"/>
                                  </a:lnTo>
                                  <a:lnTo>
                                    <a:pt x="320" y="209"/>
                                  </a:lnTo>
                                  <a:lnTo>
                                    <a:pt x="333" y="209"/>
                                  </a:lnTo>
                                  <a:lnTo>
                                    <a:pt x="345" y="206"/>
                                  </a:lnTo>
                                  <a:lnTo>
                                    <a:pt x="358" y="206"/>
                                  </a:lnTo>
                                  <a:lnTo>
                                    <a:pt x="367" y="203"/>
                                  </a:lnTo>
                                  <a:lnTo>
                                    <a:pt x="380" y="206"/>
                                  </a:lnTo>
                                  <a:lnTo>
                                    <a:pt x="389" y="209"/>
                                  </a:lnTo>
                                  <a:lnTo>
                                    <a:pt x="399" y="215"/>
                                  </a:lnTo>
                                  <a:lnTo>
                                    <a:pt x="408" y="224"/>
                                  </a:lnTo>
                                  <a:lnTo>
                                    <a:pt x="405" y="227"/>
                                  </a:lnTo>
                                  <a:lnTo>
                                    <a:pt x="408" y="227"/>
                                  </a:lnTo>
                                  <a:lnTo>
                                    <a:pt x="408" y="230"/>
                                  </a:lnTo>
                                  <a:lnTo>
                                    <a:pt x="408" y="230"/>
                                  </a:lnTo>
                                  <a:lnTo>
                                    <a:pt x="408" y="232"/>
                                  </a:lnTo>
                                  <a:lnTo>
                                    <a:pt x="408" y="232"/>
                                  </a:lnTo>
                                  <a:lnTo>
                                    <a:pt x="411" y="235"/>
                                  </a:lnTo>
                                  <a:lnTo>
                                    <a:pt x="411" y="235"/>
                                  </a:lnTo>
                                  <a:lnTo>
                                    <a:pt x="415" y="235"/>
                                  </a:lnTo>
                                  <a:lnTo>
                                    <a:pt x="415" y="235"/>
                                  </a:lnTo>
                                  <a:lnTo>
                                    <a:pt x="418" y="235"/>
                                  </a:lnTo>
                                  <a:lnTo>
                                    <a:pt x="421" y="232"/>
                                  </a:lnTo>
                                  <a:lnTo>
                                    <a:pt x="424" y="232"/>
                                  </a:lnTo>
                                  <a:lnTo>
                                    <a:pt x="424" y="230"/>
                                  </a:lnTo>
                                  <a:lnTo>
                                    <a:pt x="427" y="227"/>
                                  </a:lnTo>
                                  <a:lnTo>
                                    <a:pt x="427" y="224"/>
                                  </a:lnTo>
                                  <a:lnTo>
                                    <a:pt x="421" y="209"/>
                                  </a:lnTo>
                                  <a:lnTo>
                                    <a:pt x="411" y="194"/>
                                  </a:lnTo>
                                  <a:lnTo>
                                    <a:pt x="399" y="183"/>
                                  </a:lnTo>
                                  <a:lnTo>
                                    <a:pt x="386" y="171"/>
                                  </a:lnTo>
                                  <a:lnTo>
                                    <a:pt x="374" y="159"/>
                                  </a:lnTo>
                                  <a:lnTo>
                                    <a:pt x="358" y="150"/>
                                  </a:lnTo>
                                  <a:lnTo>
                                    <a:pt x="345" y="141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286" y="109"/>
                                  </a:lnTo>
                                  <a:lnTo>
                                    <a:pt x="305" y="106"/>
                                  </a:lnTo>
                                  <a:lnTo>
                                    <a:pt x="324" y="106"/>
                                  </a:lnTo>
                                  <a:lnTo>
                                    <a:pt x="342" y="106"/>
                                  </a:lnTo>
                                  <a:lnTo>
                                    <a:pt x="358" y="109"/>
                                  </a:lnTo>
                                  <a:lnTo>
                                    <a:pt x="393" y="115"/>
                                  </a:lnTo>
                                  <a:lnTo>
                                    <a:pt x="424" y="130"/>
                                  </a:lnTo>
                                  <a:lnTo>
                                    <a:pt x="455" y="144"/>
                                  </a:lnTo>
                                  <a:lnTo>
                                    <a:pt x="487" y="165"/>
                                  </a:lnTo>
                                  <a:lnTo>
                                    <a:pt x="515" y="185"/>
                                  </a:lnTo>
                                  <a:lnTo>
                                    <a:pt x="543" y="206"/>
                                  </a:lnTo>
                                  <a:lnTo>
                                    <a:pt x="546" y="206"/>
                                  </a:lnTo>
                                  <a:lnTo>
                                    <a:pt x="549" y="206"/>
                                  </a:lnTo>
                                  <a:lnTo>
                                    <a:pt x="553" y="206"/>
                                  </a:lnTo>
                                  <a:lnTo>
                                    <a:pt x="556" y="203"/>
                                  </a:lnTo>
                                  <a:lnTo>
                                    <a:pt x="559" y="203"/>
                                  </a:lnTo>
                                  <a:lnTo>
                                    <a:pt x="562" y="200"/>
                                  </a:lnTo>
                                  <a:lnTo>
                                    <a:pt x="562" y="200"/>
                                  </a:lnTo>
                                  <a:lnTo>
                                    <a:pt x="565" y="197"/>
                                  </a:lnTo>
                                  <a:lnTo>
                                    <a:pt x="562" y="191"/>
                                  </a:lnTo>
                                  <a:lnTo>
                                    <a:pt x="559" y="188"/>
                                  </a:lnTo>
                                  <a:lnTo>
                                    <a:pt x="556" y="183"/>
                                  </a:lnTo>
                                  <a:lnTo>
                                    <a:pt x="556" y="177"/>
                                  </a:lnTo>
                                  <a:lnTo>
                                    <a:pt x="553" y="171"/>
                                  </a:lnTo>
                                  <a:lnTo>
                                    <a:pt x="549" y="165"/>
                                  </a:lnTo>
                                  <a:lnTo>
                                    <a:pt x="546" y="159"/>
                                  </a:lnTo>
                                  <a:lnTo>
                                    <a:pt x="543" y="156"/>
                                  </a:lnTo>
                                  <a:lnTo>
                                    <a:pt x="531" y="138"/>
                                  </a:lnTo>
                                  <a:lnTo>
                                    <a:pt x="521" y="124"/>
                                  </a:lnTo>
                                  <a:lnTo>
                                    <a:pt x="512" y="106"/>
                                  </a:lnTo>
                                  <a:lnTo>
                                    <a:pt x="499" y="91"/>
                                  </a:lnTo>
                                  <a:lnTo>
                                    <a:pt x="487" y="77"/>
                                  </a:lnTo>
                                  <a:lnTo>
                                    <a:pt x="477" y="62"/>
                                  </a:lnTo>
                                  <a:lnTo>
                                    <a:pt x="465" y="44"/>
                                  </a:lnTo>
                                  <a:lnTo>
                                    <a:pt x="452" y="30"/>
                                  </a:lnTo>
                                  <a:lnTo>
                                    <a:pt x="471" y="36"/>
                                  </a:lnTo>
                                  <a:lnTo>
                                    <a:pt x="487" y="44"/>
                                  </a:lnTo>
                                  <a:lnTo>
                                    <a:pt x="502" y="56"/>
                                  </a:lnTo>
                                  <a:lnTo>
                                    <a:pt x="515" y="68"/>
                                  </a:lnTo>
                                  <a:lnTo>
                                    <a:pt x="527" y="83"/>
                                  </a:lnTo>
                                  <a:lnTo>
                                    <a:pt x="540" y="97"/>
                                  </a:lnTo>
                                  <a:lnTo>
                                    <a:pt x="553" y="112"/>
                                  </a:lnTo>
                                  <a:lnTo>
                                    <a:pt x="565" y="127"/>
                                  </a:lnTo>
                                  <a:lnTo>
                                    <a:pt x="571" y="138"/>
                                  </a:lnTo>
                                  <a:lnTo>
                                    <a:pt x="578" y="150"/>
                                  </a:lnTo>
                                  <a:lnTo>
                                    <a:pt x="587" y="162"/>
                                  </a:lnTo>
                                  <a:lnTo>
                                    <a:pt x="593" y="174"/>
                                  </a:lnTo>
                                  <a:lnTo>
                                    <a:pt x="600" y="185"/>
                                  </a:lnTo>
                                  <a:lnTo>
                                    <a:pt x="609" y="197"/>
                                  </a:lnTo>
                                  <a:lnTo>
                                    <a:pt x="618" y="209"/>
                                  </a:lnTo>
                                  <a:lnTo>
                                    <a:pt x="628" y="218"/>
                                  </a:lnTo>
                                  <a:lnTo>
                                    <a:pt x="631" y="218"/>
                                  </a:lnTo>
                                  <a:lnTo>
                                    <a:pt x="631" y="218"/>
                                  </a:lnTo>
                                  <a:lnTo>
                                    <a:pt x="634" y="215"/>
                                  </a:lnTo>
                                  <a:lnTo>
                                    <a:pt x="634" y="215"/>
                                  </a:lnTo>
                                  <a:lnTo>
                                    <a:pt x="637" y="212"/>
                                  </a:lnTo>
                                  <a:lnTo>
                                    <a:pt x="637" y="209"/>
                                  </a:lnTo>
                                  <a:lnTo>
                                    <a:pt x="637" y="209"/>
                                  </a:lnTo>
                                  <a:lnTo>
                                    <a:pt x="637" y="206"/>
                                  </a:lnTo>
                                  <a:lnTo>
                                    <a:pt x="634" y="197"/>
                                  </a:lnTo>
                                  <a:lnTo>
                                    <a:pt x="631" y="191"/>
                                  </a:lnTo>
                                  <a:lnTo>
                                    <a:pt x="628" y="183"/>
                                  </a:lnTo>
                                  <a:lnTo>
                                    <a:pt x="625" y="174"/>
                                  </a:lnTo>
                                  <a:lnTo>
                                    <a:pt x="622" y="165"/>
                                  </a:lnTo>
                                  <a:lnTo>
                                    <a:pt x="618" y="156"/>
                                  </a:lnTo>
                                  <a:lnTo>
                                    <a:pt x="615" y="147"/>
                                  </a:lnTo>
                                  <a:lnTo>
                                    <a:pt x="612" y="138"/>
                                  </a:lnTo>
                                  <a:lnTo>
                                    <a:pt x="615" y="141"/>
                                  </a:lnTo>
                                  <a:lnTo>
                                    <a:pt x="622" y="147"/>
                                  </a:lnTo>
                                  <a:lnTo>
                                    <a:pt x="625" y="150"/>
                                  </a:lnTo>
                                  <a:lnTo>
                                    <a:pt x="631" y="156"/>
                                  </a:lnTo>
                                  <a:lnTo>
                                    <a:pt x="634" y="159"/>
                                  </a:lnTo>
                                  <a:lnTo>
                                    <a:pt x="637" y="162"/>
                                  </a:lnTo>
                                  <a:lnTo>
                                    <a:pt x="640" y="168"/>
                                  </a:lnTo>
                                  <a:lnTo>
                                    <a:pt x="644" y="171"/>
                                  </a:lnTo>
                                  <a:lnTo>
                                    <a:pt x="647" y="174"/>
                                  </a:lnTo>
                                  <a:lnTo>
                                    <a:pt x="650" y="177"/>
                                  </a:lnTo>
                                  <a:lnTo>
                                    <a:pt x="653" y="180"/>
                                  </a:lnTo>
                                  <a:lnTo>
                                    <a:pt x="656" y="183"/>
                                  </a:lnTo>
                                  <a:lnTo>
                                    <a:pt x="659" y="185"/>
                                  </a:lnTo>
                                  <a:lnTo>
                                    <a:pt x="662" y="188"/>
                                  </a:lnTo>
                                  <a:lnTo>
                                    <a:pt x="665" y="185"/>
                                  </a:lnTo>
                                  <a:lnTo>
                                    <a:pt x="669" y="183"/>
                                  </a:lnTo>
                                  <a:lnTo>
                                    <a:pt x="672" y="180"/>
                                  </a:lnTo>
                                  <a:lnTo>
                                    <a:pt x="675" y="177"/>
                                  </a:lnTo>
                                  <a:lnTo>
                                    <a:pt x="675" y="177"/>
                                  </a:lnTo>
                                  <a:lnTo>
                                    <a:pt x="672" y="174"/>
                                  </a:lnTo>
                                  <a:lnTo>
                                    <a:pt x="669" y="171"/>
                                  </a:lnTo>
                                  <a:lnTo>
                                    <a:pt x="669" y="168"/>
                                  </a:lnTo>
                                  <a:lnTo>
                                    <a:pt x="665" y="165"/>
                                  </a:lnTo>
                                  <a:lnTo>
                                    <a:pt x="669" y="162"/>
                                  </a:lnTo>
                                  <a:lnTo>
                                    <a:pt x="662" y="144"/>
                                  </a:lnTo>
                                  <a:lnTo>
                                    <a:pt x="662" y="127"/>
                                  </a:lnTo>
                                  <a:lnTo>
                                    <a:pt x="659" y="109"/>
                                  </a:lnTo>
                                  <a:lnTo>
                                    <a:pt x="662" y="94"/>
                                  </a:lnTo>
                                  <a:lnTo>
                                    <a:pt x="662" y="77"/>
                                  </a:lnTo>
                                  <a:lnTo>
                                    <a:pt x="662" y="59"/>
                                  </a:lnTo>
                                  <a:lnTo>
                                    <a:pt x="665" y="42"/>
                                  </a:lnTo>
                                  <a:lnTo>
                                    <a:pt x="665" y="24"/>
                                  </a:lnTo>
                                  <a:lnTo>
                                    <a:pt x="669" y="21"/>
                                  </a:lnTo>
                                  <a:lnTo>
                                    <a:pt x="669" y="18"/>
                                  </a:lnTo>
                                  <a:lnTo>
                                    <a:pt x="669" y="15"/>
                                  </a:lnTo>
                                  <a:lnTo>
                                    <a:pt x="669" y="12"/>
                                  </a:lnTo>
                                  <a:lnTo>
                                    <a:pt x="669" y="9"/>
                                  </a:lnTo>
                                  <a:lnTo>
                                    <a:pt x="669" y="6"/>
                                  </a:lnTo>
                                  <a:lnTo>
                                    <a:pt x="669" y="3"/>
                                  </a:lnTo>
                                  <a:lnTo>
                                    <a:pt x="669" y="0"/>
                                  </a:lnTo>
                                  <a:lnTo>
                                    <a:pt x="672" y="21"/>
                                  </a:lnTo>
                                  <a:lnTo>
                                    <a:pt x="675" y="44"/>
                                  </a:lnTo>
                                  <a:lnTo>
                                    <a:pt x="678" y="68"/>
                                  </a:lnTo>
                                  <a:lnTo>
                                    <a:pt x="681" y="94"/>
                                  </a:lnTo>
                                  <a:lnTo>
                                    <a:pt x="684" y="118"/>
                                  </a:lnTo>
                                  <a:lnTo>
                                    <a:pt x="687" y="141"/>
                                  </a:lnTo>
                                  <a:lnTo>
                                    <a:pt x="694" y="165"/>
                                  </a:lnTo>
                                  <a:lnTo>
                                    <a:pt x="697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38520"/>
                              <a:ext cx="497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399">
                                  <a:moveTo>
                                    <a:pt x="208" y="73"/>
                                  </a:moveTo>
                                  <a:lnTo>
                                    <a:pt x="182" y="64"/>
                                  </a:lnTo>
                                  <a:lnTo>
                                    <a:pt x="157" y="61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04" y="64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82" y="85"/>
                                  </a:lnTo>
                                  <a:lnTo>
                                    <a:pt x="76" y="94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54" y="108"/>
                                  </a:lnTo>
                                  <a:lnTo>
                                    <a:pt x="44" y="117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49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1" y="144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4" y="176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32" y="199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22" y="226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6" y="241"/>
                                  </a:lnTo>
                                  <a:lnTo>
                                    <a:pt x="26" y="241"/>
                                  </a:lnTo>
                                  <a:lnTo>
                                    <a:pt x="26" y="243"/>
                                  </a:lnTo>
                                  <a:lnTo>
                                    <a:pt x="26" y="243"/>
                                  </a:lnTo>
                                  <a:lnTo>
                                    <a:pt x="26" y="246"/>
                                  </a:lnTo>
                                  <a:lnTo>
                                    <a:pt x="26" y="246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32" y="243"/>
                                  </a:lnTo>
                                  <a:lnTo>
                                    <a:pt x="35" y="241"/>
                                  </a:lnTo>
                                  <a:lnTo>
                                    <a:pt x="41" y="238"/>
                                  </a:lnTo>
                                  <a:lnTo>
                                    <a:pt x="44" y="235"/>
                                  </a:lnTo>
                                  <a:lnTo>
                                    <a:pt x="48" y="232"/>
                                  </a:lnTo>
                                  <a:lnTo>
                                    <a:pt x="51" y="232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63" y="229"/>
                                  </a:lnTo>
                                  <a:lnTo>
                                    <a:pt x="76" y="223"/>
                                  </a:lnTo>
                                  <a:lnTo>
                                    <a:pt x="91" y="220"/>
                                  </a:lnTo>
                                  <a:lnTo>
                                    <a:pt x="104" y="214"/>
                                  </a:lnTo>
                                  <a:lnTo>
                                    <a:pt x="117" y="208"/>
                                  </a:lnTo>
                                  <a:lnTo>
                                    <a:pt x="129" y="202"/>
                                  </a:lnTo>
                                  <a:lnTo>
                                    <a:pt x="142" y="199"/>
                                  </a:lnTo>
                                  <a:lnTo>
                                    <a:pt x="154" y="196"/>
                                  </a:lnTo>
                                  <a:lnTo>
                                    <a:pt x="154" y="199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54" y="205"/>
                                  </a:lnTo>
                                  <a:lnTo>
                                    <a:pt x="151" y="205"/>
                                  </a:lnTo>
                                  <a:lnTo>
                                    <a:pt x="151" y="208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154" y="214"/>
                                  </a:lnTo>
                                  <a:lnTo>
                                    <a:pt x="157" y="214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60" y="217"/>
                                  </a:lnTo>
                                  <a:lnTo>
                                    <a:pt x="164" y="220"/>
                                  </a:lnTo>
                                  <a:lnTo>
                                    <a:pt x="164" y="220"/>
                                  </a:lnTo>
                                  <a:lnTo>
                                    <a:pt x="167" y="220"/>
                                  </a:lnTo>
                                  <a:lnTo>
                                    <a:pt x="170" y="223"/>
                                  </a:lnTo>
                                  <a:lnTo>
                                    <a:pt x="170" y="223"/>
                                  </a:lnTo>
                                  <a:lnTo>
                                    <a:pt x="176" y="214"/>
                                  </a:lnTo>
                                  <a:lnTo>
                                    <a:pt x="186" y="208"/>
                                  </a:lnTo>
                                  <a:lnTo>
                                    <a:pt x="198" y="202"/>
                                  </a:lnTo>
                                  <a:lnTo>
                                    <a:pt x="214" y="199"/>
                                  </a:lnTo>
                                  <a:lnTo>
                                    <a:pt x="229" y="194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61" y="188"/>
                                  </a:lnTo>
                                  <a:lnTo>
                                    <a:pt x="270" y="188"/>
                                  </a:lnTo>
                                  <a:lnTo>
                                    <a:pt x="258" y="191"/>
                                  </a:lnTo>
                                  <a:lnTo>
                                    <a:pt x="248" y="194"/>
                                  </a:lnTo>
                                  <a:lnTo>
                                    <a:pt x="242" y="205"/>
                                  </a:lnTo>
                                  <a:lnTo>
                                    <a:pt x="236" y="214"/>
                                  </a:lnTo>
                                  <a:lnTo>
                                    <a:pt x="226" y="243"/>
                                  </a:lnTo>
                                  <a:lnTo>
                                    <a:pt x="223" y="279"/>
                                  </a:lnTo>
                                  <a:lnTo>
                                    <a:pt x="223" y="314"/>
                                  </a:lnTo>
                                  <a:lnTo>
                                    <a:pt x="226" y="349"/>
                                  </a:lnTo>
                                  <a:lnTo>
                                    <a:pt x="233" y="376"/>
                                  </a:lnTo>
                                  <a:lnTo>
                                    <a:pt x="245" y="393"/>
                                  </a:lnTo>
                                  <a:lnTo>
                                    <a:pt x="255" y="393"/>
                                  </a:lnTo>
                                  <a:lnTo>
                                    <a:pt x="255" y="379"/>
                                  </a:lnTo>
                                  <a:lnTo>
                                    <a:pt x="261" y="364"/>
                                  </a:lnTo>
                                  <a:lnTo>
                                    <a:pt x="270" y="349"/>
                                  </a:lnTo>
                                  <a:lnTo>
                                    <a:pt x="283" y="332"/>
                                  </a:lnTo>
                                  <a:lnTo>
                                    <a:pt x="295" y="317"/>
                                  </a:lnTo>
                                  <a:lnTo>
                                    <a:pt x="311" y="302"/>
                                  </a:lnTo>
                                  <a:lnTo>
                                    <a:pt x="324" y="288"/>
                                  </a:lnTo>
                                  <a:lnTo>
                                    <a:pt x="333" y="273"/>
                                  </a:lnTo>
                                  <a:lnTo>
                                    <a:pt x="339" y="270"/>
                                  </a:lnTo>
                                  <a:lnTo>
                                    <a:pt x="339" y="273"/>
                                  </a:lnTo>
                                  <a:lnTo>
                                    <a:pt x="339" y="273"/>
                                  </a:lnTo>
                                  <a:lnTo>
                                    <a:pt x="339" y="276"/>
                                  </a:lnTo>
                                  <a:lnTo>
                                    <a:pt x="339" y="279"/>
                                  </a:lnTo>
                                  <a:lnTo>
                                    <a:pt x="339" y="282"/>
                                  </a:lnTo>
                                  <a:lnTo>
                                    <a:pt x="336" y="282"/>
                                  </a:lnTo>
                                  <a:lnTo>
                                    <a:pt x="336" y="285"/>
                                  </a:lnTo>
                                  <a:lnTo>
                                    <a:pt x="336" y="288"/>
                                  </a:lnTo>
                                  <a:lnTo>
                                    <a:pt x="339" y="288"/>
                                  </a:lnTo>
                                  <a:lnTo>
                                    <a:pt x="339" y="288"/>
                                  </a:lnTo>
                                  <a:lnTo>
                                    <a:pt x="342" y="290"/>
                                  </a:lnTo>
                                  <a:lnTo>
                                    <a:pt x="342" y="290"/>
                                  </a:lnTo>
                                  <a:lnTo>
                                    <a:pt x="342" y="290"/>
                                  </a:lnTo>
                                  <a:lnTo>
                                    <a:pt x="346" y="290"/>
                                  </a:lnTo>
                                  <a:lnTo>
                                    <a:pt x="346" y="290"/>
                                  </a:lnTo>
                                  <a:lnTo>
                                    <a:pt x="349" y="290"/>
                                  </a:lnTo>
                                  <a:lnTo>
                                    <a:pt x="352" y="288"/>
                                  </a:lnTo>
                                  <a:lnTo>
                                    <a:pt x="355" y="282"/>
                                  </a:lnTo>
                                  <a:lnTo>
                                    <a:pt x="361" y="276"/>
                                  </a:lnTo>
                                  <a:lnTo>
                                    <a:pt x="368" y="270"/>
                                  </a:lnTo>
                                  <a:lnTo>
                                    <a:pt x="374" y="264"/>
                                  </a:lnTo>
                                  <a:lnTo>
                                    <a:pt x="380" y="258"/>
                                  </a:lnTo>
                                  <a:lnTo>
                                    <a:pt x="386" y="255"/>
                                  </a:lnTo>
                                  <a:lnTo>
                                    <a:pt x="393" y="249"/>
                                  </a:lnTo>
                                  <a:lnTo>
                                    <a:pt x="393" y="255"/>
                                  </a:lnTo>
                                  <a:lnTo>
                                    <a:pt x="393" y="261"/>
                                  </a:lnTo>
                                  <a:lnTo>
                                    <a:pt x="393" y="264"/>
                                  </a:lnTo>
                                  <a:lnTo>
                                    <a:pt x="396" y="270"/>
                                  </a:lnTo>
                                  <a:lnTo>
                                    <a:pt x="396" y="273"/>
                                  </a:lnTo>
                                  <a:lnTo>
                                    <a:pt x="396" y="279"/>
                                  </a:lnTo>
                                  <a:lnTo>
                                    <a:pt x="399" y="282"/>
                                  </a:lnTo>
                                  <a:lnTo>
                                    <a:pt x="399" y="288"/>
                                  </a:lnTo>
                                  <a:lnTo>
                                    <a:pt x="411" y="288"/>
                                  </a:lnTo>
                                  <a:lnTo>
                                    <a:pt x="411" y="285"/>
                                  </a:lnTo>
                                  <a:lnTo>
                                    <a:pt x="411" y="282"/>
                                  </a:lnTo>
                                  <a:lnTo>
                                    <a:pt x="418" y="279"/>
                                  </a:lnTo>
                                  <a:lnTo>
                                    <a:pt x="421" y="273"/>
                                  </a:lnTo>
                                  <a:lnTo>
                                    <a:pt x="427" y="270"/>
                                  </a:lnTo>
                                  <a:lnTo>
                                    <a:pt x="433" y="267"/>
                                  </a:lnTo>
                                  <a:lnTo>
                                    <a:pt x="437" y="261"/>
                                  </a:lnTo>
                                  <a:lnTo>
                                    <a:pt x="440" y="261"/>
                                  </a:lnTo>
                                  <a:lnTo>
                                    <a:pt x="446" y="276"/>
                                  </a:lnTo>
                                  <a:lnTo>
                                    <a:pt x="449" y="293"/>
                                  </a:lnTo>
                                  <a:lnTo>
                                    <a:pt x="452" y="311"/>
                                  </a:lnTo>
                                  <a:lnTo>
                                    <a:pt x="455" y="326"/>
                                  </a:lnTo>
                                  <a:lnTo>
                                    <a:pt x="462" y="343"/>
                                  </a:lnTo>
                                  <a:lnTo>
                                    <a:pt x="465" y="361"/>
                                  </a:lnTo>
                                  <a:lnTo>
                                    <a:pt x="474" y="379"/>
                                  </a:lnTo>
                                  <a:lnTo>
                                    <a:pt x="480" y="396"/>
                                  </a:lnTo>
                                  <a:lnTo>
                                    <a:pt x="493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6" y="358"/>
                                  </a:lnTo>
                                  <a:lnTo>
                                    <a:pt x="512" y="340"/>
                                  </a:lnTo>
                                  <a:lnTo>
                                    <a:pt x="515" y="323"/>
                                  </a:lnTo>
                                  <a:lnTo>
                                    <a:pt x="518" y="305"/>
                                  </a:lnTo>
                                  <a:lnTo>
                                    <a:pt x="521" y="290"/>
                                  </a:lnTo>
                                  <a:lnTo>
                                    <a:pt x="524" y="279"/>
                                  </a:lnTo>
                                  <a:lnTo>
                                    <a:pt x="527" y="293"/>
                                  </a:lnTo>
                                  <a:lnTo>
                                    <a:pt x="531" y="308"/>
                                  </a:lnTo>
                                  <a:lnTo>
                                    <a:pt x="537" y="323"/>
                                  </a:lnTo>
                                  <a:lnTo>
                                    <a:pt x="543" y="337"/>
                                  </a:lnTo>
                                  <a:lnTo>
                                    <a:pt x="549" y="352"/>
                                  </a:lnTo>
                                  <a:lnTo>
                                    <a:pt x="553" y="367"/>
                                  </a:lnTo>
                                  <a:lnTo>
                                    <a:pt x="559" y="382"/>
                                  </a:lnTo>
                                  <a:lnTo>
                                    <a:pt x="559" y="399"/>
                                  </a:lnTo>
                                  <a:lnTo>
                                    <a:pt x="571" y="399"/>
                                  </a:lnTo>
                                  <a:lnTo>
                                    <a:pt x="581" y="396"/>
                                  </a:lnTo>
                                  <a:lnTo>
                                    <a:pt x="587" y="390"/>
                                  </a:lnTo>
                                  <a:lnTo>
                                    <a:pt x="597" y="384"/>
                                  </a:lnTo>
                                  <a:lnTo>
                                    <a:pt x="606" y="367"/>
                                  </a:lnTo>
                                  <a:lnTo>
                                    <a:pt x="612" y="346"/>
                                  </a:lnTo>
                                  <a:lnTo>
                                    <a:pt x="615" y="323"/>
                                  </a:lnTo>
                                  <a:lnTo>
                                    <a:pt x="618" y="302"/>
                                  </a:lnTo>
                                  <a:lnTo>
                                    <a:pt x="618" y="282"/>
                                  </a:lnTo>
                                  <a:lnTo>
                                    <a:pt x="618" y="264"/>
                                  </a:lnTo>
                                  <a:lnTo>
                                    <a:pt x="625" y="264"/>
                                  </a:lnTo>
                                  <a:lnTo>
                                    <a:pt x="631" y="270"/>
                                  </a:lnTo>
                                  <a:lnTo>
                                    <a:pt x="637" y="276"/>
                                  </a:lnTo>
                                  <a:lnTo>
                                    <a:pt x="644" y="285"/>
                                  </a:lnTo>
                                  <a:lnTo>
                                    <a:pt x="647" y="293"/>
                                  </a:lnTo>
                                  <a:lnTo>
                                    <a:pt x="650" y="299"/>
                                  </a:lnTo>
                                  <a:lnTo>
                                    <a:pt x="653" y="308"/>
                                  </a:lnTo>
                                  <a:lnTo>
                                    <a:pt x="656" y="311"/>
                                  </a:lnTo>
                                  <a:lnTo>
                                    <a:pt x="656" y="311"/>
                                  </a:lnTo>
                                  <a:lnTo>
                                    <a:pt x="656" y="308"/>
                                  </a:lnTo>
                                  <a:lnTo>
                                    <a:pt x="659" y="308"/>
                                  </a:lnTo>
                                  <a:lnTo>
                                    <a:pt x="659" y="305"/>
                                  </a:lnTo>
                                  <a:lnTo>
                                    <a:pt x="662" y="305"/>
                                  </a:lnTo>
                                  <a:lnTo>
                                    <a:pt x="662" y="302"/>
                                  </a:lnTo>
                                  <a:lnTo>
                                    <a:pt x="666" y="302"/>
                                  </a:lnTo>
                                  <a:lnTo>
                                    <a:pt x="666" y="302"/>
                                  </a:lnTo>
                                  <a:lnTo>
                                    <a:pt x="669" y="305"/>
                                  </a:lnTo>
                                  <a:lnTo>
                                    <a:pt x="669" y="305"/>
                                  </a:lnTo>
                                  <a:lnTo>
                                    <a:pt x="672" y="311"/>
                                  </a:lnTo>
                                  <a:lnTo>
                                    <a:pt x="675" y="314"/>
                                  </a:lnTo>
                                  <a:lnTo>
                                    <a:pt x="678" y="317"/>
                                  </a:lnTo>
                                  <a:lnTo>
                                    <a:pt x="678" y="320"/>
                                  </a:lnTo>
                                  <a:lnTo>
                                    <a:pt x="681" y="323"/>
                                  </a:lnTo>
                                  <a:lnTo>
                                    <a:pt x="681" y="323"/>
                                  </a:lnTo>
                                  <a:lnTo>
                                    <a:pt x="681" y="329"/>
                                  </a:lnTo>
                                  <a:lnTo>
                                    <a:pt x="684" y="335"/>
                                  </a:lnTo>
                                  <a:lnTo>
                                    <a:pt x="691" y="340"/>
                                  </a:lnTo>
                                  <a:lnTo>
                                    <a:pt x="694" y="349"/>
                                  </a:lnTo>
                                  <a:lnTo>
                                    <a:pt x="700" y="355"/>
                                  </a:lnTo>
                                  <a:lnTo>
                                    <a:pt x="703" y="361"/>
                                  </a:lnTo>
                                  <a:lnTo>
                                    <a:pt x="709" y="367"/>
                                  </a:lnTo>
                                  <a:lnTo>
                                    <a:pt x="713" y="373"/>
                                  </a:lnTo>
                                  <a:lnTo>
                                    <a:pt x="709" y="355"/>
                                  </a:lnTo>
                                  <a:lnTo>
                                    <a:pt x="709" y="337"/>
                                  </a:lnTo>
                                  <a:lnTo>
                                    <a:pt x="706" y="320"/>
                                  </a:lnTo>
                                  <a:lnTo>
                                    <a:pt x="703" y="305"/>
                                  </a:lnTo>
                                  <a:lnTo>
                                    <a:pt x="700" y="288"/>
                                  </a:lnTo>
                                  <a:lnTo>
                                    <a:pt x="700" y="273"/>
                                  </a:lnTo>
                                  <a:lnTo>
                                    <a:pt x="697" y="258"/>
                                  </a:lnTo>
                                  <a:lnTo>
                                    <a:pt x="697" y="243"/>
                                  </a:lnTo>
                                  <a:lnTo>
                                    <a:pt x="706" y="243"/>
                                  </a:lnTo>
                                  <a:lnTo>
                                    <a:pt x="716" y="249"/>
                                  </a:lnTo>
                                  <a:lnTo>
                                    <a:pt x="728" y="255"/>
                                  </a:lnTo>
                                  <a:lnTo>
                                    <a:pt x="738" y="261"/>
                                  </a:lnTo>
                                  <a:lnTo>
                                    <a:pt x="750" y="270"/>
                                  </a:lnTo>
                                  <a:lnTo>
                                    <a:pt x="760" y="279"/>
                                  </a:lnTo>
                                  <a:lnTo>
                                    <a:pt x="766" y="288"/>
                                  </a:lnTo>
                                  <a:lnTo>
                                    <a:pt x="772" y="296"/>
                                  </a:lnTo>
                                  <a:lnTo>
                                    <a:pt x="769" y="290"/>
                                  </a:lnTo>
                                  <a:lnTo>
                                    <a:pt x="769" y="288"/>
                                  </a:lnTo>
                                  <a:lnTo>
                                    <a:pt x="769" y="282"/>
                                  </a:lnTo>
                                  <a:lnTo>
                                    <a:pt x="769" y="279"/>
                                  </a:lnTo>
                                  <a:lnTo>
                                    <a:pt x="769" y="273"/>
                                  </a:lnTo>
                                  <a:lnTo>
                                    <a:pt x="769" y="270"/>
                                  </a:lnTo>
                                  <a:lnTo>
                                    <a:pt x="766" y="264"/>
                                  </a:lnTo>
                                  <a:lnTo>
                                    <a:pt x="766" y="261"/>
                                  </a:lnTo>
                                  <a:lnTo>
                                    <a:pt x="772" y="261"/>
                                  </a:lnTo>
                                  <a:lnTo>
                                    <a:pt x="782" y="264"/>
                                  </a:lnTo>
                                  <a:lnTo>
                                    <a:pt x="785" y="270"/>
                                  </a:lnTo>
                                  <a:lnTo>
                                    <a:pt x="791" y="276"/>
                                  </a:lnTo>
                                  <a:lnTo>
                                    <a:pt x="797" y="285"/>
                                  </a:lnTo>
                                  <a:lnTo>
                                    <a:pt x="804" y="290"/>
                                  </a:lnTo>
                                  <a:lnTo>
                                    <a:pt x="807" y="293"/>
                                  </a:lnTo>
                                  <a:lnTo>
                                    <a:pt x="813" y="299"/>
                                  </a:lnTo>
                                  <a:lnTo>
                                    <a:pt x="813" y="296"/>
                                  </a:lnTo>
                                  <a:lnTo>
                                    <a:pt x="810" y="285"/>
                                  </a:lnTo>
                                  <a:lnTo>
                                    <a:pt x="807" y="270"/>
                                  </a:lnTo>
                                  <a:lnTo>
                                    <a:pt x="804" y="249"/>
                                  </a:lnTo>
                                  <a:lnTo>
                                    <a:pt x="800" y="229"/>
                                  </a:lnTo>
                                  <a:lnTo>
                                    <a:pt x="797" y="211"/>
                                  </a:lnTo>
                                  <a:lnTo>
                                    <a:pt x="791" y="196"/>
                                  </a:lnTo>
                                  <a:lnTo>
                                    <a:pt x="788" y="188"/>
                                  </a:lnTo>
                                  <a:lnTo>
                                    <a:pt x="785" y="188"/>
                                  </a:lnTo>
                                  <a:lnTo>
                                    <a:pt x="791" y="188"/>
                                  </a:lnTo>
                                  <a:lnTo>
                                    <a:pt x="797" y="191"/>
                                  </a:lnTo>
                                  <a:lnTo>
                                    <a:pt x="804" y="194"/>
                                  </a:lnTo>
                                  <a:lnTo>
                                    <a:pt x="810" y="196"/>
                                  </a:lnTo>
                                  <a:lnTo>
                                    <a:pt x="816" y="199"/>
                                  </a:lnTo>
                                  <a:lnTo>
                                    <a:pt x="819" y="202"/>
                                  </a:lnTo>
                                  <a:lnTo>
                                    <a:pt x="826" y="205"/>
                                  </a:lnTo>
                                  <a:lnTo>
                                    <a:pt x="829" y="205"/>
                                  </a:lnTo>
                                  <a:lnTo>
                                    <a:pt x="832" y="208"/>
                                  </a:lnTo>
                                  <a:lnTo>
                                    <a:pt x="835" y="211"/>
                                  </a:lnTo>
                                  <a:lnTo>
                                    <a:pt x="838" y="214"/>
                                  </a:lnTo>
                                  <a:lnTo>
                                    <a:pt x="841" y="220"/>
                                  </a:lnTo>
                                  <a:lnTo>
                                    <a:pt x="844" y="223"/>
                                  </a:lnTo>
                                  <a:lnTo>
                                    <a:pt x="847" y="226"/>
                                  </a:lnTo>
                                  <a:lnTo>
                                    <a:pt x="851" y="229"/>
                                  </a:lnTo>
                                  <a:lnTo>
                                    <a:pt x="854" y="232"/>
                                  </a:lnTo>
                                  <a:lnTo>
                                    <a:pt x="851" y="223"/>
                                  </a:lnTo>
                                  <a:lnTo>
                                    <a:pt x="847" y="214"/>
                                  </a:lnTo>
                                  <a:lnTo>
                                    <a:pt x="844" y="205"/>
                                  </a:lnTo>
                                  <a:lnTo>
                                    <a:pt x="841" y="194"/>
                                  </a:lnTo>
                                  <a:lnTo>
                                    <a:pt x="838" y="185"/>
                                  </a:lnTo>
                                  <a:lnTo>
                                    <a:pt x="835" y="176"/>
                                  </a:lnTo>
                                  <a:lnTo>
                                    <a:pt x="832" y="167"/>
                                  </a:lnTo>
                                  <a:lnTo>
                                    <a:pt x="829" y="158"/>
                                  </a:lnTo>
                                  <a:lnTo>
                                    <a:pt x="829" y="158"/>
                                  </a:lnTo>
                                  <a:lnTo>
                                    <a:pt x="829" y="158"/>
                                  </a:lnTo>
                                  <a:lnTo>
                                    <a:pt x="829" y="158"/>
                                  </a:lnTo>
                                  <a:lnTo>
                                    <a:pt x="826" y="158"/>
                                  </a:lnTo>
                                  <a:lnTo>
                                    <a:pt x="826" y="155"/>
                                  </a:lnTo>
                                  <a:lnTo>
                                    <a:pt x="822" y="155"/>
                                  </a:lnTo>
                                  <a:lnTo>
                                    <a:pt x="822" y="152"/>
                                  </a:lnTo>
                                  <a:lnTo>
                                    <a:pt x="822" y="152"/>
                                  </a:lnTo>
                                  <a:lnTo>
                                    <a:pt x="819" y="152"/>
                                  </a:lnTo>
                                  <a:lnTo>
                                    <a:pt x="819" y="152"/>
                                  </a:lnTo>
                                  <a:lnTo>
                                    <a:pt x="819" y="152"/>
                                  </a:lnTo>
                                  <a:lnTo>
                                    <a:pt x="819" y="152"/>
                                  </a:lnTo>
                                  <a:lnTo>
                                    <a:pt x="816" y="152"/>
                                  </a:lnTo>
                                  <a:lnTo>
                                    <a:pt x="816" y="149"/>
                                  </a:lnTo>
                                  <a:lnTo>
                                    <a:pt x="816" y="149"/>
                                  </a:lnTo>
                                  <a:lnTo>
                                    <a:pt x="816" y="149"/>
                                  </a:lnTo>
                                  <a:lnTo>
                                    <a:pt x="813" y="147"/>
                                  </a:lnTo>
                                  <a:lnTo>
                                    <a:pt x="813" y="144"/>
                                  </a:lnTo>
                                  <a:lnTo>
                                    <a:pt x="813" y="141"/>
                                  </a:lnTo>
                                  <a:lnTo>
                                    <a:pt x="813" y="138"/>
                                  </a:lnTo>
                                  <a:lnTo>
                                    <a:pt x="816" y="135"/>
                                  </a:lnTo>
                                  <a:lnTo>
                                    <a:pt x="819" y="132"/>
                                  </a:lnTo>
                                  <a:lnTo>
                                    <a:pt x="819" y="129"/>
                                  </a:lnTo>
                                  <a:lnTo>
                                    <a:pt x="822" y="126"/>
                                  </a:lnTo>
                                  <a:lnTo>
                                    <a:pt x="835" y="120"/>
                                  </a:lnTo>
                                  <a:lnTo>
                                    <a:pt x="847" y="114"/>
                                  </a:lnTo>
                                  <a:lnTo>
                                    <a:pt x="860" y="108"/>
                                  </a:lnTo>
                                  <a:lnTo>
                                    <a:pt x="873" y="102"/>
                                  </a:lnTo>
                                  <a:lnTo>
                                    <a:pt x="888" y="100"/>
                                  </a:lnTo>
                                  <a:lnTo>
                                    <a:pt x="901" y="97"/>
                                  </a:lnTo>
                                  <a:lnTo>
                                    <a:pt x="916" y="97"/>
                                  </a:lnTo>
                                  <a:lnTo>
                                    <a:pt x="932" y="97"/>
                                  </a:lnTo>
                                  <a:lnTo>
                                    <a:pt x="916" y="88"/>
                                  </a:lnTo>
                                  <a:lnTo>
                                    <a:pt x="904" y="82"/>
                                  </a:lnTo>
                                  <a:lnTo>
                                    <a:pt x="888" y="76"/>
                                  </a:lnTo>
                                  <a:lnTo>
                                    <a:pt x="873" y="73"/>
                                  </a:lnTo>
                                  <a:lnTo>
                                    <a:pt x="857" y="67"/>
                                  </a:lnTo>
                                  <a:lnTo>
                                    <a:pt x="841" y="64"/>
                                  </a:lnTo>
                                  <a:lnTo>
                                    <a:pt x="826" y="61"/>
                                  </a:lnTo>
                                  <a:lnTo>
                                    <a:pt x="810" y="58"/>
                                  </a:lnTo>
                                  <a:lnTo>
                                    <a:pt x="804" y="55"/>
                                  </a:lnTo>
                                  <a:lnTo>
                                    <a:pt x="794" y="53"/>
                                  </a:lnTo>
                                  <a:lnTo>
                                    <a:pt x="788" y="53"/>
                                  </a:lnTo>
                                  <a:lnTo>
                                    <a:pt x="778" y="55"/>
                                  </a:lnTo>
                                  <a:lnTo>
                                    <a:pt x="769" y="55"/>
                                  </a:lnTo>
                                  <a:lnTo>
                                    <a:pt x="763" y="55"/>
                                  </a:lnTo>
                                  <a:lnTo>
                                    <a:pt x="753" y="55"/>
                                  </a:lnTo>
                                  <a:lnTo>
                                    <a:pt x="747" y="53"/>
                                  </a:lnTo>
                                  <a:lnTo>
                                    <a:pt x="747" y="50"/>
                                  </a:lnTo>
                                  <a:lnTo>
                                    <a:pt x="747" y="47"/>
                                  </a:lnTo>
                                  <a:lnTo>
                                    <a:pt x="747" y="44"/>
                                  </a:lnTo>
                                  <a:lnTo>
                                    <a:pt x="747" y="41"/>
                                  </a:lnTo>
                                  <a:lnTo>
                                    <a:pt x="750" y="41"/>
                                  </a:lnTo>
                                  <a:lnTo>
                                    <a:pt x="750" y="38"/>
                                  </a:lnTo>
                                  <a:lnTo>
                                    <a:pt x="753" y="35"/>
                                  </a:lnTo>
                                  <a:lnTo>
                                    <a:pt x="757" y="32"/>
                                  </a:lnTo>
                                  <a:lnTo>
                                    <a:pt x="769" y="29"/>
                                  </a:lnTo>
                                  <a:lnTo>
                                    <a:pt x="782" y="26"/>
                                  </a:lnTo>
                                  <a:lnTo>
                                    <a:pt x="794" y="20"/>
                                  </a:lnTo>
                                  <a:lnTo>
                                    <a:pt x="807" y="17"/>
                                  </a:lnTo>
                                  <a:lnTo>
                                    <a:pt x="819" y="11"/>
                                  </a:lnTo>
                                  <a:lnTo>
                                    <a:pt x="832" y="8"/>
                                  </a:lnTo>
                                  <a:lnTo>
                                    <a:pt x="844" y="3"/>
                                  </a:lnTo>
                                  <a:lnTo>
                                    <a:pt x="857" y="0"/>
                                  </a:lnTo>
                                  <a:lnTo>
                                    <a:pt x="829" y="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772" y="3"/>
                                  </a:lnTo>
                                  <a:lnTo>
                                    <a:pt x="744" y="8"/>
                                  </a:lnTo>
                                  <a:lnTo>
                                    <a:pt x="716" y="17"/>
                                  </a:lnTo>
                                  <a:lnTo>
                                    <a:pt x="691" y="26"/>
                                  </a:lnTo>
                                  <a:lnTo>
                                    <a:pt x="669" y="38"/>
                                  </a:lnTo>
                                  <a:lnTo>
                                    <a:pt x="644" y="53"/>
                                  </a:lnTo>
                                  <a:lnTo>
                                    <a:pt x="644" y="53"/>
                                  </a:lnTo>
                                  <a:lnTo>
                                    <a:pt x="644" y="53"/>
                                  </a:lnTo>
                                  <a:lnTo>
                                    <a:pt x="640" y="55"/>
                                  </a:lnTo>
                                  <a:lnTo>
                                    <a:pt x="640" y="55"/>
                                  </a:lnTo>
                                  <a:lnTo>
                                    <a:pt x="640" y="55"/>
                                  </a:lnTo>
                                  <a:lnTo>
                                    <a:pt x="640" y="58"/>
                                  </a:lnTo>
                                  <a:lnTo>
                                    <a:pt x="637" y="58"/>
                                  </a:lnTo>
                                  <a:lnTo>
                                    <a:pt x="637" y="61"/>
                                  </a:lnTo>
                                  <a:lnTo>
                                    <a:pt x="637" y="61"/>
                                  </a:lnTo>
                                  <a:lnTo>
                                    <a:pt x="653" y="64"/>
                                  </a:lnTo>
                                  <a:lnTo>
                                    <a:pt x="666" y="70"/>
                                  </a:lnTo>
                                  <a:lnTo>
                                    <a:pt x="681" y="76"/>
                                  </a:lnTo>
                                  <a:lnTo>
                                    <a:pt x="697" y="85"/>
                                  </a:lnTo>
                                  <a:lnTo>
                                    <a:pt x="713" y="94"/>
                                  </a:lnTo>
                                  <a:lnTo>
                                    <a:pt x="728" y="100"/>
                                  </a:lnTo>
                                  <a:lnTo>
                                    <a:pt x="738" y="105"/>
                                  </a:lnTo>
                                  <a:lnTo>
                                    <a:pt x="747" y="108"/>
                                  </a:lnTo>
                                  <a:lnTo>
                                    <a:pt x="741" y="108"/>
                                  </a:lnTo>
                                  <a:lnTo>
                                    <a:pt x="731" y="105"/>
                                  </a:lnTo>
                                  <a:lnTo>
                                    <a:pt x="722" y="105"/>
                                  </a:lnTo>
                                  <a:lnTo>
                                    <a:pt x="713" y="105"/>
                                  </a:lnTo>
                                  <a:lnTo>
                                    <a:pt x="703" y="102"/>
                                  </a:lnTo>
                                  <a:lnTo>
                                    <a:pt x="694" y="102"/>
                                  </a:lnTo>
                                  <a:lnTo>
                                    <a:pt x="687" y="100"/>
                                  </a:lnTo>
                                  <a:lnTo>
                                    <a:pt x="678" y="100"/>
                                  </a:lnTo>
                                  <a:lnTo>
                                    <a:pt x="678" y="102"/>
                                  </a:lnTo>
                                  <a:lnTo>
                                    <a:pt x="678" y="102"/>
                                  </a:lnTo>
                                  <a:lnTo>
                                    <a:pt x="678" y="105"/>
                                  </a:lnTo>
                                  <a:lnTo>
                                    <a:pt x="681" y="105"/>
                                  </a:lnTo>
                                  <a:lnTo>
                                    <a:pt x="681" y="105"/>
                                  </a:lnTo>
                                  <a:lnTo>
                                    <a:pt x="681" y="105"/>
                                  </a:lnTo>
                                  <a:lnTo>
                                    <a:pt x="681" y="105"/>
                                  </a:lnTo>
                                  <a:lnTo>
                                    <a:pt x="681" y="108"/>
                                  </a:lnTo>
                                  <a:lnTo>
                                    <a:pt x="687" y="108"/>
                                  </a:lnTo>
                                  <a:lnTo>
                                    <a:pt x="697" y="114"/>
                                  </a:lnTo>
                                  <a:lnTo>
                                    <a:pt x="706" y="123"/>
                                  </a:lnTo>
                                  <a:lnTo>
                                    <a:pt x="716" y="132"/>
                                  </a:lnTo>
                                  <a:lnTo>
                                    <a:pt x="725" y="141"/>
                                  </a:lnTo>
                                  <a:lnTo>
                                    <a:pt x="731" y="149"/>
                                  </a:lnTo>
                                  <a:lnTo>
                                    <a:pt x="738" y="158"/>
                                  </a:lnTo>
                                  <a:lnTo>
                                    <a:pt x="741" y="164"/>
                                  </a:lnTo>
                                  <a:lnTo>
                                    <a:pt x="744" y="164"/>
                                  </a:lnTo>
                                  <a:lnTo>
                                    <a:pt x="747" y="164"/>
                                  </a:lnTo>
                                  <a:lnTo>
                                    <a:pt x="747" y="167"/>
                                  </a:lnTo>
                                  <a:lnTo>
                                    <a:pt x="750" y="170"/>
                                  </a:lnTo>
                                  <a:lnTo>
                                    <a:pt x="750" y="173"/>
                                  </a:lnTo>
                                  <a:lnTo>
                                    <a:pt x="750" y="176"/>
                                  </a:lnTo>
                                  <a:lnTo>
                                    <a:pt x="750" y="179"/>
                                  </a:lnTo>
                                  <a:lnTo>
                                    <a:pt x="753" y="182"/>
                                  </a:lnTo>
                                  <a:lnTo>
                                    <a:pt x="757" y="182"/>
                                  </a:lnTo>
                                  <a:lnTo>
                                    <a:pt x="757" y="196"/>
                                  </a:lnTo>
                                  <a:lnTo>
                                    <a:pt x="747" y="196"/>
                                  </a:lnTo>
                                  <a:lnTo>
                                    <a:pt x="747" y="194"/>
                                  </a:lnTo>
                                  <a:lnTo>
                                    <a:pt x="735" y="194"/>
                                  </a:lnTo>
                                  <a:lnTo>
                                    <a:pt x="731" y="191"/>
                                  </a:lnTo>
                                  <a:lnTo>
                                    <a:pt x="725" y="188"/>
                                  </a:lnTo>
                                  <a:lnTo>
                                    <a:pt x="716" y="182"/>
                                  </a:lnTo>
                                  <a:lnTo>
                                    <a:pt x="709" y="176"/>
                                  </a:lnTo>
                                  <a:lnTo>
                                    <a:pt x="700" y="170"/>
                                  </a:lnTo>
                                  <a:lnTo>
                                    <a:pt x="691" y="167"/>
                                  </a:lnTo>
                                  <a:lnTo>
                                    <a:pt x="684" y="164"/>
                                  </a:lnTo>
                                  <a:lnTo>
                                    <a:pt x="678" y="164"/>
                                  </a:lnTo>
                                  <a:lnTo>
                                    <a:pt x="678" y="161"/>
                                  </a:lnTo>
                                  <a:lnTo>
                                    <a:pt x="678" y="161"/>
                                  </a:lnTo>
                                  <a:lnTo>
                                    <a:pt x="678" y="158"/>
                                  </a:lnTo>
                                  <a:lnTo>
                                    <a:pt x="675" y="158"/>
                                  </a:lnTo>
                                  <a:lnTo>
                                    <a:pt x="675" y="158"/>
                                  </a:lnTo>
                                  <a:lnTo>
                                    <a:pt x="675" y="158"/>
                                  </a:lnTo>
                                  <a:lnTo>
                                    <a:pt x="675" y="158"/>
                                  </a:lnTo>
                                  <a:lnTo>
                                    <a:pt x="675" y="155"/>
                                  </a:lnTo>
                                  <a:lnTo>
                                    <a:pt x="672" y="155"/>
                                  </a:lnTo>
                                  <a:lnTo>
                                    <a:pt x="669" y="155"/>
                                  </a:lnTo>
                                  <a:lnTo>
                                    <a:pt x="666" y="155"/>
                                  </a:lnTo>
                                  <a:lnTo>
                                    <a:pt x="659" y="152"/>
                                  </a:lnTo>
                                  <a:lnTo>
                                    <a:pt x="656" y="152"/>
                                  </a:lnTo>
                                  <a:lnTo>
                                    <a:pt x="653" y="149"/>
                                  </a:lnTo>
                                  <a:lnTo>
                                    <a:pt x="650" y="149"/>
                                  </a:lnTo>
                                  <a:lnTo>
                                    <a:pt x="644" y="149"/>
                                  </a:lnTo>
                                  <a:lnTo>
                                    <a:pt x="644" y="155"/>
                                  </a:lnTo>
                                  <a:lnTo>
                                    <a:pt x="647" y="161"/>
                                  </a:lnTo>
                                  <a:lnTo>
                                    <a:pt x="647" y="167"/>
                                  </a:lnTo>
                                  <a:lnTo>
                                    <a:pt x="647" y="173"/>
                                  </a:lnTo>
                                  <a:lnTo>
                                    <a:pt x="647" y="179"/>
                                  </a:lnTo>
                                  <a:lnTo>
                                    <a:pt x="647" y="188"/>
                                  </a:lnTo>
                                  <a:lnTo>
                                    <a:pt x="647" y="194"/>
                                  </a:lnTo>
                                  <a:lnTo>
                                    <a:pt x="647" y="196"/>
                                  </a:lnTo>
                                  <a:lnTo>
                                    <a:pt x="650" y="199"/>
                                  </a:lnTo>
                                  <a:lnTo>
                                    <a:pt x="653" y="202"/>
                                  </a:lnTo>
                                  <a:lnTo>
                                    <a:pt x="653" y="205"/>
                                  </a:lnTo>
                                  <a:lnTo>
                                    <a:pt x="656" y="211"/>
                                  </a:lnTo>
                                  <a:lnTo>
                                    <a:pt x="656" y="214"/>
                                  </a:lnTo>
                                  <a:lnTo>
                                    <a:pt x="659" y="220"/>
                                  </a:lnTo>
                                  <a:lnTo>
                                    <a:pt x="659" y="223"/>
                                  </a:lnTo>
                                  <a:lnTo>
                                    <a:pt x="659" y="226"/>
                                  </a:lnTo>
                                  <a:lnTo>
                                    <a:pt x="659" y="226"/>
                                  </a:lnTo>
                                  <a:lnTo>
                                    <a:pt x="656" y="226"/>
                                  </a:lnTo>
                                  <a:lnTo>
                                    <a:pt x="653" y="226"/>
                                  </a:lnTo>
                                  <a:lnTo>
                                    <a:pt x="653" y="223"/>
                                  </a:lnTo>
                                  <a:lnTo>
                                    <a:pt x="650" y="223"/>
                                  </a:lnTo>
                                  <a:lnTo>
                                    <a:pt x="647" y="223"/>
                                  </a:lnTo>
                                  <a:lnTo>
                                    <a:pt x="644" y="223"/>
                                  </a:lnTo>
                                  <a:lnTo>
                                    <a:pt x="640" y="223"/>
                                  </a:lnTo>
                                  <a:lnTo>
                                    <a:pt x="637" y="220"/>
                                  </a:lnTo>
                                  <a:lnTo>
                                    <a:pt x="634" y="214"/>
                                  </a:lnTo>
                                  <a:lnTo>
                                    <a:pt x="631" y="211"/>
                                  </a:lnTo>
                                  <a:lnTo>
                                    <a:pt x="628" y="208"/>
                                  </a:lnTo>
                                  <a:lnTo>
                                    <a:pt x="622" y="202"/>
                                  </a:lnTo>
                                  <a:lnTo>
                                    <a:pt x="618" y="199"/>
                                  </a:lnTo>
                                  <a:lnTo>
                                    <a:pt x="615" y="196"/>
                                  </a:lnTo>
                                  <a:lnTo>
                                    <a:pt x="612" y="194"/>
                                  </a:lnTo>
                                  <a:lnTo>
                                    <a:pt x="609" y="196"/>
                                  </a:lnTo>
                                  <a:lnTo>
                                    <a:pt x="606" y="202"/>
                                  </a:lnTo>
                                  <a:lnTo>
                                    <a:pt x="603" y="205"/>
                                  </a:lnTo>
                                  <a:lnTo>
                                    <a:pt x="600" y="211"/>
                                  </a:lnTo>
                                  <a:lnTo>
                                    <a:pt x="597" y="214"/>
                                  </a:lnTo>
                                  <a:lnTo>
                                    <a:pt x="593" y="220"/>
                                  </a:lnTo>
                                  <a:lnTo>
                                    <a:pt x="590" y="226"/>
                                  </a:lnTo>
                                  <a:lnTo>
                                    <a:pt x="590" y="229"/>
                                  </a:lnTo>
                                  <a:lnTo>
                                    <a:pt x="587" y="229"/>
                                  </a:lnTo>
                                  <a:lnTo>
                                    <a:pt x="587" y="232"/>
                                  </a:lnTo>
                                  <a:lnTo>
                                    <a:pt x="584" y="235"/>
                                  </a:lnTo>
                                  <a:lnTo>
                                    <a:pt x="581" y="238"/>
                                  </a:lnTo>
                                  <a:lnTo>
                                    <a:pt x="581" y="241"/>
                                  </a:lnTo>
                                  <a:lnTo>
                                    <a:pt x="578" y="243"/>
                                  </a:lnTo>
                                  <a:lnTo>
                                    <a:pt x="578" y="243"/>
                                  </a:lnTo>
                                  <a:lnTo>
                                    <a:pt x="578" y="246"/>
                                  </a:lnTo>
                                  <a:lnTo>
                                    <a:pt x="575" y="246"/>
                                  </a:lnTo>
                                  <a:lnTo>
                                    <a:pt x="571" y="246"/>
                                  </a:lnTo>
                                  <a:lnTo>
                                    <a:pt x="565" y="241"/>
                                  </a:lnTo>
                                  <a:lnTo>
                                    <a:pt x="562" y="232"/>
                                  </a:lnTo>
                                  <a:lnTo>
                                    <a:pt x="556" y="223"/>
                                  </a:lnTo>
                                  <a:lnTo>
                                    <a:pt x="553" y="214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49" y="196"/>
                                  </a:lnTo>
                                  <a:lnTo>
                                    <a:pt x="549" y="188"/>
                                  </a:lnTo>
                                  <a:lnTo>
                                    <a:pt x="549" y="182"/>
                                  </a:lnTo>
                                  <a:lnTo>
                                    <a:pt x="546" y="191"/>
                                  </a:lnTo>
                                  <a:lnTo>
                                    <a:pt x="540" y="205"/>
                                  </a:lnTo>
                                  <a:lnTo>
                                    <a:pt x="534" y="223"/>
                                  </a:lnTo>
                                  <a:lnTo>
                                    <a:pt x="524" y="243"/>
                                  </a:lnTo>
                                  <a:lnTo>
                                    <a:pt x="518" y="264"/>
                                  </a:lnTo>
                                  <a:lnTo>
                                    <a:pt x="509" y="282"/>
                                  </a:lnTo>
                                  <a:lnTo>
                                    <a:pt x="499" y="293"/>
                                  </a:lnTo>
                                  <a:lnTo>
                                    <a:pt x="493" y="299"/>
                                  </a:lnTo>
                                  <a:lnTo>
                                    <a:pt x="493" y="288"/>
                                  </a:lnTo>
                                  <a:lnTo>
                                    <a:pt x="493" y="273"/>
                                  </a:lnTo>
                                  <a:lnTo>
                                    <a:pt x="496" y="261"/>
                                  </a:lnTo>
                                  <a:lnTo>
                                    <a:pt x="496" y="249"/>
                                  </a:lnTo>
                                  <a:lnTo>
                                    <a:pt x="496" y="23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499" y="211"/>
                                  </a:lnTo>
                                  <a:lnTo>
                                    <a:pt x="499" y="202"/>
                                  </a:lnTo>
                                  <a:lnTo>
                                    <a:pt x="496" y="205"/>
                                  </a:lnTo>
                                  <a:lnTo>
                                    <a:pt x="490" y="211"/>
                                  </a:lnTo>
                                  <a:lnTo>
                                    <a:pt x="484" y="217"/>
                                  </a:lnTo>
                                  <a:lnTo>
                                    <a:pt x="477" y="223"/>
                                  </a:lnTo>
                                  <a:lnTo>
                                    <a:pt x="468" y="229"/>
                                  </a:lnTo>
                                  <a:lnTo>
                                    <a:pt x="462" y="232"/>
                                  </a:lnTo>
                                  <a:lnTo>
                                    <a:pt x="455" y="235"/>
                                  </a:lnTo>
                                  <a:lnTo>
                                    <a:pt x="449" y="235"/>
                                  </a:lnTo>
                                  <a:lnTo>
                                    <a:pt x="452" y="182"/>
                                  </a:lnTo>
                                  <a:lnTo>
                                    <a:pt x="437" y="182"/>
                                  </a:lnTo>
                                  <a:lnTo>
                                    <a:pt x="421" y="188"/>
                                  </a:lnTo>
                                  <a:lnTo>
                                    <a:pt x="408" y="194"/>
                                  </a:lnTo>
                                  <a:lnTo>
                                    <a:pt x="396" y="205"/>
                                  </a:lnTo>
                                  <a:lnTo>
                                    <a:pt x="371" y="229"/>
                                  </a:lnTo>
                                  <a:lnTo>
                                    <a:pt x="349" y="258"/>
                                  </a:lnTo>
                                  <a:lnTo>
                                    <a:pt x="327" y="285"/>
                                  </a:lnTo>
                                  <a:lnTo>
                                    <a:pt x="305" y="308"/>
                                  </a:lnTo>
                                  <a:lnTo>
                                    <a:pt x="292" y="320"/>
                                  </a:lnTo>
                                  <a:lnTo>
                                    <a:pt x="283" y="326"/>
                                  </a:lnTo>
                                  <a:lnTo>
                                    <a:pt x="270" y="332"/>
                                  </a:lnTo>
                                  <a:lnTo>
                                    <a:pt x="255" y="335"/>
                                  </a:lnTo>
                                  <a:lnTo>
                                    <a:pt x="255" y="323"/>
                                  </a:lnTo>
                                  <a:lnTo>
                                    <a:pt x="255" y="311"/>
                                  </a:lnTo>
                                  <a:lnTo>
                                    <a:pt x="251" y="299"/>
                                  </a:lnTo>
                                  <a:lnTo>
                                    <a:pt x="251" y="285"/>
                                  </a:lnTo>
                                  <a:lnTo>
                                    <a:pt x="251" y="273"/>
                                  </a:lnTo>
                                  <a:lnTo>
                                    <a:pt x="255" y="261"/>
                                  </a:lnTo>
                                  <a:lnTo>
                                    <a:pt x="258" y="249"/>
                                  </a:lnTo>
                                  <a:lnTo>
                                    <a:pt x="264" y="243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73" y="220"/>
                                  </a:lnTo>
                                  <a:lnTo>
                                    <a:pt x="283" y="208"/>
                                  </a:lnTo>
                                  <a:lnTo>
                                    <a:pt x="295" y="196"/>
                                  </a:lnTo>
                                  <a:lnTo>
                                    <a:pt x="308" y="188"/>
                                  </a:lnTo>
                                  <a:lnTo>
                                    <a:pt x="320" y="176"/>
                                  </a:lnTo>
                                  <a:lnTo>
                                    <a:pt x="327" y="164"/>
                                  </a:lnTo>
                                  <a:lnTo>
                                    <a:pt x="330" y="152"/>
                                  </a:lnTo>
                                  <a:lnTo>
                                    <a:pt x="311" y="152"/>
                                  </a:lnTo>
                                  <a:lnTo>
                                    <a:pt x="286" y="152"/>
                                  </a:lnTo>
                                  <a:lnTo>
                                    <a:pt x="255" y="152"/>
                                  </a:lnTo>
                                  <a:lnTo>
                                    <a:pt x="223" y="155"/>
                                  </a:lnTo>
                                  <a:lnTo>
                                    <a:pt x="195" y="158"/>
                                  </a:lnTo>
                                  <a:lnTo>
                                    <a:pt x="167" y="164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45" y="173"/>
                                  </a:lnTo>
                                  <a:lnTo>
                                    <a:pt x="138" y="176"/>
                                  </a:lnTo>
                                  <a:lnTo>
                                    <a:pt x="132" y="185"/>
                                  </a:lnTo>
                                  <a:lnTo>
                                    <a:pt x="126" y="185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113" y="188"/>
                                  </a:lnTo>
                                  <a:lnTo>
                                    <a:pt x="107" y="191"/>
                                  </a:lnTo>
                                  <a:lnTo>
                                    <a:pt x="98" y="194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85" y="196"/>
                                  </a:lnTo>
                                  <a:lnTo>
                                    <a:pt x="76" y="196"/>
                                  </a:lnTo>
                                  <a:lnTo>
                                    <a:pt x="79" y="191"/>
                                  </a:lnTo>
                                  <a:lnTo>
                                    <a:pt x="82" y="185"/>
                                  </a:lnTo>
                                  <a:lnTo>
                                    <a:pt x="85" y="176"/>
                                  </a:lnTo>
                                  <a:lnTo>
                                    <a:pt x="91" y="170"/>
                                  </a:lnTo>
                                  <a:lnTo>
                                    <a:pt x="98" y="164"/>
                                  </a:lnTo>
                                  <a:lnTo>
                                    <a:pt x="104" y="161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51" y="126"/>
                                  </a:lnTo>
                                  <a:lnTo>
                                    <a:pt x="170" y="114"/>
                                  </a:lnTo>
                                  <a:lnTo>
                                    <a:pt x="195" y="102"/>
                                  </a:lnTo>
                                  <a:lnTo>
                                    <a:pt x="220" y="94"/>
                                  </a:lnTo>
                                  <a:lnTo>
                                    <a:pt x="245" y="85"/>
                                  </a:lnTo>
                                  <a:lnTo>
                                    <a:pt x="267" y="82"/>
                                  </a:lnTo>
                                  <a:lnTo>
                                    <a:pt x="289" y="79"/>
                                  </a:lnTo>
                                  <a:lnTo>
                                    <a:pt x="283" y="79"/>
                                  </a:lnTo>
                                  <a:lnTo>
                                    <a:pt x="277" y="79"/>
                                  </a:lnTo>
                                  <a:lnTo>
                                    <a:pt x="267" y="76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51" y="70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26" y="67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20" y="70"/>
                                  </a:lnTo>
                                  <a:lnTo>
                                    <a:pt x="217" y="70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8" y="73"/>
                                  </a:lnTo>
                                  <a:lnTo>
                                    <a:pt x="204" y="73"/>
                                  </a:lnTo>
                                  <a:lnTo>
                                    <a:pt x="204" y="73"/>
                                  </a:lnTo>
                                  <a:lnTo>
                                    <a:pt x="20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8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97200"/>
                              <a:ext cx="4878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11">
                                  <a:moveTo>
                                    <a:pt x="44" y="38"/>
                                  </a:moveTo>
                                  <a:lnTo>
                                    <a:pt x="35" y="47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3" y="114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4" y="91"/>
                                  </a:lnTo>
                                  <a:lnTo>
                                    <a:pt x="50" y="88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66" y="155"/>
                                  </a:lnTo>
                                  <a:lnTo>
                                    <a:pt x="69" y="179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75" y="229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78" y="276"/>
                                  </a:lnTo>
                                  <a:lnTo>
                                    <a:pt x="85" y="261"/>
                                  </a:lnTo>
                                  <a:lnTo>
                                    <a:pt x="91" y="249"/>
                                  </a:lnTo>
                                  <a:lnTo>
                                    <a:pt x="94" y="241"/>
                                  </a:lnTo>
                                  <a:lnTo>
                                    <a:pt x="100" y="229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10" y="208"/>
                                  </a:lnTo>
                                  <a:lnTo>
                                    <a:pt x="119" y="199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35" y="199"/>
                                  </a:lnTo>
                                  <a:lnTo>
                                    <a:pt x="138" y="214"/>
                                  </a:lnTo>
                                  <a:lnTo>
                                    <a:pt x="141" y="229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44" y="264"/>
                                  </a:lnTo>
                                  <a:lnTo>
                                    <a:pt x="147" y="279"/>
                                  </a:lnTo>
                                  <a:lnTo>
                                    <a:pt x="154" y="294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66" y="299"/>
                                  </a:lnTo>
                                  <a:lnTo>
                                    <a:pt x="173" y="291"/>
                                  </a:lnTo>
                                  <a:lnTo>
                                    <a:pt x="176" y="279"/>
                                  </a:lnTo>
                                  <a:lnTo>
                                    <a:pt x="179" y="264"/>
                                  </a:lnTo>
                                  <a:lnTo>
                                    <a:pt x="182" y="249"/>
                                  </a:lnTo>
                                  <a:lnTo>
                                    <a:pt x="188" y="235"/>
                                  </a:lnTo>
                                  <a:lnTo>
                                    <a:pt x="195" y="223"/>
                                  </a:lnTo>
                                  <a:lnTo>
                                    <a:pt x="201" y="211"/>
                                  </a:lnTo>
                                  <a:lnTo>
                                    <a:pt x="204" y="217"/>
                                  </a:lnTo>
                                  <a:lnTo>
                                    <a:pt x="207" y="226"/>
                                  </a:lnTo>
                                  <a:lnTo>
                                    <a:pt x="213" y="241"/>
                                  </a:lnTo>
                                  <a:lnTo>
                                    <a:pt x="217" y="258"/>
                                  </a:lnTo>
                                  <a:lnTo>
                                    <a:pt x="223" y="276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5" y="308"/>
                                  </a:lnTo>
                                  <a:lnTo>
                                    <a:pt x="242" y="317"/>
                                  </a:lnTo>
                                  <a:lnTo>
                                    <a:pt x="298" y="258"/>
                                  </a:lnTo>
                                  <a:lnTo>
                                    <a:pt x="298" y="273"/>
                                  </a:lnTo>
                                  <a:lnTo>
                                    <a:pt x="301" y="291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11" y="332"/>
                                  </a:lnTo>
                                  <a:lnTo>
                                    <a:pt x="314" y="349"/>
                                  </a:lnTo>
                                  <a:lnTo>
                                    <a:pt x="320" y="367"/>
                                  </a:lnTo>
                                  <a:lnTo>
                                    <a:pt x="329" y="382"/>
                                  </a:lnTo>
                                  <a:lnTo>
                                    <a:pt x="339" y="396"/>
                                  </a:lnTo>
                                  <a:lnTo>
                                    <a:pt x="339" y="385"/>
                                  </a:lnTo>
                                  <a:lnTo>
                                    <a:pt x="342" y="373"/>
                                  </a:lnTo>
                                  <a:lnTo>
                                    <a:pt x="345" y="364"/>
                                  </a:lnTo>
                                  <a:lnTo>
                                    <a:pt x="348" y="352"/>
                                  </a:lnTo>
                                  <a:lnTo>
                                    <a:pt x="351" y="341"/>
                                  </a:lnTo>
                                  <a:lnTo>
                                    <a:pt x="355" y="329"/>
                                  </a:lnTo>
                                  <a:lnTo>
                                    <a:pt x="358" y="320"/>
                                  </a:lnTo>
                                  <a:lnTo>
                                    <a:pt x="358" y="308"/>
                                  </a:lnTo>
                                  <a:lnTo>
                                    <a:pt x="358" y="317"/>
                                  </a:lnTo>
                                  <a:lnTo>
                                    <a:pt x="361" y="323"/>
                                  </a:lnTo>
                                  <a:lnTo>
                                    <a:pt x="361" y="329"/>
                                  </a:lnTo>
                                  <a:lnTo>
                                    <a:pt x="361" y="335"/>
                                  </a:lnTo>
                                  <a:lnTo>
                                    <a:pt x="364" y="341"/>
                                  </a:lnTo>
                                  <a:lnTo>
                                    <a:pt x="364" y="349"/>
                                  </a:lnTo>
                                  <a:lnTo>
                                    <a:pt x="364" y="355"/>
                                  </a:lnTo>
                                  <a:lnTo>
                                    <a:pt x="364" y="361"/>
                                  </a:lnTo>
                                  <a:lnTo>
                                    <a:pt x="367" y="364"/>
                                  </a:lnTo>
                                  <a:lnTo>
                                    <a:pt x="373" y="367"/>
                                  </a:lnTo>
                                  <a:lnTo>
                                    <a:pt x="377" y="376"/>
                                  </a:lnTo>
                                  <a:lnTo>
                                    <a:pt x="380" y="382"/>
                                  </a:lnTo>
                                  <a:lnTo>
                                    <a:pt x="380" y="390"/>
                                  </a:lnTo>
                                  <a:lnTo>
                                    <a:pt x="383" y="396"/>
                                  </a:lnTo>
                                  <a:lnTo>
                                    <a:pt x="386" y="405"/>
                                  </a:lnTo>
                                  <a:lnTo>
                                    <a:pt x="386" y="411"/>
                                  </a:lnTo>
                                  <a:lnTo>
                                    <a:pt x="392" y="411"/>
                                  </a:lnTo>
                                  <a:lnTo>
                                    <a:pt x="398" y="408"/>
                                  </a:lnTo>
                                  <a:lnTo>
                                    <a:pt x="405" y="408"/>
                                  </a:lnTo>
                                  <a:lnTo>
                                    <a:pt x="411" y="408"/>
                                  </a:lnTo>
                                  <a:lnTo>
                                    <a:pt x="417" y="408"/>
                                  </a:lnTo>
                                  <a:lnTo>
                                    <a:pt x="424" y="408"/>
                                  </a:lnTo>
                                  <a:lnTo>
                                    <a:pt x="430" y="405"/>
                                  </a:lnTo>
                                  <a:lnTo>
                                    <a:pt x="436" y="405"/>
                                  </a:lnTo>
                                  <a:lnTo>
                                    <a:pt x="436" y="396"/>
                                  </a:lnTo>
                                  <a:lnTo>
                                    <a:pt x="439" y="388"/>
                                  </a:lnTo>
                                  <a:lnTo>
                                    <a:pt x="442" y="376"/>
                                  </a:lnTo>
                                  <a:lnTo>
                                    <a:pt x="446" y="367"/>
                                  </a:lnTo>
                                  <a:lnTo>
                                    <a:pt x="452" y="355"/>
                                  </a:lnTo>
                                  <a:lnTo>
                                    <a:pt x="455" y="346"/>
                                  </a:lnTo>
                                  <a:lnTo>
                                    <a:pt x="458" y="335"/>
                                  </a:lnTo>
                                  <a:lnTo>
                                    <a:pt x="461" y="326"/>
                                  </a:lnTo>
                                  <a:lnTo>
                                    <a:pt x="461" y="335"/>
                                  </a:lnTo>
                                  <a:lnTo>
                                    <a:pt x="464" y="343"/>
                                  </a:lnTo>
                                  <a:lnTo>
                                    <a:pt x="471" y="355"/>
                                  </a:lnTo>
                                  <a:lnTo>
                                    <a:pt x="474" y="364"/>
                                  </a:lnTo>
                                  <a:lnTo>
                                    <a:pt x="477" y="376"/>
                                  </a:lnTo>
                                  <a:lnTo>
                                    <a:pt x="480" y="388"/>
                                  </a:lnTo>
                                  <a:lnTo>
                                    <a:pt x="483" y="396"/>
                                  </a:lnTo>
                                  <a:lnTo>
                                    <a:pt x="483" y="405"/>
                                  </a:lnTo>
                                  <a:lnTo>
                                    <a:pt x="493" y="402"/>
                                  </a:lnTo>
                                  <a:lnTo>
                                    <a:pt x="499" y="396"/>
                                  </a:lnTo>
                                  <a:lnTo>
                                    <a:pt x="508" y="390"/>
                                  </a:lnTo>
                                  <a:lnTo>
                                    <a:pt x="518" y="385"/>
                                  </a:lnTo>
                                  <a:lnTo>
                                    <a:pt x="527" y="376"/>
                                  </a:lnTo>
                                  <a:lnTo>
                                    <a:pt x="533" y="370"/>
                                  </a:lnTo>
                                  <a:lnTo>
                                    <a:pt x="543" y="364"/>
                                  </a:lnTo>
                                  <a:lnTo>
                                    <a:pt x="549" y="358"/>
                                  </a:lnTo>
                                  <a:lnTo>
                                    <a:pt x="549" y="373"/>
                                  </a:lnTo>
                                  <a:lnTo>
                                    <a:pt x="552" y="373"/>
                                  </a:lnTo>
                                  <a:lnTo>
                                    <a:pt x="552" y="373"/>
                                  </a:lnTo>
                                  <a:lnTo>
                                    <a:pt x="555" y="376"/>
                                  </a:lnTo>
                                  <a:lnTo>
                                    <a:pt x="555" y="376"/>
                                  </a:lnTo>
                                  <a:lnTo>
                                    <a:pt x="555" y="379"/>
                                  </a:lnTo>
                                  <a:lnTo>
                                    <a:pt x="558" y="382"/>
                                  </a:lnTo>
                                  <a:lnTo>
                                    <a:pt x="558" y="382"/>
                                  </a:lnTo>
                                  <a:lnTo>
                                    <a:pt x="562" y="382"/>
                                  </a:lnTo>
                                  <a:lnTo>
                                    <a:pt x="562" y="373"/>
                                  </a:lnTo>
                                  <a:lnTo>
                                    <a:pt x="565" y="364"/>
                                  </a:lnTo>
                                  <a:lnTo>
                                    <a:pt x="568" y="352"/>
                                  </a:lnTo>
                                  <a:lnTo>
                                    <a:pt x="574" y="343"/>
                                  </a:lnTo>
                                  <a:lnTo>
                                    <a:pt x="577" y="332"/>
                                  </a:lnTo>
                                  <a:lnTo>
                                    <a:pt x="584" y="323"/>
                                  </a:lnTo>
                                  <a:lnTo>
                                    <a:pt x="587" y="311"/>
                                  </a:lnTo>
                                  <a:lnTo>
                                    <a:pt x="587" y="302"/>
                                  </a:lnTo>
                                  <a:lnTo>
                                    <a:pt x="596" y="305"/>
                                  </a:lnTo>
                                  <a:lnTo>
                                    <a:pt x="602" y="314"/>
                                  </a:lnTo>
                                  <a:lnTo>
                                    <a:pt x="609" y="326"/>
                                  </a:lnTo>
                                  <a:lnTo>
                                    <a:pt x="612" y="338"/>
                                  </a:lnTo>
                                  <a:lnTo>
                                    <a:pt x="615" y="352"/>
                                  </a:lnTo>
                                  <a:lnTo>
                                    <a:pt x="618" y="364"/>
                                  </a:lnTo>
                                  <a:lnTo>
                                    <a:pt x="621" y="376"/>
                                  </a:lnTo>
                                  <a:lnTo>
                                    <a:pt x="621" y="382"/>
                                  </a:lnTo>
                                  <a:lnTo>
                                    <a:pt x="621" y="373"/>
                                  </a:lnTo>
                                  <a:lnTo>
                                    <a:pt x="621" y="364"/>
                                  </a:lnTo>
                                  <a:lnTo>
                                    <a:pt x="624" y="352"/>
                                  </a:lnTo>
                                  <a:lnTo>
                                    <a:pt x="624" y="343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31" y="326"/>
                                  </a:lnTo>
                                  <a:lnTo>
                                    <a:pt x="631" y="314"/>
                                  </a:lnTo>
                                  <a:lnTo>
                                    <a:pt x="631" y="305"/>
                                  </a:lnTo>
                                  <a:lnTo>
                                    <a:pt x="637" y="305"/>
                                  </a:lnTo>
                                  <a:lnTo>
                                    <a:pt x="643" y="308"/>
                                  </a:lnTo>
                                  <a:lnTo>
                                    <a:pt x="649" y="311"/>
                                  </a:lnTo>
                                  <a:lnTo>
                                    <a:pt x="653" y="314"/>
                                  </a:lnTo>
                                  <a:lnTo>
                                    <a:pt x="659" y="320"/>
                                  </a:lnTo>
                                  <a:lnTo>
                                    <a:pt x="662" y="323"/>
                                  </a:lnTo>
                                  <a:lnTo>
                                    <a:pt x="665" y="329"/>
                                  </a:lnTo>
                                  <a:lnTo>
                                    <a:pt x="668" y="335"/>
                                  </a:lnTo>
                                  <a:lnTo>
                                    <a:pt x="671" y="279"/>
                                  </a:lnTo>
                                  <a:lnTo>
                                    <a:pt x="675" y="279"/>
                                  </a:lnTo>
                                  <a:lnTo>
                                    <a:pt x="678" y="282"/>
                                  </a:lnTo>
                                  <a:lnTo>
                                    <a:pt x="681" y="288"/>
                                  </a:lnTo>
                                  <a:lnTo>
                                    <a:pt x="681" y="291"/>
                                  </a:lnTo>
                                  <a:lnTo>
                                    <a:pt x="684" y="296"/>
                                  </a:lnTo>
                                  <a:lnTo>
                                    <a:pt x="684" y="299"/>
                                  </a:lnTo>
                                  <a:lnTo>
                                    <a:pt x="687" y="305"/>
                                  </a:lnTo>
                                  <a:lnTo>
                                    <a:pt x="687" y="308"/>
                                  </a:lnTo>
                                  <a:lnTo>
                                    <a:pt x="709" y="279"/>
                                  </a:lnTo>
                                  <a:lnTo>
                                    <a:pt x="712" y="294"/>
                                  </a:lnTo>
                                  <a:lnTo>
                                    <a:pt x="715" y="311"/>
                                  </a:lnTo>
                                  <a:lnTo>
                                    <a:pt x="718" y="326"/>
                                  </a:lnTo>
                                  <a:lnTo>
                                    <a:pt x="722" y="343"/>
                                  </a:lnTo>
                                  <a:lnTo>
                                    <a:pt x="725" y="358"/>
                                  </a:lnTo>
                                  <a:lnTo>
                                    <a:pt x="731" y="376"/>
                                  </a:lnTo>
                                  <a:lnTo>
                                    <a:pt x="734" y="390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40" y="402"/>
                                  </a:lnTo>
                                  <a:lnTo>
                                    <a:pt x="744" y="399"/>
                                  </a:lnTo>
                                  <a:lnTo>
                                    <a:pt x="747" y="393"/>
                                  </a:lnTo>
                                  <a:lnTo>
                                    <a:pt x="753" y="385"/>
                                  </a:lnTo>
                                  <a:lnTo>
                                    <a:pt x="759" y="382"/>
                                  </a:lnTo>
                                  <a:lnTo>
                                    <a:pt x="762" y="376"/>
                                  </a:lnTo>
                                  <a:lnTo>
                                    <a:pt x="769" y="376"/>
                                  </a:lnTo>
                                  <a:lnTo>
                                    <a:pt x="769" y="379"/>
                                  </a:lnTo>
                                  <a:lnTo>
                                    <a:pt x="772" y="376"/>
                                  </a:lnTo>
                                  <a:lnTo>
                                    <a:pt x="772" y="370"/>
                                  </a:lnTo>
                                  <a:lnTo>
                                    <a:pt x="775" y="364"/>
                                  </a:lnTo>
                                  <a:lnTo>
                                    <a:pt x="778" y="355"/>
                                  </a:lnTo>
                                  <a:lnTo>
                                    <a:pt x="781" y="346"/>
                                  </a:lnTo>
                                  <a:lnTo>
                                    <a:pt x="784" y="338"/>
                                  </a:lnTo>
                                  <a:lnTo>
                                    <a:pt x="787" y="332"/>
                                  </a:lnTo>
                                  <a:lnTo>
                                    <a:pt x="787" y="323"/>
                                  </a:lnTo>
                                  <a:lnTo>
                                    <a:pt x="791" y="326"/>
                                  </a:lnTo>
                                  <a:lnTo>
                                    <a:pt x="797" y="329"/>
                                  </a:lnTo>
                                  <a:lnTo>
                                    <a:pt x="800" y="335"/>
                                  </a:lnTo>
                                  <a:lnTo>
                                    <a:pt x="803" y="341"/>
                                  </a:lnTo>
                                  <a:lnTo>
                                    <a:pt x="809" y="346"/>
                                  </a:lnTo>
                                  <a:lnTo>
                                    <a:pt x="813" y="355"/>
                                  </a:lnTo>
                                  <a:lnTo>
                                    <a:pt x="816" y="361"/>
                                  </a:lnTo>
                                  <a:lnTo>
                                    <a:pt x="816" y="364"/>
                                  </a:lnTo>
                                  <a:lnTo>
                                    <a:pt x="819" y="361"/>
                                  </a:lnTo>
                                  <a:lnTo>
                                    <a:pt x="819" y="355"/>
                                  </a:lnTo>
                                  <a:lnTo>
                                    <a:pt x="822" y="349"/>
                                  </a:lnTo>
                                  <a:lnTo>
                                    <a:pt x="825" y="343"/>
                                  </a:lnTo>
                                  <a:lnTo>
                                    <a:pt x="828" y="338"/>
                                  </a:lnTo>
                                  <a:lnTo>
                                    <a:pt x="828" y="335"/>
                                  </a:lnTo>
                                  <a:lnTo>
                                    <a:pt x="831" y="329"/>
                                  </a:lnTo>
                                  <a:lnTo>
                                    <a:pt x="835" y="326"/>
                                  </a:lnTo>
                                  <a:lnTo>
                                    <a:pt x="835" y="311"/>
                                  </a:lnTo>
                                  <a:lnTo>
                                    <a:pt x="838" y="296"/>
                                  </a:lnTo>
                                  <a:lnTo>
                                    <a:pt x="838" y="279"/>
                                  </a:lnTo>
                                  <a:lnTo>
                                    <a:pt x="841" y="261"/>
                                  </a:lnTo>
                                  <a:lnTo>
                                    <a:pt x="844" y="244"/>
                                  </a:lnTo>
                                  <a:lnTo>
                                    <a:pt x="847" y="226"/>
                                  </a:lnTo>
                                  <a:lnTo>
                                    <a:pt x="850" y="208"/>
                                  </a:lnTo>
                                  <a:lnTo>
                                    <a:pt x="853" y="194"/>
                                  </a:lnTo>
                                  <a:lnTo>
                                    <a:pt x="860" y="202"/>
                                  </a:lnTo>
                                  <a:lnTo>
                                    <a:pt x="866" y="211"/>
                                  </a:lnTo>
                                  <a:lnTo>
                                    <a:pt x="872" y="220"/>
                                  </a:lnTo>
                                  <a:lnTo>
                                    <a:pt x="878" y="229"/>
                                  </a:lnTo>
                                  <a:lnTo>
                                    <a:pt x="882" y="241"/>
                                  </a:lnTo>
                                  <a:lnTo>
                                    <a:pt x="885" y="249"/>
                                  </a:lnTo>
                                  <a:lnTo>
                                    <a:pt x="891" y="258"/>
                                  </a:lnTo>
                                  <a:lnTo>
                                    <a:pt x="894" y="267"/>
                                  </a:lnTo>
                                  <a:lnTo>
                                    <a:pt x="897" y="247"/>
                                  </a:lnTo>
                                  <a:lnTo>
                                    <a:pt x="900" y="211"/>
                                  </a:lnTo>
                                  <a:lnTo>
                                    <a:pt x="907" y="170"/>
                                  </a:lnTo>
                                  <a:lnTo>
                                    <a:pt x="910" y="126"/>
                                  </a:lnTo>
                                  <a:lnTo>
                                    <a:pt x="913" y="85"/>
                                  </a:lnTo>
                                  <a:lnTo>
                                    <a:pt x="907" y="50"/>
                                  </a:lnTo>
                                  <a:lnTo>
                                    <a:pt x="900" y="35"/>
                                  </a:lnTo>
                                  <a:lnTo>
                                    <a:pt x="894" y="23"/>
                                  </a:lnTo>
                                  <a:lnTo>
                                    <a:pt x="885" y="17"/>
                                  </a:lnTo>
                                  <a:lnTo>
                                    <a:pt x="872" y="14"/>
                                  </a:lnTo>
                                  <a:lnTo>
                                    <a:pt x="872" y="170"/>
                                  </a:lnTo>
                                  <a:lnTo>
                                    <a:pt x="869" y="164"/>
                                  </a:lnTo>
                                  <a:lnTo>
                                    <a:pt x="863" y="155"/>
                                  </a:lnTo>
                                  <a:lnTo>
                                    <a:pt x="856" y="144"/>
                                  </a:lnTo>
                                  <a:lnTo>
                                    <a:pt x="850" y="132"/>
                                  </a:lnTo>
                                  <a:lnTo>
                                    <a:pt x="847" y="117"/>
                                  </a:lnTo>
                                  <a:lnTo>
                                    <a:pt x="844" y="105"/>
                                  </a:lnTo>
                                  <a:lnTo>
                                    <a:pt x="841" y="94"/>
                                  </a:lnTo>
                                  <a:lnTo>
                                    <a:pt x="838" y="88"/>
                                  </a:lnTo>
                                  <a:lnTo>
                                    <a:pt x="838" y="100"/>
                                  </a:lnTo>
                                  <a:lnTo>
                                    <a:pt x="838" y="117"/>
                                  </a:lnTo>
                                  <a:lnTo>
                                    <a:pt x="838" y="141"/>
                                  </a:lnTo>
                                  <a:lnTo>
                                    <a:pt x="838" y="164"/>
                                  </a:lnTo>
                                  <a:lnTo>
                                    <a:pt x="835" y="188"/>
                                  </a:lnTo>
                                  <a:lnTo>
                                    <a:pt x="831" y="208"/>
                                  </a:lnTo>
                                  <a:lnTo>
                                    <a:pt x="828" y="223"/>
                                  </a:lnTo>
                                  <a:lnTo>
                                    <a:pt x="825" y="232"/>
                                  </a:lnTo>
                                  <a:lnTo>
                                    <a:pt x="822" y="232"/>
                                  </a:lnTo>
                                  <a:lnTo>
                                    <a:pt x="819" y="229"/>
                                  </a:lnTo>
                                  <a:lnTo>
                                    <a:pt x="813" y="223"/>
                                  </a:lnTo>
                                  <a:lnTo>
                                    <a:pt x="806" y="220"/>
                                  </a:lnTo>
                                  <a:lnTo>
                                    <a:pt x="803" y="214"/>
                                  </a:lnTo>
                                  <a:lnTo>
                                    <a:pt x="797" y="211"/>
                                  </a:lnTo>
                                  <a:lnTo>
                                    <a:pt x="794" y="208"/>
                                  </a:lnTo>
                                  <a:lnTo>
                                    <a:pt x="791" y="208"/>
                                  </a:lnTo>
                                  <a:lnTo>
                                    <a:pt x="794" y="217"/>
                                  </a:lnTo>
                                  <a:lnTo>
                                    <a:pt x="791" y="232"/>
                                  </a:lnTo>
                                  <a:lnTo>
                                    <a:pt x="787" y="249"/>
                                  </a:lnTo>
                                  <a:lnTo>
                                    <a:pt x="784" y="270"/>
                                  </a:lnTo>
                                  <a:lnTo>
                                    <a:pt x="778" y="288"/>
                                  </a:lnTo>
                                  <a:lnTo>
                                    <a:pt x="772" y="305"/>
                                  </a:lnTo>
                                  <a:lnTo>
                                    <a:pt x="766" y="314"/>
                                  </a:lnTo>
                                  <a:lnTo>
                                    <a:pt x="756" y="320"/>
                                  </a:lnTo>
                                  <a:lnTo>
                                    <a:pt x="756" y="308"/>
                                  </a:lnTo>
                                  <a:lnTo>
                                    <a:pt x="759" y="299"/>
                                  </a:lnTo>
                                  <a:lnTo>
                                    <a:pt x="759" y="285"/>
                                  </a:lnTo>
                                  <a:lnTo>
                                    <a:pt x="759" y="273"/>
                                  </a:lnTo>
                                  <a:lnTo>
                                    <a:pt x="756" y="261"/>
                                  </a:lnTo>
                                  <a:lnTo>
                                    <a:pt x="756" y="249"/>
                                  </a:lnTo>
                                  <a:lnTo>
                                    <a:pt x="753" y="238"/>
                                  </a:lnTo>
                                  <a:lnTo>
                                    <a:pt x="750" y="229"/>
                                  </a:lnTo>
                                  <a:lnTo>
                                    <a:pt x="750" y="232"/>
                                  </a:lnTo>
                                  <a:lnTo>
                                    <a:pt x="747" y="235"/>
                                  </a:lnTo>
                                  <a:lnTo>
                                    <a:pt x="747" y="238"/>
                                  </a:lnTo>
                                  <a:lnTo>
                                    <a:pt x="744" y="241"/>
                                  </a:lnTo>
                                  <a:lnTo>
                                    <a:pt x="744" y="244"/>
                                  </a:lnTo>
                                  <a:lnTo>
                                    <a:pt x="740" y="247"/>
                                  </a:lnTo>
                                  <a:lnTo>
                                    <a:pt x="740" y="249"/>
                                  </a:lnTo>
                                  <a:lnTo>
                                    <a:pt x="740" y="252"/>
                                  </a:lnTo>
                                  <a:lnTo>
                                    <a:pt x="737" y="252"/>
                                  </a:lnTo>
                                  <a:lnTo>
                                    <a:pt x="734" y="249"/>
                                  </a:lnTo>
                                  <a:lnTo>
                                    <a:pt x="731" y="244"/>
                                  </a:lnTo>
                                  <a:lnTo>
                                    <a:pt x="728" y="241"/>
                                  </a:lnTo>
                                  <a:lnTo>
                                    <a:pt x="725" y="235"/>
                                  </a:lnTo>
                                  <a:lnTo>
                                    <a:pt x="722" y="232"/>
                                  </a:lnTo>
                                  <a:lnTo>
                                    <a:pt x="722" y="226"/>
                                  </a:lnTo>
                                  <a:lnTo>
                                    <a:pt x="722" y="223"/>
                                  </a:lnTo>
                                  <a:lnTo>
                                    <a:pt x="715" y="220"/>
                                  </a:lnTo>
                                  <a:lnTo>
                                    <a:pt x="715" y="223"/>
                                  </a:lnTo>
                                  <a:lnTo>
                                    <a:pt x="712" y="226"/>
                                  </a:lnTo>
                                  <a:lnTo>
                                    <a:pt x="709" y="229"/>
                                  </a:lnTo>
                                  <a:lnTo>
                                    <a:pt x="706" y="232"/>
                                  </a:lnTo>
                                  <a:lnTo>
                                    <a:pt x="706" y="235"/>
                                  </a:lnTo>
                                  <a:lnTo>
                                    <a:pt x="703" y="238"/>
                                  </a:lnTo>
                                  <a:lnTo>
                                    <a:pt x="700" y="238"/>
                                  </a:lnTo>
                                  <a:lnTo>
                                    <a:pt x="700" y="241"/>
                                  </a:lnTo>
                                  <a:lnTo>
                                    <a:pt x="675" y="223"/>
                                  </a:lnTo>
                                  <a:lnTo>
                                    <a:pt x="675" y="226"/>
                                  </a:lnTo>
                                  <a:lnTo>
                                    <a:pt x="671" y="223"/>
                                  </a:lnTo>
                                  <a:lnTo>
                                    <a:pt x="662" y="214"/>
                                  </a:lnTo>
                                  <a:lnTo>
                                    <a:pt x="656" y="202"/>
                                  </a:lnTo>
                                  <a:lnTo>
                                    <a:pt x="646" y="185"/>
                                  </a:lnTo>
                                  <a:lnTo>
                                    <a:pt x="637" y="170"/>
                                  </a:lnTo>
                                  <a:lnTo>
                                    <a:pt x="627" y="155"/>
                                  </a:lnTo>
                                  <a:lnTo>
                                    <a:pt x="624" y="144"/>
                                  </a:lnTo>
                                  <a:lnTo>
                                    <a:pt x="621" y="135"/>
                                  </a:lnTo>
                                  <a:lnTo>
                                    <a:pt x="621" y="158"/>
                                  </a:lnTo>
                                  <a:lnTo>
                                    <a:pt x="621" y="182"/>
                                  </a:lnTo>
                                  <a:lnTo>
                                    <a:pt x="624" y="205"/>
                                  </a:lnTo>
                                  <a:lnTo>
                                    <a:pt x="624" y="226"/>
                                  </a:lnTo>
                                  <a:lnTo>
                                    <a:pt x="624" y="247"/>
                                  </a:lnTo>
                                  <a:lnTo>
                                    <a:pt x="621" y="267"/>
                                  </a:lnTo>
                                  <a:lnTo>
                                    <a:pt x="612" y="288"/>
                                  </a:lnTo>
                                  <a:lnTo>
                                    <a:pt x="602" y="308"/>
                                  </a:lnTo>
                                  <a:lnTo>
                                    <a:pt x="599" y="305"/>
                                  </a:lnTo>
                                  <a:lnTo>
                                    <a:pt x="599" y="299"/>
                                  </a:lnTo>
                                  <a:lnTo>
                                    <a:pt x="596" y="294"/>
                                  </a:lnTo>
                                  <a:lnTo>
                                    <a:pt x="596" y="288"/>
                                  </a:lnTo>
                                  <a:lnTo>
                                    <a:pt x="596" y="282"/>
                                  </a:lnTo>
                                  <a:lnTo>
                                    <a:pt x="596" y="276"/>
                                  </a:lnTo>
                                  <a:lnTo>
                                    <a:pt x="593" y="273"/>
                                  </a:lnTo>
                                  <a:lnTo>
                                    <a:pt x="593" y="267"/>
                                  </a:lnTo>
                                  <a:lnTo>
                                    <a:pt x="593" y="267"/>
                                  </a:lnTo>
                                  <a:lnTo>
                                    <a:pt x="590" y="270"/>
                                  </a:lnTo>
                                  <a:lnTo>
                                    <a:pt x="587" y="273"/>
                                  </a:lnTo>
                                  <a:lnTo>
                                    <a:pt x="587" y="279"/>
                                  </a:lnTo>
                                  <a:lnTo>
                                    <a:pt x="584" y="282"/>
                                  </a:lnTo>
                                  <a:lnTo>
                                    <a:pt x="580" y="288"/>
                                  </a:lnTo>
                                  <a:lnTo>
                                    <a:pt x="580" y="294"/>
                                  </a:lnTo>
                                  <a:lnTo>
                                    <a:pt x="580" y="299"/>
                                  </a:lnTo>
                                  <a:lnTo>
                                    <a:pt x="577" y="302"/>
                                  </a:lnTo>
                                  <a:lnTo>
                                    <a:pt x="574" y="305"/>
                                  </a:lnTo>
                                  <a:lnTo>
                                    <a:pt x="568" y="311"/>
                                  </a:lnTo>
                                  <a:lnTo>
                                    <a:pt x="565" y="317"/>
                                  </a:lnTo>
                                  <a:lnTo>
                                    <a:pt x="562" y="320"/>
                                  </a:lnTo>
                                  <a:lnTo>
                                    <a:pt x="555" y="326"/>
                                  </a:lnTo>
                                  <a:lnTo>
                                    <a:pt x="552" y="329"/>
                                  </a:lnTo>
                                  <a:lnTo>
                                    <a:pt x="549" y="329"/>
                                  </a:lnTo>
                                  <a:lnTo>
                                    <a:pt x="549" y="323"/>
                                  </a:lnTo>
                                  <a:lnTo>
                                    <a:pt x="549" y="314"/>
                                  </a:lnTo>
                                  <a:lnTo>
                                    <a:pt x="546" y="305"/>
                                  </a:lnTo>
                                  <a:lnTo>
                                    <a:pt x="543" y="296"/>
                                  </a:lnTo>
                                  <a:lnTo>
                                    <a:pt x="543" y="288"/>
                                  </a:lnTo>
                                  <a:lnTo>
                                    <a:pt x="540" y="276"/>
                                  </a:lnTo>
                                  <a:lnTo>
                                    <a:pt x="540" y="270"/>
                                  </a:lnTo>
                                  <a:lnTo>
                                    <a:pt x="540" y="261"/>
                                  </a:lnTo>
                                  <a:lnTo>
                                    <a:pt x="533" y="267"/>
                                  </a:lnTo>
                                  <a:lnTo>
                                    <a:pt x="530" y="276"/>
                                  </a:lnTo>
                                  <a:lnTo>
                                    <a:pt x="524" y="288"/>
                                  </a:lnTo>
                                  <a:lnTo>
                                    <a:pt x="515" y="302"/>
                                  </a:lnTo>
                                  <a:lnTo>
                                    <a:pt x="508" y="314"/>
                                  </a:lnTo>
                                  <a:lnTo>
                                    <a:pt x="502" y="326"/>
                                  </a:lnTo>
                                  <a:lnTo>
                                    <a:pt x="499" y="335"/>
                                  </a:lnTo>
                                  <a:lnTo>
                                    <a:pt x="499" y="343"/>
                                  </a:lnTo>
                                  <a:lnTo>
                                    <a:pt x="493" y="343"/>
                                  </a:lnTo>
                                  <a:lnTo>
                                    <a:pt x="489" y="343"/>
                                  </a:lnTo>
                                  <a:lnTo>
                                    <a:pt x="483" y="332"/>
                                  </a:lnTo>
                                  <a:lnTo>
                                    <a:pt x="480" y="320"/>
                                  </a:lnTo>
                                  <a:lnTo>
                                    <a:pt x="474" y="308"/>
                                  </a:lnTo>
                                  <a:lnTo>
                                    <a:pt x="471" y="294"/>
                                  </a:lnTo>
                                  <a:lnTo>
                                    <a:pt x="467" y="282"/>
                                  </a:lnTo>
                                  <a:lnTo>
                                    <a:pt x="464" y="267"/>
                                  </a:lnTo>
                                  <a:lnTo>
                                    <a:pt x="464" y="255"/>
                                  </a:lnTo>
                                  <a:lnTo>
                                    <a:pt x="464" y="244"/>
                                  </a:lnTo>
                                  <a:lnTo>
                                    <a:pt x="458" y="252"/>
                                  </a:lnTo>
                                  <a:lnTo>
                                    <a:pt x="449" y="264"/>
                                  </a:lnTo>
                                  <a:lnTo>
                                    <a:pt x="439" y="273"/>
                                  </a:lnTo>
                                  <a:lnTo>
                                    <a:pt x="430" y="282"/>
                                  </a:lnTo>
                                  <a:lnTo>
                                    <a:pt x="420" y="294"/>
                                  </a:lnTo>
                                  <a:lnTo>
                                    <a:pt x="411" y="305"/>
                                  </a:lnTo>
                                  <a:lnTo>
                                    <a:pt x="408" y="317"/>
                                  </a:lnTo>
                                  <a:lnTo>
                                    <a:pt x="405" y="329"/>
                                  </a:lnTo>
                                  <a:lnTo>
                                    <a:pt x="402" y="326"/>
                                  </a:lnTo>
                                  <a:lnTo>
                                    <a:pt x="398" y="314"/>
                                  </a:lnTo>
                                  <a:lnTo>
                                    <a:pt x="395" y="296"/>
                                  </a:lnTo>
                                  <a:lnTo>
                                    <a:pt x="392" y="276"/>
                                  </a:lnTo>
                                  <a:lnTo>
                                    <a:pt x="389" y="255"/>
                                  </a:lnTo>
                                  <a:lnTo>
                                    <a:pt x="389" y="235"/>
                                  </a:lnTo>
                                  <a:lnTo>
                                    <a:pt x="386" y="220"/>
                                  </a:lnTo>
                                  <a:lnTo>
                                    <a:pt x="386" y="211"/>
                                  </a:lnTo>
                                  <a:lnTo>
                                    <a:pt x="386" y="220"/>
                                  </a:lnTo>
                                  <a:lnTo>
                                    <a:pt x="380" y="232"/>
                                  </a:lnTo>
                                  <a:lnTo>
                                    <a:pt x="377" y="244"/>
                                  </a:lnTo>
                                  <a:lnTo>
                                    <a:pt x="370" y="255"/>
                                  </a:lnTo>
                                  <a:lnTo>
                                    <a:pt x="367" y="267"/>
                                  </a:lnTo>
                                  <a:lnTo>
                                    <a:pt x="361" y="279"/>
                                  </a:lnTo>
                                  <a:lnTo>
                                    <a:pt x="358" y="288"/>
                                  </a:lnTo>
                                  <a:lnTo>
                                    <a:pt x="355" y="296"/>
                                  </a:lnTo>
                                  <a:lnTo>
                                    <a:pt x="351" y="288"/>
                                  </a:lnTo>
                                  <a:lnTo>
                                    <a:pt x="351" y="279"/>
                                  </a:lnTo>
                                  <a:lnTo>
                                    <a:pt x="351" y="270"/>
                                  </a:lnTo>
                                  <a:lnTo>
                                    <a:pt x="348" y="258"/>
                                  </a:lnTo>
                                  <a:lnTo>
                                    <a:pt x="348" y="249"/>
                                  </a:lnTo>
                                  <a:lnTo>
                                    <a:pt x="342" y="244"/>
                                  </a:lnTo>
                                  <a:lnTo>
                                    <a:pt x="339" y="241"/>
                                  </a:lnTo>
                                  <a:lnTo>
                                    <a:pt x="329" y="244"/>
                                  </a:lnTo>
                                  <a:lnTo>
                                    <a:pt x="326" y="238"/>
                                  </a:lnTo>
                                  <a:lnTo>
                                    <a:pt x="323" y="235"/>
                                  </a:lnTo>
                                  <a:lnTo>
                                    <a:pt x="320" y="229"/>
                                  </a:lnTo>
                                  <a:lnTo>
                                    <a:pt x="317" y="223"/>
                                  </a:lnTo>
                                  <a:lnTo>
                                    <a:pt x="314" y="217"/>
                                  </a:lnTo>
                                  <a:lnTo>
                                    <a:pt x="311" y="211"/>
                                  </a:lnTo>
                                  <a:lnTo>
                                    <a:pt x="311" y="208"/>
                                  </a:lnTo>
                                  <a:lnTo>
                                    <a:pt x="307" y="202"/>
                                  </a:lnTo>
                                  <a:lnTo>
                                    <a:pt x="307" y="202"/>
                                  </a:lnTo>
                                  <a:lnTo>
                                    <a:pt x="304" y="205"/>
                                  </a:lnTo>
                                  <a:lnTo>
                                    <a:pt x="301" y="208"/>
                                  </a:lnTo>
                                  <a:lnTo>
                                    <a:pt x="295" y="211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6" y="214"/>
                                  </a:lnTo>
                                  <a:lnTo>
                                    <a:pt x="282" y="217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79" y="211"/>
                                  </a:lnTo>
                                  <a:lnTo>
                                    <a:pt x="279" y="205"/>
                                  </a:lnTo>
                                  <a:lnTo>
                                    <a:pt x="276" y="197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3" y="182"/>
                                  </a:lnTo>
                                  <a:lnTo>
                                    <a:pt x="273" y="173"/>
                                  </a:lnTo>
                                  <a:lnTo>
                                    <a:pt x="273" y="164"/>
                                  </a:lnTo>
                                  <a:lnTo>
                                    <a:pt x="273" y="155"/>
                                  </a:lnTo>
                                  <a:lnTo>
                                    <a:pt x="270" y="158"/>
                                  </a:lnTo>
                                  <a:lnTo>
                                    <a:pt x="267" y="164"/>
                                  </a:lnTo>
                                  <a:lnTo>
                                    <a:pt x="267" y="167"/>
                                  </a:lnTo>
                                  <a:lnTo>
                                    <a:pt x="264" y="173"/>
                                  </a:lnTo>
                                  <a:lnTo>
                                    <a:pt x="260" y="179"/>
                                  </a:lnTo>
                                  <a:lnTo>
                                    <a:pt x="257" y="182"/>
                                  </a:lnTo>
                                  <a:lnTo>
                                    <a:pt x="257" y="185"/>
                                  </a:lnTo>
                                  <a:lnTo>
                                    <a:pt x="254" y="188"/>
                                  </a:lnTo>
                                  <a:lnTo>
                                    <a:pt x="254" y="191"/>
                                  </a:lnTo>
                                  <a:lnTo>
                                    <a:pt x="251" y="194"/>
                                  </a:lnTo>
                                  <a:lnTo>
                                    <a:pt x="251" y="197"/>
                                  </a:lnTo>
                                  <a:lnTo>
                                    <a:pt x="251" y="199"/>
                                  </a:lnTo>
                                  <a:lnTo>
                                    <a:pt x="251" y="202"/>
                                  </a:lnTo>
                                  <a:lnTo>
                                    <a:pt x="248" y="205"/>
                                  </a:lnTo>
                                  <a:lnTo>
                                    <a:pt x="248" y="208"/>
                                  </a:lnTo>
                                  <a:lnTo>
                                    <a:pt x="245" y="211"/>
                                  </a:lnTo>
                                  <a:lnTo>
                                    <a:pt x="245" y="202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42" y="176"/>
                                  </a:lnTo>
                                  <a:lnTo>
                                    <a:pt x="238" y="164"/>
                                  </a:lnTo>
                                  <a:lnTo>
                                    <a:pt x="235" y="152"/>
                                  </a:lnTo>
                                  <a:lnTo>
                                    <a:pt x="232" y="138"/>
                                  </a:lnTo>
                                  <a:lnTo>
                                    <a:pt x="232" y="126"/>
                                  </a:lnTo>
                                  <a:lnTo>
                                    <a:pt x="232" y="114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10" y="129"/>
                                  </a:lnTo>
                                  <a:lnTo>
                                    <a:pt x="201" y="147"/>
                                  </a:lnTo>
                                  <a:lnTo>
                                    <a:pt x="191" y="164"/>
                                  </a:lnTo>
                                  <a:lnTo>
                                    <a:pt x="182" y="185"/>
                                  </a:lnTo>
                                  <a:lnTo>
                                    <a:pt x="176" y="205"/>
                                  </a:lnTo>
                                  <a:lnTo>
                                    <a:pt x="169" y="220"/>
                                  </a:lnTo>
                                  <a:lnTo>
                                    <a:pt x="163" y="229"/>
                                  </a:lnTo>
                                  <a:lnTo>
                                    <a:pt x="160" y="226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47" y="67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1" y="85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32" y="103"/>
                                  </a:lnTo>
                                  <a:lnTo>
                                    <a:pt x="129" y="108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8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5840"/>
                              <a:ext cx="7156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0" h="705">
                                  <a:moveTo>
                                    <a:pt x="88" y="44"/>
                                  </a:moveTo>
                                  <a:lnTo>
                                    <a:pt x="88" y="53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82" y="108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88" y="111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98" y="100"/>
                                  </a:lnTo>
                                  <a:lnTo>
                                    <a:pt x="98" y="97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8" y="120"/>
                                  </a:lnTo>
                                  <a:lnTo>
                                    <a:pt x="101" y="132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101" y="158"/>
                                  </a:lnTo>
                                  <a:lnTo>
                                    <a:pt x="104" y="173"/>
                                  </a:lnTo>
                                  <a:lnTo>
                                    <a:pt x="107" y="18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6" y="191"/>
                                  </a:lnTo>
                                  <a:lnTo>
                                    <a:pt x="126" y="188"/>
                                  </a:lnTo>
                                  <a:lnTo>
                                    <a:pt x="132" y="182"/>
                                  </a:lnTo>
                                  <a:lnTo>
                                    <a:pt x="138" y="179"/>
                                  </a:lnTo>
                                  <a:lnTo>
                                    <a:pt x="148" y="173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60" y="164"/>
                                  </a:lnTo>
                                  <a:lnTo>
                                    <a:pt x="167" y="158"/>
                                  </a:lnTo>
                                  <a:lnTo>
                                    <a:pt x="167" y="244"/>
                                  </a:lnTo>
                                  <a:lnTo>
                                    <a:pt x="170" y="229"/>
                                  </a:lnTo>
                                  <a:lnTo>
                                    <a:pt x="179" y="211"/>
                                  </a:lnTo>
                                  <a:lnTo>
                                    <a:pt x="189" y="194"/>
                                  </a:lnTo>
                                  <a:lnTo>
                                    <a:pt x="198" y="176"/>
                                  </a:lnTo>
                                  <a:lnTo>
                                    <a:pt x="207" y="158"/>
                                  </a:lnTo>
                                  <a:lnTo>
                                    <a:pt x="214" y="141"/>
                                  </a:lnTo>
                                  <a:lnTo>
                                    <a:pt x="220" y="123"/>
                                  </a:lnTo>
                                  <a:lnTo>
                                    <a:pt x="220" y="105"/>
                                  </a:lnTo>
                                  <a:lnTo>
                                    <a:pt x="226" y="296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39" y="311"/>
                                  </a:lnTo>
                                  <a:lnTo>
                                    <a:pt x="242" y="308"/>
                                  </a:lnTo>
                                  <a:lnTo>
                                    <a:pt x="248" y="302"/>
                                  </a:lnTo>
                                  <a:lnTo>
                                    <a:pt x="251" y="296"/>
                                  </a:lnTo>
                                  <a:lnTo>
                                    <a:pt x="258" y="291"/>
                                  </a:lnTo>
                                  <a:lnTo>
                                    <a:pt x="261" y="285"/>
                                  </a:lnTo>
                                  <a:lnTo>
                                    <a:pt x="264" y="282"/>
                                  </a:lnTo>
                                  <a:lnTo>
                                    <a:pt x="267" y="276"/>
                                  </a:lnTo>
                                  <a:lnTo>
                                    <a:pt x="267" y="276"/>
                                  </a:lnTo>
                                  <a:lnTo>
                                    <a:pt x="270" y="276"/>
                                  </a:lnTo>
                                  <a:lnTo>
                                    <a:pt x="270" y="273"/>
                                  </a:lnTo>
                                  <a:lnTo>
                                    <a:pt x="273" y="273"/>
                                  </a:lnTo>
                                  <a:lnTo>
                                    <a:pt x="273" y="270"/>
                                  </a:lnTo>
                                  <a:lnTo>
                                    <a:pt x="273" y="270"/>
                                  </a:lnTo>
                                  <a:lnTo>
                                    <a:pt x="276" y="270"/>
                                  </a:lnTo>
                                  <a:lnTo>
                                    <a:pt x="276" y="270"/>
                                  </a:lnTo>
                                  <a:lnTo>
                                    <a:pt x="280" y="279"/>
                                  </a:lnTo>
                                  <a:lnTo>
                                    <a:pt x="283" y="294"/>
                                  </a:lnTo>
                                  <a:lnTo>
                                    <a:pt x="283" y="311"/>
                                  </a:lnTo>
                                  <a:lnTo>
                                    <a:pt x="286" y="329"/>
                                  </a:lnTo>
                                  <a:lnTo>
                                    <a:pt x="286" y="346"/>
                                  </a:lnTo>
                                  <a:lnTo>
                                    <a:pt x="286" y="364"/>
                                  </a:lnTo>
                                  <a:lnTo>
                                    <a:pt x="289" y="379"/>
                                  </a:lnTo>
                                  <a:lnTo>
                                    <a:pt x="289" y="390"/>
                                  </a:lnTo>
                                  <a:lnTo>
                                    <a:pt x="289" y="388"/>
                                  </a:lnTo>
                                  <a:lnTo>
                                    <a:pt x="292" y="385"/>
                                  </a:lnTo>
                                  <a:lnTo>
                                    <a:pt x="292" y="382"/>
                                  </a:lnTo>
                                  <a:lnTo>
                                    <a:pt x="295" y="379"/>
                                  </a:lnTo>
                                  <a:lnTo>
                                    <a:pt x="298" y="376"/>
                                  </a:lnTo>
                                  <a:lnTo>
                                    <a:pt x="298" y="376"/>
                                  </a:lnTo>
                                  <a:lnTo>
                                    <a:pt x="302" y="373"/>
                                  </a:lnTo>
                                  <a:lnTo>
                                    <a:pt x="302" y="373"/>
                                  </a:lnTo>
                                  <a:lnTo>
                                    <a:pt x="305" y="341"/>
                                  </a:lnTo>
                                  <a:lnTo>
                                    <a:pt x="308" y="332"/>
                                  </a:lnTo>
                                  <a:lnTo>
                                    <a:pt x="311" y="341"/>
                                  </a:lnTo>
                                  <a:lnTo>
                                    <a:pt x="317" y="361"/>
                                  </a:lnTo>
                                  <a:lnTo>
                                    <a:pt x="324" y="388"/>
                                  </a:lnTo>
                                  <a:lnTo>
                                    <a:pt x="333" y="417"/>
                                  </a:lnTo>
                                  <a:lnTo>
                                    <a:pt x="342" y="440"/>
                                  </a:lnTo>
                                  <a:lnTo>
                                    <a:pt x="352" y="455"/>
                                  </a:lnTo>
                                  <a:lnTo>
                                    <a:pt x="361" y="440"/>
                                  </a:lnTo>
                                  <a:lnTo>
                                    <a:pt x="374" y="423"/>
                                  </a:lnTo>
                                  <a:lnTo>
                                    <a:pt x="383" y="405"/>
                                  </a:lnTo>
                                  <a:lnTo>
                                    <a:pt x="393" y="385"/>
                                  </a:lnTo>
                                  <a:lnTo>
                                    <a:pt x="402" y="367"/>
                                  </a:lnTo>
                                  <a:lnTo>
                                    <a:pt x="411" y="349"/>
                                  </a:lnTo>
                                  <a:lnTo>
                                    <a:pt x="424" y="335"/>
                                  </a:lnTo>
                                  <a:lnTo>
                                    <a:pt x="440" y="317"/>
                                  </a:lnTo>
                                  <a:lnTo>
                                    <a:pt x="440" y="326"/>
                                  </a:lnTo>
                                  <a:lnTo>
                                    <a:pt x="440" y="343"/>
                                  </a:lnTo>
                                  <a:lnTo>
                                    <a:pt x="436" y="367"/>
                                  </a:lnTo>
                                  <a:lnTo>
                                    <a:pt x="436" y="396"/>
                                  </a:lnTo>
                                  <a:lnTo>
                                    <a:pt x="436" y="426"/>
                                  </a:lnTo>
                                  <a:lnTo>
                                    <a:pt x="440" y="452"/>
                                  </a:lnTo>
                                  <a:lnTo>
                                    <a:pt x="440" y="464"/>
                                  </a:lnTo>
                                  <a:lnTo>
                                    <a:pt x="443" y="470"/>
                                  </a:lnTo>
                                  <a:lnTo>
                                    <a:pt x="446" y="476"/>
                                  </a:lnTo>
                                  <a:lnTo>
                                    <a:pt x="452" y="479"/>
                                  </a:lnTo>
                                  <a:lnTo>
                                    <a:pt x="452" y="476"/>
                                  </a:lnTo>
                                  <a:lnTo>
                                    <a:pt x="455" y="470"/>
                                  </a:lnTo>
                                  <a:lnTo>
                                    <a:pt x="462" y="461"/>
                                  </a:lnTo>
                                  <a:lnTo>
                                    <a:pt x="468" y="452"/>
                                  </a:lnTo>
                                  <a:lnTo>
                                    <a:pt x="474" y="443"/>
                                  </a:lnTo>
                                  <a:lnTo>
                                    <a:pt x="480" y="435"/>
                                  </a:lnTo>
                                  <a:lnTo>
                                    <a:pt x="487" y="426"/>
                                  </a:lnTo>
                                  <a:lnTo>
                                    <a:pt x="487" y="423"/>
                                  </a:lnTo>
                                  <a:lnTo>
                                    <a:pt x="490" y="432"/>
                                  </a:lnTo>
                                  <a:lnTo>
                                    <a:pt x="490" y="440"/>
                                  </a:lnTo>
                                  <a:lnTo>
                                    <a:pt x="493" y="452"/>
                                  </a:lnTo>
                                  <a:lnTo>
                                    <a:pt x="496" y="464"/>
                                  </a:lnTo>
                                  <a:lnTo>
                                    <a:pt x="499" y="473"/>
                                  </a:lnTo>
                                  <a:lnTo>
                                    <a:pt x="499" y="482"/>
                                  </a:lnTo>
                                  <a:lnTo>
                                    <a:pt x="502" y="490"/>
                                  </a:lnTo>
                                  <a:lnTo>
                                    <a:pt x="502" y="499"/>
                                  </a:lnTo>
                                  <a:lnTo>
                                    <a:pt x="505" y="493"/>
                                  </a:lnTo>
                                  <a:lnTo>
                                    <a:pt x="509" y="490"/>
                                  </a:lnTo>
                                  <a:lnTo>
                                    <a:pt x="512" y="482"/>
                                  </a:lnTo>
                                  <a:lnTo>
                                    <a:pt x="518" y="476"/>
                                  </a:lnTo>
                                  <a:lnTo>
                                    <a:pt x="524" y="470"/>
                                  </a:lnTo>
                                  <a:lnTo>
                                    <a:pt x="531" y="461"/>
                                  </a:lnTo>
                                  <a:lnTo>
                                    <a:pt x="537" y="458"/>
                                  </a:lnTo>
                                  <a:lnTo>
                                    <a:pt x="540" y="452"/>
                                  </a:lnTo>
                                  <a:lnTo>
                                    <a:pt x="543" y="461"/>
                                  </a:lnTo>
                                  <a:lnTo>
                                    <a:pt x="546" y="473"/>
                                  </a:lnTo>
                                  <a:lnTo>
                                    <a:pt x="546" y="484"/>
                                  </a:lnTo>
                                  <a:lnTo>
                                    <a:pt x="549" y="496"/>
                                  </a:lnTo>
                                  <a:lnTo>
                                    <a:pt x="549" y="511"/>
                                  </a:lnTo>
                                  <a:lnTo>
                                    <a:pt x="549" y="523"/>
                                  </a:lnTo>
                                  <a:lnTo>
                                    <a:pt x="553" y="534"/>
                                  </a:lnTo>
                                  <a:lnTo>
                                    <a:pt x="553" y="543"/>
                                  </a:lnTo>
                                  <a:lnTo>
                                    <a:pt x="556" y="540"/>
                                  </a:lnTo>
                                  <a:lnTo>
                                    <a:pt x="559" y="537"/>
                                  </a:lnTo>
                                  <a:lnTo>
                                    <a:pt x="562" y="534"/>
                                  </a:lnTo>
                                  <a:lnTo>
                                    <a:pt x="565" y="529"/>
                                  </a:lnTo>
                                  <a:lnTo>
                                    <a:pt x="568" y="526"/>
                                  </a:lnTo>
                                  <a:lnTo>
                                    <a:pt x="568" y="523"/>
                                  </a:lnTo>
                                  <a:lnTo>
                                    <a:pt x="571" y="520"/>
                                  </a:lnTo>
                                  <a:lnTo>
                                    <a:pt x="575" y="520"/>
                                  </a:lnTo>
                                  <a:lnTo>
                                    <a:pt x="575" y="508"/>
                                  </a:lnTo>
                                  <a:lnTo>
                                    <a:pt x="578" y="496"/>
                                  </a:lnTo>
                                  <a:lnTo>
                                    <a:pt x="581" y="484"/>
                                  </a:lnTo>
                                  <a:lnTo>
                                    <a:pt x="584" y="473"/>
                                  </a:lnTo>
                                  <a:lnTo>
                                    <a:pt x="590" y="458"/>
                                  </a:lnTo>
                                  <a:lnTo>
                                    <a:pt x="593" y="446"/>
                                  </a:lnTo>
                                  <a:lnTo>
                                    <a:pt x="593" y="435"/>
                                  </a:lnTo>
                                  <a:lnTo>
                                    <a:pt x="596" y="423"/>
                                  </a:lnTo>
                                  <a:lnTo>
                                    <a:pt x="600" y="531"/>
                                  </a:lnTo>
                                  <a:lnTo>
                                    <a:pt x="603" y="523"/>
                                  </a:lnTo>
                                  <a:lnTo>
                                    <a:pt x="606" y="514"/>
                                  </a:lnTo>
                                  <a:lnTo>
                                    <a:pt x="615" y="502"/>
                                  </a:lnTo>
                                  <a:lnTo>
                                    <a:pt x="625" y="490"/>
                                  </a:lnTo>
                                  <a:lnTo>
                                    <a:pt x="634" y="479"/>
                                  </a:lnTo>
                                  <a:lnTo>
                                    <a:pt x="644" y="467"/>
                                  </a:lnTo>
                                  <a:lnTo>
                                    <a:pt x="653" y="458"/>
                                  </a:lnTo>
                                  <a:lnTo>
                                    <a:pt x="659" y="449"/>
                                  </a:lnTo>
                                  <a:lnTo>
                                    <a:pt x="662" y="455"/>
                                  </a:lnTo>
                                  <a:lnTo>
                                    <a:pt x="665" y="464"/>
                                  </a:lnTo>
                                  <a:lnTo>
                                    <a:pt x="669" y="479"/>
                                  </a:lnTo>
                                  <a:lnTo>
                                    <a:pt x="675" y="493"/>
                                  </a:lnTo>
                                  <a:lnTo>
                                    <a:pt x="681" y="511"/>
                                  </a:lnTo>
                                  <a:lnTo>
                                    <a:pt x="684" y="526"/>
                                  </a:lnTo>
                                  <a:lnTo>
                                    <a:pt x="687" y="537"/>
                                  </a:lnTo>
                                  <a:lnTo>
                                    <a:pt x="687" y="543"/>
                                  </a:lnTo>
                                  <a:lnTo>
                                    <a:pt x="691" y="531"/>
                                  </a:lnTo>
                                  <a:lnTo>
                                    <a:pt x="694" y="511"/>
                                  </a:lnTo>
                                  <a:lnTo>
                                    <a:pt x="700" y="484"/>
                                  </a:lnTo>
                                  <a:lnTo>
                                    <a:pt x="709" y="455"/>
                                  </a:lnTo>
                                  <a:lnTo>
                                    <a:pt x="716" y="429"/>
                                  </a:lnTo>
                                  <a:lnTo>
                                    <a:pt x="725" y="405"/>
                                  </a:lnTo>
                                  <a:lnTo>
                                    <a:pt x="734" y="390"/>
                                  </a:lnTo>
                                  <a:lnTo>
                                    <a:pt x="744" y="385"/>
                                  </a:lnTo>
                                  <a:lnTo>
                                    <a:pt x="753" y="417"/>
                                  </a:lnTo>
                                  <a:lnTo>
                                    <a:pt x="760" y="452"/>
                                  </a:lnTo>
                                  <a:lnTo>
                                    <a:pt x="763" y="484"/>
                                  </a:lnTo>
                                  <a:lnTo>
                                    <a:pt x="769" y="511"/>
                                  </a:lnTo>
                                  <a:lnTo>
                                    <a:pt x="769" y="523"/>
                                  </a:lnTo>
                                  <a:lnTo>
                                    <a:pt x="772" y="526"/>
                                  </a:lnTo>
                                  <a:lnTo>
                                    <a:pt x="772" y="529"/>
                                  </a:lnTo>
                                  <a:lnTo>
                                    <a:pt x="775" y="526"/>
                                  </a:lnTo>
                                  <a:lnTo>
                                    <a:pt x="782" y="502"/>
                                  </a:lnTo>
                                  <a:lnTo>
                                    <a:pt x="788" y="452"/>
                                  </a:lnTo>
                                  <a:lnTo>
                                    <a:pt x="788" y="446"/>
                                  </a:lnTo>
                                  <a:lnTo>
                                    <a:pt x="791" y="440"/>
                                  </a:lnTo>
                                  <a:lnTo>
                                    <a:pt x="794" y="432"/>
                                  </a:lnTo>
                                  <a:lnTo>
                                    <a:pt x="797" y="426"/>
                                  </a:lnTo>
                                  <a:lnTo>
                                    <a:pt x="800" y="420"/>
                                  </a:lnTo>
                                  <a:lnTo>
                                    <a:pt x="807" y="414"/>
                                  </a:lnTo>
                                  <a:lnTo>
                                    <a:pt x="810" y="408"/>
                                  </a:lnTo>
                                  <a:lnTo>
                                    <a:pt x="813" y="405"/>
                                  </a:lnTo>
                                  <a:lnTo>
                                    <a:pt x="819" y="417"/>
                                  </a:lnTo>
                                  <a:lnTo>
                                    <a:pt x="822" y="432"/>
                                  </a:lnTo>
                                  <a:lnTo>
                                    <a:pt x="825" y="452"/>
                                  </a:lnTo>
                                  <a:lnTo>
                                    <a:pt x="832" y="473"/>
                                  </a:lnTo>
                                  <a:lnTo>
                                    <a:pt x="835" y="493"/>
                                  </a:lnTo>
                                  <a:lnTo>
                                    <a:pt x="838" y="514"/>
                                  </a:lnTo>
                                  <a:lnTo>
                                    <a:pt x="841" y="531"/>
                                  </a:lnTo>
                                  <a:lnTo>
                                    <a:pt x="841" y="546"/>
                                  </a:lnTo>
                                  <a:lnTo>
                                    <a:pt x="851" y="534"/>
                                  </a:lnTo>
                                  <a:lnTo>
                                    <a:pt x="860" y="520"/>
                                  </a:lnTo>
                                  <a:lnTo>
                                    <a:pt x="869" y="502"/>
                                  </a:lnTo>
                                  <a:lnTo>
                                    <a:pt x="876" y="484"/>
                                  </a:lnTo>
                                  <a:lnTo>
                                    <a:pt x="885" y="464"/>
                                  </a:lnTo>
                                  <a:lnTo>
                                    <a:pt x="891" y="446"/>
                                  </a:lnTo>
                                  <a:lnTo>
                                    <a:pt x="898" y="429"/>
                                  </a:lnTo>
                                  <a:lnTo>
                                    <a:pt x="901" y="411"/>
                                  </a:lnTo>
                                  <a:lnTo>
                                    <a:pt x="904" y="423"/>
                                  </a:lnTo>
                                  <a:lnTo>
                                    <a:pt x="910" y="437"/>
                                  </a:lnTo>
                                  <a:lnTo>
                                    <a:pt x="916" y="455"/>
                                  </a:lnTo>
                                  <a:lnTo>
                                    <a:pt x="923" y="473"/>
                                  </a:lnTo>
                                  <a:lnTo>
                                    <a:pt x="929" y="493"/>
                                  </a:lnTo>
                                  <a:lnTo>
                                    <a:pt x="935" y="514"/>
                                  </a:lnTo>
                                  <a:lnTo>
                                    <a:pt x="938" y="531"/>
                                  </a:lnTo>
                                  <a:lnTo>
                                    <a:pt x="942" y="546"/>
                                  </a:lnTo>
                                  <a:lnTo>
                                    <a:pt x="942" y="531"/>
                                  </a:lnTo>
                                  <a:lnTo>
                                    <a:pt x="948" y="514"/>
                                  </a:lnTo>
                                  <a:lnTo>
                                    <a:pt x="954" y="490"/>
                                  </a:lnTo>
                                  <a:lnTo>
                                    <a:pt x="964" y="467"/>
                                  </a:lnTo>
                                  <a:lnTo>
                                    <a:pt x="973" y="443"/>
                                  </a:lnTo>
                                  <a:lnTo>
                                    <a:pt x="982" y="423"/>
                                  </a:lnTo>
                                  <a:lnTo>
                                    <a:pt x="989" y="405"/>
                                  </a:lnTo>
                                  <a:lnTo>
                                    <a:pt x="995" y="390"/>
                                  </a:lnTo>
                                  <a:lnTo>
                                    <a:pt x="998" y="405"/>
                                  </a:lnTo>
                                  <a:lnTo>
                                    <a:pt x="998" y="417"/>
                                  </a:lnTo>
                                  <a:lnTo>
                                    <a:pt x="1001" y="432"/>
                                  </a:lnTo>
                                  <a:lnTo>
                                    <a:pt x="1004" y="443"/>
                                  </a:lnTo>
                                  <a:lnTo>
                                    <a:pt x="1007" y="458"/>
                                  </a:lnTo>
                                  <a:lnTo>
                                    <a:pt x="1011" y="470"/>
                                  </a:lnTo>
                                  <a:lnTo>
                                    <a:pt x="1014" y="482"/>
                                  </a:lnTo>
                                  <a:lnTo>
                                    <a:pt x="1014" y="493"/>
                                  </a:lnTo>
                                  <a:lnTo>
                                    <a:pt x="1023" y="482"/>
                                  </a:lnTo>
                                  <a:lnTo>
                                    <a:pt x="1036" y="461"/>
                                  </a:lnTo>
                                  <a:lnTo>
                                    <a:pt x="1051" y="432"/>
                                  </a:lnTo>
                                  <a:lnTo>
                                    <a:pt x="1067" y="399"/>
                                  </a:lnTo>
                                  <a:lnTo>
                                    <a:pt x="1083" y="364"/>
                                  </a:lnTo>
                                  <a:lnTo>
                                    <a:pt x="1095" y="335"/>
                                  </a:lnTo>
                                  <a:lnTo>
                                    <a:pt x="1105" y="308"/>
                                  </a:lnTo>
                                  <a:lnTo>
                                    <a:pt x="1108" y="291"/>
                                  </a:lnTo>
                                  <a:lnTo>
                                    <a:pt x="1111" y="294"/>
                                  </a:lnTo>
                                  <a:lnTo>
                                    <a:pt x="1114" y="305"/>
                                  </a:lnTo>
                                  <a:lnTo>
                                    <a:pt x="1120" y="317"/>
                                  </a:lnTo>
                                  <a:lnTo>
                                    <a:pt x="1127" y="329"/>
                                  </a:lnTo>
                                  <a:lnTo>
                                    <a:pt x="1130" y="343"/>
                                  </a:lnTo>
                                  <a:lnTo>
                                    <a:pt x="1136" y="358"/>
                                  </a:lnTo>
                                  <a:lnTo>
                                    <a:pt x="1139" y="367"/>
                                  </a:lnTo>
                                  <a:lnTo>
                                    <a:pt x="1142" y="376"/>
                                  </a:lnTo>
                                  <a:lnTo>
                                    <a:pt x="1145" y="229"/>
                                  </a:lnTo>
                                  <a:lnTo>
                                    <a:pt x="1145" y="229"/>
                                  </a:lnTo>
                                  <a:lnTo>
                                    <a:pt x="1152" y="238"/>
                                  </a:lnTo>
                                  <a:lnTo>
                                    <a:pt x="1155" y="247"/>
                                  </a:lnTo>
                                  <a:lnTo>
                                    <a:pt x="1164" y="261"/>
                                  </a:lnTo>
                                  <a:lnTo>
                                    <a:pt x="1171" y="273"/>
                                  </a:lnTo>
                                  <a:lnTo>
                                    <a:pt x="1177" y="285"/>
                                  </a:lnTo>
                                  <a:lnTo>
                                    <a:pt x="1180" y="294"/>
                                  </a:lnTo>
                                  <a:lnTo>
                                    <a:pt x="1183" y="299"/>
                                  </a:lnTo>
                                  <a:lnTo>
                                    <a:pt x="1183" y="291"/>
                                  </a:lnTo>
                                  <a:lnTo>
                                    <a:pt x="1180" y="279"/>
                                  </a:lnTo>
                                  <a:lnTo>
                                    <a:pt x="1180" y="267"/>
                                  </a:lnTo>
                                  <a:lnTo>
                                    <a:pt x="1180" y="255"/>
                                  </a:lnTo>
                                  <a:lnTo>
                                    <a:pt x="1180" y="241"/>
                                  </a:lnTo>
                                  <a:lnTo>
                                    <a:pt x="1177" y="232"/>
                                  </a:lnTo>
                                  <a:lnTo>
                                    <a:pt x="1174" y="220"/>
                                  </a:lnTo>
                                  <a:lnTo>
                                    <a:pt x="1171" y="211"/>
                                  </a:lnTo>
                                  <a:lnTo>
                                    <a:pt x="1177" y="220"/>
                                  </a:lnTo>
                                  <a:lnTo>
                                    <a:pt x="1180" y="229"/>
                                  </a:lnTo>
                                  <a:lnTo>
                                    <a:pt x="1183" y="241"/>
                                  </a:lnTo>
                                  <a:lnTo>
                                    <a:pt x="1186" y="255"/>
                                  </a:lnTo>
                                  <a:lnTo>
                                    <a:pt x="1189" y="267"/>
                                  </a:lnTo>
                                  <a:lnTo>
                                    <a:pt x="1193" y="282"/>
                                  </a:lnTo>
                                  <a:lnTo>
                                    <a:pt x="1196" y="294"/>
                                  </a:lnTo>
                                  <a:lnTo>
                                    <a:pt x="1199" y="305"/>
                                  </a:lnTo>
                                  <a:lnTo>
                                    <a:pt x="1208" y="61"/>
                                  </a:lnTo>
                                  <a:lnTo>
                                    <a:pt x="1218" y="64"/>
                                  </a:lnTo>
                                  <a:lnTo>
                                    <a:pt x="1227" y="73"/>
                                  </a:lnTo>
                                  <a:lnTo>
                                    <a:pt x="1236" y="88"/>
                                  </a:lnTo>
                                  <a:lnTo>
                                    <a:pt x="1246" y="105"/>
                                  </a:lnTo>
                                  <a:lnTo>
                                    <a:pt x="1255" y="123"/>
                                  </a:lnTo>
                                  <a:lnTo>
                                    <a:pt x="1262" y="138"/>
                                  </a:lnTo>
                                  <a:lnTo>
                                    <a:pt x="1265" y="152"/>
                                  </a:lnTo>
                                  <a:lnTo>
                                    <a:pt x="1268" y="161"/>
                                  </a:lnTo>
                                  <a:lnTo>
                                    <a:pt x="1274" y="152"/>
                                  </a:lnTo>
                                  <a:lnTo>
                                    <a:pt x="1277" y="135"/>
                                  </a:lnTo>
                                  <a:lnTo>
                                    <a:pt x="1277" y="117"/>
                                  </a:lnTo>
                                  <a:lnTo>
                                    <a:pt x="1280" y="97"/>
                                  </a:lnTo>
                                  <a:lnTo>
                                    <a:pt x="1280" y="73"/>
                                  </a:lnTo>
                                  <a:lnTo>
                                    <a:pt x="1280" y="53"/>
                                  </a:lnTo>
                                  <a:lnTo>
                                    <a:pt x="1277" y="32"/>
                                  </a:lnTo>
                                  <a:lnTo>
                                    <a:pt x="1277" y="20"/>
                                  </a:lnTo>
                                  <a:lnTo>
                                    <a:pt x="1305" y="47"/>
                                  </a:lnTo>
                                  <a:lnTo>
                                    <a:pt x="1305" y="3"/>
                                  </a:lnTo>
                                  <a:lnTo>
                                    <a:pt x="1305" y="0"/>
                                  </a:lnTo>
                                  <a:lnTo>
                                    <a:pt x="1305" y="0"/>
                                  </a:lnTo>
                                  <a:lnTo>
                                    <a:pt x="1305" y="3"/>
                                  </a:lnTo>
                                  <a:lnTo>
                                    <a:pt x="1305" y="6"/>
                                  </a:lnTo>
                                  <a:lnTo>
                                    <a:pt x="1305" y="9"/>
                                  </a:lnTo>
                                  <a:lnTo>
                                    <a:pt x="1309" y="11"/>
                                  </a:lnTo>
                                  <a:lnTo>
                                    <a:pt x="1309" y="17"/>
                                  </a:lnTo>
                                  <a:lnTo>
                                    <a:pt x="1309" y="20"/>
                                  </a:lnTo>
                                  <a:lnTo>
                                    <a:pt x="1309" y="26"/>
                                  </a:lnTo>
                                  <a:lnTo>
                                    <a:pt x="1312" y="35"/>
                                  </a:lnTo>
                                  <a:lnTo>
                                    <a:pt x="1315" y="44"/>
                                  </a:lnTo>
                                  <a:lnTo>
                                    <a:pt x="1315" y="53"/>
                                  </a:lnTo>
                                  <a:lnTo>
                                    <a:pt x="1318" y="61"/>
                                  </a:lnTo>
                                  <a:lnTo>
                                    <a:pt x="1318" y="70"/>
                                  </a:lnTo>
                                  <a:lnTo>
                                    <a:pt x="1321" y="79"/>
                                  </a:lnTo>
                                  <a:lnTo>
                                    <a:pt x="1324" y="88"/>
                                  </a:lnTo>
                                  <a:lnTo>
                                    <a:pt x="1321" y="88"/>
                                  </a:lnTo>
                                  <a:lnTo>
                                    <a:pt x="1321" y="88"/>
                                  </a:lnTo>
                                  <a:lnTo>
                                    <a:pt x="1321" y="88"/>
                                  </a:lnTo>
                                  <a:lnTo>
                                    <a:pt x="1318" y="88"/>
                                  </a:lnTo>
                                  <a:lnTo>
                                    <a:pt x="1318" y="88"/>
                                  </a:lnTo>
                                  <a:lnTo>
                                    <a:pt x="1318" y="91"/>
                                  </a:lnTo>
                                  <a:lnTo>
                                    <a:pt x="1315" y="91"/>
                                  </a:lnTo>
                                  <a:lnTo>
                                    <a:pt x="1315" y="91"/>
                                  </a:lnTo>
                                  <a:lnTo>
                                    <a:pt x="1312" y="100"/>
                                  </a:lnTo>
                                  <a:lnTo>
                                    <a:pt x="1315" y="111"/>
                                  </a:lnTo>
                                  <a:lnTo>
                                    <a:pt x="1315" y="117"/>
                                  </a:lnTo>
                                  <a:lnTo>
                                    <a:pt x="1321" y="126"/>
                                  </a:lnTo>
                                  <a:lnTo>
                                    <a:pt x="1324" y="135"/>
                                  </a:lnTo>
                                  <a:lnTo>
                                    <a:pt x="1331" y="144"/>
                                  </a:lnTo>
                                  <a:lnTo>
                                    <a:pt x="1334" y="150"/>
                                  </a:lnTo>
                                  <a:lnTo>
                                    <a:pt x="1337" y="158"/>
                                  </a:lnTo>
                                  <a:lnTo>
                                    <a:pt x="1337" y="158"/>
                                  </a:lnTo>
                                  <a:lnTo>
                                    <a:pt x="1337" y="161"/>
                                  </a:lnTo>
                                  <a:lnTo>
                                    <a:pt x="1337" y="161"/>
                                  </a:lnTo>
                                  <a:lnTo>
                                    <a:pt x="1337" y="161"/>
                                  </a:lnTo>
                                  <a:lnTo>
                                    <a:pt x="1337" y="164"/>
                                  </a:lnTo>
                                  <a:lnTo>
                                    <a:pt x="1337" y="164"/>
                                  </a:lnTo>
                                  <a:lnTo>
                                    <a:pt x="1337" y="167"/>
                                  </a:lnTo>
                                  <a:lnTo>
                                    <a:pt x="1340" y="167"/>
                                  </a:lnTo>
                                  <a:lnTo>
                                    <a:pt x="1337" y="170"/>
                                  </a:lnTo>
                                  <a:lnTo>
                                    <a:pt x="1337" y="173"/>
                                  </a:lnTo>
                                  <a:lnTo>
                                    <a:pt x="1337" y="176"/>
                                  </a:lnTo>
                                  <a:lnTo>
                                    <a:pt x="1337" y="179"/>
                                  </a:lnTo>
                                  <a:lnTo>
                                    <a:pt x="1334" y="182"/>
                                  </a:lnTo>
                                  <a:lnTo>
                                    <a:pt x="1334" y="185"/>
                                  </a:lnTo>
                                  <a:lnTo>
                                    <a:pt x="1331" y="188"/>
                                  </a:lnTo>
                                  <a:lnTo>
                                    <a:pt x="1327" y="191"/>
                                  </a:lnTo>
                                  <a:lnTo>
                                    <a:pt x="1327" y="200"/>
                                  </a:lnTo>
                                  <a:lnTo>
                                    <a:pt x="1324" y="208"/>
                                  </a:lnTo>
                                  <a:lnTo>
                                    <a:pt x="1324" y="214"/>
                                  </a:lnTo>
                                  <a:lnTo>
                                    <a:pt x="1321" y="223"/>
                                  </a:lnTo>
                                  <a:lnTo>
                                    <a:pt x="1321" y="229"/>
                                  </a:lnTo>
                                  <a:lnTo>
                                    <a:pt x="1318" y="238"/>
                                  </a:lnTo>
                                  <a:lnTo>
                                    <a:pt x="1315" y="244"/>
                                  </a:lnTo>
                                  <a:lnTo>
                                    <a:pt x="1312" y="252"/>
                                  </a:lnTo>
                                  <a:lnTo>
                                    <a:pt x="1302" y="255"/>
                                  </a:lnTo>
                                  <a:lnTo>
                                    <a:pt x="1296" y="261"/>
                                  </a:lnTo>
                                  <a:lnTo>
                                    <a:pt x="1296" y="270"/>
                                  </a:lnTo>
                                  <a:lnTo>
                                    <a:pt x="1296" y="279"/>
                                  </a:lnTo>
                                  <a:lnTo>
                                    <a:pt x="1296" y="288"/>
                                  </a:lnTo>
                                  <a:lnTo>
                                    <a:pt x="1299" y="299"/>
                                  </a:lnTo>
                                  <a:lnTo>
                                    <a:pt x="1296" y="308"/>
                                  </a:lnTo>
                                  <a:lnTo>
                                    <a:pt x="1293" y="317"/>
                                  </a:lnTo>
                                  <a:lnTo>
                                    <a:pt x="1290" y="320"/>
                                  </a:lnTo>
                                  <a:lnTo>
                                    <a:pt x="1290" y="326"/>
                                  </a:lnTo>
                                  <a:lnTo>
                                    <a:pt x="1290" y="335"/>
                                  </a:lnTo>
                                  <a:lnTo>
                                    <a:pt x="1287" y="341"/>
                                  </a:lnTo>
                                  <a:lnTo>
                                    <a:pt x="1287" y="346"/>
                                  </a:lnTo>
                                  <a:lnTo>
                                    <a:pt x="1283" y="349"/>
                                  </a:lnTo>
                                  <a:lnTo>
                                    <a:pt x="1277" y="349"/>
                                  </a:lnTo>
                                  <a:lnTo>
                                    <a:pt x="1268" y="349"/>
                                  </a:lnTo>
                                  <a:lnTo>
                                    <a:pt x="1265" y="349"/>
                                  </a:lnTo>
                                  <a:lnTo>
                                    <a:pt x="1265" y="352"/>
                                  </a:lnTo>
                                  <a:lnTo>
                                    <a:pt x="1262" y="352"/>
                                  </a:lnTo>
                                  <a:lnTo>
                                    <a:pt x="1262" y="355"/>
                                  </a:lnTo>
                                  <a:lnTo>
                                    <a:pt x="1262" y="358"/>
                                  </a:lnTo>
                                  <a:lnTo>
                                    <a:pt x="1262" y="361"/>
                                  </a:lnTo>
                                  <a:lnTo>
                                    <a:pt x="1262" y="364"/>
                                  </a:lnTo>
                                  <a:lnTo>
                                    <a:pt x="1262" y="367"/>
                                  </a:lnTo>
                                  <a:lnTo>
                                    <a:pt x="1258" y="373"/>
                                  </a:lnTo>
                                  <a:lnTo>
                                    <a:pt x="1255" y="382"/>
                                  </a:lnTo>
                                  <a:lnTo>
                                    <a:pt x="1252" y="388"/>
                                  </a:lnTo>
                                  <a:lnTo>
                                    <a:pt x="1249" y="393"/>
                                  </a:lnTo>
                                  <a:lnTo>
                                    <a:pt x="1246" y="399"/>
                                  </a:lnTo>
                                  <a:lnTo>
                                    <a:pt x="1246" y="405"/>
                                  </a:lnTo>
                                  <a:lnTo>
                                    <a:pt x="1243" y="411"/>
                                  </a:lnTo>
                                  <a:lnTo>
                                    <a:pt x="1240" y="420"/>
                                  </a:lnTo>
                                  <a:lnTo>
                                    <a:pt x="1236" y="417"/>
                                  </a:lnTo>
                                  <a:lnTo>
                                    <a:pt x="1236" y="414"/>
                                  </a:lnTo>
                                  <a:lnTo>
                                    <a:pt x="1236" y="411"/>
                                  </a:lnTo>
                                  <a:lnTo>
                                    <a:pt x="1233" y="408"/>
                                  </a:lnTo>
                                  <a:lnTo>
                                    <a:pt x="1233" y="408"/>
                                  </a:lnTo>
                                  <a:lnTo>
                                    <a:pt x="1230" y="405"/>
                                  </a:lnTo>
                                  <a:lnTo>
                                    <a:pt x="1227" y="405"/>
                                  </a:lnTo>
                                  <a:lnTo>
                                    <a:pt x="1227" y="405"/>
                                  </a:lnTo>
                                  <a:lnTo>
                                    <a:pt x="1218" y="411"/>
                                  </a:lnTo>
                                  <a:lnTo>
                                    <a:pt x="1214" y="417"/>
                                  </a:lnTo>
                                  <a:lnTo>
                                    <a:pt x="1208" y="423"/>
                                  </a:lnTo>
                                  <a:lnTo>
                                    <a:pt x="1205" y="432"/>
                                  </a:lnTo>
                                  <a:lnTo>
                                    <a:pt x="1202" y="437"/>
                                  </a:lnTo>
                                  <a:lnTo>
                                    <a:pt x="1199" y="446"/>
                                  </a:lnTo>
                                  <a:lnTo>
                                    <a:pt x="1193" y="452"/>
                                  </a:lnTo>
                                  <a:lnTo>
                                    <a:pt x="1189" y="461"/>
                                  </a:lnTo>
                                  <a:lnTo>
                                    <a:pt x="1186" y="461"/>
                                  </a:lnTo>
                                  <a:lnTo>
                                    <a:pt x="1183" y="461"/>
                                  </a:lnTo>
                                  <a:lnTo>
                                    <a:pt x="1183" y="464"/>
                                  </a:lnTo>
                                  <a:lnTo>
                                    <a:pt x="1183" y="464"/>
                                  </a:lnTo>
                                  <a:lnTo>
                                    <a:pt x="1183" y="467"/>
                                  </a:lnTo>
                                  <a:lnTo>
                                    <a:pt x="1183" y="470"/>
                                  </a:lnTo>
                                  <a:lnTo>
                                    <a:pt x="1180" y="470"/>
                                  </a:lnTo>
                                  <a:lnTo>
                                    <a:pt x="1180" y="473"/>
                                  </a:lnTo>
                                  <a:lnTo>
                                    <a:pt x="1177" y="449"/>
                                  </a:lnTo>
                                  <a:lnTo>
                                    <a:pt x="1161" y="449"/>
                                  </a:lnTo>
                                  <a:lnTo>
                                    <a:pt x="1155" y="461"/>
                                  </a:lnTo>
                                  <a:lnTo>
                                    <a:pt x="1149" y="470"/>
                                  </a:lnTo>
                                  <a:lnTo>
                                    <a:pt x="1142" y="482"/>
                                  </a:lnTo>
                                  <a:lnTo>
                                    <a:pt x="1136" y="493"/>
                                  </a:lnTo>
                                  <a:lnTo>
                                    <a:pt x="1130" y="505"/>
                                  </a:lnTo>
                                  <a:lnTo>
                                    <a:pt x="1123" y="514"/>
                                  </a:lnTo>
                                  <a:lnTo>
                                    <a:pt x="1120" y="526"/>
                                  </a:lnTo>
                                  <a:lnTo>
                                    <a:pt x="1114" y="537"/>
                                  </a:lnTo>
                                  <a:lnTo>
                                    <a:pt x="1114" y="537"/>
                                  </a:lnTo>
                                  <a:lnTo>
                                    <a:pt x="1114" y="534"/>
                                  </a:lnTo>
                                  <a:lnTo>
                                    <a:pt x="1114" y="531"/>
                                  </a:lnTo>
                                  <a:lnTo>
                                    <a:pt x="1114" y="529"/>
                                  </a:lnTo>
                                  <a:lnTo>
                                    <a:pt x="1111" y="526"/>
                                  </a:lnTo>
                                  <a:lnTo>
                                    <a:pt x="1111" y="523"/>
                                  </a:lnTo>
                                  <a:lnTo>
                                    <a:pt x="1108" y="520"/>
                                  </a:lnTo>
                                  <a:lnTo>
                                    <a:pt x="1105" y="520"/>
                                  </a:lnTo>
                                  <a:lnTo>
                                    <a:pt x="1098" y="520"/>
                                  </a:lnTo>
                                  <a:lnTo>
                                    <a:pt x="1092" y="523"/>
                                  </a:lnTo>
                                  <a:lnTo>
                                    <a:pt x="1089" y="526"/>
                                  </a:lnTo>
                                  <a:lnTo>
                                    <a:pt x="1083" y="531"/>
                                  </a:lnTo>
                                  <a:lnTo>
                                    <a:pt x="1080" y="537"/>
                                  </a:lnTo>
                                  <a:lnTo>
                                    <a:pt x="1076" y="540"/>
                                  </a:lnTo>
                                  <a:lnTo>
                                    <a:pt x="1073" y="546"/>
                                  </a:lnTo>
                                  <a:lnTo>
                                    <a:pt x="1067" y="549"/>
                                  </a:lnTo>
                                  <a:lnTo>
                                    <a:pt x="1048" y="564"/>
                                  </a:lnTo>
                                  <a:lnTo>
                                    <a:pt x="1033" y="581"/>
                                  </a:lnTo>
                                  <a:lnTo>
                                    <a:pt x="1020" y="599"/>
                                  </a:lnTo>
                                  <a:lnTo>
                                    <a:pt x="1004" y="617"/>
                                  </a:lnTo>
                                  <a:lnTo>
                                    <a:pt x="992" y="637"/>
                                  </a:lnTo>
                                  <a:lnTo>
                                    <a:pt x="979" y="655"/>
                                  </a:lnTo>
                                  <a:lnTo>
                                    <a:pt x="967" y="675"/>
                                  </a:lnTo>
                                  <a:lnTo>
                                    <a:pt x="957" y="693"/>
                                  </a:lnTo>
                                  <a:lnTo>
                                    <a:pt x="945" y="702"/>
                                  </a:lnTo>
                                  <a:lnTo>
                                    <a:pt x="945" y="696"/>
                                  </a:lnTo>
                                  <a:lnTo>
                                    <a:pt x="945" y="690"/>
                                  </a:lnTo>
                                  <a:lnTo>
                                    <a:pt x="945" y="684"/>
                                  </a:lnTo>
                                  <a:lnTo>
                                    <a:pt x="945" y="678"/>
                                  </a:lnTo>
                                  <a:lnTo>
                                    <a:pt x="945" y="672"/>
                                  </a:lnTo>
                                  <a:lnTo>
                                    <a:pt x="945" y="670"/>
                                  </a:lnTo>
                                  <a:lnTo>
                                    <a:pt x="942" y="664"/>
                                  </a:lnTo>
                                  <a:lnTo>
                                    <a:pt x="935" y="661"/>
                                  </a:lnTo>
                                  <a:lnTo>
                                    <a:pt x="932" y="661"/>
                                  </a:lnTo>
                                  <a:lnTo>
                                    <a:pt x="929" y="661"/>
                                  </a:lnTo>
                                  <a:lnTo>
                                    <a:pt x="926" y="664"/>
                                  </a:lnTo>
                                  <a:lnTo>
                                    <a:pt x="923" y="667"/>
                                  </a:lnTo>
                                  <a:lnTo>
                                    <a:pt x="920" y="672"/>
                                  </a:lnTo>
                                  <a:lnTo>
                                    <a:pt x="916" y="675"/>
                                  </a:lnTo>
                                  <a:lnTo>
                                    <a:pt x="913" y="681"/>
                                  </a:lnTo>
                                  <a:lnTo>
                                    <a:pt x="907" y="684"/>
                                  </a:lnTo>
                                  <a:lnTo>
                                    <a:pt x="907" y="678"/>
                                  </a:lnTo>
                                  <a:lnTo>
                                    <a:pt x="907" y="675"/>
                                  </a:lnTo>
                                  <a:lnTo>
                                    <a:pt x="910" y="672"/>
                                  </a:lnTo>
                                  <a:lnTo>
                                    <a:pt x="910" y="667"/>
                                  </a:lnTo>
                                  <a:lnTo>
                                    <a:pt x="907" y="664"/>
                                  </a:lnTo>
                                  <a:lnTo>
                                    <a:pt x="907" y="661"/>
                                  </a:lnTo>
                                  <a:lnTo>
                                    <a:pt x="904" y="658"/>
                                  </a:lnTo>
                                  <a:lnTo>
                                    <a:pt x="901" y="655"/>
                                  </a:lnTo>
                                  <a:lnTo>
                                    <a:pt x="894" y="658"/>
                                  </a:lnTo>
                                  <a:lnTo>
                                    <a:pt x="888" y="664"/>
                                  </a:lnTo>
                                  <a:lnTo>
                                    <a:pt x="882" y="670"/>
                                  </a:lnTo>
                                  <a:lnTo>
                                    <a:pt x="876" y="675"/>
                                  </a:lnTo>
                                  <a:lnTo>
                                    <a:pt x="873" y="681"/>
                                  </a:lnTo>
                                  <a:lnTo>
                                    <a:pt x="866" y="687"/>
                                  </a:lnTo>
                                  <a:lnTo>
                                    <a:pt x="860" y="693"/>
                                  </a:lnTo>
                                  <a:lnTo>
                                    <a:pt x="854" y="696"/>
                                  </a:lnTo>
                                  <a:lnTo>
                                    <a:pt x="851" y="693"/>
                                  </a:lnTo>
                                  <a:lnTo>
                                    <a:pt x="851" y="684"/>
                                  </a:lnTo>
                                  <a:lnTo>
                                    <a:pt x="851" y="678"/>
                                  </a:lnTo>
                                  <a:lnTo>
                                    <a:pt x="851" y="672"/>
                                  </a:lnTo>
                                  <a:lnTo>
                                    <a:pt x="854" y="667"/>
                                  </a:lnTo>
                                  <a:lnTo>
                                    <a:pt x="854" y="658"/>
                                  </a:lnTo>
                                  <a:lnTo>
                                    <a:pt x="851" y="652"/>
                                  </a:lnTo>
                                  <a:lnTo>
                                    <a:pt x="847" y="646"/>
                                  </a:lnTo>
                                  <a:lnTo>
                                    <a:pt x="844" y="646"/>
                                  </a:lnTo>
                                  <a:lnTo>
                                    <a:pt x="841" y="646"/>
                                  </a:lnTo>
                                  <a:lnTo>
                                    <a:pt x="835" y="646"/>
                                  </a:lnTo>
                                  <a:lnTo>
                                    <a:pt x="832" y="643"/>
                                  </a:lnTo>
                                  <a:lnTo>
                                    <a:pt x="829" y="643"/>
                                  </a:lnTo>
                                  <a:lnTo>
                                    <a:pt x="822" y="643"/>
                                  </a:lnTo>
                                  <a:lnTo>
                                    <a:pt x="819" y="643"/>
                                  </a:lnTo>
                                  <a:lnTo>
                                    <a:pt x="813" y="643"/>
                                  </a:lnTo>
                                  <a:lnTo>
                                    <a:pt x="807" y="652"/>
                                  </a:lnTo>
                                  <a:lnTo>
                                    <a:pt x="800" y="658"/>
                                  </a:lnTo>
                                  <a:lnTo>
                                    <a:pt x="794" y="664"/>
                                  </a:lnTo>
                                  <a:lnTo>
                                    <a:pt x="791" y="672"/>
                                  </a:lnTo>
                                  <a:lnTo>
                                    <a:pt x="785" y="678"/>
                                  </a:lnTo>
                                  <a:lnTo>
                                    <a:pt x="782" y="687"/>
                                  </a:lnTo>
                                  <a:lnTo>
                                    <a:pt x="778" y="696"/>
                                  </a:lnTo>
                                  <a:lnTo>
                                    <a:pt x="775" y="705"/>
                                  </a:lnTo>
                                  <a:lnTo>
                                    <a:pt x="769" y="693"/>
                                  </a:lnTo>
                                  <a:lnTo>
                                    <a:pt x="772" y="684"/>
                                  </a:lnTo>
                                  <a:lnTo>
                                    <a:pt x="772" y="672"/>
                                  </a:lnTo>
                                  <a:lnTo>
                                    <a:pt x="778" y="664"/>
                                  </a:lnTo>
                                  <a:lnTo>
                                    <a:pt x="778" y="655"/>
                                  </a:lnTo>
                                  <a:lnTo>
                                    <a:pt x="778" y="649"/>
                                  </a:lnTo>
                                  <a:lnTo>
                                    <a:pt x="772" y="643"/>
                                  </a:lnTo>
                                  <a:lnTo>
                                    <a:pt x="756" y="643"/>
                                  </a:lnTo>
                                  <a:lnTo>
                                    <a:pt x="728" y="690"/>
                                  </a:lnTo>
                                  <a:lnTo>
                                    <a:pt x="725" y="684"/>
                                  </a:lnTo>
                                  <a:lnTo>
                                    <a:pt x="725" y="675"/>
                                  </a:lnTo>
                                  <a:lnTo>
                                    <a:pt x="725" y="670"/>
                                  </a:lnTo>
                                  <a:lnTo>
                                    <a:pt x="725" y="664"/>
                                  </a:lnTo>
                                  <a:lnTo>
                                    <a:pt x="725" y="655"/>
                                  </a:lnTo>
                                  <a:lnTo>
                                    <a:pt x="722" y="649"/>
                                  </a:lnTo>
                                  <a:lnTo>
                                    <a:pt x="719" y="643"/>
                                  </a:lnTo>
                                  <a:lnTo>
                                    <a:pt x="713" y="640"/>
                                  </a:lnTo>
                                  <a:lnTo>
                                    <a:pt x="706" y="643"/>
                                  </a:lnTo>
                                  <a:lnTo>
                                    <a:pt x="703" y="649"/>
                                  </a:lnTo>
                                  <a:lnTo>
                                    <a:pt x="700" y="655"/>
                                  </a:lnTo>
                                  <a:lnTo>
                                    <a:pt x="697" y="661"/>
                                  </a:lnTo>
                                  <a:lnTo>
                                    <a:pt x="694" y="667"/>
                                  </a:lnTo>
                                  <a:lnTo>
                                    <a:pt x="694" y="672"/>
                                  </a:lnTo>
                                  <a:lnTo>
                                    <a:pt x="691" y="678"/>
                                  </a:lnTo>
                                  <a:lnTo>
                                    <a:pt x="687" y="684"/>
                                  </a:lnTo>
                                  <a:lnTo>
                                    <a:pt x="684" y="678"/>
                                  </a:lnTo>
                                  <a:lnTo>
                                    <a:pt x="684" y="672"/>
                                  </a:lnTo>
                                  <a:lnTo>
                                    <a:pt x="681" y="667"/>
                                  </a:lnTo>
                                  <a:lnTo>
                                    <a:pt x="681" y="661"/>
                                  </a:lnTo>
                                  <a:lnTo>
                                    <a:pt x="681" y="655"/>
                                  </a:lnTo>
                                  <a:lnTo>
                                    <a:pt x="678" y="652"/>
                                  </a:lnTo>
                                  <a:lnTo>
                                    <a:pt x="675" y="646"/>
                                  </a:lnTo>
                                  <a:lnTo>
                                    <a:pt x="669" y="643"/>
                                  </a:lnTo>
                                  <a:lnTo>
                                    <a:pt x="665" y="649"/>
                                  </a:lnTo>
                                  <a:lnTo>
                                    <a:pt x="662" y="655"/>
                                  </a:lnTo>
                                  <a:lnTo>
                                    <a:pt x="659" y="661"/>
                                  </a:lnTo>
                                  <a:lnTo>
                                    <a:pt x="656" y="667"/>
                                  </a:lnTo>
                                  <a:lnTo>
                                    <a:pt x="656" y="672"/>
                                  </a:lnTo>
                                  <a:lnTo>
                                    <a:pt x="653" y="678"/>
                                  </a:lnTo>
                                  <a:lnTo>
                                    <a:pt x="650" y="684"/>
                                  </a:lnTo>
                                  <a:lnTo>
                                    <a:pt x="647" y="690"/>
                                  </a:lnTo>
                                  <a:lnTo>
                                    <a:pt x="644" y="687"/>
                                  </a:lnTo>
                                  <a:lnTo>
                                    <a:pt x="640" y="681"/>
                                  </a:lnTo>
                                  <a:lnTo>
                                    <a:pt x="637" y="678"/>
                                  </a:lnTo>
                                  <a:lnTo>
                                    <a:pt x="637" y="672"/>
                                  </a:lnTo>
                                  <a:lnTo>
                                    <a:pt x="634" y="667"/>
                                  </a:lnTo>
                                  <a:lnTo>
                                    <a:pt x="631" y="661"/>
                                  </a:lnTo>
                                  <a:lnTo>
                                    <a:pt x="625" y="658"/>
                                  </a:lnTo>
                                  <a:lnTo>
                                    <a:pt x="618" y="655"/>
                                  </a:lnTo>
                                  <a:lnTo>
                                    <a:pt x="609" y="670"/>
                                  </a:lnTo>
                                  <a:lnTo>
                                    <a:pt x="606" y="664"/>
                                  </a:lnTo>
                                  <a:lnTo>
                                    <a:pt x="603" y="661"/>
                                  </a:lnTo>
                                  <a:lnTo>
                                    <a:pt x="600" y="655"/>
                                  </a:lnTo>
                                  <a:lnTo>
                                    <a:pt x="600" y="652"/>
                                  </a:lnTo>
                                  <a:lnTo>
                                    <a:pt x="596" y="646"/>
                                  </a:lnTo>
                                  <a:lnTo>
                                    <a:pt x="593" y="643"/>
                                  </a:lnTo>
                                  <a:lnTo>
                                    <a:pt x="587" y="643"/>
                                  </a:lnTo>
                                  <a:lnTo>
                                    <a:pt x="581" y="643"/>
                                  </a:lnTo>
                                  <a:lnTo>
                                    <a:pt x="578" y="646"/>
                                  </a:lnTo>
                                  <a:lnTo>
                                    <a:pt x="578" y="649"/>
                                  </a:lnTo>
                                  <a:lnTo>
                                    <a:pt x="575" y="652"/>
                                  </a:lnTo>
                                  <a:lnTo>
                                    <a:pt x="571" y="655"/>
                                  </a:lnTo>
                                  <a:lnTo>
                                    <a:pt x="571" y="658"/>
                                  </a:lnTo>
                                  <a:lnTo>
                                    <a:pt x="571" y="661"/>
                                  </a:lnTo>
                                  <a:lnTo>
                                    <a:pt x="568" y="664"/>
                                  </a:lnTo>
                                  <a:lnTo>
                                    <a:pt x="568" y="667"/>
                                  </a:lnTo>
                                  <a:lnTo>
                                    <a:pt x="562" y="661"/>
                                  </a:lnTo>
                                  <a:lnTo>
                                    <a:pt x="559" y="655"/>
                                  </a:lnTo>
                                  <a:lnTo>
                                    <a:pt x="556" y="646"/>
                                  </a:lnTo>
                                  <a:lnTo>
                                    <a:pt x="553" y="640"/>
                                  </a:lnTo>
                                  <a:lnTo>
                                    <a:pt x="549" y="631"/>
                                  </a:lnTo>
                                  <a:lnTo>
                                    <a:pt x="546" y="625"/>
                                  </a:lnTo>
                                  <a:lnTo>
                                    <a:pt x="540" y="620"/>
                                  </a:lnTo>
                                  <a:lnTo>
                                    <a:pt x="531" y="617"/>
                                  </a:lnTo>
                                  <a:lnTo>
                                    <a:pt x="527" y="623"/>
                                  </a:lnTo>
                                  <a:lnTo>
                                    <a:pt x="521" y="631"/>
                                  </a:lnTo>
                                  <a:lnTo>
                                    <a:pt x="515" y="637"/>
                                  </a:lnTo>
                                  <a:lnTo>
                                    <a:pt x="512" y="643"/>
                                  </a:lnTo>
                                  <a:lnTo>
                                    <a:pt x="505" y="649"/>
                                  </a:lnTo>
                                  <a:lnTo>
                                    <a:pt x="502" y="655"/>
                                  </a:lnTo>
                                  <a:lnTo>
                                    <a:pt x="496" y="661"/>
                                  </a:lnTo>
                                  <a:lnTo>
                                    <a:pt x="493" y="670"/>
                                  </a:lnTo>
                                  <a:lnTo>
                                    <a:pt x="484" y="658"/>
                                  </a:lnTo>
                                  <a:lnTo>
                                    <a:pt x="474" y="646"/>
                                  </a:lnTo>
                                  <a:lnTo>
                                    <a:pt x="462" y="634"/>
                                  </a:lnTo>
                                  <a:lnTo>
                                    <a:pt x="452" y="625"/>
                                  </a:lnTo>
                                  <a:lnTo>
                                    <a:pt x="440" y="617"/>
                                  </a:lnTo>
                                  <a:lnTo>
                                    <a:pt x="424" y="608"/>
                                  </a:lnTo>
                                  <a:lnTo>
                                    <a:pt x="411" y="602"/>
                                  </a:lnTo>
                                  <a:lnTo>
                                    <a:pt x="396" y="599"/>
                                  </a:lnTo>
                                  <a:lnTo>
                                    <a:pt x="393" y="602"/>
                                  </a:lnTo>
                                  <a:lnTo>
                                    <a:pt x="393" y="602"/>
                                  </a:lnTo>
                                  <a:lnTo>
                                    <a:pt x="389" y="605"/>
                                  </a:lnTo>
                                  <a:lnTo>
                                    <a:pt x="389" y="605"/>
                                  </a:lnTo>
                                  <a:lnTo>
                                    <a:pt x="389" y="608"/>
                                  </a:lnTo>
                                  <a:lnTo>
                                    <a:pt x="386" y="611"/>
                                  </a:lnTo>
                                  <a:lnTo>
                                    <a:pt x="386" y="611"/>
                                  </a:lnTo>
                                  <a:lnTo>
                                    <a:pt x="386" y="614"/>
                                  </a:lnTo>
                                  <a:lnTo>
                                    <a:pt x="380" y="605"/>
                                  </a:lnTo>
                                  <a:lnTo>
                                    <a:pt x="377" y="596"/>
                                  </a:lnTo>
                                  <a:lnTo>
                                    <a:pt x="371" y="587"/>
                                  </a:lnTo>
                                  <a:lnTo>
                                    <a:pt x="367" y="578"/>
                                  </a:lnTo>
                                  <a:lnTo>
                                    <a:pt x="361" y="570"/>
                                  </a:lnTo>
                                  <a:lnTo>
                                    <a:pt x="355" y="561"/>
                                  </a:lnTo>
                                  <a:lnTo>
                                    <a:pt x="345" y="558"/>
                                  </a:lnTo>
                                  <a:lnTo>
                                    <a:pt x="336" y="555"/>
                                  </a:lnTo>
                                  <a:lnTo>
                                    <a:pt x="333" y="564"/>
                                  </a:lnTo>
                                  <a:lnTo>
                                    <a:pt x="330" y="570"/>
                                  </a:lnTo>
                                  <a:lnTo>
                                    <a:pt x="327" y="576"/>
                                  </a:lnTo>
                                  <a:lnTo>
                                    <a:pt x="324" y="584"/>
                                  </a:lnTo>
                                  <a:lnTo>
                                    <a:pt x="320" y="590"/>
                                  </a:lnTo>
                                  <a:lnTo>
                                    <a:pt x="317" y="596"/>
                                  </a:lnTo>
                                  <a:lnTo>
                                    <a:pt x="314" y="605"/>
                                  </a:lnTo>
                                  <a:lnTo>
                                    <a:pt x="311" y="611"/>
                                  </a:lnTo>
                                  <a:lnTo>
                                    <a:pt x="308" y="599"/>
                                  </a:lnTo>
                                  <a:lnTo>
                                    <a:pt x="302" y="587"/>
                                  </a:lnTo>
                                  <a:lnTo>
                                    <a:pt x="298" y="576"/>
                                  </a:lnTo>
                                  <a:lnTo>
                                    <a:pt x="295" y="564"/>
                                  </a:lnTo>
                                  <a:lnTo>
                                    <a:pt x="292" y="552"/>
                                  </a:lnTo>
                                  <a:lnTo>
                                    <a:pt x="289" y="537"/>
                                  </a:lnTo>
                                  <a:lnTo>
                                    <a:pt x="289" y="526"/>
                                  </a:lnTo>
                                  <a:lnTo>
                                    <a:pt x="289" y="511"/>
                                  </a:lnTo>
                                  <a:lnTo>
                                    <a:pt x="289" y="508"/>
                                  </a:lnTo>
                                  <a:lnTo>
                                    <a:pt x="286" y="508"/>
                                  </a:lnTo>
                                  <a:lnTo>
                                    <a:pt x="286" y="505"/>
                                  </a:lnTo>
                                  <a:lnTo>
                                    <a:pt x="286" y="505"/>
                                  </a:lnTo>
                                  <a:lnTo>
                                    <a:pt x="283" y="505"/>
                                  </a:lnTo>
                                  <a:lnTo>
                                    <a:pt x="283" y="502"/>
                                  </a:lnTo>
                                  <a:lnTo>
                                    <a:pt x="283" y="499"/>
                                  </a:lnTo>
                                  <a:lnTo>
                                    <a:pt x="283" y="499"/>
                                  </a:lnTo>
                                  <a:lnTo>
                                    <a:pt x="283" y="496"/>
                                  </a:lnTo>
                                  <a:lnTo>
                                    <a:pt x="283" y="493"/>
                                  </a:lnTo>
                                  <a:lnTo>
                                    <a:pt x="283" y="490"/>
                                  </a:lnTo>
                                  <a:lnTo>
                                    <a:pt x="280" y="487"/>
                                  </a:lnTo>
                                  <a:lnTo>
                                    <a:pt x="280" y="487"/>
                                  </a:lnTo>
                                  <a:lnTo>
                                    <a:pt x="276" y="484"/>
                                  </a:lnTo>
                                  <a:lnTo>
                                    <a:pt x="276" y="482"/>
                                  </a:lnTo>
                                  <a:lnTo>
                                    <a:pt x="273" y="479"/>
                                  </a:lnTo>
                                  <a:lnTo>
                                    <a:pt x="267" y="482"/>
                                  </a:lnTo>
                                  <a:lnTo>
                                    <a:pt x="261" y="484"/>
                                  </a:lnTo>
                                  <a:lnTo>
                                    <a:pt x="258" y="490"/>
                                  </a:lnTo>
                                  <a:lnTo>
                                    <a:pt x="255" y="496"/>
                                  </a:lnTo>
                                  <a:lnTo>
                                    <a:pt x="255" y="502"/>
                                  </a:lnTo>
                                  <a:lnTo>
                                    <a:pt x="251" y="508"/>
                                  </a:lnTo>
                                  <a:lnTo>
                                    <a:pt x="248" y="514"/>
                                  </a:lnTo>
                                  <a:lnTo>
                                    <a:pt x="242" y="517"/>
                                  </a:lnTo>
                                  <a:lnTo>
                                    <a:pt x="239" y="502"/>
                                  </a:lnTo>
                                  <a:lnTo>
                                    <a:pt x="233" y="487"/>
                                  </a:lnTo>
                                  <a:lnTo>
                                    <a:pt x="229" y="473"/>
                                  </a:lnTo>
                                  <a:lnTo>
                                    <a:pt x="226" y="458"/>
                                  </a:lnTo>
                                  <a:lnTo>
                                    <a:pt x="226" y="440"/>
                                  </a:lnTo>
                                  <a:lnTo>
                                    <a:pt x="223" y="426"/>
                                  </a:lnTo>
                                  <a:lnTo>
                                    <a:pt x="223" y="408"/>
                                  </a:lnTo>
                                  <a:lnTo>
                                    <a:pt x="220" y="393"/>
                                  </a:lnTo>
                                  <a:lnTo>
                                    <a:pt x="211" y="385"/>
                                  </a:lnTo>
                                  <a:lnTo>
                                    <a:pt x="204" y="390"/>
                                  </a:lnTo>
                                  <a:lnTo>
                                    <a:pt x="201" y="393"/>
                                  </a:lnTo>
                                  <a:lnTo>
                                    <a:pt x="198" y="399"/>
                                  </a:lnTo>
                                  <a:lnTo>
                                    <a:pt x="195" y="402"/>
                                  </a:lnTo>
                                  <a:lnTo>
                                    <a:pt x="192" y="408"/>
                                  </a:lnTo>
                                  <a:lnTo>
                                    <a:pt x="189" y="411"/>
                                  </a:lnTo>
                                  <a:lnTo>
                                    <a:pt x="186" y="414"/>
                                  </a:lnTo>
                                  <a:lnTo>
                                    <a:pt x="182" y="420"/>
                                  </a:lnTo>
                                  <a:lnTo>
                                    <a:pt x="176" y="408"/>
                                  </a:lnTo>
                                  <a:lnTo>
                                    <a:pt x="176" y="399"/>
                                  </a:lnTo>
                                  <a:lnTo>
                                    <a:pt x="176" y="388"/>
                                  </a:lnTo>
                                  <a:lnTo>
                                    <a:pt x="179" y="376"/>
                                  </a:lnTo>
                                  <a:lnTo>
                                    <a:pt x="179" y="364"/>
                                  </a:lnTo>
                                  <a:lnTo>
                                    <a:pt x="179" y="355"/>
                                  </a:lnTo>
                                  <a:lnTo>
                                    <a:pt x="176" y="343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60" y="338"/>
                                  </a:lnTo>
                                  <a:lnTo>
                                    <a:pt x="154" y="341"/>
                                  </a:lnTo>
                                  <a:lnTo>
                                    <a:pt x="148" y="346"/>
                                  </a:lnTo>
                                  <a:lnTo>
                                    <a:pt x="142" y="352"/>
                                  </a:lnTo>
                                  <a:lnTo>
                                    <a:pt x="135" y="358"/>
                                  </a:lnTo>
                                  <a:lnTo>
                                    <a:pt x="132" y="364"/>
                                  </a:lnTo>
                                  <a:lnTo>
                                    <a:pt x="126" y="370"/>
                                  </a:lnTo>
                                  <a:lnTo>
                                    <a:pt x="123" y="376"/>
                                  </a:lnTo>
                                  <a:lnTo>
                                    <a:pt x="120" y="364"/>
                                  </a:lnTo>
                                  <a:lnTo>
                                    <a:pt x="120" y="349"/>
                                  </a:lnTo>
                                  <a:lnTo>
                                    <a:pt x="123" y="338"/>
                                  </a:lnTo>
                                  <a:lnTo>
                                    <a:pt x="126" y="323"/>
                                  </a:lnTo>
                                  <a:lnTo>
                                    <a:pt x="129" y="308"/>
                                  </a:lnTo>
                                  <a:lnTo>
                                    <a:pt x="129" y="294"/>
                                  </a:lnTo>
                                  <a:lnTo>
                                    <a:pt x="129" y="279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23" y="264"/>
                                  </a:lnTo>
                                  <a:lnTo>
                                    <a:pt x="123" y="264"/>
                                  </a:lnTo>
                                  <a:lnTo>
                                    <a:pt x="120" y="261"/>
                                  </a:lnTo>
                                  <a:lnTo>
                                    <a:pt x="116" y="261"/>
                                  </a:lnTo>
                                  <a:lnTo>
                                    <a:pt x="116" y="258"/>
                                  </a:lnTo>
                                  <a:lnTo>
                                    <a:pt x="113" y="258"/>
                                  </a:lnTo>
                                  <a:lnTo>
                                    <a:pt x="110" y="258"/>
                                  </a:lnTo>
                                  <a:lnTo>
                                    <a:pt x="110" y="261"/>
                                  </a:lnTo>
                                  <a:lnTo>
                                    <a:pt x="95" y="273"/>
                                  </a:lnTo>
                                  <a:lnTo>
                                    <a:pt x="95" y="264"/>
                                  </a:lnTo>
                                  <a:lnTo>
                                    <a:pt x="98" y="255"/>
                                  </a:lnTo>
                                  <a:lnTo>
                                    <a:pt x="101" y="247"/>
                                  </a:lnTo>
                                  <a:lnTo>
                                    <a:pt x="104" y="238"/>
                                  </a:lnTo>
                                  <a:lnTo>
                                    <a:pt x="107" y="229"/>
                                  </a:lnTo>
                                  <a:lnTo>
                                    <a:pt x="107" y="223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101" y="205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88" y="214"/>
                                  </a:lnTo>
                                  <a:lnTo>
                                    <a:pt x="82" y="220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6" y="232"/>
                                  </a:lnTo>
                                  <a:lnTo>
                                    <a:pt x="69" y="235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60" y="235"/>
                                  </a:lnTo>
                                  <a:lnTo>
                                    <a:pt x="63" y="220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73" y="197"/>
                                  </a:lnTo>
                                  <a:lnTo>
                                    <a:pt x="76" y="185"/>
                                  </a:lnTo>
                                  <a:lnTo>
                                    <a:pt x="79" y="173"/>
                                  </a:lnTo>
                                  <a:lnTo>
                                    <a:pt x="82" y="161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79" y="141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3" y="141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54" y="147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8" y="44"/>
                                  </a:lnTo>
                                  <a:close/>
                                  <a:moveTo>
                                    <a:pt x="10" y="76"/>
                                  </a:moveTo>
                                  <a:lnTo>
                                    <a:pt x="13" y="73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2" y="73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8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1480"/>
                              <a:ext cx="4154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294">
                                  <a:moveTo>
                                    <a:pt x="737" y="44"/>
                                  </a:moveTo>
                                  <a:lnTo>
                                    <a:pt x="737" y="47"/>
                                  </a:lnTo>
                                  <a:lnTo>
                                    <a:pt x="737" y="50"/>
                                  </a:lnTo>
                                  <a:lnTo>
                                    <a:pt x="737" y="53"/>
                                  </a:lnTo>
                                  <a:lnTo>
                                    <a:pt x="734" y="56"/>
                                  </a:lnTo>
                                  <a:lnTo>
                                    <a:pt x="734" y="56"/>
                                  </a:lnTo>
                                  <a:lnTo>
                                    <a:pt x="731" y="59"/>
                                  </a:lnTo>
                                  <a:lnTo>
                                    <a:pt x="728" y="59"/>
                                  </a:lnTo>
                                  <a:lnTo>
                                    <a:pt x="725" y="59"/>
                                  </a:lnTo>
                                  <a:lnTo>
                                    <a:pt x="715" y="56"/>
                                  </a:lnTo>
                                  <a:lnTo>
                                    <a:pt x="709" y="53"/>
                                  </a:lnTo>
                                  <a:lnTo>
                                    <a:pt x="700" y="47"/>
                                  </a:lnTo>
                                  <a:lnTo>
                                    <a:pt x="690" y="44"/>
                                  </a:lnTo>
                                  <a:lnTo>
                                    <a:pt x="681" y="44"/>
                                  </a:lnTo>
                                  <a:lnTo>
                                    <a:pt x="671" y="41"/>
                                  </a:lnTo>
                                  <a:lnTo>
                                    <a:pt x="662" y="41"/>
                                  </a:lnTo>
                                  <a:lnTo>
                                    <a:pt x="653" y="44"/>
                                  </a:lnTo>
                                  <a:lnTo>
                                    <a:pt x="665" y="53"/>
                                  </a:lnTo>
                                  <a:lnTo>
                                    <a:pt x="675" y="62"/>
                                  </a:lnTo>
                                  <a:lnTo>
                                    <a:pt x="687" y="71"/>
                                  </a:lnTo>
                                  <a:lnTo>
                                    <a:pt x="697" y="82"/>
                                  </a:lnTo>
                                  <a:lnTo>
                                    <a:pt x="706" y="91"/>
                                  </a:lnTo>
                                  <a:lnTo>
                                    <a:pt x="712" y="103"/>
                                  </a:lnTo>
                                  <a:lnTo>
                                    <a:pt x="722" y="115"/>
                                  </a:lnTo>
                                  <a:lnTo>
                                    <a:pt x="725" y="129"/>
                                  </a:lnTo>
                                  <a:lnTo>
                                    <a:pt x="731" y="138"/>
                                  </a:lnTo>
                                  <a:lnTo>
                                    <a:pt x="737" y="144"/>
                                  </a:lnTo>
                                  <a:lnTo>
                                    <a:pt x="744" y="153"/>
                                  </a:lnTo>
                                  <a:lnTo>
                                    <a:pt x="750" y="159"/>
                                  </a:lnTo>
                                  <a:lnTo>
                                    <a:pt x="756" y="168"/>
                                  </a:lnTo>
                                  <a:lnTo>
                                    <a:pt x="762" y="173"/>
                                  </a:lnTo>
                                  <a:lnTo>
                                    <a:pt x="769" y="182"/>
                                  </a:lnTo>
                                  <a:lnTo>
                                    <a:pt x="778" y="188"/>
                                  </a:lnTo>
                                  <a:lnTo>
                                    <a:pt x="775" y="191"/>
                                  </a:lnTo>
                                  <a:lnTo>
                                    <a:pt x="775" y="194"/>
                                  </a:lnTo>
                                  <a:lnTo>
                                    <a:pt x="775" y="194"/>
                                  </a:lnTo>
                                  <a:lnTo>
                                    <a:pt x="772" y="194"/>
                                  </a:lnTo>
                                  <a:lnTo>
                                    <a:pt x="772" y="197"/>
                                  </a:lnTo>
                                  <a:lnTo>
                                    <a:pt x="769" y="197"/>
                                  </a:lnTo>
                                  <a:lnTo>
                                    <a:pt x="769" y="197"/>
                                  </a:lnTo>
                                  <a:lnTo>
                                    <a:pt x="766" y="200"/>
                                  </a:lnTo>
                                  <a:lnTo>
                                    <a:pt x="759" y="194"/>
                                  </a:lnTo>
                                  <a:lnTo>
                                    <a:pt x="750" y="185"/>
                                  </a:lnTo>
                                  <a:lnTo>
                                    <a:pt x="744" y="179"/>
                                  </a:lnTo>
                                  <a:lnTo>
                                    <a:pt x="737" y="171"/>
                                  </a:lnTo>
                                  <a:lnTo>
                                    <a:pt x="728" y="162"/>
                                  </a:lnTo>
                                  <a:lnTo>
                                    <a:pt x="722" y="156"/>
                                  </a:lnTo>
                                  <a:lnTo>
                                    <a:pt x="712" y="150"/>
                                  </a:lnTo>
                                  <a:lnTo>
                                    <a:pt x="706" y="144"/>
                                  </a:lnTo>
                                  <a:lnTo>
                                    <a:pt x="693" y="135"/>
                                  </a:lnTo>
                                  <a:lnTo>
                                    <a:pt x="681" y="129"/>
                                  </a:lnTo>
                                  <a:lnTo>
                                    <a:pt x="671" y="124"/>
                                  </a:lnTo>
                                  <a:lnTo>
                                    <a:pt x="659" y="118"/>
                                  </a:lnTo>
                                  <a:lnTo>
                                    <a:pt x="646" y="112"/>
                                  </a:lnTo>
                                  <a:lnTo>
                                    <a:pt x="634" y="106"/>
                                  </a:lnTo>
                                  <a:lnTo>
                                    <a:pt x="621" y="100"/>
                                  </a:lnTo>
                                  <a:lnTo>
                                    <a:pt x="612" y="94"/>
                                  </a:lnTo>
                                  <a:lnTo>
                                    <a:pt x="615" y="115"/>
                                  </a:lnTo>
                                  <a:lnTo>
                                    <a:pt x="621" y="138"/>
                                  </a:lnTo>
                                  <a:lnTo>
                                    <a:pt x="628" y="159"/>
                                  </a:lnTo>
                                  <a:lnTo>
                                    <a:pt x="634" y="179"/>
                                  </a:lnTo>
                                  <a:lnTo>
                                    <a:pt x="643" y="200"/>
                                  </a:lnTo>
                                  <a:lnTo>
                                    <a:pt x="649" y="220"/>
                                  </a:lnTo>
                                  <a:lnTo>
                                    <a:pt x="659" y="241"/>
                                  </a:lnTo>
                                  <a:lnTo>
                                    <a:pt x="668" y="262"/>
                                  </a:lnTo>
                                  <a:lnTo>
                                    <a:pt x="668" y="265"/>
                                  </a:lnTo>
                                  <a:lnTo>
                                    <a:pt x="668" y="265"/>
                                  </a:lnTo>
                                  <a:lnTo>
                                    <a:pt x="668" y="267"/>
                                  </a:lnTo>
                                  <a:lnTo>
                                    <a:pt x="668" y="267"/>
                                  </a:lnTo>
                                  <a:lnTo>
                                    <a:pt x="668" y="267"/>
                                  </a:lnTo>
                                  <a:lnTo>
                                    <a:pt x="665" y="270"/>
                                  </a:lnTo>
                                  <a:lnTo>
                                    <a:pt x="665" y="270"/>
                                  </a:lnTo>
                                  <a:lnTo>
                                    <a:pt x="662" y="270"/>
                                  </a:lnTo>
                                  <a:lnTo>
                                    <a:pt x="656" y="270"/>
                                  </a:lnTo>
                                  <a:lnTo>
                                    <a:pt x="649" y="253"/>
                                  </a:lnTo>
                                  <a:lnTo>
                                    <a:pt x="643" y="235"/>
                                  </a:lnTo>
                                  <a:lnTo>
                                    <a:pt x="634" y="218"/>
                                  </a:lnTo>
                                  <a:lnTo>
                                    <a:pt x="621" y="200"/>
                                  </a:lnTo>
                                  <a:lnTo>
                                    <a:pt x="609" y="185"/>
                                  </a:lnTo>
                                  <a:lnTo>
                                    <a:pt x="596" y="171"/>
                                  </a:lnTo>
                                  <a:lnTo>
                                    <a:pt x="584" y="156"/>
                                  </a:lnTo>
                                  <a:lnTo>
                                    <a:pt x="568" y="141"/>
                                  </a:lnTo>
                                  <a:lnTo>
                                    <a:pt x="565" y="147"/>
                                  </a:lnTo>
                                  <a:lnTo>
                                    <a:pt x="562" y="153"/>
                                  </a:lnTo>
                                  <a:lnTo>
                                    <a:pt x="559" y="159"/>
                                  </a:lnTo>
                                  <a:lnTo>
                                    <a:pt x="559" y="165"/>
                                  </a:lnTo>
                                  <a:lnTo>
                                    <a:pt x="555" y="173"/>
                                  </a:lnTo>
                                  <a:lnTo>
                                    <a:pt x="555" y="179"/>
                                  </a:lnTo>
                                  <a:lnTo>
                                    <a:pt x="552" y="185"/>
                                  </a:lnTo>
                                  <a:lnTo>
                                    <a:pt x="552" y="191"/>
                                  </a:lnTo>
                                  <a:lnTo>
                                    <a:pt x="549" y="206"/>
                                  </a:lnTo>
                                  <a:lnTo>
                                    <a:pt x="549" y="218"/>
                                  </a:lnTo>
                                  <a:lnTo>
                                    <a:pt x="549" y="229"/>
                                  </a:lnTo>
                                  <a:lnTo>
                                    <a:pt x="549" y="244"/>
                                  </a:lnTo>
                                  <a:lnTo>
                                    <a:pt x="552" y="256"/>
                                  </a:lnTo>
                                  <a:lnTo>
                                    <a:pt x="552" y="267"/>
                                  </a:lnTo>
                                  <a:lnTo>
                                    <a:pt x="549" y="279"/>
                                  </a:lnTo>
                                  <a:lnTo>
                                    <a:pt x="546" y="294"/>
                                  </a:lnTo>
                                  <a:lnTo>
                                    <a:pt x="540" y="291"/>
                                  </a:lnTo>
                                  <a:lnTo>
                                    <a:pt x="537" y="288"/>
                                  </a:lnTo>
                                  <a:lnTo>
                                    <a:pt x="537" y="285"/>
                                  </a:lnTo>
                                  <a:lnTo>
                                    <a:pt x="537" y="282"/>
                                  </a:lnTo>
                                  <a:lnTo>
                                    <a:pt x="537" y="276"/>
                                  </a:lnTo>
                                  <a:lnTo>
                                    <a:pt x="537" y="273"/>
                                  </a:lnTo>
                                  <a:lnTo>
                                    <a:pt x="537" y="267"/>
                                  </a:lnTo>
                                  <a:lnTo>
                                    <a:pt x="537" y="262"/>
                                  </a:lnTo>
                                  <a:lnTo>
                                    <a:pt x="533" y="244"/>
                                  </a:lnTo>
                                  <a:lnTo>
                                    <a:pt x="530" y="226"/>
                                  </a:lnTo>
                                  <a:lnTo>
                                    <a:pt x="527" y="209"/>
                                  </a:lnTo>
                                  <a:lnTo>
                                    <a:pt x="524" y="191"/>
                                  </a:lnTo>
                                  <a:lnTo>
                                    <a:pt x="521" y="173"/>
                                  </a:lnTo>
                                  <a:lnTo>
                                    <a:pt x="518" y="156"/>
                                  </a:lnTo>
                                  <a:lnTo>
                                    <a:pt x="515" y="138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99" y="141"/>
                                  </a:lnTo>
                                  <a:lnTo>
                                    <a:pt x="489" y="162"/>
                                  </a:lnTo>
                                  <a:lnTo>
                                    <a:pt x="483" y="182"/>
                                  </a:lnTo>
                                  <a:lnTo>
                                    <a:pt x="480" y="203"/>
                                  </a:lnTo>
                                  <a:lnTo>
                                    <a:pt x="477" y="226"/>
                                  </a:lnTo>
                                  <a:lnTo>
                                    <a:pt x="474" y="250"/>
                                  </a:lnTo>
                                  <a:lnTo>
                                    <a:pt x="468" y="270"/>
                                  </a:lnTo>
                                  <a:lnTo>
                                    <a:pt x="464" y="291"/>
                                  </a:lnTo>
                                  <a:lnTo>
                                    <a:pt x="461" y="294"/>
                                  </a:lnTo>
                                  <a:lnTo>
                                    <a:pt x="461" y="294"/>
                                  </a:lnTo>
                                  <a:lnTo>
                                    <a:pt x="458" y="294"/>
                                  </a:lnTo>
                                  <a:lnTo>
                                    <a:pt x="458" y="294"/>
                                  </a:lnTo>
                                  <a:lnTo>
                                    <a:pt x="455" y="294"/>
                                  </a:lnTo>
                                  <a:lnTo>
                                    <a:pt x="452" y="294"/>
                                  </a:lnTo>
                                  <a:lnTo>
                                    <a:pt x="452" y="291"/>
                                  </a:lnTo>
                                  <a:lnTo>
                                    <a:pt x="449" y="291"/>
                                  </a:lnTo>
                                  <a:lnTo>
                                    <a:pt x="446" y="273"/>
                                  </a:lnTo>
                                  <a:lnTo>
                                    <a:pt x="442" y="256"/>
                                  </a:lnTo>
                                  <a:lnTo>
                                    <a:pt x="442" y="238"/>
                                  </a:lnTo>
                                  <a:lnTo>
                                    <a:pt x="446" y="218"/>
                                  </a:lnTo>
                                  <a:lnTo>
                                    <a:pt x="446" y="200"/>
                                  </a:lnTo>
                                  <a:lnTo>
                                    <a:pt x="452" y="182"/>
                                  </a:lnTo>
                                  <a:lnTo>
                                    <a:pt x="455" y="165"/>
                                  </a:lnTo>
                                  <a:lnTo>
                                    <a:pt x="461" y="147"/>
                                  </a:lnTo>
                                  <a:lnTo>
                                    <a:pt x="452" y="150"/>
                                  </a:lnTo>
                                  <a:lnTo>
                                    <a:pt x="442" y="153"/>
                                  </a:lnTo>
                                  <a:lnTo>
                                    <a:pt x="436" y="159"/>
                                  </a:lnTo>
                                  <a:lnTo>
                                    <a:pt x="427" y="165"/>
                                  </a:lnTo>
                                  <a:lnTo>
                                    <a:pt x="420" y="171"/>
                                  </a:lnTo>
                                  <a:lnTo>
                                    <a:pt x="411" y="173"/>
                                  </a:lnTo>
                                  <a:lnTo>
                                    <a:pt x="402" y="179"/>
                                  </a:lnTo>
                                  <a:lnTo>
                                    <a:pt x="392" y="179"/>
                                  </a:lnTo>
                                  <a:lnTo>
                                    <a:pt x="389" y="176"/>
                                  </a:lnTo>
                                  <a:lnTo>
                                    <a:pt x="386" y="171"/>
                                  </a:lnTo>
                                  <a:lnTo>
                                    <a:pt x="389" y="165"/>
                                  </a:lnTo>
                                  <a:lnTo>
                                    <a:pt x="389" y="159"/>
                                  </a:lnTo>
                                  <a:lnTo>
                                    <a:pt x="392" y="153"/>
                                  </a:lnTo>
                                  <a:lnTo>
                                    <a:pt x="395" y="147"/>
                                  </a:lnTo>
                                  <a:lnTo>
                                    <a:pt x="399" y="141"/>
                                  </a:lnTo>
                                  <a:lnTo>
                                    <a:pt x="402" y="135"/>
                                  </a:lnTo>
                                  <a:lnTo>
                                    <a:pt x="402" y="132"/>
                                  </a:lnTo>
                                  <a:lnTo>
                                    <a:pt x="405" y="132"/>
                                  </a:lnTo>
                                  <a:lnTo>
                                    <a:pt x="408" y="129"/>
                                  </a:lnTo>
                                  <a:lnTo>
                                    <a:pt x="408" y="126"/>
                                  </a:lnTo>
                                  <a:lnTo>
                                    <a:pt x="408" y="124"/>
                                  </a:lnTo>
                                  <a:lnTo>
                                    <a:pt x="408" y="121"/>
                                  </a:lnTo>
                                  <a:lnTo>
                                    <a:pt x="408" y="118"/>
                                  </a:lnTo>
                                  <a:lnTo>
                                    <a:pt x="408" y="118"/>
                                  </a:lnTo>
                                  <a:lnTo>
                                    <a:pt x="399" y="124"/>
                                  </a:lnTo>
                                  <a:lnTo>
                                    <a:pt x="386" y="129"/>
                                  </a:lnTo>
                                  <a:lnTo>
                                    <a:pt x="377" y="138"/>
                                  </a:lnTo>
                                  <a:lnTo>
                                    <a:pt x="367" y="147"/>
                                  </a:lnTo>
                                  <a:lnTo>
                                    <a:pt x="355" y="156"/>
                                  </a:lnTo>
                                  <a:lnTo>
                                    <a:pt x="345" y="162"/>
                                  </a:lnTo>
                                  <a:lnTo>
                                    <a:pt x="336" y="168"/>
                                  </a:lnTo>
                                  <a:lnTo>
                                    <a:pt x="323" y="173"/>
                                  </a:lnTo>
                                  <a:lnTo>
                                    <a:pt x="317" y="165"/>
                                  </a:lnTo>
                                  <a:lnTo>
                                    <a:pt x="304" y="179"/>
                                  </a:lnTo>
                                  <a:lnTo>
                                    <a:pt x="292" y="194"/>
                                  </a:lnTo>
                                  <a:lnTo>
                                    <a:pt x="279" y="209"/>
                                  </a:lnTo>
                                  <a:lnTo>
                                    <a:pt x="270" y="223"/>
                                  </a:lnTo>
                                  <a:lnTo>
                                    <a:pt x="260" y="241"/>
                                  </a:lnTo>
                                  <a:lnTo>
                                    <a:pt x="248" y="256"/>
                                  </a:lnTo>
                                  <a:lnTo>
                                    <a:pt x="239" y="273"/>
                                  </a:lnTo>
                                  <a:lnTo>
                                    <a:pt x="226" y="288"/>
                                  </a:lnTo>
                                  <a:lnTo>
                                    <a:pt x="223" y="291"/>
                                  </a:lnTo>
                                  <a:lnTo>
                                    <a:pt x="223" y="291"/>
                                  </a:lnTo>
                                  <a:lnTo>
                                    <a:pt x="220" y="291"/>
                                  </a:lnTo>
                                  <a:lnTo>
                                    <a:pt x="217" y="291"/>
                                  </a:lnTo>
                                  <a:lnTo>
                                    <a:pt x="217" y="291"/>
                                  </a:lnTo>
                                  <a:lnTo>
                                    <a:pt x="213" y="291"/>
                                  </a:lnTo>
                                  <a:lnTo>
                                    <a:pt x="210" y="291"/>
                                  </a:lnTo>
                                  <a:lnTo>
                                    <a:pt x="210" y="291"/>
                                  </a:lnTo>
                                  <a:lnTo>
                                    <a:pt x="207" y="276"/>
                                  </a:lnTo>
                                  <a:lnTo>
                                    <a:pt x="207" y="262"/>
                                  </a:lnTo>
                                  <a:lnTo>
                                    <a:pt x="207" y="244"/>
                                  </a:lnTo>
                                  <a:lnTo>
                                    <a:pt x="210" y="229"/>
                                  </a:lnTo>
                                  <a:lnTo>
                                    <a:pt x="213" y="215"/>
                                  </a:lnTo>
                                  <a:lnTo>
                                    <a:pt x="217" y="200"/>
                                  </a:lnTo>
                                  <a:lnTo>
                                    <a:pt x="223" y="185"/>
                                  </a:lnTo>
                                  <a:lnTo>
                                    <a:pt x="226" y="171"/>
                                  </a:lnTo>
                                  <a:lnTo>
                                    <a:pt x="229" y="159"/>
                                  </a:lnTo>
                                  <a:lnTo>
                                    <a:pt x="239" y="150"/>
                                  </a:lnTo>
                                  <a:lnTo>
                                    <a:pt x="245" y="138"/>
                                  </a:lnTo>
                                  <a:lnTo>
                                    <a:pt x="251" y="129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67" y="112"/>
                                  </a:lnTo>
                                  <a:lnTo>
                                    <a:pt x="276" y="103"/>
                                  </a:lnTo>
                                  <a:lnTo>
                                    <a:pt x="286" y="91"/>
                                  </a:lnTo>
                                  <a:lnTo>
                                    <a:pt x="267" y="91"/>
                                  </a:lnTo>
                                  <a:lnTo>
                                    <a:pt x="251" y="94"/>
                                  </a:lnTo>
                                  <a:lnTo>
                                    <a:pt x="235" y="94"/>
                                  </a:lnTo>
                                  <a:lnTo>
                                    <a:pt x="217" y="100"/>
                                  </a:lnTo>
                                  <a:lnTo>
                                    <a:pt x="201" y="103"/>
                                  </a:lnTo>
                                  <a:lnTo>
                                    <a:pt x="185" y="109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54" y="115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51" y="109"/>
                                  </a:lnTo>
                                  <a:lnTo>
                                    <a:pt x="151" y="109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148" y="103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51" y="100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60" y="94"/>
                                  </a:lnTo>
                                  <a:lnTo>
                                    <a:pt x="163" y="94"/>
                                  </a:lnTo>
                                  <a:lnTo>
                                    <a:pt x="166" y="91"/>
                                  </a:lnTo>
                                  <a:lnTo>
                                    <a:pt x="166" y="91"/>
                                  </a:lnTo>
                                  <a:lnTo>
                                    <a:pt x="154" y="91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13" y="103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75" y="124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1" y="153"/>
                                  </a:lnTo>
                                  <a:lnTo>
                                    <a:pt x="22" y="159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10" y="165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44" y="100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44" y="32"/>
                                  </a:lnTo>
                                  <a:lnTo>
                                    <a:pt x="170" y="21"/>
                                  </a:lnTo>
                                  <a:lnTo>
                                    <a:pt x="191" y="12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29" y="6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67" y="15"/>
                                  </a:lnTo>
                                  <a:lnTo>
                                    <a:pt x="273" y="24"/>
                                  </a:lnTo>
                                  <a:lnTo>
                                    <a:pt x="270" y="30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60" y="30"/>
                                  </a:lnTo>
                                  <a:lnTo>
                                    <a:pt x="254" y="27"/>
                                  </a:lnTo>
                                  <a:lnTo>
                                    <a:pt x="251" y="24"/>
                                  </a:lnTo>
                                  <a:lnTo>
                                    <a:pt x="245" y="21"/>
                                  </a:lnTo>
                                  <a:lnTo>
                                    <a:pt x="239" y="21"/>
                                  </a:lnTo>
                                  <a:lnTo>
                                    <a:pt x="232" y="21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179" y="35"/>
                                  </a:lnTo>
                                  <a:lnTo>
                                    <a:pt x="154" y="44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66" y="106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79" y="71"/>
                                  </a:lnTo>
                                  <a:lnTo>
                                    <a:pt x="204" y="65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51" y="62"/>
                                  </a:lnTo>
                                  <a:lnTo>
                                    <a:pt x="251" y="62"/>
                                  </a:lnTo>
                                  <a:lnTo>
                                    <a:pt x="254" y="65"/>
                                  </a:lnTo>
                                  <a:lnTo>
                                    <a:pt x="254" y="68"/>
                                  </a:lnTo>
                                  <a:lnTo>
                                    <a:pt x="254" y="68"/>
                                  </a:lnTo>
                                  <a:lnTo>
                                    <a:pt x="251" y="71"/>
                                  </a:lnTo>
                                  <a:lnTo>
                                    <a:pt x="251" y="74"/>
                                  </a:lnTo>
                                  <a:lnTo>
                                    <a:pt x="248" y="74"/>
                                  </a:lnTo>
                                  <a:lnTo>
                                    <a:pt x="248" y="77"/>
                                  </a:lnTo>
                                  <a:lnTo>
                                    <a:pt x="257" y="77"/>
                                  </a:lnTo>
                                  <a:lnTo>
                                    <a:pt x="267" y="77"/>
                                  </a:lnTo>
                                  <a:lnTo>
                                    <a:pt x="276" y="77"/>
                                  </a:lnTo>
                                  <a:lnTo>
                                    <a:pt x="286" y="74"/>
                                  </a:lnTo>
                                  <a:lnTo>
                                    <a:pt x="298" y="74"/>
                                  </a:lnTo>
                                  <a:lnTo>
                                    <a:pt x="308" y="77"/>
                                  </a:lnTo>
                                  <a:lnTo>
                                    <a:pt x="317" y="79"/>
                                  </a:lnTo>
                                  <a:lnTo>
                                    <a:pt x="323" y="82"/>
                                  </a:lnTo>
                                  <a:lnTo>
                                    <a:pt x="320" y="88"/>
                                  </a:lnTo>
                                  <a:lnTo>
                                    <a:pt x="317" y="91"/>
                                  </a:lnTo>
                                  <a:lnTo>
                                    <a:pt x="311" y="97"/>
                                  </a:lnTo>
                                  <a:lnTo>
                                    <a:pt x="304" y="100"/>
                                  </a:lnTo>
                                  <a:lnTo>
                                    <a:pt x="298" y="103"/>
                                  </a:lnTo>
                                  <a:lnTo>
                                    <a:pt x="292" y="106"/>
                                  </a:lnTo>
                                  <a:lnTo>
                                    <a:pt x="289" y="112"/>
                                  </a:lnTo>
                                  <a:lnTo>
                                    <a:pt x="282" y="115"/>
                                  </a:lnTo>
                                  <a:lnTo>
                                    <a:pt x="267" y="132"/>
                                  </a:lnTo>
                                  <a:lnTo>
                                    <a:pt x="254" y="147"/>
                                  </a:lnTo>
                                  <a:lnTo>
                                    <a:pt x="245" y="168"/>
                                  </a:lnTo>
                                  <a:lnTo>
                                    <a:pt x="239" y="185"/>
                                  </a:lnTo>
                                  <a:lnTo>
                                    <a:pt x="232" y="203"/>
                                  </a:lnTo>
                                  <a:lnTo>
                                    <a:pt x="229" y="223"/>
                                  </a:lnTo>
                                  <a:lnTo>
                                    <a:pt x="226" y="244"/>
                                  </a:lnTo>
                                  <a:lnTo>
                                    <a:pt x="226" y="265"/>
                                  </a:lnTo>
                                  <a:lnTo>
                                    <a:pt x="239" y="250"/>
                                  </a:lnTo>
                                  <a:lnTo>
                                    <a:pt x="251" y="232"/>
                                  </a:lnTo>
                                  <a:lnTo>
                                    <a:pt x="264" y="212"/>
                                  </a:lnTo>
                                  <a:lnTo>
                                    <a:pt x="276" y="194"/>
                                  </a:lnTo>
                                  <a:lnTo>
                                    <a:pt x="289" y="176"/>
                                  </a:lnTo>
                                  <a:lnTo>
                                    <a:pt x="301" y="159"/>
                                  </a:lnTo>
                                  <a:lnTo>
                                    <a:pt x="317" y="144"/>
                                  </a:lnTo>
                                  <a:lnTo>
                                    <a:pt x="336" y="132"/>
                                  </a:lnTo>
                                  <a:lnTo>
                                    <a:pt x="339" y="126"/>
                                  </a:lnTo>
                                  <a:lnTo>
                                    <a:pt x="345" y="124"/>
                                  </a:lnTo>
                                  <a:lnTo>
                                    <a:pt x="348" y="121"/>
                                  </a:lnTo>
                                  <a:lnTo>
                                    <a:pt x="355" y="118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64" y="115"/>
                                  </a:lnTo>
                                  <a:lnTo>
                                    <a:pt x="370" y="112"/>
                                  </a:lnTo>
                                  <a:lnTo>
                                    <a:pt x="377" y="112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6" y="115"/>
                                  </a:lnTo>
                                  <a:lnTo>
                                    <a:pt x="395" y="109"/>
                                  </a:lnTo>
                                  <a:lnTo>
                                    <a:pt x="402" y="106"/>
                                  </a:lnTo>
                                  <a:lnTo>
                                    <a:pt x="408" y="100"/>
                                  </a:lnTo>
                                  <a:lnTo>
                                    <a:pt x="414" y="97"/>
                                  </a:lnTo>
                                  <a:lnTo>
                                    <a:pt x="420" y="94"/>
                                  </a:lnTo>
                                  <a:lnTo>
                                    <a:pt x="427" y="91"/>
                                  </a:lnTo>
                                  <a:lnTo>
                                    <a:pt x="436" y="91"/>
                                  </a:lnTo>
                                  <a:lnTo>
                                    <a:pt x="436" y="97"/>
                                  </a:lnTo>
                                  <a:lnTo>
                                    <a:pt x="436" y="106"/>
                                  </a:lnTo>
                                  <a:lnTo>
                                    <a:pt x="433" y="115"/>
                                  </a:lnTo>
                                  <a:lnTo>
                                    <a:pt x="430" y="121"/>
                                  </a:lnTo>
                                  <a:lnTo>
                                    <a:pt x="427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17" y="144"/>
                                  </a:lnTo>
                                  <a:lnTo>
                                    <a:pt x="414" y="153"/>
                                  </a:lnTo>
                                  <a:lnTo>
                                    <a:pt x="420" y="150"/>
                                  </a:lnTo>
                                  <a:lnTo>
                                    <a:pt x="427" y="147"/>
                                  </a:lnTo>
                                  <a:lnTo>
                                    <a:pt x="436" y="144"/>
                                  </a:lnTo>
                                  <a:lnTo>
                                    <a:pt x="442" y="141"/>
                                  </a:lnTo>
                                  <a:lnTo>
                                    <a:pt x="449" y="135"/>
                                  </a:lnTo>
                                  <a:lnTo>
                                    <a:pt x="455" y="132"/>
                                  </a:lnTo>
                                  <a:lnTo>
                                    <a:pt x="464" y="126"/>
                                  </a:lnTo>
                                  <a:lnTo>
                                    <a:pt x="471" y="124"/>
                                  </a:lnTo>
                                  <a:lnTo>
                                    <a:pt x="471" y="132"/>
                                  </a:lnTo>
                                  <a:lnTo>
                                    <a:pt x="471" y="138"/>
                                  </a:lnTo>
                                  <a:lnTo>
                                    <a:pt x="468" y="144"/>
                                  </a:lnTo>
                                  <a:lnTo>
                                    <a:pt x="464" y="153"/>
                                  </a:lnTo>
                                  <a:lnTo>
                                    <a:pt x="461" y="159"/>
                                  </a:lnTo>
                                  <a:lnTo>
                                    <a:pt x="461" y="165"/>
                                  </a:lnTo>
                                  <a:lnTo>
                                    <a:pt x="458" y="173"/>
                                  </a:lnTo>
                                  <a:lnTo>
                                    <a:pt x="458" y="179"/>
                                  </a:lnTo>
                                  <a:lnTo>
                                    <a:pt x="458" y="185"/>
                                  </a:lnTo>
                                  <a:lnTo>
                                    <a:pt x="458" y="188"/>
                                  </a:lnTo>
                                  <a:lnTo>
                                    <a:pt x="458" y="194"/>
                                  </a:lnTo>
                                  <a:lnTo>
                                    <a:pt x="458" y="197"/>
                                  </a:lnTo>
                                  <a:lnTo>
                                    <a:pt x="458" y="203"/>
                                  </a:lnTo>
                                  <a:lnTo>
                                    <a:pt x="458" y="206"/>
                                  </a:lnTo>
                                  <a:lnTo>
                                    <a:pt x="461" y="212"/>
                                  </a:lnTo>
                                  <a:lnTo>
                                    <a:pt x="464" y="215"/>
                                  </a:lnTo>
                                  <a:lnTo>
                                    <a:pt x="471" y="212"/>
                                  </a:lnTo>
                                  <a:lnTo>
                                    <a:pt x="474" y="209"/>
                                  </a:lnTo>
                                  <a:lnTo>
                                    <a:pt x="474" y="206"/>
                                  </a:lnTo>
                                  <a:lnTo>
                                    <a:pt x="474" y="200"/>
                                  </a:lnTo>
                                  <a:lnTo>
                                    <a:pt x="474" y="197"/>
                                  </a:lnTo>
                                  <a:lnTo>
                                    <a:pt x="474" y="191"/>
                                  </a:lnTo>
                                  <a:lnTo>
                                    <a:pt x="474" y="185"/>
                                  </a:lnTo>
                                  <a:lnTo>
                                    <a:pt x="477" y="182"/>
                                  </a:lnTo>
                                  <a:lnTo>
                                    <a:pt x="480" y="171"/>
                                  </a:lnTo>
                                  <a:lnTo>
                                    <a:pt x="483" y="159"/>
                                  </a:lnTo>
                                  <a:lnTo>
                                    <a:pt x="486" y="144"/>
                                  </a:lnTo>
                                  <a:lnTo>
                                    <a:pt x="489" y="132"/>
                                  </a:lnTo>
                                  <a:lnTo>
                                    <a:pt x="493" y="121"/>
                                  </a:lnTo>
                                  <a:lnTo>
                                    <a:pt x="496" y="109"/>
                                  </a:lnTo>
                                  <a:lnTo>
                                    <a:pt x="502" y="97"/>
                                  </a:lnTo>
                                  <a:lnTo>
                                    <a:pt x="508" y="88"/>
                                  </a:lnTo>
                                  <a:lnTo>
                                    <a:pt x="511" y="85"/>
                                  </a:lnTo>
                                  <a:lnTo>
                                    <a:pt x="515" y="85"/>
                                  </a:lnTo>
                                  <a:lnTo>
                                    <a:pt x="518" y="85"/>
                                  </a:lnTo>
                                  <a:lnTo>
                                    <a:pt x="521" y="85"/>
                                  </a:lnTo>
                                  <a:lnTo>
                                    <a:pt x="524" y="88"/>
                                  </a:lnTo>
                                  <a:lnTo>
                                    <a:pt x="527" y="91"/>
                                  </a:lnTo>
                                  <a:lnTo>
                                    <a:pt x="527" y="94"/>
                                  </a:lnTo>
                                  <a:lnTo>
                                    <a:pt x="530" y="97"/>
                                  </a:lnTo>
                                  <a:lnTo>
                                    <a:pt x="527" y="106"/>
                                  </a:lnTo>
                                  <a:lnTo>
                                    <a:pt x="527" y="118"/>
                                  </a:lnTo>
                                  <a:lnTo>
                                    <a:pt x="527" y="126"/>
                                  </a:lnTo>
                                  <a:lnTo>
                                    <a:pt x="530" y="135"/>
                                  </a:lnTo>
                                  <a:lnTo>
                                    <a:pt x="530" y="147"/>
                                  </a:lnTo>
                                  <a:lnTo>
                                    <a:pt x="533" y="156"/>
                                  </a:lnTo>
                                  <a:lnTo>
                                    <a:pt x="537" y="165"/>
                                  </a:lnTo>
                                  <a:lnTo>
                                    <a:pt x="537" y="173"/>
                                  </a:lnTo>
                                  <a:lnTo>
                                    <a:pt x="543" y="168"/>
                                  </a:lnTo>
                                  <a:lnTo>
                                    <a:pt x="546" y="162"/>
                                  </a:lnTo>
                                  <a:lnTo>
                                    <a:pt x="549" y="153"/>
                                  </a:lnTo>
                                  <a:lnTo>
                                    <a:pt x="549" y="144"/>
                                  </a:lnTo>
                                  <a:lnTo>
                                    <a:pt x="552" y="138"/>
                                  </a:lnTo>
                                  <a:lnTo>
                                    <a:pt x="552" y="129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52" y="112"/>
                                  </a:lnTo>
                                  <a:lnTo>
                                    <a:pt x="552" y="112"/>
                                  </a:lnTo>
                                  <a:lnTo>
                                    <a:pt x="555" y="112"/>
                                  </a:lnTo>
                                  <a:lnTo>
                                    <a:pt x="555" y="109"/>
                                  </a:lnTo>
                                  <a:lnTo>
                                    <a:pt x="559" y="109"/>
                                  </a:lnTo>
                                  <a:lnTo>
                                    <a:pt x="562" y="109"/>
                                  </a:lnTo>
                                  <a:lnTo>
                                    <a:pt x="562" y="109"/>
                                  </a:lnTo>
                                  <a:lnTo>
                                    <a:pt x="565" y="109"/>
                                  </a:lnTo>
                                  <a:lnTo>
                                    <a:pt x="568" y="112"/>
                                  </a:lnTo>
                                  <a:lnTo>
                                    <a:pt x="618" y="168"/>
                                  </a:lnTo>
                                  <a:lnTo>
                                    <a:pt x="615" y="156"/>
                                  </a:lnTo>
                                  <a:lnTo>
                                    <a:pt x="615" y="144"/>
                                  </a:lnTo>
                                  <a:lnTo>
                                    <a:pt x="612" y="132"/>
                                  </a:lnTo>
                                  <a:lnTo>
                                    <a:pt x="609" y="124"/>
                                  </a:lnTo>
                                  <a:lnTo>
                                    <a:pt x="602" y="112"/>
                                  </a:lnTo>
                                  <a:lnTo>
                                    <a:pt x="599" y="103"/>
                                  </a:lnTo>
                                  <a:lnTo>
                                    <a:pt x="593" y="91"/>
                                  </a:lnTo>
                                  <a:lnTo>
                                    <a:pt x="587" y="82"/>
                                  </a:lnTo>
                                  <a:lnTo>
                                    <a:pt x="587" y="79"/>
                                  </a:lnTo>
                                  <a:lnTo>
                                    <a:pt x="587" y="79"/>
                                  </a:lnTo>
                                  <a:lnTo>
                                    <a:pt x="587" y="77"/>
                                  </a:lnTo>
                                  <a:lnTo>
                                    <a:pt x="587" y="74"/>
                                  </a:lnTo>
                                  <a:lnTo>
                                    <a:pt x="587" y="74"/>
                                  </a:lnTo>
                                  <a:lnTo>
                                    <a:pt x="590" y="71"/>
                                  </a:lnTo>
                                  <a:lnTo>
                                    <a:pt x="590" y="71"/>
                                  </a:lnTo>
                                  <a:lnTo>
                                    <a:pt x="593" y="71"/>
                                  </a:lnTo>
                                  <a:lnTo>
                                    <a:pt x="609" y="74"/>
                                  </a:lnTo>
                                  <a:lnTo>
                                    <a:pt x="624" y="82"/>
                                  </a:lnTo>
                                  <a:lnTo>
                                    <a:pt x="637" y="88"/>
                                  </a:lnTo>
                                  <a:lnTo>
                                    <a:pt x="653" y="97"/>
                                  </a:lnTo>
                                  <a:lnTo>
                                    <a:pt x="668" y="106"/>
                                  </a:lnTo>
                                  <a:lnTo>
                                    <a:pt x="681" y="115"/>
                                  </a:lnTo>
                                  <a:lnTo>
                                    <a:pt x="693" y="124"/>
                                  </a:lnTo>
                                  <a:lnTo>
                                    <a:pt x="709" y="132"/>
                                  </a:lnTo>
                                  <a:lnTo>
                                    <a:pt x="709" y="124"/>
                                  </a:lnTo>
                                  <a:lnTo>
                                    <a:pt x="706" y="118"/>
                                  </a:lnTo>
                                  <a:lnTo>
                                    <a:pt x="703" y="112"/>
                                  </a:lnTo>
                                  <a:lnTo>
                                    <a:pt x="700" y="106"/>
                                  </a:lnTo>
                                  <a:lnTo>
                                    <a:pt x="693" y="100"/>
                                  </a:lnTo>
                                  <a:lnTo>
                                    <a:pt x="690" y="94"/>
                                  </a:lnTo>
                                  <a:lnTo>
                                    <a:pt x="684" y="88"/>
                                  </a:lnTo>
                                  <a:lnTo>
                                    <a:pt x="681" y="82"/>
                                  </a:lnTo>
                                  <a:lnTo>
                                    <a:pt x="671" y="77"/>
                                  </a:lnTo>
                                  <a:lnTo>
                                    <a:pt x="665" y="68"/>
                                  </a:lnTo>
                                  <a:lnTo>
                                    <a:pt x="656" y="62"/>
                                  </a:lnTo>
                                  <a:lnTo>
                                    <a:pt x="649" y="56"/>
                                  </a:lnTo>
                                  <a:lnTo>
                                    <a:pt x="640" y="50"/>
                                  </a:lnTo>
                                  <a:lnTo>
                                    <a:pt x="631" y="44"/>
                                  </a:lnTo>
                                  <a:lnTo>
                                    <a:pt x="621" y="38"/>
                                  </a:lnTo>
                                  <a:lnTo>
                                    <a:pt x="612" y="35"/>
                                  </a:lnTo>
                                  <a:lnTo>
                                    <a:pt x="612" y="32"/>
                                  </a:lnTo>
                                  <a:lnTo>
                                    <a:pt x="612" y="32"/>
                                  </a:lnTo>
                                  <a:lnTo>
                                    <a:pt x="612" y="30"/>
                                  </a:lnTo>
                                  <a:lnTo>
                                    <a:pt x="612" y="30"/>
                                  </a:lnTo>
                                  <a:lnTo>
                                    <a:pt x="612" y="27"/>
                                  </a:lnTo>
                                  <a:lnTo>
                                    <a:pt x="612" y="24"/>
                                  </a:lnTo>
                                  <a:lnTo>
                                    <a:pt x="612" y="24"/>
                                  </a:lnTo>
                                  <a:lnTo>
                                    <a:pt x="612" y="21"/>
                                  </a:lnTo>
                                  <a:lnTo>
                                    <a:pt x="621" y="21"/>
                                  </a:lnTo>
                                  <a:lnTo>
                                    <a:pt x="631" y="21"/>
                                  </a:lnTo>
                                  <a:lnTo>
                                    <a:pt x="643" y="24"/>
                                  </a:lnTo>
                                  <a:lnTo>
                                    <a:pt x="656" y="24"/>
                                  </a:lnTo>
                                  <a:lnTo>
                                    <a:pt x="665" y="27"/>
                                  </a:lnTo>
                                  <a:lnTo>
                                    <a:pt x="678" y="27"/>
                                  </a:lnTo>
                                  <a:lnTo>
                                    <a:pt x="687" y="30"/>
                                  </a:lnTo>
                                  <a:lnTo>
                                    <a:pt x="697" y="32"/>
                                  </a:lnTo>
                                  <a:lnTo>
                                    <a:pt x="700" y="30"/>
                                  </a:lnTo>
                                  <a:lnTo>
                                    <a:pt x="697" y="27"/>
                                  </a:lnTo>
                                  <a:lnTo>
                                    <a:pt x="690" y="21"/>
                                  </a:lnTo>
                                  <a:lnTo>
                                    <a:pt x="684" y="18"/>
                                  </a:lnTo>
                                  <a:lnTo>
                                    <a:pt x="678" y="15"/>
                                  </a:lnTo>
                                  <a:lnTo>
                                    <a:pt x="671" y="12"/>
                                  </a:lnTo>
                                  <a:lnTo>
                                    <a:pt x="662" y="9"/>
                                  </a:lnTo>
                                  <a:lnTo>
                                    <a:pt x="656" y="6"/>
                                  </a:lnTo>
                                  <a:lnTo>
                                    <a:pt x="649" y="3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62" y="0"/>
                                  </a:lnTo>
                                  <a:lnTo>
                                    <a:pt x="665" y="0"/>
                                  </a:lnTo>
                                  <a:lnTo>
                                    <a:pt x="668" y="3"/>
                                  </a:lnTo>
                                  <a:lnTo>
                                    <a:pt x="678" y="3"/>
                                  </a:lnTo>
                                  <a:lnTo>
                                    <a:pt x="687" y="6"/>
                                  </a:lnTo>
                                  <a:lnTo>
                                    <a:pt x="697" y="12"/>
                                  </a:lnTo>
                                  <a:lnTo>
                                    <a:pt x="706" y="18"/>
                                  </a:lnTo>
                                  <a:lnTo>
                                    <a:pt x="712" y="24"/>
                                  </a:lnTo>
                                  <a:lnTo>
                                    <a:pt x="722" y="30"/>
                                  </a:lnTo>
                                  <a:lnTo>
                                    <a:pt x="731" y="35"/>
                                  </a:lnTo>
                                  <a:lnTo>
                                    <a:pt x="737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65160"/>
                              <a:ext cx="2059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160">
                                  <a:moveTo>
                                    <a:pt x="251" y="52"/>
                                  </a:moveTo>
                                  <a:lnTo>
                                    <a:pt x="258" y="61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64" y="85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70" y="108"/>
                                  </a:lnTo>
                                  <a:lnTo>
                                    <a:pt x="270" y="120"/>
                                  </a:lnTo>
                                  <a:lnTo>
                                    <a:pt x="273" y="129"/>
                                  </a:lnTo>
                                  <a:lnTo>
                                    <a:pt x="273" y="141"/>
                                  </a:lnTo>
                                  <a:lnTo>
                                    <a:pt x="276" y="143"/>
                                  </a:lnTo>
                                  <a:lnTo>
                                    <a:pt x="276" y="149"/>
                                  </a:lnTo>
                                  <a:lnTo>
                                    <a:pt x="279" y="152"/>
                                  </a:lnTo>
                                  <a:lnTo>
                                    <a:pt x="279" y="158"/>
                                  </a:lnTo>
                                  <a:lnTo>
                                    <a:pt x="283" y="161"/>
                                  </a:lnTo>
                                  <a:lnTo>
                                    <a:pt x="283" y="167"/>
                                  </a:lnTo>
                                  <a:lnTo>
                                    <a:pt x="289" y="170"/>
                                  </a:lnTo>
                                  <a:lnTo>
                                    <a:pt x="292" y="173"/>
                                  </a:lnTo>
                                  <a:lnTo>
                                    <a:pt x="298" y="173"/>
                                  </a:lnTo>
                                  <a:lnTo>
                                    <a:pt x="305" y="173"/>
                                  </a:lnTo>
                                  <a:lnTo>
                                    <a:pt x="311" y="176"/>
                                  </a:lnTo>
                                  <a:lnTo>
                                    <a:pt x="314" y="179"/>
                                  </a:lnTo>
                                  <a:lnTo>
                                    <a:pt x="320" y="182"/>
                                  </a:lnTo>
                                  <a:lnTo>
                                    <a:pt x="323" y="188"/>
                                  </a:lnTo>
                                  <a:lnTo>
                                    <a:pt x="327" y="190"/>
                                  </a:lnTo>
                                  <a:lnTo>
                                    <a:pt x="330" y="196"/>
                                  </a:lnTo>
                                  <a:lnTo>
                                    <a:pt x="333" y="202"/>
                                  </a:lnTo>
                                  <a:lnTo>
                                    <a:pt x="333" y="211"/>
                                  </a:lnTo>
                                  <a:lnTo>
                                    <a:pt x="330" y="217"/>
                                  </a:lnTo>
                                  <a:lnTo>
                                    <a:pt x="330" y="226"/>
                                  </a:lnTo>
                                  <a:lnTo>
                                    <a:pt x="330" y="235"/>
                                  </a:lnTo>
                                  <a:lnTo>
                                    <a:pt x="333" y="240"/>
                                  </a:lnTo>
                                  <a:lnTo>
                                    <a:pt x="336" y="246"/>
                                  </a:lnTo>
                                  <a:lnTo>
                                    <a:pt x="345" y="252"/>
                                  </a:lnTo>
                                  <a:lnTo>
                                    <a:pt x="349" y="252"/>
                                  </a:lnTo>
                                  <a:lnTo>
                                    <a:pt x="355" y="240"/>
                                  </a:lnTo>
                                  <a:lnTo>
                                    <a:pt x="361" y="246"/>
                                  </a:lnTo>
                                  <a:lnTo>
                                    <a:pt x="364" y="252"/>
                                  </a:lnTo>
                                  <a:lnTo>
                                    <a:pt x="364" y="258"/>
                                  </a:lnTo>
                                  <a:lnTo>
                                    <a:pt x="364" y="267"/>
                                  </a:lnTo>
                                  <a:lnTo>
                                    <a:pt x="364" y="276"/>
                                  </a:lnTo>
                                  <a:lnTo>
                                    <a:pt x="364" y="284"/>
                                  </a:lnTo>
                                  <a:lnTo>
                                    <a:pt x="364" y="293"/>
                                  </a:lnTo>
                                  <a:lnTo>
                                    <a:pt x="361" y="299"/>
                                  </a:lnTo>
                                  <a:lnTo>
                                    <a:pt x="367" y="302"/>
                                  </a:lnTo>
                                  <a:lnTo>
                                    <a:pt x="374" y="305"/>
                                  </a:lnTo>
                                  <a:lnTo>
                                    <a:pt x="377" y="311"/>
                                  </a:lnTo>
                                  <a:lnTo>
                                    <a:pt x="380" y="314"/>
                                  </a:lnTo>
                                  <a:lnTo>
                                    <a:pt x="383" y="317"/>
                                  </a:lnTo>
                                  <a:lnTo>
                                    <a:pt x="386" y="323"/>
                                  </a:lnTo>
                                  <a:lnTo>
                                    <a:pt x="386" y="326"/>
                                  </a:lnTo>
                                  <a:lnTo>
                                    <a:pt x="386" y="334"/>
                                  </a:lnTo>
                                  <a:lnTo>
                                    <a:pt x="386" y="352"/>
                                  </a:lnTo>
                                  <a:lnTo>
                                    <a:pt x="383" y="370"/>
                                  </a:lnTo>
                                  <a:lnTo>
                                    <a:pt x="377" y="387"/>
                                  </a:lnTo>
                                  <a:lnTo>
                                    <a:pt x="370" y="405"/>
                                  </a:lnTo>
                                  <a:lnTo>
                                    <a:pt x="364" y="420"/>
                                  </a:lnTo>
                                  <a:lnTo>
                                    <a:pt x="352" y="437"/>
                                  </a:lnTo>
                                  <a:lnTo>
                                    <a:pt x="339" y="449"/>
                                  </a:lnTo>
                                  <a:lnTo>
                                    <a:pt x="323" y="464"/>
                                  </a:lnTo>
                                  <a:lnTo>
                                    <a:pt x="317" y="464"/>
                                  </a:lnTo>
                                  <a:lnTo>
                                    <a:pt x="314" y="464"/>
                                  </a:lnTo>
                                  <a:lnTo>
                                    <a:pt x="311" y="467"/>
                                  </a:lnTo>
                                  <a:lnTo>
                                    <a:pt x="308" y="470"/>
                                  </a:lnTo>
                                  <a:lnTo>
                                    <a:pt x="308" y="473"/>
                                  </a:lnTo>
                                  <a:lnTo>
                                    <a:pt x="305" y="475"/>
                                  </a:lnTo>
                                  <a:lnTo>
                                    <a:pt x="301" y="478"/>
                                  </a:lnTo>
                                  <a:lnTo>
                                    <a:pt x="301" y="481"/>
                                  </a:lnTo>
                                  <a:lnTo>
                                    <a:pt x="301" y="499"/>
                                  </a:lnTo>
                                  <a:lnTo>
                                    <a:pt x="305" y="517"/>
                                  </a:lnTo>
                                  <a:lnTo>
                                    <a:pt x="308" y="534"/>
                                  </a:lnTo>
                                  <a:lnTo>
                                    <a:pt x="311" y="549"/>
                                  </a:lnTo>
                                  <a:lnTo>
                                    <a:pt x="314" y="567"/>
                                  </a:lnTo>
                                  <a:lnTo>
                                    <a:pt x="317" y="584"/>
                                  </a:lnTo>
                                  <a:lnTo>
                                    <a:pt x="317" y="602"/>
                                  </a:lnTo>
                                  <a:lnTo>
                                    <a:pt x="314" y="619"/>
                                  </a:lnTo>
                                  <a:lnTo>
                                    <a:pt x="317" y="643"/>
                                  </a:lnTo>
                                  <a:lnTo>
                                    <a:pt x="320" y="666"/>
                                  </a:lnTo>
                                  <a:lnTo>
                                    <a:pt x="320" y="693"/>
                                  </a:lnTo>
                                  <a:lnTo>
                                    <a:pt x="320" y="719"/>
                                  </a:lnTo>
                                  <a:lnTo>
                                    <a:pt x="323" y="746"/>
                                  </a:lnTo>
                                  <a:lnTo>
                                    <a:pt x="323" y="769"/>
                                  </a:lnTo>
                                  <a:lnTo>
                                    <a:pt x="330" y="796"/>
                                  </a:lnTo>
                                  <a:lnTo>
                                    <a:pt x="336" y="819"/>
                                  </a:lnTo>
                                  <a:lnTo>
                                    <a:pt x="330" y="849"/>
                                  </a:lnTo>
                                  <a:lnTo>
                                    <a:pt x="330" y="881"/>
                                  </a:lnTo>
                                  <a:lnTo>
                                    <a:pt x="330" y="913"/>
                                  </a:lnTo>
                                  <a:lnTo>
                                    <a:pt x="330" y="943"/>
                                  </a:lnTo>
                                  <a:lnTo>
                                    <a:pt x="327" y="975"/>
                                  </a:lnTo>
                                  <a:lnTo>
                                    <a:pt x="317" y="1004"/>
                                  </a:lnTo>
                                  <a:lnTo>
                                    <a:pt x="311" y="1016"/>
                                  </a:lnTo>
                                  <a:lnTo>
                                    <a:pt x="301" y="1031"/>
                                  </a:lnTo>
                                  <a:lnTo>
                                    <a:pt x="289" y="1039"/>
                                  </a:lnTo>
                                  <a:lnTo>
                                    <a:pt x="273" y="1051"/>
                                  </a:lnTo>
                                  <a:lnTo>
                                    <a:pt x="267" y="1060"/>
                                  </a:lnTo>
                                  <a:lnTo>
                                    <a:pt x="261" y="1066"/>
                                  </a:lnTo>
                                  <a:lnTo>
                                    <a:pt x="251" y="1075"/>
                                  </a:lnTo>
                                  <a:lnTo>
                                    <a:pt x="245" y="1081"/>
                                  </a:lnTo>
                                  <a:lnTo>
                                    <a:pt x="236" y="1086"/>
                                  </a:lnTo>
                                  <a:lnTo>
                                    <a:pt x="226" y="1092"/>
                                  </a:lnTo>
                                  <a:lnTo>
                                    <a:pt x="220" y="1101"/>
                                  </a:lnTo>
                                  <a:lnTo>
                                    <a:pt x="210" y="1107"/>
                                  </a:lnTo>
                                  <a:lnTo>
                                    <a:pt x="198" y="1113"/>
                                  </a:lnTo>
                                  <a:lnTo>
                                    <a:pt x="189" y="1122"/>
                                  </a:lnTo>
                                  <a:lnTo>
                                    <a:pt x="176" y="1128"/>
                                  </a:lnTo>
                                  <a:lnTo>
                                    <a:pt x="163" y="1136"/>
                                  </a:lnTo>
                                  <a:lnTo>
                                    <a:pt x="154" y="1142"/>
                                  </a:lnTo>
                                  <a:lnTo>
                                    <a:pt x="141" y="1148"/>
                                  </a:lnTo>
                                  <a:lnTo>
                                    <a:pt x="129" y="1157"/>
                                  </a:lnTo>
                                  <a:lnTo>
                                    <a:pt x="116" y="1160"/>
                                  </a:lnTo>
                                  <a:lnTo>
                                    <a:pt x="101" y="1160"/>
                                  </a:lnTo>
                                  <a:lnTo>
                                    <a:pt x="88" y="1125"/>
                                  </a:lnTo>
                                  <a:lnTo>
                                    <a:pt x="79" y="1089"/>
                                  </a:lnTo>
                                  <a:lnTo>
                                    <a:pt x="72" y="1051"/>
                                  </a:lnTo>
                                  <a:lnTo>
                                    <a:pt x="66" y="1013"/>
                                  </a:lnTo>
                                  <a:lnTo>
                                    <a:pt x="57" y="978"/>
                                  </a:lnTo>
                                  <a:lnTo>
                                    <a:pt x="44" y="943"/>
                                  </a:lnTo>
                                  <a:lnTo>
                                    <a:pt x="35" y="925"/>
                                  </a:lnTo>
                                  <a:lnTo>
                                    <a:pt x="25" y="910"/>
                                  </a:lnTo>
                                  <a:lnTo>
                                    <a:pt x="13" y="893"/>
                                  </a:lnTo>
                                  <a:lnTo>
                                    <a:pt x="0" y="878"/>
                                  </a:lnTo>
                                  <a:lnTo>
                                    <a:pt x="7" y="872"/>
                                  </a:lnTo>
                                  <a:lnTo>
                                    <a:pt x="16" y="866"/>
                                  </a:lnTo>
                                  <a:lnTo>
                                    <a:pt x="22" y="860"/>
                                  </a:lnTo>
                                  <a:lnTo>
                                    <a:pt x="32" y="854"/>
                                  </a:lnTo>
                                  <a:lnTo>
                                    <a:pt x="44" y="851"/>
                                  </a:lnTo>
                                  <a:lnTo>
                                    <a:pt x="54" y="849"/>
                                  </a:lnTo>
                                  <a:lnTo>
                                    <a:pt x="63" y="849"/>
                                  </a:lnTo>
                                  <a:lnTo>
                                    <a:pt x="76" y="849"/>
                                  </a:lnTo>
                                  <a:lnTo>
                                    <a:pt x="79" y="846"/>
                                  </a:lnTo>
                                  <a:lnTo>
                                    <a:pt x="79" y="843"/>
                                  </a:lnTo>
                                  <a:lnTo>
                                    <a:pt x="82" y="843"/>
                                  </a:lnTo>
                                  <a:lnTo>
                                    <a:pt x="85" y="840"/>
                                  </a:lnTo>
                                  <a:lnTo>
                                    <a:pt x="85" y="837"/>
                                  </a:lnTo>
                                  <a:lnTo>
                                    <a:pt x="88" y="834"/>
                                  </a:lnTo>
                                  <a:lnTo>
                                    <a:pt x="88" y="834"/>
                                  </a:lnTo>
                                  <a:lnTo>
                                    <a:pt x="85" y="828"/>
                                  </a:lnTo>
                                  <a:lnTo>
                                    <a:pt x="82" y="825"/>
                                  </a:lnTo>
                                  <a:lnTo>
                                    <a:pt x="76" y="825"/>
                                  </a:lnTo>
                                  <a:lnTo>
                                    <a:pt x="69" y="825"/>
                                  </a:lnTo>
                                  <a:lnTo>
                                    <a:pt x="63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47" y="822"/>
                                  </a:lnTo>
                                  <a:lnTo>
                                    <a:pt x="47" y="816"/>
                                  </a:lnTo>
                                  <a:lnTo>
                                    <a:pt x="47" y="796"/>
                                  </a:lnTo>
                                  <a:lnTo>
                                    <a:pt x="47" y="775"/>
                                  </a:lnTo>
                                  <a:lnTo>
                                    <a:pt x="47" y="757"/>
                                  </a:lnTo>
                                  <a:lnTo>
                                    <a:pt x="47" y="737"/>
                                  </a:lnTo>
                                  <a:lnTo>
                                    <a:pt x="47" y="719"/>
                                  </a:lnTo>
                                  <a:lnTo>
                                    <a:pt x="50" y="699"/>
                                  </a:lnTo>
                                  <a:lnTo>
                                    <a:pt x="50" y="681"/>
                                  </a:lnTo>
                                  <a:lnTo>
                                    <a:pt x="50" y="661"/>
                                  </a:lnTo>
                                  <a:lnTo>
                                    <a:pt x="57" y="640"/>
                                  </a:lnTo>
                                  <a:lnTo>
                                    <a:pt x="63" y="619"/>
                                  </a:lnTo>
                                  <a:lnTo>
                                    <a:pt x="69" y="599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82" y="561"/>
                                  </a:lnTo>
                                  <a:lnTo>
                                    <a:pt x="85" y="540"/>
                                  </a:lnTo>
                                  <a:lnTo>
                                    <a:pt x="94" y="522"/>
                                  </a:lnTo>
                                  <a:lnTo>
                                    <a:pt x="101" y="502"/>
                                  </a:lnTo>
                                  <a:lnTo>
                                    <a:pt x="104" y="493"/>
                                  </a:lnTo>
                                  <a:lnTo>
                                    <a:pt x="104" y="487"/>
                                  </a:lnTo>
                                  <a:lnTo>
                                    <a:pt x="104" y="478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98" y="464"/>
                                  </a:lnTo>
                                  <a:lnTo>
                                    <a:pt x="94" y="458"/>
                                  </a:lnTo>
                                  <a:lnTo>
                                    <a:pt x="91" y="449"/>
                                  </a:lnTo>
                                  <a:lnTo>
                                    <a:pt x="91" y="443"/>
                                  </a:lnTo>
                                  <a:lnTo>
                                    <a:pt x="88" y="434"/>
                                  </a:lnTo>
                                  <a:lnTo>
                                    <a:pt x="85" y="423"/>
                                  </a:lnTo>
                                  <a:lnTo>
                                    <a:pt x="82" y="414"/>
                                  </a:lnTo>
                                  <a:lnTo>
                                    <a:pt x="79" y="405"/>
                                  </a:lnTo>
                                  <a:lnTo>
                                    <a:pt x="76" y="396"/>
                                  </a:lnTo>
                                  <a:lnTo>
                                    <a:pt x="76" y="387"/>
                                  </a:lnTo>
                                  <a:lnTo>
                                    <a:pt x="72" y="378"/>
                                  </a:lnTo>
                                  <a:lnTo>
                                    <a:pt x="69" y="367"/>
                                  </a:lnTo>
                                  <a:lnTo>
                                    <a:pt x="69" y="352"/>
                                  </a:lnTo>
                                  <a:lnTo>
                                    <a:pt x="69" y="334"/>
                                  </a:lnTo>
                                  <a:lnTo>
                                    <a:pt x="69" y="317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2" y="284"/>
                                  </a:lnTo>
                                  <a:lnTo>
                                    <a:pt x="69" y="267"/>
                                  </a:lnTo>
                                  <a:lnTo>
                                    <a:pt x="69" y="252"/>
                                  </a:lnTo>
                                  <a:lnTo>
                                    <a:pt x="63" y="237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63" y="220"/>
                                  </a:lnTo>
                                  <a:lnTo>
                                    <a:pt x="63" y="211"/>
                                  </a:lnTo>
                                  <a:lnTo>
                                    <a:pt x="57" y="205"/>
                                  </a:lnTo>
                                  <a:lnTo>
                                    <a:pt x="54" y="196"/>
                                  </a:lnTo>
                                  <a:lnTo>
                                    <a:pt x="50" y="188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7" y="170"/>
                                  </a:lnTo>
                                  <a:lnTo>
                                    <a:pt x="66" y="170"/>
                                  </a:lnTo>
                                  <a:lnTo>
                                    <a:pt x="76" y="173"/>
                                  </a:lnTo>
                                  <a:lnTo>
                                    <a:pt x="82" y="179"/>
                                  </a:lnTo>
                                  <a:lnTo>
                                    <a:pt x="88" y="185"/>
                                  </a:lnTo>
                                  <a:lnTo>
                                    <a:pt x="98" y="193"/>
                                  </a:lnTo>
                                  <a:lnTo>
                                    <a:pt x="104" y="199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113" y="217"/>
                                  </a:lnTo>
                                  <a:lnTo>
                                    <a:pt x="116" y="226"/>
                                  </a:lnTo>
                                  <a:lnTo>
                                    <a:pt x="119" y="237"/>
                                  </a:lnTo>
                                  <a:lnTo>
                                    <a:pt x="126" y="246"/>
                                  </a:lnTo>
                                  <a:lnTo>
                                    <a:pt x="132" y="255"/>
                                  </a:lnTo>
                                  <a:lnTo>
                                    <a:pt x="135" y="264"/>
                                  </a:lnTo>
                                  <a:lnTo>
                                    <a:pt x="141" y="276"/>
                                  </a:lnTo>
                                  <a:lnTo>
                                    <a:pt x="145" y="284"/>
                                  </a:lnTo>
                                  <a:lnTo>
                                    <a:pt x="154" y="284"/>
                                  </a:lnTo>
                                  <a:lnTo>
                                    <a:pt x="163" y="282"/>
                                  </a:lnTo>
                                  <a:lnTo>
                                    <a:pt x="173" y="279"/>
                                  </a:lnTo>
                                  <a:lnTo>
                                    <a:pt x="179" y="276"/>
                                  </a:lnTo>
                                  <a:lnTo>
                                    <a:pt x="185" y="270"/>
                                  </a:lnTo>
                                  <a:lnTo>
                                    <a:pt x="192" y="264"/>
                                  </a:lnTo>
                                  <a:lnTo>
                                    <a:pt x="198" y="255"/>
                                  </a:lnTo>
                                  <a:lnTo>
                                    <a:pt x="201" y="249"/>
                                  </a:lnTo>
                                  <a:lnTo>
                                    <a:pt x="204" y="237"/>
                                  </a:lnTo>
                                  <a:lnTo>
                                    <a:pt x="207" y="223"/>
                                  </a:lnTo>
                                  <a:lnTo>
                                    <a:pt x="214" y="211"/>
                                  </a:lnTo>
                                  <a:lnTo>
                                    <a:pt x="214" y="196"/>
                                  </a:lnTo>
                                  <a:lnTo>
                                    <a:pt x="217" y="182"/>
                                  </a:lnTo>
                                  <a:lnTo>
                                    <a:pt x="217" y="170"/>
                                  </a:lnTo>
                                  <a:lnTo>
                                    <a:pt x="214" y="155"/>
                                  </a:lnTo>
                                  <a:lnTo>
                                    <a:pt x="210" y="143"/>
                                  </a:lnTo>
                                  <a:lnTo>
                                    <a:pt x="204" y="126"/>
                                  </a:lnTo>
                                  <a:lnTo>
                                    <a:pt x="204" y="108"/>
                                  </a:lnTo>
                                  <a:lnTo>
                                    <a:pt x="201" y="91"/>
                                  </a:lnTo>
                                  <a:lnTo>
                                    <a:pt x="201" y="73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201" y="38"/>
                                  </a:lnTo>
                                  <a:lnTo>
                                    <a:pt x="198" y="20"/>
                                  </a:lnTo>
                                  <a:lnTo>
                                    <a:pt x="198" y="5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6" y="5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236" y="17"/>
                                  </a:lnTo>
                                  <a:lnTo>
                                    <a:pt x="239" y="23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45" y="38"/>
                                  </a:lnTo>
                                  <a:lnTo>
                                    <a:pt x="248" y="47"/>
                                  </a:lnTo>
                                  <a:lnTo>
                                    <a:pt x="25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84960"/>
                              <a:ext cx="84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420">
                                  <a:moveTo>
                                    <a:pt x="123" y="32"/>
                                  </a:moveTo>
                                  <a:lnTo>
                                    <a:pt x="126" y="44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35" y="71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38" y="97"/>
                                  </a:lnTo>
                                  <a:lnTo>
                                    <a:pt x="141" y="109"/>
                                  </a:lnTo>
                                  <a:lnTo>
                                    <a:pt x="141" y="124"/>
                                  </a:lnTo>
                                  <a:lnTo>
                                    <a:pt x="141" y="135"/>
                                  </a:lnTo>
                                  <a:lnTo>
                                    <a:pt x="148" y="156"/>
                                  </a:lnTo>
                                  <a:lnTo>
                                    <a:pt x="148" y="176"/>
                                  </a:lnTo>
                                  <a:lnTo>
                                    <a:pt x="151" y="194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51" y="235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4" y="276"/>
                                  </a:lnTo>
                                  <a:lnTo>
                                    <a:pt x="160" y="297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4" y="300"/>
                                  </a:lnTo>
                                  <a:lnTo>
                                    <a:pt x="151" y="300"/>
                                  </a:lnTo>
                                  <a:lnTo>
                                    <a:pt x="151" y="297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41" y="288"/>
                                  </a:lnTo>
                                  <a:lnTo>
                                    <a:pt x="135" y="279"/>
                                  </a:lnTo>
                                  <a:lnTo>
                                    <a:pt x="132" y="270"/>
                                  </a:lnTo>
                                  <a:lnTo>
                                    <a:pt x="129" y="262"/>
                                  </a:lnTo>
                                  <a:lnTo>
                                    <a:pt x="126" y="253"/>
                                  </a:lnTo>
                                  <a:lnTo>
                                    <a:pt x="123" y="244"/>
                                  </a:lnTo>
                                  <a:lnTo>
                                    <a:pt x="119" y="235"/>
                                  </a:lnTo>
                                  <a:lnTo>
                                    <a:pt x="116" y="226"/>
                                  </a:lnTo>
                                  <a:lnTo>
                                    <a:pt x="107" y="209"/>
                                  </a:lnTo>
                                  <a:lnTo>
                                    <a:pt x="107" y="215"/>
                                  </a:lnTo>
                                  <a:lnTo>
                                    <a:pt x="107" y="218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07" y="226"/>
                                  </a:lnTo>
                                  <a:lnTo>
                                    <a:pt x="107" y="229"/>
                                  </a:lnTo>
                                  <a:lnTo>
                                    <a:pt x="107" y="235"/>
                                  </a:lnTo>
                                  <a:lnTo>
                                    <a:pt x="107" y="238"/>
                                  </a:lnTo>
                                  <a:lnTo>
                                    <a:pt x="110" y="241"/>
                                  </a:lnTo>
                                  <a:lnTo>
                                    <a:pt x="110" y="259"/>
                                  </a:lnTo>
                                  <a:lnTo>
                                    <a:pt x="113" y="276"/>
                                  </a:lnTo>
                                  <a:lnTo>
                                    <a:pt x="113" y="291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13" y="323"/>
                                  </a:lnTo>
                                  <a:lnTo>
                                    <a:pt x="113" y="341"/>
                                  </a:lnTo>
                                  <a:lnTo>
                                    <a:pt x="113" y="356"/>
                                  </a:lnTo>
                                  <a:lnTo>
                                    <a:pt x="110" y="370"/>
                                  </a:lnTo>
                                  <a:lnTo>
                                    <a:pt x="110" y="373"/>
                                  </a:lnTo>
                                  <a:lnTo>
                                    <a:pt x="107" y="373"/>
                                  </a:lnTo>
                                  <a:lnTo>
                                    <a:pt x="104" y="376"/>
                                  </a:lnTo>
                                  <a:lnTo>
                                    <a:pt x="101" y="376"/>
                                  </a:lnTo>
                                  <a:lnTo>
                                    <a:pt x="98" y="379"/>
                                  </a:lnTo>
                                  <a:lnTo>
                                    <a:pt x="98" y="379"/>
                                  </a:lnTo>
                                  <a:lnTo>
                                    <a:pt x="94" y="376"/>
                                  </a:lnTo>
                                  <a:lnTo>
                                    <a:pt x="91" y="376"/>
                                  </a:lnTo>
                                  <a:lnTo>
                                    <a:pt x="85" y="370"/>
                                  </a:lnTo>
                                  <a:lnTo>
                                    <a:pt x="79" y="364"/>
                                  </a:lnTo>
                                  <a:lnTo>
                                    <a:pt x="76" y="356"/>
                                  </a:lnTo>
                                  <a:lnTo>
                                    <a:pt x="72" y="350"/>
                                  </a:lnTo>
                                  <a:lnTo>
                                    <a:pt x="69" y="341"/>
                                  </a:lnTo>
                                  <a:lnTo>
                                    <a:pt x="66" y="332"/>
                                  </a:lnTo>
                                  <a:lnTo>
                                    <a:pt x="66" y="326"/>
                                  </a:lnTo>
                                  <a:lnTo>
                                    <a:pt x="60" y="317"/>
                                  </a:lnTo>
                                  <a:lnTo>
                                    <a:pt x="60" y="326"/>
                                  </a:lnTo>
                                  <a:lnTo>
                                    <a:pt x="57" y="332"/>
                                  </a:lnTo>
                                  <a:lnTo>
                                    <a:pt x="57" y="338"/>
                                  </a:lnTo>
                                  <a:lnTo>
                                    <a:pt x="57" y="347"/>
                                  </a:lnTo>
                                  <a:lnTo>
                                    <a:pt x="54" y="356"/>
                                  </a:lnTo>
                                  <a:lnTo>
                                    <a:pt x="54" y="364"/>
                                  </a:lnTo>
                                  <a:lnTo>
                                    <a:pt x="50" y="370"/>
                                  </a:lnTo>
                                  <a:lnTo>
                                    <a:pt x="50" y="379"/>
                                  </a:lnTo>
                                  <a:lnTo>
                                    <a:pt x="50" y="382"/>
                                  </a:lnTo>
                                  <a:lnTo>
                                    <a:pt x="50" y="388"/>
                                  </a:lnTo>
                                  <a:lnTo>
                                    <a:pt x="50" y="397"/>
                                  </a:lnTo>
                                  <a:lnTo>
                                    <a:pt x="47" y="403"/>
                                  </a:lnTo>
                                  <a:lnTo>
                                    <a:pt x="44" y="409"/>
                                  </a:lnTo>
                                  <a:lnTo>
                                    <a:pt x="44" y="411"/>
                                  </a:lnTo>
                                  <a:lnTo>
                                    <a:pt x="38" y="417"/>
                                  </a:lnTo>
                                  <a:lnTo>
                                    <a:pt x="35" y="420"/>
                                  </a:lnTo>
                                  <a:lnTo>
                                    <a:pt x="32" y="420"/>
                                  </a:lnTo>
                                  <a:lnTo>
                                    <a:pt x="29" y="417"/>
                                  </a:lnTo>
                                  <a:lnTo>
                                    <a:pt x="25" y="414"/>
                                  </a:lnTo>
                                  <a:lnTo>
                                    <a:pt x="25" y="414"/>
                                  </a:lnTo>
                                  <a:lnTo>
                                    <a:pt x="22" y="411"/>
                                  </a:lnTo>
                                  <a:lnTo>
                                    <a:pt x="22" y="409"/>
                                  </a:lnTo>
                                  <a:lnTo>
                                    <a:pt x="19" y="406"/>
                                  </a:lnTo>
                                  <a:lnTo>
                                    <a:pt x="19" y="403"/>
                                  </a:lnTo>
                                  <a:lnTo>
                                    <a:pt x="16" y="406"/>
                                  </a:lnTo>
                                  <a:lnTo>
                                    <a:pt x="16" y="406"/>
                                  </a:lnTo>
                                  <a:lnTo>
                                    <a:pt x="13" y="409"/>
                                  </a:lnTo>
                                  <a:lnTo>
                                    <a:pt x="10" y="409"/>
                                  </a:lnTo>
                                  <a:lnTo>
                                    <a:pt x="7" y="411"/>
                                  </a:lnTo>
                                  <a:lnTo>
                                    <a:pt x="7" y="411"/>
                                  </a:lnTo>
                                  <a:lnTo>
                                    <a:pt x="3" y="411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3" y="370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16" y="294"/>
                                  </a:lnTo>
                                  <a:lnTo>
                                    <a:pt x="19" y="306"/>
                                  </a:lnTo>
                                  <a:lnTo>
                                    <a:pt x="19" y="320"/>
                                  </a:lnTo>
                                  <a:lnTo>
                                    <a:pt x="22" y="332"/>
                                  </a:lnTo>
                                  <a:lnTo>
                                    <a:pt x="22" y="344"/>
                                  </a:lnTo>
                                  <a:lnTo>
                                    <a:pt x="25" y="359"/>
                                  </a:lnTo>
                                  <a:lnTo>
                                    <a:pt x="29" y="370"/>
                                  </a:lnTo>
                                  <a:lnTo>
                                    <a:pt x="32" y="382"/>
                                  </a:lnTo>
                                  <a:lnTo>
                                    <a:pt x="35" y="394"/>
                                  </a:lnTo>
                                  <a:lnTo>
                                    <a:pt x="35" y="394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44" y="364"/>
                                  </a:lnTo>
                                  <a:lnTo>
                                    <a:pt x="47" y="350"/>
                                  </a:lnTo>
                                  <a:lnTo>
                                    <a:pt x="47" y="332"/>
                                  </a:lnTo>
                                  <a:lnTo>
                                    <a:pt x="50" y="31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7" y="288"/>
                                  </a:lnTo>
                                  <a:lnTo>
                                    <a:pt x="44" y="273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7" y="270"/>
                                  </a:lnTo>
                                  <a:lnTo>
                                    <a:pt x="47" y="267"/>
                                  </a:lnTo>
                                  <a:lnTo>
                                    <a:pt x="50" y="267"/>
                                  </a:lnTo>
                                  <a:lnTo>
                                    <a:pt x="54" y="267"/>
                                  </a:lnTo>
                                  <a:lnTo>
                                    <a:pt x="57" y="267"/>
                                  </a:lnTo>
                                  <a:lnTo>
                                    <a:pt x="60" y="267"/>
                                  </a:lnTo>
                                  <a:lnTo>
                                    <a:pt x="69" y="291"/>
                                  </a:lnTo>
                                  <a:lnTo>
                                    <a:pt x="72" y="288"/>
                                  </a:lnTo>
                                  <a:lnTo>
                                    <a:pt x="72" y="294"/>
                                  </a:lnTo>
                                  <a:lnTo>
                                    <a:pt x="76" y="303"/>
                                  </a:lnTo>
                                  <a:lnTo>
                                    <a:pt x="79" y="312"/>
                                  </a:lnTo>
                                  <a:lnTo>
                                    <a:pt x="82" y="320"/>
                                  </a:lnTo>
                                  <a:lnTo>
                                    <a:pt x="85" y="332"/>
                                  </a:lnTo>
                                  <a:lnTo>
                                    <a:pt x="88" y="341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98" y="359"/>
                                  </a:lnTo>
                                  <a:lnTo>
                                    <a:pt x="101" y="353"/>
                                  </a:lnTo>
                                  <a:lnTo>
                                    <a:pt x="104" y="326"/>
                                  </a:lnTo>
                                  <a:lnTo>
                                    <a:pt x="104" y="300"/>
                                  </a:lnTo>
                                  <a:lnTo>
                                    <a:pt x="104" y="270"/>
                                  </a:lnTo>
                                  <a:lnTo>
                                    <a:pt x="101" y="244"/>
                                  </a:lnTo>
                                  <a:lnTo>
                                    <a:pt x="98" y="215"/>
                                  </a:lnTo>
                                  <a:lnTo>
                                    <a:pt x="91" y="188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4" y="147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116" y="18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26" y="215"/>
                                  </a:lnTo>
                                  <a:lnTo>
                                    <a:pt x="132" y="229"/>
                                  </a:lnTo>
                                  <a:lnTo>
                                    <a:pt x="138" y="241"/>
                                  </a:lnTo>
                                  <a:lnTo>
                                    <a:pt x="141" y="238"/>
                                  </a:lnTo>
                                  <a:lnTo>
                                    <a:pt x="141" y="232"/>
                                  </a:lnTo>
                                  <a:lnTo>
                                    <a:pt x="141" y="226"/>
                                  </a:lnTo>
                                  <a:lnTo>
                                    <a:pt x="141" y="220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38" y="206"/>
                                  </a:lnTo>
                                  <a:lnTo>
                                    <a:pt x="138" y="200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35" y="188"/>
                                  </a:lnTo>
                                  <a:lnTo>
                                    <a:pt x="135" y="182"/>
                                  </a:lnTo>
                                  <a:lnTo>
                                    <a:pt x="138" y="176"/>
                                  </a:lnTo>
                                  <a:lnTo>
                                    <a:pt x="138" y="173"/>
                                  </a:lnTo>
                                  <a:lnTo>
                                    <a:pt x="138" y="168"/>
                                  </a:lnTo>
                                  <a:lnTo>
                                    <a:pt x="138" y="162"/>
                                  </a:lnTo>
                                  <a:lnTo>
                                    <a:pt x="138" y="159"/>
                                  </a:lnTo>
                                  <a:lnTo>
                                    <a:pt x="132" y="156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35" y="147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26" y="71"/>
                                  </a:lnTo>
                                  <a:lnTo>
                                    <a:pt x="126" y="71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3" y="62"/>
                                  </a:lnTo>
                                  <a:lnTo>
                                    <a:pt x="123" y="59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27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2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95760"/>
                              <a:ext cx="1339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5">
                                  <a:moveTo>
                                    <a:pt x="50" y="6"/>
                                  </a:moveTo>
                                  <a:lnTo>
                                    <a:pt x="47" y="1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47" y="100"/>
                                  </a:lnTo>
                                  <a:lnTo>
                                    <a:pt x="53" y="109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112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94" y="15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94" y="220"/>
                                  </a:lnTo>
                                  <a:lnTo>
                                    <a:pt x="100" y="244"/>
                                  </a:lnTo>
                                  <a:lnTo>
                                    <a:pt x="103" y="241"/>
                                  </a:lnTo>
                                  <a:lnTo>
                                    <a:pt x="106" y="241"/>
                                  </a:lnTo>
                                  <a:lnTo>
                                    <a:pt x="106" y="238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106" y="232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10" y="226"/>
                                  </a:lnTo>
                                  <a:lnTo>
                                    <a:pt x="113" y="226"/>
                                  </a:lnTo>
                                  <a:lnTo>
                                    <a:pt x="119" y="208"/>
                                  </a:lnTo>
                                  <a:lnTo>
                                    <a:pt x="122" y="191"/>
                                  </a:lnTo>
                                  <a:lnTo>
                                    <a:pt x="125" y="176"/>
                                  </a:lnTo>
                                  <a:lnTo>
                                    <a:pt x="128" y="159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47" y="114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66" y="103"/>
                                  </a:lnTo>
                                  <a:lnTo>
                                    <a:pt x="169" y="103"/>
                                  </a:lnTo>
                                  <a:lnTo>
                                    <a:pt x="172" y="106"/>
                                  </a:lnTo>
                                  <a:lnTo>
                                    <a:pt x="175" y="106"/>
                                  </a:lnTo>
                                  <a:lnTo>
                                    <a:pt x="179" y="109"/>
                                  </a:lnTo>
                                  <a:lnTo>
                                    <a:pt x="179" y="112"/>
                                  </a:lnTo>
                                  <a:lnTo>
                                    <a:pt x="179" y="120"/>
                                  </a:lnTo>
                                  <a:lnTo>
                                    <a:pt x="182" y="126"/>
                                  </a:lnTo>
                                  <a:lnTo>
                                    <a:pt x="185" y="132"/>
                                  </a:lnTo>
                                  <a:lnTo>
                                    <a:pt x="185" y="141"/>
                                  </a:lnTo>
                                  <a:lnTo>
                                    <a:pt x="188" y="147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191" y="161"/>
                                  </a:lnTo>
                                  <a:lnTo>
                                    <a:pt x="194" y="170"/>
                                  </a:lnTo>
                                  <a:lnTo>
                                    <a:pt x="201" y="164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7" y="147"/>
                                  </a:lnTo>
                                  <a:lnTo>
                                    <a:pt x="210" y="14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219" y="129"/>
                                  </a:lnTo>
                                  <a:lnTo>
                                    <a:pt x="226" y="126"/>
                                  </a:lnTo>
                                  <a:lnTo>
                                    <a:pt x="235" y="126"/>
                                  </a:lnTo>
                                  <a:lnTo>
                                    <a:pt x="235" y="135"/>
                                  </a:lnTo>
                                  <a:lnTo>
                                    <a:pt x="235" y="141"/>
                                  </a:lnTo>
                                  <a:lnTo>
                                    <a:pt x="235" y="150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29" y="164"/>
                                  </a:lnTo>
                                  <a:lnTo>
                                    <a:pt x="226" y="170"/>
                                  </a:lnTo>
                                  <a:lnTo>
                                    <a:pt x="226" y="179"/>
                                  </a:lnTo>
                                  <a:lnTo>
                                    <a:pt x="226" y="185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38" y="208"/>
                                  </a:lnTo>
                                  <a:lnTo>
                                    <a:pt x="241" y="220"/>
                                  </a:lnTo>
                                  <a:lnTo>
                                    <a:pt x="244" y="232"/>
                                  </a:lnTo>
                                  <a:lnTo>
                                    <a:pt x="244" y="244"/>
                                  </a:lnTo>
                                  <a:lnTo>
                                    <a:pt x="248" y="258"/>
                                  </a:lnTo>
                                  <a:lnTo>
                                    <a:pt x="248" y="270"/>
                                  </a:lnTo>
                                  <a:lnTo>
                                    <a:pt x="251" y="285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4" y="276"/>
                                  </a:lnTo>
                                  <a:lnTo>
                                    <a:pt x="244" y="270"/>
                                  </a:lnTo>
                                  <a:lnTo>
                                    <a:pt x="241" y="264"/>
                                  </a:lnTo>
                                  <a:lnTo>
                                    <a:pt x="238" y="258"/>
                                  </a:lnTo>
                                  <a:lnTo>
                                    <a:pt x="238" y="250"/>
                                  </a:lnTo>
                                  <a:lnTo>
                                    <a:pt x="238" y="244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238" y="232"/>
                                  </a:lnTo>
                                  <a:lnTo>
                                    <a:pt x="235" y="223"/>
                                  </a:lnTo>
                                  <a:lnTo>
                                    <a:pt x="232" y="214"/>
                                  </a:lnTo>
                                  <a:lnTo>
                                    <a:pt x="229" y="208"/>
                                  </a:lnTo>
                                  <a:lnTo>
                                    <a:pt x="223" y="200"/>
                                  </a:lnTo>
                                  <a:lnTo>
                                    <a:pt x="219" y="191"/>
                                  </a:lnTo>
                                  <a:lnTo>
                                    <a:pt x="219" y="182"/>
                                  </a:lnTo>
                                  <a:lnTo>
                                    <a:pt x="216" y="176"/>
                                  </a:lnTo>
                                  <a:lnTo>
                                    <a:pt x="216" y="167"/>
                                  </a:lnTo>
                                  <a:lnTo>
                                    <a:pt x="207" y="179"/>
                                  </a:lnTo>
                                  <a:lnTo>
                                    <a:pt x="201" y="194"/>
                                  </a:lnTo>
                                  <a:lnTo>
                                    <a:pt x="194" y="208"/>
                                  </a:lnTo>
                                  <a:lnTo>
                                    <a:pt x="191" y="223"/>
                                  </a:lnTo>
                                  <a:lnTo>
                                    <a:pt x="191" y="238"/>
                                  </a:lnTo>
                                  <a:lnTo>
                                    <a:pt x="188" y="253"/>
                                  </a:lnTo>
                                  <a:lnTo>
                                    <a:pt x="185" y="270"/>
                                  </a:lnTo>
                                  <a:lnTo>
                                    <a:pt x="182" y="285"/>
                                  </a:lnTo>
                                  <a:lnTo>
                                    <a:pt x="179" y="285"/>
                                  </a:lnTo>
                                  <a:lnTo>
                                    <a:pt x="179" y="285"/>
                                  </a:lnTo>
                                  <a:lnTo>
                                    <a:pt x="175" y="285"/>
                                  </a:lnTo>
                                  <a:lnTo>
                                    <a:pt x="175" y="285"/>
                                  </a:lnTo>
                                  <a:lnTo>
                                    <a:pt x="172" y="285"/>
                                  </a:lnTo>
                                  <a:lnTo>
                                    <a:pt x="172" y="285"/>
                                  </a:lnTo>
                                  <a:lnTo>
                                    <a:pt x="169" y="285"/>
                                  </a:lnTo>
                                  <a:lnTo>
                                    <a:pt x="166" y="285"/>
                                  </a:lnTo>
                                  <a:lnTo>
                                    <a:pt x="169" y="267"/>
                                  </a:lnTo>
                                  <a:lnTo>
                                    <a:pt x="172" y="247"/>
                                  </a:lnTo>
                                  <a:lnTo>
                                    <a:pt x="179" y="226"/>
                                  </a:lnTo>
                                  <a:lnTo>
                                    <a:pt x="179" y="203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79" y="161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66" y="120"/>
                                  </a:lnTo>
                                  <a:lnTo>
                                    <a:pt x="163" y="120"/>
                                  </a:lnTo>
                                  <a:lnTo>
                                    <a:pt x="160" y="120"/>
                                  </a:lnTo>
                                  <a:lnTo>
                                    <a:pt x="157" y="123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54" y="129"/>
                                  </a:lnTo>
                                  <a:lnTo>
                                    <a:pt x="154" y="129"/>
                                  </a:lnTo>
                                  <a:lnTo>
                                    <a:pt x="150" y="132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44" y="150"/>
                                  </a:lnTo>
                                  <a:lnTo>
                                    <a:pt x="141" y="167"/>
                                  </a:lnTo>
                                  <a:lnTo>
                                    <a:pt x="135" y="185"/>
                                  </a:lnTo>
                                  <a:lnTo>
                                    <a:pt x="128" y="200"/>
                                  </a:lnTo>
                                  <a:lnTo>
                                    <a:pt x="125" y="217"/>
                                  </a:lnTo>
                                  <a:lnTo>
                                    <a:pt x="119" y="232"/>
                                  </a:lnTo>
                                  <a:lnTo>
                                    <a:pt x="113" y="250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06" y="267"/>
                                  </a:lnTo>
                                  <a:lnTo>
                                    <a:pt x="106" y="267"/>
                                  </a:lnTo>
                                  <a:lnTo>
                                    <a:pt x="103" y="267"/>
                                  </a:lnTo>
                                  <a:lnTo>
                                    <a:pt x="103" y="267"/>
                                  </a:lnTo>
                                  <a:lnTo>
                                    <a:pt x="103" y="267"/>
                                  </a:lnTo>
                                  <a:lnTo>
                                    <a:pt x="100" y="267"/>
                                  </a:lnTo>
                                  <a:lnTo>
                                    <a:pt x="100" y="267"/>
                                  </a:lnTo>
                                  <a:lnTo>
                                    <a:pt x="97" y="267"/>
                                  </a:lnTo>
                                  <a:lnTo>
                                    <a:pt x="91" y="253"/>
                                  </a:lnTo>
                                  <a:lnTo>
                                    <a:pt x="84" y="235"/>
                                  </a:lnTo>
                                  <a:lnTo>
                                    <a:pt x="81" y="217"/>
                                  </a:lnTo>
                                  <a:lnTo>
                                    <a:pt x="81" y="200"/>
                                  </a:lnTo>
                                  <a:lnTo>
                                    <a:pt x="81" y="182"/>
                                  </a:lnTo>
                                  <a:lnTo>
                                    <a:pt x="84" y="164"/>
                                  </a:lnTo>
                                  <a:lnTo>
                                    <a:pt x="84" y="147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66" y="112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1" y="123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97200"/>
                              <a:ext cx="54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67">
                                  <a:moveTo>
                                    <a:pt x="72" y="56"/>
                                  </a:moveTo>
                                  <a:lnTo>
                                    <a:pt x="72" y="61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97" y="106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100" y="117"/>
                                  </a:lnTo>
                                  <a:lnTo>
                                    <a:pt x="103" y="123"/>
                                  </a:lnTo>
                                  <a:lnTo>
                                    <a:pt x="97" y="114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69" y="76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4" y="111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100" y="138"/>
                                  </a:lnTo>
                                  <a:lnTo>
                                    <a:pt x="103" y="150"/>
                                  </a:lnTo>
                                  <a:lnTo>
                                    <a:pt x="103" y="164"/>
                                  </a:lnTo>
                                  <a:lnTo>
                                    <a:pt x="91" y="164"/>
                                  </a:lnTo>
                                  <a:lnTo>
                                    <a:pt x="84" y="153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3" y="126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66" y="161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72" y="214"/>
                                  </a:lnTo>
                                  <a:lnTo>
                                    <a:pt x="72" y="238"/>
                                  </a:lnTo>
                                  <a:lnTo>
                                    <a:pt x="72" y="261"/>
                                  </a:lnTo>
                                  <a:lnTo>
                                    <a:pt x="69" y="288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66" y="335"/>
                                  </a:lnTo>
                                  <a:lnTo>
                                    <a:pt x="66" y="361"/>
                                  </a:lnTo>
                                  <a:lnTo>
                                    <a:pt x="62" y="364"/>
                                  </a:lnTo>
                                  <a:lnTo>
                                    <a:pt x="62" y="364"/>
                                  </a:lnTo>
                                  <a:lnTo>
                                    <a:pt x="62" y="364"/>
                                  </a:lnTo>
                                  <a:lnTo>
                                    <a:pt x="59" y="367"/>
                                  </a:lnTo>
                                  <a:lnTo>
                                    <a:pt x="59" y="367"/>
                                  </a:lnTo>
                                  <a:lnTo>
                                    <a:pt x="56" y="367"/>
                                  </a:lnTo>
                                  <a:lnTo>
                                    <a:pt x="56" y="367"/>
                                  </a:lnTo>
                                  <a:lnTo>
                                    <a:pt x="53" y="367"/>
                                  </a:lnTo>
                                  <a:lnTo>
                                    <a:pt x="50" y="352"/>
                                  </a:lnTo>
                                  <a:lnTo>
                                    <a:pt x="44" y="338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37" y="305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31" y="276"/>
                                  </a:lnTo>
                                  <a:lnTo>
                                    <a:pt x="25" y="261"/>
                                  </a:lnTo>
                                  <a:lnTo>
                                    <a:pt x="15" y="250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6" y="247"/>
                                  </a:lnTo>
                                  <a:lnTo>
                                    <a:pt x="6" y="241"/>
                                  </a:lnTo>
                                  <a:lnTo>
                                    <a:pt x="3" y="232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20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15" y="220"/>
                                  </a:lnTo>
                                  <a:lnTo>
                                    <a:pt x="22" y="229"/>
                                  </a:lnTo>
                                  <a:lnTo>
                                    <a:pt x="28" y="238"/>
                                  </a:lnTo>
                                  <a:lnTo>
                                    <a:pt x="34" y="250"/>
                                  </a:lnTo>
                                  <a:lnTo>
                                    <a:pt x="37" y="258"/>
                                  </a:lnTo>
                                  <a:lnTo>
                                    <a:pt x="41" y="270"/>
                                  </a:lnTo>
                                  <a:lnTo>
                                    <a:pt x="47" y="279"/>
                                  </a:lnTo>
                                  <a:lnTo>
                                    <a:pt x="50" y="291"/>
                                  </a:lnTo>
                                  <a:lnTo>
                                    <a:pt x="53" y="299"/>
                                  </a:lnTo>
                                  <a:lnTo>
                                    <a:pt x="59" y="294"/>
                                  </a:lnTo>
                                  <a:lnTo>
                                    <a:pt x="59" y="179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50" y="164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41" y="132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31" y="117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25" y="106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19" y="91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2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05840"/>
                              <a:ext cx="539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1" h="581">
                                  <a:moveTo>
                                    <a:pt x="60" y="6"/>
                                  </a:moveTo>
                                  <a:lnTo>
                                    <a:pt x="60" y="11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2" y="73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22" y="120"/>
                                  </a:lnTo>
                                  <a:lnTo>
                                    <a:pt x="26" y="129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44"/>
                                  </a:lnTo>
                                  <a:lnTo>
                                    <a:pt x="22" y="155"/>
                                  </a:lnTo>
                                  <a:lnTo>
                                    <a:pt x="22" y="164"/>
                                  </a:lnTo>
                                  <a:lnTo>
                                    <a:pt x="22" y="173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22" y="191"/>
                                  </a:lnTo>
                                  <a:lnTo>
                                    <a:pt x="32" y="17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54" y="141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76" y="108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101" y="79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17" y="88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4" y="120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5" y="170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91" y="223"/>
                                  </a:lnTo>
                                  <a:lnTo>
                                    <a:pt x="95" y="247"/>
                                  </a:lnTo>
                                  <a:lnTo>
                                    <a:pt x="98" y="270"/>
                                  </a:lnTo>
                                  <a:lnTo>
                                    <a:pt x="104" y="296"/>
                                  </a:lnTo>
                                  <a:lnTo>
                                    <a:pt x="110" y="291"/>
                                  </a:lnTo>
                                  <a:lnTo>
                                    <a:pt x="113" y="282"/>
                                  </a:lnTo>
                                  <a:lnTo>
                                    <a:pt x="120" y="276"/>
                                  </a:lnTo>
                                  <a:lnTo>
                                    <a:pt x="126" y="270"/>
                                  </a:lnTo>
                                  <a:lnTo>
                                    <a:pt x="129" y="264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42" y="252"/>
                                  </a:lnTo>
                                  <a:lnTo>
                                    <a:pt x="148" y="249"/>
                                  </a:lnTo>
                                  <a:lnTo>
                                    <a:pt x="154" y="252"/>
                                  </a:lnTo>
                                  <a:lnTo>
                                    <a:pt x="157" y="258"/>
                                  </a:lnTo>
                                  <a:lnTo>
                                    <a:pt x="160" y="261"/>
                                  </a:lnTo>
                                  <a:lnTo>
                                    <a:pt x="160" y="270"/>
                                  </a:lnTo>
                                  <a:lnTo>
                                    <a:pt x="160" y="276"/>
                                  </a:lnTo>
                                  <a:lnTo>
                                    <a:pt x="160" y="282"/>
                                  </a:lnTo>
                                  <a:lnTo>
                                    <a:pt x="160" y="288"/>
                                  </a:lnTo>
                                  <a:lnTo>
                                    <a:pt x="160" y="294"/>
                                  </a:lnTo>
                                  <a:lnTo>
                                    <a:pt x="157" y="305"/>
                                  </a:lnTo>
                                  <a:lnTo>
                                    <a:pt x="154" y="317"/>
                                  </a:lnTo>
                                  <a:lnTo>
                                    <a:pt x="151" y="329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51" y="355"/>
                                  </a:lnTo>
                                  <a:lnTo>
                                    <a:pt x="151" y="367"/>
                                  </a:lnTo>
                                  <a:lnTo>
                                    <a:pt x="154" y="379"/>
                                  </a:lnTo>
                                  <a:lnTo>
                                    <a:pt x="160" y="388"/>
                                  </a:lnTo>
                                  <a:lnTo>
                                    <a:pt x="167" y="382"/>
                                  </a:lnTo>
                                  <a:lnTo>
                                    <a:pt x="173" y="373"/>
                                  </a:lnTo>
                                  <a:lnTo>
                                    <a:pt x="176" y="361"/>
                                  </a:lnTo>
                                  <a:lnTo>
                                    <a:pt x="176" y="352"/>
                                  </a:lnTo>
                                  <a:lnTo>
                                    <a:pt x="179" y="341"/>
                                  </a:lnTo>
                                  <a:lnTo>
                                    <a:pt x="182" y="332"/>
                                  </a:lnTo>
                                  <a:lnTo>
                                    <a:pt x="186" y="320"/>
                                  </a:lnTo>
                                  <a:lnTo>
                                    <a:pt x="189" y="311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198" y="302"/>
                                  </a:lnTo>
                                  <a:lnTo>
                                    <a:pt x="198" y="305"/>
                                  </a:lnTo>
                                  <a:lnTo>
                                    <a:pt x="201" y="305"/>
                                  </a:lnTo>
                                  <a:lnTo>
                                    <a:pt x="201" y="305"/>
                                  </a:lnTo>
                                  <a:lnTo>
                                    <a:pt x="204" y="305"/>
                                  </a:lnTo>
                                  <a:lnTo>
                                    <a:pt x="204" y="308"/>
                                  </a:lnTo>
                                  <a:lnTo>
                                    <a:pt x="204" y="311"/>
                                  </a:lnTo>
                                  <a:lnTo>
                                    <a:pt x="204" y="326"/>
                                  </a:lnTo>
                                  <a:lnTo>
                                    <a:pt x="204" y="343"/>
                                  </a:lnTo>
                                  <a:lnTo>
                                    <a:pt x="201" y="361"/>
                                  </a:lnTo>
                                  <a:lnTo>
                                    <a:pt x="201" y="379"/>
                                  </a:lnTo>
                                  <a:lnTo>
                                    <a:pt x="201" y="393"/>
                                  </a:lnTo>
                                  <a:lnTo>
                                    <a:pt x="204" y="411"/>
                                  </a:lnTo>
                                  <a:lnTo>
                                    <a:pt x="207" y="426"/>
                                  </a:lnTo>
                                  <a:lnTo>
                                    <a:pt x="217" y="440"/>
                                  </a:lnTo>
                                  <a:lnTo>
                                    <a:pt x="223" y="417"/>
                                  </a:lnTo>
                                  <a:lnTo>
                                    <a:pt x="233" y="396"/>
                                  </a:lnTo>
                                  <a:lnTo>
                                    <a:pt x="242" y="379"/>
                                  </a:lnTo>
                                  <a:lnTo>
                                    <a:pt x="251" y="358"/>
                                  </a:lnTo>
                                  <a:lnTo>
                                    <a:pt x="264" y="341"/>
                                  </a:lnTo>
                                  <a:lnTo>
                                    <a:pt x="280" y="323"/>
                                  </a:lnTo>
                                  <a:lnTo>
                                    <a:pt x="295" y="305"/>
                                  </a:lnTo>
                                  <a:lnTo>
                                    <a:pt x="311" y="291"/>
                                  </a:lnTo>
                                  <a:lnTo>
                                    <a:pt x="324" y="291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20" y="311"/>
                                  </a:lnTo>
                                  <a:lnTo>
                                    <a:pt x="317" y="320"/>
                                  </a:lnTo>
                                  <a:lnTo>
                                    <a:pt x="311" y="326"/>
                                  </a:lnTo>
                                  <a:lnTo>
                                    <a:pt x="308" y="335"/>
                                  </a:lnTo>
                                  <a:lnTo>
                                    <a:pt x="302" y="343"/>
                                  </a:lnTo>
                                  <a:lnTo>
                                    <a:pt x="302" y="352"/>
                                  </a:lnTo>
                                  <a:lnTo>
                                    <a:pt x="302" y="361"/>
                                  </a:lnTo>
                                  <a:lnTo>
                                    <a:pt x="298" y="376"/>
                                  </a:lnTo>
                                  <a:lnTo>
                                    <a:pt x="298" y="390"/>
                                  </a:lnTo>
                                  <a:lnTo>
                                    <a:pt x="298" y="405"/>
                                  </a:lnTo>
                                  <a:lnTo>
                                    <a:pt x="302" y="420"/>
                                  </a:lnTo>
                                  <a:lnTo>
                                    <a:pt x="302" y="435"/>
                                  </a:lnTo>
                                  <a:lnTo>
                                    <a:pt x="305" y="449"/>
                                  </a:lnTo>
                                  <a:lnTo>
                                    <a:pt x="311" y="461"/>
                                  </a:lnTo>
                                  <a:lnTo>
                                    <a:pt x="314" y="476"/>
                                  </a:lnTo>
                                  <a:lnTo>
                                    <a:pt x="320" y="467"/>
                                  </a:lnTo>
                                  <a:lnTo>
                                    <a:pt x="324" y="458"/>
                                  </a:lnTo>
                                  <a:lnTo>
                                    <a:pt x="327" y="449"/>
                                  </a:lnTo>
                                  <a:lnTo>
                                    <a:pt x="330" y="437"/>
                                  </a:lnTo>
                                  <a:lnTo>
                                    <a:pt x="333" y="429"/>
                                  </a:lnTo>
                                  <a:lnTo>
                                    <a:pt x="339" y="420"/>
                                  </a:lnTo>
                                  <a:lnTo>
                                    <a:pt x="342" y="411"/>
                                  </a:lnTo>
                                  <a:lnTo>
                                    <a:pt x="349" y="402"/>
                                  </a:lnTo>
                                  <a:lnTo>
                                    <a:pt x="355" y="402"/>
                                  </a:lnTo>
                                  <a:lnTo>
                                    <a:pt x="358" y="402"/>
                                  </a:lnTo>
                                  <a:lnTo>
                                    <a:pt x="361" y="405"/>
                                  </a:lnTo>
                                  <a:lnTo>
                                    <a:pt x="364" y="411"/>
                                  </a:lnTo>
                                  <a:lnTo>
                                    <a:pt x="364" y="414"/>
                                  </a:lnTo>
                                  <a:lnTo>
                                    <a:pt x="364" y="420"/>
                                  </a:lnTo>
                                  <a:lnTo>
                                    <a:pt x="367" y="423"/>
                                  </a:lnTo>
                                  <a:lnTo>
                                    <a:pt x="367" y="426"/>
                                  </a:lnTo>
                                  <a:lnTo>
                                    <a:pt x="367" y="435"/>
                                  </a:lnTo>
                                  <a:lnTo>
                                    <a:pt x="367" y="443"/>
                                  </a:lnTo>
                                  <a:lnTo>
                                    <a:pt x="367" y="452"/>
                                  </a:lnTo>
                                  <a:lnTo>
                                    <a:pt x="367" y="461"/>
                                  </a:lnTo>
                                  <a:lnTo>
                                    <a:pt x="367" y="470"/>
                                  </a:lnTo>
                                  <a:lnTo>
                                    <a:pt x="371" y="476"/>
                                  </a:lnTo>
                                  <a:lnTo>
                                    <a:pt x="371" y="484"/>
                                  </a:lnTo>
                                  <a:lnTo>
                                    <a:pt x="374" y="493"/>
                                  </a:lnTo>
                                  <a:lnTo>
                                    <a:pt x="377" y="484"/>
                                  </a:lnTo>
                                  <a:lnTo>
                                    <a:pt x="383" y="476"/>
                                  </a:lnTo>
                                  <a:lnTo>
                                    <a:pt x="386" y="467"/>
                                  </a:lnTo>
                                  <a:lnTo>
                                    <a:pt x="389" y="458"/>
                                  </a:lnTo>
                                  <a:lnTo>
                                    <a:pt x="393" y="449"/>
                                  </a:lnTo>
                                  <a:lnTo>
                                    <a:pt x="396" y="443"/>
                                  </a:lnTo>
                                  <a:lnTo>
                                    <a:pt x="402" y="435"/>
                                  </a:lnTo>
                                  <a:lnTo>
                                    <a:pt x="405" y="426"/>
                                  </a:lnTo>
                                  <a:lnTo>
                                    <a:pt x="411" y="426"/>
                                  </a:lnTo>
                                  <a:lnTo>
                                    <a:pt x="415" y="426"/>
                                  </a:lnTo>
                                  <a:lnTo>
                                    <a:pt x="418" y="429"/>
                                  </a:lnTo>
                                  <a:lnTo>
                                    <a:pt x="418" y="432"/>
                                  </a:lnTo>
                                  <a:lnTo>
                                    <a:pt x="418" y="435"/>
                                  </a:lnTo>
                                  <a:lnTo>
                                    <a:pt x="418" y="440"/>
                                  </a:lnTo>
                                  <a:lnTo>
                                    <a:pt x="418" y="443"/>
                                  </a:lnTo>
                                  <a:lnTo>
                                    <a:pt x="421" y="446"/>
                                  </a:lnTo>
                                  <a:lnTo>
                                    <a:pt x="418" y="455"/>
                                  </a:lnTo>
                                  <a:lnTo>
                                    <a:pt x="418" y="467"/>
                                  </a:lnTo>
                                  <a:lnTo>
                                    <a:pt x="418" y="479"/>
                                  </a:lnTo>
                                  <a:lnTo>
                                    <a:pt x="418" y="490"/>
                                  </a:lnTo>
                                  <a:lnTo>
                                    <a:pt x="418" y="502"/>
                                  </a:lnTo>
                                  <a:lnTo>
                                    <a:pt x="418" y="511"/>
                                  </a:lnTo>
                                  <a:lnTo>
                                    <a:pt x="418" y="523"/>
                                  </a:lnTo>
                                  <a:lnTo>
                                    <a:pt x="421" y="534"/>
                                  </a:lnTo>
                                  <a:lnTo>
                                    <a:pt x="424" y="520"/>
                                  </a:lnTo>
                                  <a:lnTo>
                                    <a:pt x="430" y="508"/>
                                  </a:lnTo>
                                  <a:lnTo>
                                    <a:pt x="437" y="496"/>
                                  </a:lnTo>
                                  <a:lnTo>
                                    <a:pt x="440" y="484"/>
                                  </a:lnTo>
                                  <a:lnTo>
                                    <a:pt x="446" y="470"/>
                                  </a:lnTo>
                                  <a:lnTo>
                                    <a:pt x="449" y="458"/>
                                  </a:lnTo>
                                  <a:lnTo>
                                    <a:pt x="452" y="443"/>
                                  </a:lnTo>
                                  <a:lnTo>
                                    <a:pt x="455" y="432"/>
                                  </a:lnTo>
                                  <a:lnTo>
                                    <a:pt x="455" y="429"/>
                                  </a:lnTo>
                                  <a:lnTo>
                                    <a:pt x="458" y="429"/>
                                  </a:lnTo>
                                  <a:lnTo>
                                    <a:pt x="462" y="426"/>
                                  </a:lnTo>
                                  <a:lnTo>
                                    <a:pt x="462" y="426"/>
                                  </a:lnTo>
                                  <a:lnTo>
                                    <a:pt x="465" y="423"/>
                                  </a:lnTo>
                                  <a:lnTo>
                                    <a:pt x="465" y="423"/>
                                  </a:lnTo>
                                  <a:lnTo>
                                    <a:pt x="468" y="423"/>
                                  </a:lnTo>
                                  <a:lnTo>
                                    <a:pt x="471" y="426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465" y="446"/>
                                  </a:lnTo>
                                  <a:lnTo>
                                    <a:pt x="465" y="458"/>
                                  </a:lnTo>
                                  <a:lnTo>
                                    <a:pt x="465" y="470"/>
                                  </a:lnTo>
                                  <a:lnTo>
                                    <a:pt x="465" y="479"/>
                                  </a:lnTo>
                                  <a:lnTo>
                                    <a:pt x="468" y="490"/>
                                  </a:lnTo>
                                  <a:lnTo>
                                    <a:pt x="468" y="502"/>
                                  </a:lnTo>
                                  <a:lnTo>
                                    <a:pt x="468" y="514"/>
                                  </a:lnTo>
                                  <a:lnTo>
                                    <a:pt x="471" y="520"/>
                                  </a:lnTo>
                                  <a:lnTo>
                                    <a:pt x="477" y="505"/>
                                  </a:lnTo>
                                  <a:lnTo>
                                    <a:pt x="484" y="490"/>
                                  </a:lnTo>
                                  <a:lnTo>
                                    <a:pt x="487" y="476"/>
                                  </a:lnTo>
                                  <a:lnTo>
                                    <a:pt x="493" y="464"/>
                                  </a:lnTo>
                                  <a:lnTo>
                                    <a:pt x="499" y="449"/>
                                  </a:lnTo>
                                  <a:lnTo>
                                    <a:pt x="506" y="437"/>
                                  </a:lnTo>
                                  <a:lnTo>
                                    <a:pt x="515" y="426"/>
                                  </a:lnTo>
                                  <a:lnTo>
                                    <a:pt x="531" y="420"/>
                                  </a:lnTo>
                                  <a:lnTo>
                                    <a:pt x="534" y="423"/>
                                  </a:lnTo>
                                  <a:lnTo>
                                    <a:pt x="537" y="432"/>
                                  </a:lnTo>
                                  <a:lnTo>
                                    <a:pt x="537" y="437"/>
                                  </a:lnTo>
                                  <a:lnTo>
                                    <a:pt x="540" y="443"/>
                                  </a:lnTo>
                                  <a:lnTo>
                                    <a:pt x="540" y="449"/>
                                  </a:lnTo>
                                  <a:lnTo>
                                    <a:pt x="540" y="458"/>
                                  </a:lnTo>
                                  <a:lnTo>
                                    <a:pt x="543" y="464"/>
                                  </a:lnTo>
                                  <a:lnTo>
                                    <a:pt x="543" y="470"/>
                                  </a:lnTo>
                                  <a:lnTo>
                                    <a:pt x="546" y="476"/>
                                  </a:lnTo>
                                  <a:lnTo>
                                    <a:pt x="549" y="482"/>
                                  </a:lnTo>
                                  <a:lnTo>
                                    <a:pt x="549" y="487"/>
                                  </a:lnTo>
                                  <a:lnTo>
                                    <a:pt x="549" y="493"/>
                                  </a:lnTo>
                                  <a:lnTo>
                                    <a:pt x="549" y="499"/>
                                  </a:lnTo>
                                  <a:lnTo>
                                    <a:pt x="553" y="505"/>
                                  </a:lnTo>
                                  <a:lnTo>
                                    <a:pt x="553" y="511"/>
                                  </a:lnTo>
                                  <a:lnTo>
                                    <a:pt x="559" y="514"/>
                                  </a:lnTo>
                                  <a:lnTo>
                                    <a:pt x="562" y="502"/>
                                  </a:lnTo>
                                  <a:lnTo>
                                    <a:pt x="568" y="487"/>
                                  </a:lnTo>
                                  <a:lnTo>
                                    <a:pt x="571" y="473"/>
                                  </a:lnTo>
                                  <a:lnTo>
                                    <a:pt x="575" y="458"/>
                                  </a:lnTo>
                                  <a:lnTo>
                                    <a:pt x="581" y="443"/>
                                  </a:lnTo>
                                  <a:lnTo>
                                    <a:pt x="584" y="432"/>
                                  </a:lnTo>
                                  <a:lnTo>
                                    <a:pt x="587" y="417"/>
                                  </a:lnTo>
                                  <a:lnTo>
                                    <a:pt x="593" y="402"/>
                                  </a:lnTo>
                                  <a:lnTo>
                                    <a:pt x="606" y="355"/>
                                  </a:lnTo>
                                  <a:lnTo>
                                    <a:pt x="606" y="355"/>
                                  </a:lnTo>
                                  <a:lnTo>
                                    <a:pt x="609" y="352"/>
                                  </a:lnTo>
                                  <a:lnTo>
                                    <a:pt x="612" y="352"/>
                                  </a:lnTo>
                                  <a:lnTo>
                                    <a:pt x="612" y="352"/>
                                  </a:lnTo>
                                  <a:lnTo>
                                    <a:pt x="615" y="352"/>
                                  </a:lnTo>
                                  <a:lnTo>
                                    <a:pt x="618" y="352"/>
                                  </a:lnTo>
                                  <a:lnTo>
                                    <a:pt x="618" y="352"/>
                                  </a:lnTo>
                                  <a:lnTo>
                                    <a:pt x="622" y="352"/>
                                  </a:lnTo>
                                  <a:lnTo>
                                    <a:pt x="625" y="370"/>
                                  </a:lnTo>
                                  <a:lnTo>
                                    <a:pt x="625" y="385"/>
                                  </a:lnTo>
                                  <a:lnTo>
                                    <a:pt x="631" y="399"/>
                                  </a:lnTo>
                                  <a:lnTo>
                                    <a:pt x="634" y="417"/>
                                  </a:lnTo>
                                  <a:lnTo>
                                    <a:pt x="634" y="432"/>
                                  </a:lnTo>
                                  <a:lnTo>
                                    <a:pt x="637" y="446"/>
                                  </a:lnTo>
                                  <a:lnTo>
                                    <a:pt x="637" y="461"/>
                                  </a:lnTo>
                                  <a:lnTo>
                                    <a:pt x="634" y="476"/>
                                  </a:lnTo>
                                  <a:lnTo>
                                    <a:pt x="634" y="479"/>
                                  </a:lnTo>
                                  <a:lnTo>
                                    <a:pt x="637" y="482"/>
                                  </a:lnTo>
                                  <a:lnTo>
                                    <a:pt x="637" y="484"/>
                                  </a:lnTo>
                                  <a:lnTo>
                                    <a:pt x="637" y="484"/>
                                  </a:lnTo>
                                  <a:lnTo>
                                    <a:pt x="637" y="487"/>
                                  </a:lnTo>
                                  <a:lnTo>
                                    <a:pt x="637" y="490"/>
                                  </a:lnTo>
                                  <a:lnTo>
                                    <a:pt x="637" y="493"/>
                                  </a:lnTo>
                                  <a:lnTo>
                                    <a:pt x="637" y="493"/>
                                  </a:lnTo>
                                  <a:lnTo>
                                    <a:pt x="644" y="487"/>
                                  </a:lnTo>
                                  <a:lnTo>
                                    <a:pt x="650" y="476"/>
                                  </a:lnTo>
                                  <a:lnTo>
                                    <a:pt x="653" y="461"/>
                                  </a:lnTo>
                                  <a:lnTo>
                                    <a:pt x="656" y="446"/>
                                  </a:lnTo>
                                  <a:lnTo>
                                    <a:pt x="659" y="432"/>
                                  </a:lnTo>
                                  <a:lnTo>
                                    <a:pt x="662" y="417"/>
                                  </a:lnTo>
                                  <a:lnTo>
                                    <a:pt x="666" y="402"/>
                                  </a:lnTo>
                                  <a:lnTo>
                                    <a:pt x="675" y="390"/>
                                  </a:lnTo>
                                  <a:lnTo>
                                    <a:pt x="681" y="379"/>
                                  </a:lnTo>
                                  <a:lnTo>
                                    <a:pt x="691" y="379"/>
                                  </a:lnTo>
                                  <a:lnTo>
                                    <a:pt x="697" y="396"/>
                                  </a:lnTo>
                                  <a:lnTo>
                                    <a:pt x="700" y="417"/>
                                  </a:lnTo>
                                  <a:lnTo>
                                    <a:pt x="703" y="435"/>
                                  </a:lnTo>
                                  <a:lnTo>
                                    <a:pt x="703" y="455"/>
                                  </a:lnTo>
                                  <a:lnTo>
                                    <a:pt x="706" y="476"/>
                                  </a:lnTo>
                                  <a:lnTo>
                                    <a:pt x="706" y="496"/>
                                  </a:lnTo>
                                  <a:lnTo>
                                    <a:pt x="709" y="514"/>
                                  </a:lnTo>
                                  <a:lnTo>
                                    <a:pt x="716" y="534"/>
                                  </a:lnTo>
                                  <a:lnTo>
                                    <a:pt x="719" y="534"/>
                                  </a:lnTo>
                                  <a:lnTo>
                                    <a:pt x="722" y="520"/>
                                  </a:lnTo>
                                  <a:lnTo>
                                    <a:pt x="728" y="502"/>
                                  </a:lnTo>
                                  <a:lnTo>
                                    <a:pt x="731" y="484"/>
                                  </a:lnTo>
                                  <a:lnTo>
                                    <a:pt x="738" y="467"/>
                                  </a:lnTo>
                                  <a:lnTo>
                                    <a:pt x="744" y="452"/>
                                  </a:lnTo>
                                  <a:lnTo>
                                    <a:pt x="750" y="435"/>
                                  </a:lnTo>
                                  <a:lnTo>
                                    <a:pt x="756" y="417"/>
                                  </a:lnTo>
                                  <a:lnTo>
                                    <a:pt x="763" y="402"/>
                                  </a:lnTo>
                                  <a:lnTo>
                                    <a:pt x="766" y="396"/>
                                  </a:lnTo>
                                  <a:lnTo>
                                    <a:pt x="766" y="393"/>
                                  </a:lnTo>
                                  <a:lnTo>
                                    <a:pt x="766" y="388"/>
                                  </a:lnTo>
                                  <a:lnTo>
                                    <a:pt x="766" y="382"/>
                                  </a:lnTo>
                                  <a:lnTo>
                                    <a:pt x="766" y="376"/>
                                  </a:lnTo>
                                  <a:lnTo>
                                    <a:pt x="769" y="373"/>
                                  </a:lnTo>
                                  <a:lnTo>
                                    <a:pt x="772" y="370"/>
                                  </a:lnTo>
                                  <a:lnTo>
                                    <a:pt x="775" y="367"/>
                                  </a:lnTo>
                                  <a:lnTo>
                                    <a:pt x="782" y="373"/>
                                  </a:lnTo>
                                  <a:lnTo>
                                    <a:pt x="785" y="385"/>
                                  </a:lnTo>
                                  <a:lnTo>
                                    <a:pt x="785" y="396"/>
                                  </a:lnTo>
                                  <a:lnTo>
                                    <a:pt x="788" y="408"/>
                                  </a:lnTo>
                                  <a:lnTo>
                                    <a:pt x="791" y="420"/>
                                  </a:lnTo>
                                  <a:lnTo>
                                    <a:pt x="791" y="432"/>
                                  </a:lnTo>
                                  <a:lnTo>
                                    <a:pt x="794" y="440"/>
                                  </a:lnTo>
                                  <a:lnTo>
                                    <a:pt x="794" y="452"/>
                                  </a:lnTo>
                                  <a:lnTo>
                                    <a:pt x="791" y="464"/>
                                  </a:lnTo>
                                  <a:lnTo>
                                    <a:pt x="794" y="464"/>
                                  </a:lnTo>
                                  <a:lnTo>
                                    <a:pt x="794" y="467"/>
                                  </a:lnTo>
                                  <a:lnTo>
                                    <a:pt x="797" y="470"/>
                                  </a:lnTo>
                                  <a:lnTo>
                                    <a:pt x="794" y="470"/>
                                  </a:lnTo>
                                  <a:lnTo>
                                    <a:pt x="794" y="473"/>
                                  </a:lnTo>
                                  <a:lnTo>
                                    <a:pt x="794" y="476"/>
                                  </a:lnTo>
                                  <a:lnTo>
                                    <a:pt x="794" y="479"/>
                                  </a:lnTo>
                                  <a:lnTo>
                                    <a:pt x="797" y="482"/>
                                  </a:lnTo>
                                  <a:lnTo>
                                    <a:pt x="797" y="484"/>
                                  </a:lnTo>
                                  <a:lnTo>
                                    <a:pt x="800" y="490"/>
                                  </a:lnTo>
                                  <a:lnTo>
                                    <a:pt x="800" y="499"/>
                                  </a:lnTo>
                                  <a:lnTo>
                                    <a:pt x="800" y="505"/>
                                  </a:lnTo>
                                  <a:lnTo>
                                    <a:pt x="804" y="511"/>
                                  </a:lnTo>
                                  <a:lnTo>
                                    <a:pt x="804" y="517"/>
                                  </a:lnTo>
                                  <a:lnTo>
                                    <a:pt x="807" y="523"/>
                                  </a:lnTo>
                                  <a:lnTo>
                                    <a:pt x="807" y="529"/>
                                  </a:lnTo>
                                  <a:lnTo>
                                    <a:pt x="819" y="511"/>
                                  </a:lnTo>
                                  <a:lnTo>
                                    <a:pt x="829" y="493"/>
                                  </a:lnTo>
                                  <a:lnTo>
                                    <a:pt x="838" y="473"/>
                                  </a:lnTo>
                                  <a:lnTo>
                                    <a:pt x="844" y="452"/>
                                  </a:lnTo>
                                  <a:lnTo>
                                    <a:pt x="851" y="432"/>
                                  </a:lnTo>
                                  <a:lnTo>
                                    <a:pt x="857" y="411"/>
                                  </a:lnTo>
                                  <a:lnTo>
                                    <a:pt x="860" y="390"/>
                                  </a:lnTo>
                                  <a:lnTo>
                                    <a:pt x="863" y="370"/>
                                  </a:lnTo>
                                  <a:lnTo>
                                    <a:pt x="876" y="370"/>
                                  </a:lnTo>
                                  <a:lnTo>
                                    <a:pt x="876" y="385"/>
                                  </a:lnTo>
                                  <a:lnTo>
                                    <a:pt x="876" y="396"/>
                                  </a:lnTo>
                                  <a:lnTo>
                                    <a:pt x="876" y="408"/>
                                  </a:lnTo>
                                  <a:lnTo>
                                    <a:pt x="876" y="423"/>
                                  </a:lnTo>
                                  <a:lnTo>
                                    <a:pt x="876" y="435"/>
                                  </a:lnTo>
                                  <a:lnTo>
                                    <a:pt x="879" y="449"/>
                                  </a:lnTo>
                                  <a:lnTo>
                                    <a:pt x="879" y="461"/>
                                  </a:lnTo>
                                  <a:lnTo>
                                    <a:pt x="885" y="473"/>
                                  </a:lnTo>
                                  <a:lnTo>
                                    <a:pt x="891" y="461"/>
                                  </a:lnTo>
                                  <a:lnTo>
                                    <a:pt x="898" y="446"/>
                                  </a:lnTo>
                                  <a:lnTo>
                                    <a:pt x="904" y="432"/>
                                  </a:lnTo>
                                  <a:lnTo>
                                    <a:pt x="910" y="417"/>
                                  </a:lnTo>
                                  <a:lnTo>
                                    <a:pt x="916" y="402"/>
                                  </a:lnTo>
                                  <a:lnTo>
                                    <a:pt x="923" y="388"/>
                                  </a:lnTo>
                                  <a:lnTo>
                                    <a:pt x="929" y="376"/>
                                  </a:lnTo>
                                  <a:lnTo>
                                    <a:pt x="938" y="361"/>
                                  </a:lnTo>
                                  <a:lnTo>
                                    <a:pt x="942" y="349"/>
                                  </a:lnTo>
                                  <a:lnTo>
                                    <a:pt x="945" y="338"/>
                                  </a:lnTo>
                                  <a:lnTo>
                                    <a:pt x="945" y="329"/>
                                  </a:lnTo>
                                  <a:lnTo>
                                    <a:pt x="948" y="317"/>
                                  </a:lnTo>
                                  <a:lnTo>
                                    <a:pt x="951" y="305"/>
                                  </a:lnTo>
                                  <a:lnTo>
                                    <a:pt x="951" y="294"/>
                                  </a:lnTo>
                                  <a:lnTo>
                                    <a:pt x="951" y="282"/>
                                  </a:lnTo>
                                  <a:lnTo>
                                    <a:pt x="951" y="270"/>
                                  </a:lnTo>
                                  <a:lnTo>
                                    <a:pt x="954" y="267"/>
                                  </a:lnTo>
                                  <a:lnTo>
                                    <a:pt x="954" y="267"/>
                                  </a:lnTo>
                                  <a:lnTo>
                                    <a:pt x="954" y="267"/>
                                  </a:lnTo>
                                  <a:lnTo>
                                    <a:pt x="957" y="267"/>
                                  </a:lnTo>
                                  <a:lnTo>
                                    <a:pt x="957" y="264"/>
                                  </a:lnTo>
                                  <a:lnTo>
                                    <a:pt x="960" y="264"/>
                                  </a:lnTo>
                                  <a:lnTo>
                                    <a:pt x="960" y="264"/>
                                  </a:lnTo>
                                  <a:lnTo>
                                    <a:pt x="964" y="264"/>
                                  </a:lnTo>
                                  <a:lnTo>
                                    <a:pt x="967" y="267"/>
                                  </a:lnTo>
                                  <a:lnTo>
                                    <a:pt x="970" y="270"/>
                                  </a:lnTo>
                                  <a:lnTo>
                                    <a:pt x="970" y="276"/>
                                  </a:lnTo>
                                  <a:lnTo>
                                    <a:pt x="970" y="279"/>
                                  </a:lnTo>
                                  <a:lnTo>
                                    <a:pt x="970" y="285"/>
                                  </a:lnTo>
                                  <a:lnTo>
                                    <a:pt x="970" y="288"/>
                                  </a:lnTo>
                                  <a:lnTo>
                                    <a:pt x="970" y="291"/>
                                  </a:lnTo>
                                  <a:lnTo>
                                    <a:pt x="970" y="296"/>
                                  </a:lnTo>
                                  <a:lnTo>
                                    <a:pt x="973" y="302"/>
                                  </a:lnTo>
                                  <a:lnTo>
                                    <a:pt x="976" y="308"/>
                                  </a:lnTo>
                                  <a:lnTo>
                                    <a:pt x="979" y="314"/>
                                  </a:lnTo>
                                  <a:lnTo>
                                    <a:pt x="979" y="320"/>
                                  </a:lnTo>
                                  <a:lnTo>
                                    <a:pt x="982" y="323"/>
                                  </a:lnTo>
                                  <a:lnTo>
                                    <a:pt x="985" y="329"/>
                                  </a:lnTo>
                                  <a:lnTo>
                                    <a:pt x="989" y="335"/>
                                  </a:lnTo>
                                  <a:lnTo>
                                    <a:pt x="992" y="338"/>
                                  </a:lnTo>
                                  <a:lnTo>
                                    <a:pt x="995" y="332"/>
                                  </a:lnTo>
                                  <a:lnTo>
                                    <a:pt x="995" y="329"/>
                                  </a:lnTo>
                                  <a:lnTo>
                                    <a:pt x="995" y="323"/>
                                  </a:lnTo>
                                  <a:lnTo>
                                    <a:pt x="998" y="317"/>
                                  </a:lnTo>
                                  <a:lnTo>
                                    <a:pt x="998" y="311"/>
                                  </a:lnTo>
                                  <a:lnTo>
                                    <a:pt x="998" y="305"/>
                                  </a:lnTo>
                                  <a:lnTo>
                                    <a:pt x="998" y="299"/>
                                  </a:lnTo>
                                  <a:lnTo>
                                    <a:pt x="998" y="296"/>
                                  </a:lnTo>
                                  <a:lnTo>
                                    <a:pt x="1001" y="294"/>
                                  </a:lnTo>
                                  <a:lnTo>
                                    <a:pt x="1001" y="291"/>
                                  </a:lnTo>
                                  <a:lnTo>
                                    <a:pt x="1001" y="288"/>
                                  </a:lnTo>
                                  <a:lnTo>
                                    <a:pt x="1001" y="285"/>
                                  </a:lnTo>
                                  <a:lnTo>
                                    <a:pt x="1001" y="282"/>
                                  </a:lnTo>
                                  <a:lnTo>
                                    <a:pt x="1001" y="276"/>
                                  </a:lnTo>
                                  <a:lnTo>
                                    <a:pt x="1001" y="273"/>
                                  </a:lnTo>
                                  <a:lnTo>
                                    <a:pt x="1004" y="270"/>
                                  </a:lnTo>
                                  <a:lnTo>
                                    <a:pt x="1004" y="285"/>
                                  </a:lnTo>
                                  <a:lnTo>
                                    <a:pt x="1004" y="296"/>
                                  </a:lnTo>
                                  <a:lnTo>
                                    <a:pt x="1004" y="311"/>
                                  </a:lnTo>
                                  <a:lnTo>
                                    <a:pt x="1004" y="323"/>
                                  </a:lnTo>
                                  <a:lnTo>
                                    <a:pt x="1004" y="335"/>
                                  </a:lnTo>
                                  <a:lnTo>
                                    <a:pt x="1004" y="346"/>
                                  </a:lnTo>
                                  <a:lnTo>
                                    <a:pt x="1007" y="361"/>
                                  </a:lnTo>
                                  <a:lnTo>
                                    <a:pt x="1011" y="376"/>
                                  </a:lnTo>
                                  <a:lnTo>
                                    <a:pt x="1011" y="376"/>
                                  </a:lnTo>
                                  <a:lnTo>
                                    <a:pt x="1007" y="379"/>
                                  </a:lnTo>
                                  <a:lnTo>
                                    <a:pt x="1007" y="379"/>
                                  </a:lnTo>
                                  <a:lnTo>
                                    <a:pt x="1007" y="379"/>
                                  </a:lnTo>
                                  <a:lnTo>
                                    <a:pt x="1004" y="379"/>
                                  </a:lnTo>
                                  <a:lnTo>
                                    <a:pt x="1004" y="379"/>
                                  </a:lnTo>
                                  <a:lnTo>
                                    <a:pt x="1001" y="379"/>
                                  </a:lnTo>
                                  <a:lnTo>
                                    <a:pt x="1001" y="379"/>
                                  </a:lnTo>
                                  <a:lnTo>
                                    <a:pt x="995" y="373"/>
                                  </a:lnTo>
                                  <a:lnTo>
                                    <a:pt x="989" y="364"/>
                                  </a:lnTo>
                                  <a:lnTo>
                                    <a:pt x="985" y="355"/>
                                  </a:lnTo>
                                  <a:lnTo>
                                    <a:pt x="979" y="349"/>
                                  </a:lnTo>
                                  <a:lnTo>
                                    <a:pt x="976" y="341"/>
                                  </a:lnTo>
                                  <a:lnTo>
                                    <a:pt x="970" y="332"/>
                                  </a:lnTo>
                                  <a:lnTo>
                                    <a:pt x="967" y="326"/>
                                  </a:lnTo>
                                  <a:lnTo>
                                    <a:pt x="964" y="317"/>
                                  </a:lnTo>
                                  <a:lnTo>
                                    <a:pt x="957" y="323"/>
                                  </a:lnTo>
                                  <a:lnTo>
                                    <a:pt x="954" y="332"/>
                                  </a:lnTo>
                                  <a:lnTo>
                                    <a:pt x="954" y="341"/>
                                  </a:lnTo>
                                  <a:lnTo>
                                    <a:pt x="951" y="349"/>
                                  </a:lnTo>
                                  <a:lnTo>
                                    <a:pt x="948" y="358"/>
                                  </a:lnTo>
                                  <a:lnTo>
                                    <a:pt x="945" y="364"/>
                                  </a:lnTo>
                                  <a:lnTo>
                                    <a:pt x="942" y="373"/>
                                  </a:lnTo>
                                  <a:lnTo>
                                    <a:pt x="935" y="379"/>
                                  </a:lnTo>
                                  <a:lnTo>
                                    <a:pt x="929" y="393"/>
                                  </a:lnTo>
                                  <a:lnTo>
                                    <a:pt x="923" y="408"/>
                                  </a:lnTo>
                                  <a:lnTo>
                                    <a:pt x="916" y="423"/>
                                  </a:lnTo>
                                  <a:lnTo>
                                    <a:pt x="913" y="437"/>
                                  </a:lnTo>
                                  <a:lnTo>
                                    <a:pt x="907" y="452"/>
                                  </a:lnTo>
                                  <a:lnTo>
                                    <a:pt x="904" y="467"/>
                                  </a:lnTo>
                                  <a:lnTo>
                                    <a:pt x="898" y="484"/>
                                  </a:lnTo>
                                  <a:lnTo>
                                    <a:pt x="891" y="499"/>
                                  </a:lnTo>
                                  <a:lnTo>
                                    <a:pt x="891" y="499"/>
                                  </a:lnTo>
                                  <a:lnTo>
                                    <a:pt x="888" y="502"/>
                                  </a:lnTo>
                                  <a:lnTo>
                                    <a:pt x="888" y="502"/>
                                  </a:lnTo>
                                  <a:lnTo>
                                    <a:pt x="885" y="505"/>
                                  </a:lnTo>
                                  <a:lnTo>
                                    <a:pt x="885" y="505"/>
                                  </a:lnTo>
                                  <a:lnTo>
                                    <a:pt x="882" y="508"/>
                                  </a:lnTo>
                                  <a:lnTo>
                                    <a:pt x="879" y="508"/>
                                  </a:lnTo>
                                  <a:lnTo>
                                    <a:pt x="879" y="508"/>
                                  </a:lnTo>
                                  <a:lnTo>
                                    <a:pt x="873" y="499"/>
                                  </a:lnTo>
                                  <a:lnTo>
                                    <a:pt x="869" y="490"/>
                                  </a:lnTo>
                                  <a:lnTo>
                                    <a:pt x="866" y="484"/>
                                  </a:lnTo>
                                  <a:lnTo>
                                    <a:pt x="866" y="476"/>
                                  </a:lnTo>
                                  <a:lnTo>
                                    <a:pt x="863" y="467"/>
                                  </a:lnTo>
                                  <a:lnTo>
                                    <a:pt x="863" y="458"/>
                                  </a:lnTo>
                                  <a:lnTo>
                                    <a:pt x="860" y="449"/>
                                  </a:lnTo>
                                  <a:lnTo>
                                    <a:pt x="857" y="440"/>
                                  </a:lnTo>
                                  <a:lnTo>
                                    <a:pt x="854" y="446"/>
                                  </a:lnTo>
                                  <a:lnTo>
                                    <a:pt x="854" y="449"/>
                                  </a:lnTo>
                                  <a:lnTo>
                                    <a:pt x="851" y="455"/>
                                  </a:lnTo>
                                  <a:lnTo>
                                    <a:pt x="851" y="458"/>
                                  </a:lnTo>
                                  <a:lnTo>
                                    <a:pt x="851" y="464"/>
                                  </a:lnTo>
                                  <a:lnTo>
                                    <a:pt x="851" y="467"/>
                                  </a:lnTo>
                                  <a:lnTo>
                                    <a:pt x="851" y="473"/>
                                  </a:lnTo>
                                  <a:lnTo>
                                    <a:pt x="847" y="476"/>
                                  </a:lnTo>
                                  <a:lnTo>
                                    <a:pt x="844" y="487"/>
                                  </a:lnTo>
                                  <a:lnTo>
                                    <a:pt x="838" y="496"/>
                                  </a:lnTo>
                                  <a:lnTo>
                                    <a:pt x="835" y="508"/>
                                  </a:lnTo>
                                  <a:lnTo>
                                    <a:pt x="829" y="517"/>
                                  </a:lnTo>
                                  <a:lnTo>
                                    <a:pt x="822" y="529"/>
                                  </a:lnTo>
                                  <a:lnTo>
                                    <a:pt x="816" y="537"/>
                                  </a:lnTo>
                                  <a:lnTo>
                                    <a:pt x="810" y="546"/>
                                  </a:lnTo>
                                  <a:lnTo>
                                    <a:pt x="804" y="555"/>
                                  </a:lnTo>
                                  <a:lnTo>
                                    <a:pt x="804" y="558"/>
                                  </a:lnTo>
                                  <a:lnTo>
                                    <a:pt x="804" y="561"/>
                                  </a:lnTo>
                                  <a:lnTo>
                                    <a:pt x="804" y="564"/>
                                  </a:lnTo>
                                  <a:lnTo>
                                    <a:pt x="804" y="567"/>
                                  </a:lnTo>
                                  <a:lnTo>
                                    <a:pt x="804" y="570"/>
                                  </a:lnTo>
                                  <a:lnTo>
                                    <a:pt x="804" y="573"/>
                                  </a:lnTo>
                                  <a:lnTo>
                                    <a:pt x="804" y="576"/>
                                  </a:lnTo>
                                  <a:lnTo>
                                    <a:pt x="800" y="576"/>
                                  </a:lnTo>
                                  <a:lnTo>
                                    <a:pt x="797" y="576"/>
                                  </a:lnTo>
                                  <a:lnTo>
                                    <a:pt x="794" y="576"/>
                                  </a:lnTo>
                                  <a:lnTo>
                                    <a:pt x="791" y="576"/>
                                  </a:lnTo>
                                  <a:lnTo>
                                    <a:pt x="788" y="573"/>
                                  </a:lnTo>
                                  <a:lnTo>
                                    <a:pt x="788" y="573"/>
                                  </a:lnTo>
                                  <a:lnTo>
                                    <a:pt x="785" y="570"/>
                                  </a:lnTo>
                                  <a:lnTo>
                                    <a:pt x="785" y="567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88" y="555"/>
                                  </a:lnTo>
                                  <a:lnTo>
                                    <a:pt x="791" y="543"/>
                                  </a:lnTo>
                                  <a:lnTo>
                                    <a:pt x="791" y="534"/>
                                  </a:lnTo>
                                  <a:lnTo>
                                    <a:pt x="791" y="523"/>
                                  </a:lnTo>
                                  <a:lnTo>
                                    <a:pt x="788" y="511"/>
                                  </a:lnTo>
                                  <a:lnTo>
                                    <a:pt x="788" y="499"/>
                                  </a:lnTo>
                                  <a:lnTo>
                                    <a:pt x="785" y="490"/>
                                  </a:lnTo>
                                  <a:lnTo>
                                    <a:pt x="785" y="479"/>
                                  </a:lnTo>
                                  <a:lnTo>
                                    <a:pt x="785" y="470"/>
                                  </a:lnTo>
                                  <a:lnTo>
                                    <a:pt x="782" y="461"/>
                                  </a:lnTo>
                                  <a:lnTo>
                                    <a:pt x="782" y="455"/>
                                  </a:lnTo>
                                  <a:lnTo>
                                    <a:pt x="778" y="446"/>
                                  </a:lnTo>
                                  <a:lnTo>
                                    <a:pt x="778" y="437"/>
                                  </a:lnTo>
                                  <a:lnTo>
                                    <a:pt x="775" y="429"/>
                                  </a:lnTo>
                                  <a:lnTo>
                                    <a:pt x="772" y="423"/>
                                  </a:lnTo>
                                  <a:lnTo>
                                    <a:pt x="769" y="414"/>
                                  </a:lnTo>
                                  <a:lnTo>
                                    <a:pt x="766" y="423"/>
                                  </a:lnTo>
                                  <a:lnTo>
                                    <a:pt x="763" y="429"/>
                                  </a:lnTo>
                                  <a:lnTo>
                                    <a:pt x="756" y="435"/>
                                  </a:lnTo>
                                  <a:lnTo>
                                    <a:pt x="753" y="443"/>
                                  </a:lnTo>
                                  <a:lnTo>
                                    <a:pt x="750" y="449"/>
                                  </a:lnTo>
                                  <a:lnTo>
                                    <a:pt x="747" y="458"/>
                                  </a:lnTo>
                                  <a:lnTo>
                                    <a:pt x="744" y="464"/>
                                  </a:lnTo>
                                  <a:lnTo>
                                    <a:pt x="747" y="473"/>
                                  </a:lnTo>
                                  <a:lnTo>
                                    <a:pt x="741" y="479"/>
                                  </a:lnTo>
                                  <a:lnTo>
                                    <a:pt x="741" y="490"/>
                                  </a:lnTo>
                                  <a:lnTo>
                                    <a:pt x="738" y="502"/>
                                  </a:lnTo>
                                  <a:lnTo>
                                    <a:pt x="735" y="514"/>
                                  </a:lnTo>
                                  <a:lnTo>
                                    <a:pt x="731" y="526"/>
                                  </a:lnTo>
                                  <a:lnTo>
                                    <a:pt x="728" y="537"/>
                                  </a:lnTo>
                                  <a:lnTo>
                                    <a:pt x="725" y="549"/>
                                  </a:lnTo>
                                  <a:lnTo>
                                    <a:pt x="725" y="561"/>
                                  </a:lnTo>
                                  <a:lnTo>
                                    <a:pt x="725" y="576"/>
                                  </a:lnTo>
                                  <a:lnTo>
                                    <a:pt x="725" y="576"/>
                                  </a:lnTo>
                                  <a:lnTo>
                                    <a:pt x="725" y="576"/>
                                  </a:lnTo>
                                  <a:lnTo>
                                    <a:pt x="722" y="578"/>
                                  </a:lnTo>
                                  <a:lnTo>
                                    <a:pt x="722" y="578"/>
                                  </a:lnTo>
                                  <a:lnTo>
                                    <a:pt x="722" y="578"/>
                                  </a:lnTo>
                                  <a:lnTo>
                                    <a:pt x="719" y="581"/>
                                  </a:lnTo>
                                  <a:lnTo>
                                    <a:pt x="719" y="581"/>
                                  </a:lnTo>
                                  <a:lnTo>
                                    <a:pt x="719" y="581"/>
                                  </a:lnTo>
                                  <a:lnTo>
                                    <a:pt x="713" y="576"/>
                                  </a:lnTo>
                                  <a:lnTo>
                                    <a:pt x="709" y="570"/>
                                  </a:lnTo>
                                  <a:lnTo>
                                    <a:pt x="709" y="564"/>
                                  </a:lnTo>
                                  <a:lnTo>
                                    <a:pt x="706" y="558"/>
                                  </a:lnTo>
                                  <a:lnTo>
                                    <a:pt x="706" y="555"/>
                                  </a:lnTo>
                                  <a:lnTo>
                                    <a:pt x="706" y="549"/>
                                  </a:lnTo>
                                  <a:lnTo>
                                    <a:pt x="703" y="543"/>
                                  </a:lnTo>
                                  <a:lnTo>
                                    <a:pt x="700" y="537"/>
                                  </a:lnTo>
                                  <a:lnTo>
                                    <a:pt x="697" y="523"/>
                                  </a:lnTo>
                                  <a:lnTo>
                                    <a:pt x="694" y="505"/>
                                  </a:lnTo>
                                  <a:lnTo>
                                    <a:pt x="694" y="487"/>
                                  </a:lnTo>
                                  <a:lnTo>
                                    <a:pt x="694" y="473"/>
                                  </a:lnTo>
                                  <a:lnTo>
                                    <a:pt x="691" y="455"/>
                                  </a:lnTo>
                                  <a:lnTo>
                                    <a:pt x="691" y="437"/>
                                  </a:lnTo>
                                  <a:lnTo>
                                    <a:pt x="684" y="423"/>
                                  </a:lnTo>
                                  <a:lnTo>
                                    <a:pt x="678" y="405"/>
                                  </a:lnTo>
                                  <a:lnTo>
                                    <a:pt x="672" y="417"/>
                                  </a:lnTo>
                                  <a:lnTo>
                                    <a:pt x="669" y="429"/>
                                  </a:lnTo>
                                  <a:lnTo>
                                    <a:pt x="662" y="440"/>
                                  </a:lnTo>
                                  <a:lnTo>
                                    <a:pt x="662" y="452"/>
                                  </a:lnTo>
                                  <a:lnTo>
                                    <a:pt x="659" y="464"/>
                                  </a:lnTo>
                                  <a:lnTo>
                                    <a:pt x="656" y="476"/>
                                  </a:lnTo>
                                  <a:lnTo>
                                    <a:pt x="656" y="487"/>
                                  </a:lnTo>
                                  <a:lnTo>
                                    <a:pt x="653" y="499"/>
                                  </a:lnTo>
                                  <a:lnTo>
                                    <a:pt x="650" y="508"/>
                                  </a:lnTo>
                                  <a:lnTo>
                                    <a:pt x="647" y="517"/>
                                  </a:lnTo>
                                  <a:lnTo>
                                    <a:pt x="647" y="526"/>
                                  </a:lnTo>
                                  <a:lnTo>
                                    <a:pt x="647" y="534"/>
                                  </a:lnTo>
                                  <a:lnTo>
                                    <a:pt x="647" y="543"/>
                                  </a:lnTo>
                                  <a:lnTo>
                                    <a:pt x="647" y="552"/>
                                  </a:lnTo>
                                  <a:lnTo>
                                    <a:pt x="650" y="561"/>
                                  </a:lnTo>
                                  <a:lnTo>
                                    <a:pt x="650" y="570"/>
                                  </a:lnTo>
                                  <a:lnTo>
                                    <a:pt x="650" y="573"/>
                                  </a:lnTo>
                                  <a:lnTo>
                                    <a:pt x="647" y="573"/>
                                  </a:lnTo>
                                  <a:lnTo>
                                    <a:pt x="647" y="573"/>
                                  </a:lnTo>
                                  <a:lnTo>
                                    <a:pt x="644" y="576"/>
                                  </a:lnTo>
                                  <a:lnTo>
                                    <a:pt x="644" y="576"/>
                                  </a:lnTo>
                                  <a:lnTo>
                                    <a:pt x="640" y="576"/>
                                  </a:lnTo>
                                  <a:lnTo>
                                    <a:pt x="637" y="576"/>
                                  </a:lnTo>
                                  <a:lnTo>
                                    <a:pt x="637" y="576"/>
                                  </a:lnTo>
                                  <a:lnTo>
                                    <a:pt x="631" y="552"/>
                                  </a:lnTo>
                                  <a:lnTo>
                                    <a:pt x="628" y="529"/>
                                  </a:lnTo>
                                  <a:lnTo>
                                    <a:pt x="628" y="502"/>
                                  </a:lnTo>
                                  <a:lnTo>
                                    <a:pt x="625" y="479"/>
                                  </a:lnTo>
                                  <a:lnTo>
                                    <a:pt x="625" y="455"/>
                                  </a:lnTo>
                                  <a:lnTo>
                                    <a:pt x="622" y="432"/>
                                  </a:lnTo>
                                  <a:lnTo>
                                    <a:pt x="618" y="408"/>
                                  </a:lnTo>
                                  <a:lnTo>
                                    <a:pt x="609" y="385"/>
                                  </a:lnTo>
                                  <a:lnTo>
                                    <a:pt x="600" y="405"/>
                                  </a:lnTo>
                                  <a:lnTo>
                                    <a:pt x="590" y="426"/>
                                  </a:lnTo>
                                  <a:lnTo>
                                    <a:pt x="584" y="446"/>
                                  </a:lnTo>
                                  <a:lnTo>
                                    <a:pt x="581" y="470"/>
                                  </a:lnTo>
                                  <a:lnTo>
                                    <a:pt x="578" y="490"/>
                                  </a:lnTo>
                                  <a:lnTo>
                                    <a:pt x="571" y="511"/>
                                  </a:lnTo>
                                  <a:lnTo>
                                    <a:pt x="568" y="534"/>
                                  </a:lnTo>
                                  <a:lnTo>
                                    <a:pt x="565" y="558"/>
                                  </a:lnTo>
                                  <a:lnTo>
                                    <a:pt x="565" y="561"/>
                                  </a:lnTo>
                                  <a:lnTo>
                                    <a:pt x="565" y="561"/>
                                  </a:lnTo>
                                  <a:lnTo>
                                    <a:pt x="565" y="564"/>
                                  </a:lnTo>
                                  <a:lnTo>
                                    <a:pt x="565" y="567"/>
                                  </a:lnTo>
                                  <a:lnTo>
                                    <a:pt x="565" y="570"/>
                                  </a:lnTo>
                                  <a:lnTo>
                                    <a:pt x="565" y="570"/>
                                  </a:lnTo>
                                  <a:lnTo>
                                    <a:pt x="565" y="573"/>
                                  </a:lnTo>
                                  <a:lnTo>
                                    <a:pt x="562" y="576"/>
                                  </a:lnTo>
                                  <a:lnTo>
                                    <a:pt x="562" y="576"/>
                                  </a:lnTo>
                                  <a:lnTo>
                                    <a:pt x="559" y="576"/>
                                  </a:lnTo>
                                  <a:lnTo>
                                    <a:pt x="559" y="576"/>
                                  </a:lnTo>
                                  <a:lnTo>
                                    <a:pt x="559" y="576"/>
                                  </a:lnTo>
                                  <a:lnTo>
                                    <a:pt x="556" y="576"/>
                                  </a:lnTo>
                                  <a:lnTo>
                                    <a:pt x="556" y="576"/>
                                  </a:lnTo>
                                  <a:lnTo>
                                    <a:pt x="556" y="576"/>
                                  </a:lnTo>
                                  <a:lnTo>
                                    <a:pt x="553" y="576"/>
                                  </a:lnTo>
                                  <a:lnTo>
                                    <a:pt x="549" y="573"/>
                                  </a:lnTo>
                                  <a:lnTo>
                                    <a:pt x="546" y="555"/>
                                  </a:lnTo>
                                  <a:lnTo>
                                    <a:pt x="543" y="537"/>
                                  </a:lnTo>
                                  <a:lnTo>
                                    <a:pt x="540" y="523"/>
                                  </a:lnTo>
                                  <a:lnTo>
                                    <a:pt x="537" y="505"/>
                                  </a:lnTo>
                                  <a:lnTo>
                                    <a:pt x="534" y="487"/>
                                  </a:lnTo>
                                  <a:lnTo>
                                    <a:pt x="531" y="473"/>
                                  </a:lnTo>
                                  <a:lnTo>
                                    <a:pt x="527" y="458"/>
                                  </a:lnTo>
                                  <a:lnTo>
                                    <a:pt x="521" y="440"/>
                                  </a:lnTo>
                                  <a:lnTo>
                                    <a:pt x="512" y="452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499" y="473"/>
                                  </a:lnTo>
                                  <a:lnTo>
                                    <a:pt x="493" y="484"/>
                                  </a:lnTo>
                                  <a:lnTo>
                                    <a:pt x="490" y="496"/>
                                  </a:lnTo>
                                  <a:lnTo>
                                    <a:pt x="487" y="508"/>
                                  </a:lnTo>
                                  <a:lnTo>
                                    <a:pt x="484" y="523"/>
                                  </a:lnTo>
                                  <a:lnTo>
                                    <a:pt x="484" y="534"/>
                                  </a:lnTo>
                                  <a:lnTo>
                                    <a:pt x="480" y="540"/>
                                  </a:lnTo>
                                  <a:lnTo>
                                    <a:pt x="480" y="543"/>
                                  </a:lnTo>
                                  <a:lnTo>
                                    <a:pt x="480" y="549"/>
                                  </a:lnTo>
                                  <a:lnTo>
                                    <a:pt x="480" y="555"/>
                                  </a:lnTo>
                                  <a:lnTo>
                                    <a:pt x="480" y="558"/>
                                  </a:lnTo>
                                  <a:lnTo>
                                    <a:pt x="477" y="564"/>
                                  </a:lnTo>
                                  <a:lnTo>
                                    <a:pt x="474" y="567"/>
                                  </a:lnTo>
                                  <a:lnTo>
                                    <a:pt x="471" y="567"/>
                                  </a:lnTo>
                                  <a:lnTo>
                                    <a:pt x="465" y="558"/>
                                  </a:lnTo>
                                  <a:lnTo>
                                    <a:pt x="458" y="549"/>
                                  </a:lnTo>
                                  <a:lnTo>
                                    <a:pt x="455" y="537"/>
                                  </a:lnTo>
                                  <a:lnTo>
                                    <a:pt x="455" y="529"/>
                                  </a:lnTo>
                                  <a:lnTo>
                                    <a:pt x="452" y="517"/>
                                  </a:lnTo>
                                  <a:lnTo>
                                    <a:pt x="452" y="505"/>
                                  </a:lnTo>
                                  <a:lnTo>
                                    <a:pt x="449" y="493"/>
                                  </a:lnTo>
                                  <a:lnTo>
                                    <a:pt x="449" y="482"/>
                                  </a:lnTo>
                                  <a:lnTo>
                                    <a:pt x="446" y="484"/>
                                  </a:lnTo>
                                  <a:lnTo>
                                    <a:pt x="446" y="490"/>
                                  </a:lnTo>
                                  <a:lnTo>
                                    <a:pt x="443" y="493"/>
                                  </a:lnTo>
                                  <a:lnTo>
                                    <a:pt x="443" y="499"/>
                                  </a:lnTo>
                                  <a:lnTo>
                                    <a:pt x="440" y="502"/>
                                  </a:lnTo>
                                  <a:lnTo>
                                    <a:pt x="440" y="508"/>
                                  </a:lnTo>
                                  <a:lnTo>
                                    <a:pt x="437" y="514"/>
                                  </a:lnTo>
                                  <a:lnTo>
                                    <a:pt x="437" y="517"/>
                                  </a:lnTo>
                                  <a:lnTo>
                                    <a:pt x="437" y="523"/>
                                  </a:lnTo>
                                  <a:lnTo>
                                    <a:pt x="437" y="531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33" y="546"/>
                                  </a:lnTo>
                                  <a:lnTo>
                                    <a:pt x="430" y="555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1" y="564"/>
                                  </a:lnTo>
                                  <a:lnTo>
                                    <a:pt x="411" y="567"/>
                                  </a:lnTo>
                                  <a:lnTo>
                                    <a:pt x="408" y="555"/>
                                  </a:lnTo>
                                  <a:lnTo>
                                    <a:pt x="405" y="540"/>
                                  </a:lnTo>
                                  <a:lnTo>
                                    <a:pt x="405" y="529"/>
                                  </a:lnTo>
                                  <a:lnTo>
                                    <a:pt x="405" y="514"/>
                                  </a:lnTo>
                                  <a:lnTo>
                                    <a:pt x="405" y="499"/>
                                  </a:lnTo>
                                  <a:lnTo>
                                    <a:pt x="405" y="484"/>
                                  </a:lnTo>
                                  <a:lnTo>
                                    <a:pt x="402" y="473"/>
                                  </a:lnTo>
                                  <a:lnTo>
                                    <a:pt x="399" y="461"/>
                                  </a:lnTo>
                                  <a:lnTo>
                                    <a:pt x="399" y="467"/>
                                  </a:lnTo>
                                  <a:lnTo>
                                    <a:pt x="396" y="473"/>
                                  </a:lnTo>
                                  <a:lnTo>
                                    <a:pt x="393" y="479"/>
                                  </a:lnTo>
                                  <a:lnTo>
                                    <a:pt x="389" y="484"/>
                                  </a:lnTo>
                                  <a:lnTo>
                                    <a:pt x="386" y="490"/>
                                  </a:lnTo>
                                  <a:lnTo>
                                    <a:pt x="383" y="499"/>
                                  </a:lnTo>
                                  <a:lnTo>
                                    <a:pt x="383" y="505"/>
                                  </a:lnTo>
                                  <a:lnTo>
                                    <a:pt x="383" y="511"/>
                                  </a:lnTo>
                                  <a:lnTo>
                                    <a:pt x="380" y="514"/>
                                  </a:lnTo>
                                  <a:lnTo>
                                    <a:pt x="380" y="517"/>
                                  </a:lnTo>
                                  <a:lnTo>
                                    <a:pt x="377" y="520"/>
                                  </a:lnTo>
                                  <a:lnTo>
                                    <a:pt x="377" y="523"/>
                                  </a:lnTo>
                                  <a:lnTo>
                                    <a:pt x="374" y="526"/>
                                  </a:lnTo>
                                  <a:lnTo>
                                    <a:pt x="374" y="529"/>
                                  </a:lnTo>
                                  <a:lnTo>
                                    <a:pt x="371" y="529"/>
                                  </a:lnTo>
                                  <a:lnTo>
                                    <a:pt x="364" y="529"/>
                                  </a:lnTo>
                                  <a:lnTo>
                                    <a:pt x="361" y="520"/>
                                  </a:lnTo>
                                  <a:lnTo>
                                    <a:pt x="358" y="508"/>
                                  </a:lnTo>
                                  <a:lnTo>
                                    <a:pt x="358" y="496"/>
                                  </a:lnTo>
                                  <a:lnTo>
                                    <a:pt x="358" y="484"/>
                                  </a:lnTo>
                                  <a:lnTo>
                                    <a:pt x="355" y="473"/>
                                  </a:lnTo>
                                  <a:lnTo>
                                    <a:pt x="355" y="461"/>
                                  </a:lnTo>
                                  <a:lnTo>
                                    <a:pt x="352" y="449"/>
                                  </a:lnTo>
                                  <a:lnTo>
                                    <a:pt x="349" y="440"/>
                                  </a:lnTo>
                                  <a:lnTo>
                                    <a:pt x="349" y="437"/>
                                  </a:lnTo>
                                  <a:lnTo>
                                    <a:pt x="342" y="449"/>
                                  </a:lnTo>
                                  <a:lnTo>
                                    <a:pt x="336" y="458"/>
                                  </a:lnTo>
                                  <a:lnTo>
                                    <a:pt x="333" y="470"/>
                                  </a:lnTo>
                                  <a:lnTo>
                                    <a:pt x="330" y="482"/>
                                  </a:lnTo>
                                  <a:lnTo>
                                    <a:pt x="330" y="493"/>
                                  </a:lnTo>
                                  <a:lnTo>
                                    <a:pt x="330" y="505"/>
                                  </a:lnTo>
                                  <a:lnTo>
                                    <a:pt x="330" y="517"/>
                                  </a:lnTo>
                                  <a:lnTo>
                                    <a:pt x="327" y="529"/>
                                  </a:lnTo>
                                  <a:lnTo>
                                    <a:pt x="327" y="531"/>
                                  </a:lnTo>
                                  <a:lnTo>
                                    <a:pt x="327" y="531"/>
                                  </a:lnTo>
                                  <a:lnTo>
                                    <a:pt x="324" y="531"/>
                                  </a:lnTo>
                                  <a:lnTo>
                                    <a:pt x="324" y="531"/>
                                  </a:lnTo>
                                  <a:lnTo>
                                    <a:pt x="320" y="531"/>
                                  </a:lnTo>
                                  <a:lnTo>
                                    <a:pt x="320" y="531"/>
                                  </a:lnTo>
                                  <a:lnTo>
                                    <a:pt x="317" y="531"/>
                                  </a:lnTo>
                                  <a:lnTo>
                                    <a:pt x="317" y="531"/>
                                  </a:lnTo>
                                  <a:lnTo>
                                    <a:pt x="308" y="508"/>
                                  </a:lnTo>
                                  <a:lnTo>
                                    <a:pt x="298" y="482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86" y="426"/>
                                  </a:lnTo>
                                  <a:lnTo>
                                    <a:pt x="283" y="399"/>
                                  </a:lnTo>
                                  <a:lnTo>
                                    <a:pt x="283" y="373"/>
                                  </a:lnTo>
                                  <a:lnTo>
                                    <a:pt x="289" y="346"/>
                                  </a:lnTo>
                                  <a:lnTo>
                                    <a:pt x="295" y="320"/>
                                  </a:lnTo>
                                  <a:lnTo>
                                    <a:pt x="280" y="335"/>
                                  </a:lnTo>
                                  <a:lnTo>
                                    <a:pt x="267" y="352"/>
                                  </a:lnTo>
                                  <a:lnTo>
                                    <a:pt x="258" y="370"/>
                                  </a:lnTo>
                                  <a:lnTo>
                                    <a:pt x="248" y="388"/>
                                  </a:lnTo>
                                  <a:lnTo>
                                    <a:pt x="242" y="405"/>
                                  </a:lnTo>
                                  <a:lnTo>
                                    <a:pt x="236" y="426"/>
                                  </a:lnTo>
                                  <a:lnTo>
                                    <a:pt x="233" y="446"/>
                                  </a:lnTo>
                                  <a:lnTo>
                                    <a:pt x="226" y="467"/>
                                  </a:lnTo>
                                  <a:lnTo>
                                    <a:pt x="229" y="470"/>
                                  </a:lnTo>
                                  <a:lnTo>
                                    <a:pt x="229" y="470"/>
                                  </a:lnTo>
                                  <a:lnTo>
                                    <a:pt x="229" y="473"/>
                                  </a:lnTo>
                                  <a:lnTo>
                                    <a:pt x="229" y="476"/>
                                  </a:lnTo>
                                  <a:lnTo>
                                    <a:pt x="226" y="479"/>
                                  </a:lnTo>
                                  <a:lnTo>
                                    <a:pt x="226" y="482"/>
                                  </a:lnTo>
                                  <a:lnTo>
                                    <a:pt x="223" y="482"/>
                                  </a:lnTo>
                                  <a:lnTo>
                                    <a:pt x="223" y="484"/>
                                  </a:lnTo>
                                  <a:lnTo>
                                    <a:pt x="220" y="484"/>
                                  </a:lnTo>
                                  <a:lnTo>
                                    <a:pt x="220" y="484"/>
                                  </a:lnTo>
                                  <a:lnTo>
                                    <a:pt x="220" y="484"/>
                                  </a:lnTo>
                                  <a:lnTo>
                                    <a:pt x="217" y="482"/>
                                  </a:lnTo>
                                  <a:lnTo>
                                    <a:pt x="217" y="482"/>
                                  </a:lnTo>
                                  <a:lnTo>
                                    <a:pt x="217" y="482"/>
                                  </a:lnTo>
                                  <a:lnTo>
                                    <a:pt x="214" y="482"/>
                                  </a:lnTo>
                                  <a:lnTo>
                                    <a:pt x="214" y="482"/>
                                  </a:lnTo>
                                  <a:lnTo>
                                    <a:pt x="211" y="470"/>
                                  </a:lnTo>
                                  <a:lnTo>
                                    <a:pt x="204" y="458"/>
                                  </a:lnTo>
                                  <a:lnTo>
                                    <a:pt x="201" y="446"/>
                                  </a:lnTo>
                                  <a:lnTo>
                                    <a:pt x="198" y="435"/>
                                  </a:lnTo>
                                  <a:lnTo>
                                    <a:pt x="192" y="423"/>
                                  </a:lnTo>
                                  <a:lnTo>
                                    <a:pt x="189" y="411"/>
                                  </a:lnTo>
                                  <a:lnTo>
                                    <a:pt x="186" y="399"/>
                                  </a:lnTo>
                                  <a:lnTo>
                                    <a:pt x="186" y="385"/>
                                  </a:lnTo>
                                  <a:lnTo>
                                    <a:pt x="182" y="388"/>
                                  </a:lnTo>
                                  <a:lnTo>
                                    <a:pt x="179" y="393"/>
                                  </a:lnTo>
                                  <a:lnTo>
                                    <a:pt x="176" y="396"/>
                                  </a:lnTo>
                                  <a:lnTo>
                                    <a:pt x="173" y="399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164" y="405"/>
                                  </a:lnTo>
                                  <a:lnTo>
                                    <a:pt x="160" y="405"/>
                                  </a:lnTo>
                                  <a:lnTo>
                                    <a:pt x="154" y="405"/>
                                  </a:lnTo>
                                  <a:lnTo>
                                    <a:pt x="145" y="390"/>
                                  </a:lnTo>
                                  <a:lnTo>
                                    <a:pt x="138" y="373"/>
                                  </a:lnTo>
                                  <a:lnTo>
                                    <a:pt x="138" y="358"/>
                                  </a:lnTo>
                                  <a:lnTo>
                                    <a:pt x="138" y="341"/>
                                  </a:lnTo>
                                  <a:lnTo>
                                    <a:pt x="142" y="323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5" y="288"/>
                                  </a:lnTo>
                                  <a:lnTo>
                                    <a:pt x="145" y="270"/>
                                  </a:lnTo>
                                  <a:lnTo>
                                    <a:pt x="132" y="279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20" y="296"/>
                                  </a:lnTo>
                                  <a:lnTo>
                                    <a:pt x="117" y="308"/>
                                  </a:lnTo>
                                  <a:lnTo>
                                    <a:pt x="113" y="320"/>
                                  </a:lnTo>
                                  <a:lnTo>
                                    <a:pt x="113" y="329"/>
                                  </a:lnTo>
                                  <a:lnTo>
                                    <a:pt x="113" y="341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0" y="352"/>
                                  </a:lnTo>
                                  <a:lnTo>
                                    <a:pt x="110" y="355"/>
                                  </a:lnTo>
                                  <a:lnTo>
                                    <a:pt x="110" y="355"/>
                                  </a:lnTo>
                                  <a:lnTo>
                                    <a:pt x="107" y="355"/>
                                  </a:lnTo>
                                  <a:lnTo>
                                    <a:pt x="107" y="355"/>
                                  </a:lnTo>
                                  <a:lnTo>
                                    <a:pt x="104" y="355"/>
                                  </a:lnTo>
                                  <a:lnTo>
                                    <a:pt x="104" y="355"/>
                                  </a:lnTo>
                                  <a:lnTo>
                                    <a:pt x="101" y="355"/>
                                  </a:lnTo>
                                  <a:lnTo>
                                    <a:pt x="95" y="33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82" y="261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79" y="214"/>
                                  </a:lnTo>
                                  <a:lnTo>
                                    <a:pt x="82" y="188"/>
                                  </a:lnTo>
                                  <a:lnTo>
                                    <a:pt x="85" y="164"/>
                                  </a:lnTo>
                                  <a:lnTo>
                                    <a:pt x="82" y="158"/>
                                  </a:lnTo>
                                  <a:lnTo>
                                    <a:pt x="82" y="152"/>
                                  </a:lnTo>
                                  <a:lnTo>
                                    <a:pt x="82" y="150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60" y="155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32" y="208"/>
                                  </a:lnTo>
                                  <a:lnTo>
                                    <a:pt x="29" y="229"/>
                                  </a:lnTo>
                                  <a:lnTo>
                                    <a:pt x="26" y="249"/>
                                  </a:lnTo>
                                  <a:lnTo>
                                    <a:pt x="29" y="270"/>
                                  </a:lnTo>
                                  <a:lnTo>
                                    <a:pt x="29" y="273"/>
                                  </a:lnTo>
                                  <a:lnTo>
                                    <a:pt x="29" y="273"/>
                                  </a:lnTo>
                                  <a:lnTo>
                                    <a:pt x="26" y="276"/>
                                  </a:lnTo>
                                  <a:lnTo>
                                    <a:pt x="26" y="276"/>
                                  </a:lnTo>
                                  <a:lnTo>
                                    <a:pt x="22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6" y="279"/>
                                  </a:lnTo>
                                  <a:lnTo>
                                    <a:pt x="13" y="276"/>
                                  </a:lnTo>
                                  <a:lnTo>
                                    <a:pt x="13" y="273"/>
                                  </a:lnTo>
                                  <a:lnTo>
                                    <a:pt x="10" y="270"/>
                                  </a:lnTo>
                                  <a:lnTo>
                                    <a:pt x="10" y="267"/>
                                  </a:lnTo>
                                  <a:lnTo>
                                    <a:pt x="10" y="264"/>
                                  </a:lnTo>
                                  <a:lnTo>
                                    <a:pt x="10" y="261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10" y="255"/>
                                  </a:lnTo>
                                  <a:lnTo>
                                    <a:pt x="7" y="252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4" y="229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10" y="141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18800"/>
                              <a:ext cx="138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65">
                                  <a:moveTo>
                                    <a:pt x="242" y="3"/>
                                  </a:moveTo>
                                  <a:lnTo>
                                    <a:pt x="238" y="21"/>
                                  </a:lnTo>
                                  <a:lnTo>
                                    <a:pt x="242" y="35"/>
                                  </a:lnTo>
                                  <a:lnTo>
                                    <a:pt x="245" y="53"/>
                                  </a:lnTo>
                                  <a:lnTo>
                                    <a:pt x="248" y="68"/>
                                  </a:lnTo>
                                  <a:lnTo>
                                    <a:pt x="251" y="85"/>
                                  </a:lnTo>
                                  <a:lnTo>
                                    <a:pt x="254" y="100"/>
                                  </a:lnTo>
                                  <a:lnTo>
                                    <a:pt x="257" y="118"/>
                                  </a:lnTo>
                                  <a:lnTo>
                                    <a:pt x="257" y="135"/>
                                  </a:lnTo>
                                  <a:lnTo>
                                    <a:pt x="257" y="135"/>
                                  </a:lnTo>
                                  <a:lnTo>
                                    <a:pt x="260" y="135"/>
                                  </a:lnTo>
                                  <a:lnTo>
                                    <a:pt x="260" y="138"/>
                                  </a:lnTo>
                                  <a:lnTo>
                                    <a:pt x="260" y="138"/>
                                  </a:lnTo>
                                  <a:lnTo>
                                    <a:pt x="260" y="138"/>
                                  </a:lnTo>
                                  <a:lnTo>
                                    <a:pt x="260" y="141"/>
                                  </a:lnTo>
                                  <a:lnTo>
                                    <a:pt x="260" y="141"/>
                                  </a:lnTo>
                                  <a:lnTo>
                                    <a:pt x="260" y="144"/>
                                  </a:lnTo>
                                  <a:lnTo>
                                    <a:pt x="257" y="141"/>
                                  </a:lnTo>
                                  <a:lnTo>
                                    <a:pt x="257" y="138"/>
                                  </a:lnTo>
                                  <a:lnTo>
                                    <a:pt x="257" y="135"/>
                                  </a:lnTo>
                                  <a:lnTo>
                                    <a:pt x="257" y="132"/>
                                  </a:lnTo>
                                  <a:lnTo>
                                    <a:pt x="254" y="129"/>
                                  </a:lnTo>
                                  <a:lnTo>
                                    <a:pt x="254" y="129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51" y="124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245" y="147"/>
                                  </a:lnTo>
                                  <a:lnTo>
                                    <a:pt x="242" y="159"/>
                                  </a:lnTo>
                                  <a:lnTo>
                                    <a:pt x="242" y="171"/>
                                  </a:lnTo>
                                  <a:lnTo>
                                    <a:pt x="238" y="182"/>
                                  </a:lnTo>
                                  <a:lnTo>
                                    <a:pt x="235" y="194"/>
                                  </a:lnTo>
                                  <a:lnTo>
                                    <a:pt x="232" y="206"/>
                                  </a:lnTo>
                                  <a:lnTo>
                                    <a:pt x="226" y="218"/>
                                  </a:lnTo>
                                  <a:lnTo>
                                    <a:pt x="217" y="218"/>
                                  </a:lnTo>
                                  <a:lnTo>
                                    <a:pt x="213" y="209"/>
                                  </a:lnTo>
                                  <a:lnTo>
                                    <a:pt x="213" y="203"/>
                                  </a:lnTo>
                                  <a:lnTo>
                                    <a:pt x="210" y="194"/>
                                  </a:lnTo>
                                  <a:lnTo>
                                    <a:pt x="210" y="188"/>
                                  </a:lnTo>
                                  <a:lnTo>
                                    <a:pt x="207" y="182"/>
                                  </a:lnTo>
                                  <a:lnTo>
                                    <a:pt x="207" y="174"/>
                                  </a:lnTo>
                                  <a:lnTo>
                                    <a:pt x="204" y="168"/>
                                  </a:lnTo>
                                  <a:lnTo>
                                    <a:pt x="201" y="162"/>
                                  </a:lnTo>
                                  <a:lnTo>
                                    <a:pt x="195" y="171"/>
                                  </a:lnTo>
                                  <a:lnTo>
                                    <a:pt x="191" y="182"/>
                                  </a:lnTo>
                                  <a:lnTo>
                                    <a:pt x="188" y="194"/>
                                  </a:lnTo>
                                  <a:lnTo>
                                    <a:pt x="182" y="203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76" y="226"/>
                                  </a:lnTo>
                                  <a:lnTo>
                                    <a:pt x="176" y="238"/>
                                  </a:lnTo>
                                  <a:lnTo>
                                    <a:pt x="173" y="250"/>
                                  </a:lnTo>
                                  <a:lnTo>
                                    <a:pt x="160" y="250"/>
                                  </a:lnTo>
                                  <a:lnTo>
                                    <a:pt x="157" y="238"/>
                                  </a:lnTo>
                                  <a:lnTo>
                                    <a:pt x="157" y="229"/>
                                  </a:lnTo>
                                  <a:lnTo>
                                    <a:pt x="157" y="221"/>
                                  </a:lnTo>
                                  <a:lnTo>
                                    <a:pt x="154" y="212"/>
                                  </a:lnTo>
                                  <a:lnTo>
                                    <a:pt x="154" y="200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47" y="182"/>
                                  </a:lnTo>
                                  <a:lnTo>
                                    <a:pt x="144" y="174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41" y="185"/>
                                  </a:lnTo>
                                  <a:lnTo>
                                    <a:pt x="138" y="188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38" y="197"/>
                                  </a:lnTo>
                                  <a:lnTo>
                                    <a:pt x="138" y="200"/>
                                  </a:lnTo>
                                  <a:lnTo>
                                    <a:pt x="135" y="209"/>
                                  </a:lnTo>
                                  <a:lnTo>
                                    <a:pt x="132" y="218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26" y="232"/>
                                  </a:lnTo>
                                  <a:lnTo>
                                    <a:pt x="122" y="238"/>
                                  </a:lnTo>
                                  <a:lnTo>
                                    <a:pt x="119" y="247"/>
                                  </a:lnTo>
                                  <a:lnTo>
                                    <a:pt x="113" y="253"/>
                                  </a:lnTo>
                                  <a:lnTo>
                                    <a:pt x="110" y="259"/>
                                  </a:lnTo>
                                  <a:lnTo>
                                    <a:pt x="104" y="256"/>
                                  </a:lnTo>
                                  <a:lnTo>
                                    <a:pt x="100" y="253"/>
                                  </a:lnTo>
                                  <a:lnTo>
                                    <a:pt x="100" y="247"/>
                                  </a:lnTo>
                                  <a:lnTo>
                                    <a:pt x="97" y="241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97" y="229"/>
                                  </a:lnTo>
                                  <a:lnTo>
                                    <a:pt x="94" y="226"/>
                                  </a:lnTo>
                                  <a:lnTo>
                                    <a:pt x="91" y="221"/>
                                  </a:lnTo>
                                  <a:lnTo>
                                    <a:pt x="91" y="209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85" y="176"/>
                                  </a:lnTo>
                                  <a:lnTo>
                                    <a:pt x="82" y="165"/>
                                  </a:lnTo>
                                  <a:lnTo>
                                    <a:pt x="78" y="153"/>
                                  </a:lnTo>
                                  <a:lnTo>
                                    <a:pt x="75" y="144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63" y="147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44" y="176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35" y="206"/>
                                  </a:lnTo>
                                  <a:lnTo>
                                    <a:pt x="28" y="223"/>
                                  </a:lnTo>
                                  <a:lnTo>
                                    <a:pt x="28" y="241"/>
                                  </a:lnTo>
                                  <a:lnTo>
                                    <a:pt x="25" y="259"/>
                                  </a:lnTo>
                                  <a:lnTo>
                                    <a:pt x="25" y="259"/>
                                  </a:lnTo>
                                  <a:lnTo>
                                    <a:pt x="22" y="262"/>
                                  </a:lnTo>
                                  <a:lnTo>
                                    <a:pt x="22" y="262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6" y="265"/>
                                  </a:lnTo>
                                  <a:lnTo>
                                    <a:pt x="16" y="265"/>
                                  </a:lnTo>
                                  <a:lnTo>
                                    <a:pt x="13" y="262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97" y="165"/>
                                  </a:lnTo>
                                  <a:lnTo>
                                    <a:pt x="100" y="182"/>
                                  </a:lnTo>
                                  <a:lnTo>
                                    <a:pt x="107" y="197"/>
                                  </a:lnTo>
                                  <a:lnTo>
                                    <a:pt x="110" y="215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19" y="221"/>
                                  </a:lnTo>
                                  <a:lnTo>
                                    <a:pt x="126" y="206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35" y="182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144" y="156"/>
                                  </a:lnTo>
                                  <a:lnTo>
                                    <a:pt x="147" y="141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60" y="127"/>
                                  </a:lnTo>
                                  <a:lnTo>
                                    <a:pt x="163" y="135"/>
                                  </a:lnTo>
                                  <a:lnTo>
                                    <a:pt x="163" y="147"/>
                                  </a:lnTo>
                                  <a:lnTo>
                                    <a:pt x="163" y="156"/>
                                  </a:lnTo>
                                  <a:lnTo>
                                    <a:pt x="163" y="168"/>
                                  </a:lnTo>
                                  <a:lnTo>
                                    <a:pt x="166" y="176"/>
                                  </a:lnTo>
                                  <a:lnTo>
                                    <a:pt x="166" y="188"/>
                                  </a:lnTo>
                                  <a:lnTo>
                                    <a:pt x="169" y="197"/>
                                  </a:lnTo>
                                  <a:lnTo>
                                    <a:pt x="173" y="206"/>
                                  </a:lnTo>
                                  <a:lnTo>
                                    <a:pt x="176" y="200"/>
                                  </a:lnTo>
                                  <a:lnTo>
                                    <a:pt x="179" y="191"/>
                                  </a:lnTo>
                                  <a:lnTo>
                                    <a:pt x="182" y="185"/>
                                  </a:lnTo>
                                  <a:lnTo>
                                    <a:pt x="185" y="179"/>
                                  </a:lnTo>
                                  <a:lnTo>
                                    <a:pt x="188" y="171"/>
                                  </a:lnTo>
                                  <a:lnTo>
                                    <a:pt x="191" y="165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191" y="150"/>
                                  </a:lnTo>
                                  <a:lnTo>
                                    <a:pt x="195" y="147"/>
                                  </a:lnTo>
                                  <a:lnTo>
                                    <a:pt x="195" y="141"/>
                                  </a:lnTo>
                                  <a:lnTo>
                                    <a:pt x="198" y="138"/>
                                  </a:lnTo>
                                  <a:lnTo>
                                    <a:pt x="198" y="135"/>
                                  </a:lnTo>
                                  <a:lnTo>
                                    <a:pt x="198" y="129"/>
                                  </a:lnTo>
                                  <a:lnTo>
                                    <a:pt x="198" y="127"/>
                                  </a:lnTo>
                                  <a:lnTo>
                                    <a:pt x="201" y="124"/>
                                  </a:lnTo>
                                  <a:lnTo>
                                    <a:pt x="204" y="121"/>
                                  </a:lnTo>
                                  <a:lnTo>
                                    <a:pt x="210" y="124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20" y="138"/>
                                  </a:lnTo>
                                  <a:lnTo>
                                    <a:pt x="220" y="147"/>
                                  </a:lnTo>
                                  <a:lnTo>
                                    <a:pt x="220" y="156"/>
                                  </a:lnTo>
                                  <a:lnTo>
                                    <a:pt x="220" y="165"/>
                                  </a:lnTo>
                                  <a:lnTo>
                                    <a:pt x="220" y="174"/>
                                  </a:lnTo>
                                  <a:lnTo>
                                    <a:pt x="226" y="182"/>
                                  </a:lnTo>
                                  <a:lnTo>
                                    <a:pt x="229" y="168"/>
                                  </a:lnTo>
                                  <a:lnTo>
                                    <a:pt x="232" y="150"/>
                                  </a:lnTo>
                                  <a:lnTo>
                                    <a:pt x="235" y="135"/>
                                  </a:lnTo>
                                  <a:lnTo>
                                    <a:pt x="238" y="121"/>
                                  </a:lnTo>
                                  <a:lnTo>
                                    <a:pt x="242" y="103"/>
                                  </a:lnTo>
                                  <a:lnTo>
                                    <a:pt x="238" y="88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26" y="53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23" y="38"/>
                                  </a:lnTo>
                                  <a:lnTo>
                                    <a:pt x="223" y="30"/>
                                  </a:lnTo>
                                  <a:lnTo>
                                    <a:pt x="223" y="21"/>
                                  </a:lnTo>
                                  <a:lnTo>
                                    <a:pt x="223" y="12"/>
                                  </a:lnTo>
                                  <a:lnTo>
                                    <a:pt x="226" y="6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4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56240"/>
                              <a:ext cx="100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9">
                                  <a:moveTo>
                                    <a:pt x="53" y="17"/>
                                  </a:moveTo>
                                  <a:lnTo>
                                    <a:pt x="56" y="17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72" y="117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81" y="12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88" y="117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2" y="103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29" y="135"/>
                                  </a:lnTo>
                                  <a:lnTo>
                                    <a:pt x="129" y="144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38" y="164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7" y="161"/>
                                  </a:lnTo>
                                  <a:lnTo>
                                    <a:pt x="147" y="158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4" y="150"/>
                                  </a:lnTo>
                                  <a:lnTo>
                                    <a:pt x="157" y="150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63" y="150"/>
                                  </a:lnTo>
                                  <a:lnTo>
                                    <a:pt x="163" y="150"/>
                                  </a:lnTo>
                                  <a:lnTo>
                                    <a:pt x="166" y="150"/>
                                  </a:lnTo>
                                  <a:lnTo>
                                    <a:pt x="166" y="150"/>
                                  </a:lnTo>
                                  <a:lnTo>
                                    <a:pt x="169" y="150"/>
                                  </a:lnTo>
                                  <a:lnTo>
                                    <a:pt x="169" y="15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72" y="161"/>
                                  </a:lnTo>
                                  <a:lnTo>
                                    <a:pt x="176" y="173"/>
                                  </a:lnTo>
                                  <a:lnTo>
                                    <a:pt x="179" y="185"/>
                                  </a:lnTo>
                                  <a:lnTo>
                                    <a:pt x="179" y="197"/>
                                  </a:lnTo>
                                  <a:lnTo>
                                    <a:pt x="182" y="211"/>
                                  </a:lnTo>
                                  <a:lnTo>
                                    <a:pt x="185" y="223"/>
                                  </a:lnTo>
                                  <a:lnTo>
                                    <a:pt x="188" y="235"/>
                                  </a:lnTo>
                                  <a:lnTo>
                                    <a:pt x="188" y="247"/>
                                  </a:lnTo>
                                  <a:lnTo>
                                    <a:pt x="182" y="249"/>
                                  </a:lnTo>
                                  <a:lnTo>
                                    <a:pt x="176" y="249"/>
                                  </a:lnTo>
                                  <a:lnTo>
                                    <a:pt x="166" y="247"/>
                                  </a:lnTo>
                                  <a:lnTo>
                                    <a:pt x="160" y="244"/>
                                  </a:lnTo>
                                  <a:lnTo>
                                    <a:pt x="154" y="238"/>
                                  </a:lnTo>
                                  <a:lnTo>
                                    <a:pt x="147" y="235"/>
                                  </a:lnTo>
                                  <a:lnTo>
                                    <a:pt x="138" y="229"/>
                                  </a:lnTo>
                                  <a:lnTo>
                                    <a:pt x="132" y="223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97" y="170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165600"/>
                              <a:ext cx="108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11">
                                  <a:moveTo>
                                    <a:pt x="201" y="11"/>
                                  </a:moveTo>
                                  <a:lnTo>
                                    <a:pt x="204" y="23"/>
                                  </a:lnTo>
                                  <a:lnTo>
                                    <a:pt x="204" y="35"/>
                                  </a:lnTo>
                                  <a:lnTo>
                                    <a:pt x="204" y="44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192" y="70"/>
                                  </a:lnTo>
                                  <a:lnTo>
                                    <a:pt x="176" y="85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26" y="123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88" y="158"/>
                                  </a:lnTo>
                                  <a:lnTo>
                                    <a:pt x="79" y="167"/>
                                  </a:lnTo>
                                  <a:lnTo>
                                    <a:pt x="66" y="179"/>
                                  </a:lnTo>
                                  <a:lnTo>
                                    <a:pt x="57" y="188"/>
                                  </a:lnTo>
                                  <a:lnTo>
                                    <a:pt x="44" y="197"/>
                                  </a:lnTo>
                                  <a:lnTo>
                                    <a:pt x="32" y="205"/>
                                  </a:lnTo>
                                  <a:lnTo>
                                    <a:pt x="19" y="211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13" y="211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3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10" y="188"/>
                                  </a:lnTo>
                                  <a:lnTo>
                                    <a:pt x="10" y="185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13" y="170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16" y="164"/>
                                  </a:lnTo>
                                  <a:lnTo>
                                    <a:pt x="16" y="161"/>
                                  </a:lnTo>
                                  <a:lnTo>
                                    <a:pt x="28" y="170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47" y="158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66" y="135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101" y="126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113" y="105"/>
                                  </a:lnTo>
                                  <a:lnTo>
                                    <a:pt x="116" y="94"/>
                                  </a:lnTo>
                                  <a:lnTo>
                                    <a:pt x="119" y="82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44" y="61"/>
                                  </a:lnTo>
                                  <a:lnTo>
                                    <a:pt x="148" y="56"/>
                                  </a:lnTo>
                                  <a:lnTo>
                                    <a:pt x="151" y="47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60" y="23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66" y="6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6" y="3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20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218880"/>
                              <a:ext cx="1411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517">
                                  <a:moveTo>
                                    <a:pt x="201" y="80"/>
                                  </a:moveTo>
                                  <a:lnTo>
                                    <a:pt x="208" y="94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7" y="124"/>
                                  </a:lnTo>
                                  <a:lnTo>
                                    <a:pt x="220" y="141"/>
                                  </a:lnTo>
                                  <a:lnTo>
                                    <a:pt x="223" y="159"/>
                                  </a:lnTo>
                                  <a:lnTo>
                                    <a:pt x="226" y="174"/>
                                  </a:lnTo>
                                  <a:lnTo>
                                    <a:pt x="229" y="188"/>
                                  </a:lnTo>
                                  <a:lnTo>
                                    <a:pt x="236" y="203"/>
                                  </a:lnTo>
                                  <a:lnTo>
                                    <a:pt x="245" y="238"/>
                                  </a:lnTo>
                                  <a:lnTo>
                                    <a:pt x="251" y="274"/>
                                  </a:lnTo>
                                  <a:lnTo>
                                    <a:pt x="258" y="309"/>
                                  </a:lnTo>
                                  <a:lnTo>
                                    <a:pt x="264" y="344"/>
                                  </a:lnTo>
                                  <a:lnTo>
                                    <a:pt x="264" y="365"/>
                                  </a:lnTo>
                                  <a:lnTo>
                                    <a:pt x="261" y="382"/>
                                  </a:lnTo>
                                  <a:lnTo>
                                    <a:pt x="261" y="397"/>
                                  </a:lnTo>
                                  <a:lnTo>
                                    <a:pt x="255" y="415"/>
                                  </a:lnTo>
                                  <a:lnTo>
                                    <a:pt x="248" y="432"/>
                                  </a:lnTo>
                                  <a:lnTo>
                                    <a:pt x="242" y="447"/>
                                  </a:lnTo>
                                  <a:lnTo>
                                    <a:pt x="229" y="462"/>
                                  </a:lnTo>
                                  <a:lnTo>
                                    <a:pt x="217" y="476"/>
                                  </a:lnTo>
                                  <a:lnTo>
                                    <a:pt x="208" y="485"/>
                                  </a:lnTo>
                                  <a:lnTo>
                                    <a:pt x="198" y="491"/>
                                  </a:lnTo>
                                  <a:lnTo>
                                    <a:pt x="186" y="500"/>
                                  </a:lnTo>
                                  <a:lnTo>
                                    <a:pt x="176" y="506"/>
                                  </a:lnTo>
                                  <a:lnTo>
                                    <a:pt x="167" y="511"/>
                                  </a:lnTo>
                                  <a:lnTo>
                                    <a:pt x="154" y="514"/>
                                  </a:lnTo>
                                  <a:lnTo>
                                    <a:pt x="142" y="517"/>
                                  </a:lnTo>
                                  <a:lnTo>
                                    <a:pt x="126" y="514"/>
                                  </a:lnTo>
                                  <a:lnTo>
                                    <a:pt x="123" y="509"/>
                                  </a:lnTo>
                                  <a:lnTo>
                                    <a:pt x="113" y="453"/>
                                  </a:lnTo>
                                  <a:lnTo>
                                    <a:pt x="107" y="397"/>
                                  </a:lnTo>
                                  <a:lnTo>
                                    <a:pt x="101" y="341"/>
                                  </a:lnTo>
                                  <a:lnTo>
                                    <a:pt x="95" y="285"/>
                                  </a:lnTo>
                                  <a:lnTo>
                                    <a:pt x="82" y="229"/>
                                  </a:lnTo>
                                  <a:lnTo>
                                    <a:pt x="66" y="177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64" y="39"/>
                                  </a:lnTo>
                                  <a:lnTo>
                                    <a:pt x="176" y="53"/>
                                  </a:lnTo>
                                  <a:lnTo>
                                    <a:pt x="186" y="68"/>
                                  </a:lnTo>
                                  <a:lnTo>
                                    <a:pt x="20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22120"/>
                              <a:ext cx="200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120">
                                  <a:moveTo>
                                    <a:pt x="25" y="0"/>
                                  </a:moveTo>
                                  <a:lnTo>
                                    <a:pt x="28" y="9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4" y="44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13" y="50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25" y="62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0" y="44"/>
                                  </a:lnTo>
                                  <a:lnTo>
                                    <a:pt x="163" y="47"/>
                                  </a:lnTo>
                                  <a:lnTo>
                                    <a:pt x="163" y="47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9" y="56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75" y="6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82" y="62"/>
                                  </a:lnTo>
                                  <a:lnTo>
                                    <a:pt x="185" y="59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91" y="50"/>
                                  </a:lnTo>
                                  <a:lnTo>
                                    <a:pt x="194" y="50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97" y="47"/>
                                  </a:lnTo>
                                  <a:lnTo>
                                    <a:pt x="200" y="50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204" y="59"/>
                                  </a:lnTo>
                                  <a:lnTo>
                                    <a:pt x="207" y="65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219" y="68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225" y="62"/>
                                  </a:lnTo>
                                  <a:lnTo>
                                    <a:pt x="229" y="59"/>
                                  </a:lnTo>
                                  <a:lnTo>
                                    <a:pt x="232" y="56"/>
                                  </a:lnTo>
                                  <a:lnTo>
                                    <a:pt x="235" y="53"/>
                                  </a:lnTo>
                                  <a:lnTo>
                                    <a:pt x="238" y="47"/>
                                  </a:lnTo>
                                  <a:lnTo>
                                    <a:pt x="241" y="44"/>
                                  </a:lnTo>
                                  <a:lnTo>
                                    <a:pt x="241" y="41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44" y="53"/>
                                  </a:lnTo>
                                  <a:lnTo>
                                    <a:pt x="244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4" y="70"/>
                                  </a:lnTo>
                                  <a:lnTo>
                                    <a:pt x="257" y="76"/>
                                  </a:lnTo>
                                  <a:lnTo>
                                    <a:pt x="260" y="79"/>
                                  </a:lnTo>
                                  <a:lnTo>
                                    <a:pt x="269" y="76"/>
                                  </a:lnTo>
                                  <a:lnTo>
                                    <a:pt x="276" y="73"/>
                                  </a:lnTo>
                                  <a:lnTo>
                                    <a:pt x="279" y="68"/>
                                  </a:lnTo>
                                  <a:lnTo>
                                    <a:pt x="282" y="62"/>
                                  </a:lnTo>
                                  <a:lnTo>
                                    <a:pt x="285" y="56"/>
                                  </a:lnTo>
                                  <a:lnTo>
                                    <a:pt x="288" y="50"/>
                                  </a:lnTo>
                                  <a:lnTo>
                                    <a:pt x="288" y="44"/>
                                  </a:lnTo>
                                  <a:lnTo>
                                    <a:pt x="291" y="35"/>
                                  </a:lnTo>
                                  <a:lnTo>
                                    <a:pt x="304" y="21"/>
                                  </a:lnTo>
                                  <a:lnTo>
                                    <a:pt x="304" y="23"/>
                                  </a:lnTo>
                                  <a:lnTo>
                                    <a:pt x="304" y="23"/>
                                  </a:lnTo>
                                  <a:lnTo>
                                    <a:pt x="304" y="26"/>
                                  </a:lnTo>
                                  <a:lnTo>
                                    <a:pt x="304" y="29"/>
                                  </a:lnTo>
                                  <a:lnTo>
                                    <a:pt x="304" y="32"/>
                                  </a:lnTo>
                                  <a:lnTo>
                                    <a:pt x="307" y="35"/>
                                  </a:lnTo>
                                  <a:lnTo>
                                    <a:pt x="310" y="38"/>
                                  </a:lnTo>
                                  <a:lnTo>
                                    <a:pt x="310" y="38"/>
                                  </a:lnTo>
                                  <a:lnTo>
                                    <a:pt x="320" y="35"/>
                                  </a:lnTo>
                                  <a:lnTo>
                                    <a:pt x="320" y="41"/>
                                  </a:lnTo>
                                  <a:lnTo>
                                    <a:pt x="323" y="44"/>
                                  </a:lnTo>
                                  <a:lnTo>
                                    <a:pt x="323" y="50"/>
                                  </a:lnTo>
                                  <a:lnTo>
                                    <a:pt x="323" y="56"/>
                                  </a:lnTo>
                                  <a:lnTo>
                                    <a:pt x="326" y="59"/>
                                  </a:lnTo>
                                  <a:lnTo>
                                    <a:pt x="329" y="65"/>
                                  </a:lnTo>
                                  <a:lnTo>
                                    <a:pt x="332" y="68"/>
                                  </a:lnTo>
                                  <a:lnTo>
                                    <a:pt x="338" y="68"/>
                                  </a:lnTo>
                                  <a:lnTo>
                                    <a:pt x="345" y="68"/>
                                  </a:lnTo>
                                  <a:lnTo>
                                    <a:pt x="348" y="68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364" y="56"/>
                                  </a:lnTo>
                                  <a:lnTo>
                                    <a:pt x="367" y="53"/>
                                  </a:lnTo>
                                  <a:lnTo>
                                    <a:pt x="370" y="50"/>
                                  </a:lnTo>
                                  <a:lnTo>
                                    <a:pt x="376" y="44"/>
                                  </a:lnTo>
                                  <a:lnTo>
                                    <a:pt x="376" y="50"/>
                                  </a:lnTo>
                                  <a:lnTo>
                                    <a:pt x="376" y="56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0" y="65"/>
                                  </a:lnTo>
                                  <a:lnTo>
                                    <a:pt x="367" y="70"/>
                                  </a:lnTo>
                                  <a:lnTo>
                                    <a:pt x="364" y="76"/>
                                  </a:lnTo>
                                  <a:lnTo>
                                    <a:pt x="364" y="79"/>
                                  </a:lnTo>
                                  <a:lnTo>
                                    <a:pt x="370" y="85"/>
                                  </a:lnTo>
                                  <a:lnTo>
                                    <a:pt x="367" y="88"/>
                                  </a:lnTo>
                                  <a:lnTo>
                                    <a:pt x="367" y="94"/>
                                  </a:lnTo>
                                  <a:lnTo>
                                    <a:pt x="367" y="97"/>
                                  </a:lnTo>
                                  <a:lnTo>
                                    <a:pt x="367" y="103"/>
                                  </a:lnTo>
                                  <a:lnTo>
                                    <a:pt x="370" y="106"/>
                                  </a:lnTo>
                                  <a:lnTo>
                                    <a:pt x="367" y="109"/>
                                  </a:lnTo>
                                  <a:lnTo>
                                    <a:pt x="364" y="112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42" y="112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07" y="112"/>
                                  </a:lnTo>
                                  <a:lnTo>
                                    <a:pt x="291" y="112"/>
                                  </a:lnTo>
                                  <a:lnTo>
                                    <a:pt x="273" y="115"/>
                                  </a:lnTo>
                                  <a:lnTo>
                                    <a:pt x="257" y="115"/>
                                  </a:lnTo>
                                  <a:lnTo>
                                    <a:pt x="238" y="117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194" y="120"/>
                                  </a:lnTo>
                                  <a:lnTo>
                                    <a:pt x="169" y="120"/>
                                  </a:lnTo>
                                  <a:lnTo>
                                    <a:pt x="141" y="120"/>
                                  </a:lnTo>
                                  <a:lnTo>
                                    <a:pt x="116" y="120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236160"/>
                              <a:ext cx="2793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979">
                                  <a:moveTo>
                                    <a:pt x="471" y="88"/>
                                  </a:moveTo>
                                  <a:lnTo>
                                    <a:pt x="483" y="127"/>
                                  </a:lnTo>
                                  <a:lnTo>
                                    <a:pt x="492" y="168"/>
                                  </a:lnTo>
                                  <a:lnTo>
                                    <a:pt x="499" y="209"/>
                                  </a:lnTo>
                                  <a:lnTo>
                                    <a:pt x="502" y="250"/>
                                  </a:lnTo>
                                  <a:lnTo>
                                    <a:pt x="508" y="291"/>
                                  </a:lnTo>
                                  <a:lnTo>
                                    <a:pt x="511" y="332"/>
                                  </a:lnTo>
                                  <a:lnTo>
                                    <a:pt x="518" y="373"/>
                                  </a:lnTo>
                                  <a:lnTo>
                                    <a:pt x="524" y="412"/>
                                  </a:lnTo>
                                  <a:lnTo>
                                    <a:pt x="514" y="417"/>
                                  </a:lnTo>
                                  <a:lnTo>
                                    <a:pt x="505" y="423"/>
                                  </a:lnTo>
                                  <a:lnTo>
                                    <a:pt x="492" y="429"/>
                                  </a:lnTo>
                                  <a:lnTo>
                                    <a:pt x="483" y="435"/>
                                  </a:lnTo>
                                  <a:lnTo>
                                    <a:pt x="474" y="441"/>
                                  </a:lnTo>
                                  <a:lnTo>
                                    <a:pt x="464" y="444"/>
                                  </a:lnTo>
                                  <a:lnTo>
                                    <a:pt x="452" y="450"/>
                                  </a:lnTo>
                                  <a:lnTo>
                                    <a:pt x="442" y="456"/>
                                  </a:lnTo>
                                  <a:lnTo>
                                    <a:pt x="436" y="459"/>
                                  </a:lnTo>
                                  <a:lnTo>
                                    <a:pt x="430" y="465"/>
                                  </a:lnTo>
                                  <a:lnTo>
                                    <a:pt x="423" y="470"/>
                                  </a:lnTo>
                                  <a:lnTo>
                                    <a:pt x="414" y="476"/>
                                  </a:lnTo>
                                  <a:lnTo>
                                    <a:pt x="408" y="482"/>
                                  </a:lnTo>
                                  <a:lnTo>
                                    <a:pt x="402" y="488"/>
                                  </a:lnTo>
                                  <a:lnTo>
                                    <a:pt x="395" y="494"/>
                                  </a:lnTo>
                                  <a:lnTo>
                                    <a:pt x="392" y="500"/>
                                  </a:lnTo>
                                  <a:lnTo>
                                    <a:pt x="389" y="500"/>
                                  </a:lnTo>
                                  <a:lnTo>
                                    <a:pt x="389" y="500"/>
                                  </a:lnTo>
                                  <a:lnTo>
                                    <a:pt x="386" y="500"/>
                                  </a:lnTo>
                                  <a:lnTo>
                                    <a:pt x="386" y="500"/>
                                  </a:lnTo>
                                  <a:lnTo>
                                    <a:pt x="383" y="497"/>
                                  </a:lnTo>
                                  <a:lnTo>
                                    <a:pt x="383" y="497"/>
                                  </a:lnTo>
                                  <a:lnTo>
                                    <a:pt x="380" y="497"/>
                                  </a:lnTo>
                                  <a:lnTo>
                                    <a:pt x="380" y="494"/>
                                  </a:lnTo>
                                  <a:lnTo>
                                    <a:pt x="376" y="497"/>
                                  </a:lnTo>
                                  <a:lnTo>
                                    <a:pt x="373" y="500"/>
                                  </a:lnTo>
                                  <a:lnTo>
                                    <a:pt x="373" y="503"/>
                                  </a:lnTo>
                                  <a:lnTo>
                                    <a:pt x="370" y="506"/>
                                  </a:lnTo>
                                  <a:lnTo>
                                    <a:pt x="370" y="509"/>
                                  </a:lnTo>
                                  <a:lnTo>
                                    <a:pt x="370" y="512"/>
                                  </a:lnTo>
                                  <a:lnTo>
                                    <a:pt x="370" y="514"/>
                                  </a:lnTo>
                                  <a:lnTo>
                                    <a:pt x="370" y="517"/>
                                  </a:lnTo>
                                  <a:lnTo>
                                    <a:pt x="364" y="529"/>
                                  </a:lnTo>
                                  <a:lnTo>
                                    <a:pt x="354" y="541"/>
                                  </a:lnTo>
                                  <a:lnTo>
                                    <a:pt x="345" y="553"/>
                                  </a:lnTo>
                                  <a:lnTo>
                                    <a:pt x="339" y="564"/>
                                  </a:lnTo>
                                  <a:lnTo>
                                    <a:pt x="332" y="576"/>
                                  </a:lnTo>
                                  <a:lnTo>
                                    <a:pt x="329" y="591"/>
                                  </a:lnTo>
                                  <a:lnTo>
                                    <a:pt x="326" y="603"/>
                                  </a:lnTo>
                                  <a:lnTo>
                                    <a:pt x="326" y="617"/>
                                  </a:lnTo>
                                  <a:lnTo>
                                    <a:pt x="326" y="617"/>
                                  </a:lnTo>
                                  <a:lnTo>
                                    <a:pt x="326" y="617"/>
                                  </a:lnTo>
                                  <a:lnTo>
                                    <a:pt x="329" y="620"/>
                                  </a:lnTo>
                                  <a:lnTo>
                                    <a:pt x="329" y="620"/>
                                  </a:lnTo>
                                  <a:lnTo>
                                    <a:pt x="332" y="620"/>
                                  </a:lnTo>
                                  <a:lnTo>
                                    <a:pt x="332" y="620"/>
                                  </a:lnTo>
                                  <a:lnTo>
                                    <a:pt x="336" y="620"/>
                                  </a:lnTo>
                                  <a:lnTo>
                                    <a:pt x="336" y="617"/>
                                  </a:lnTo>
                                  <a:lnTo>
                                    <a:pt x="342" y="611"/>
                                  </a:lnTo>
                                  <a:lnTo>
                                    <a:pt x="345" y="606"/>
                                  </a:lnTo>
                                  <a:lnTo>
                                    <a:pt x="348" y="597"/>
                                  </a:lnTo>
                                  <a:lnTo>
                                    <a:pt x="351" y="588"/>
                                  </a:lnTo>
                                  <a:lnTo>
                                    <a:pt x="354" y="582"/>
                                  </a:lnTo>
                                  <a:lnTo>
                                    <a:pt x="358" y="573"/>
                                  </a:lnTo>
                                  <a:lnTo>
                                    <a:pt x="364" y="567"/>
                                  </a:lnTo>
                                  <a:lnTo>
                                    <a:pt x="370" y="561"/>
                                  </a:lnTo>
                                  <a:lnTo>
                                    <a:pt x="370" y="567"/>
                                  </a:lnTo>
                                  <a:lnTo>
                                    <a:pt x="373" y="570"/>
                                  </a:lnTo>
                                  <a:lnTo>
                                    <a:pt x="373" y="576"/>
                                  </a:lnTo>
                                  <a:lnTo>
                                    <a:pt x="373" y="582"/>
                                  </a:lnTo>
                                  <a:lnTo>
                                    <a:pt x="376" y="588"/>
                                  </a:lnTo>
                                  <a:lnTo>
                                    <a:pt x="376" y="594"/>
                                  </a:lnTo>
                                  <a:lnTo>
                                    <a:pt x="376" y="600"/>
                                  </a:lnTo>
                                  <a:lnTo>
                                    <a:pt x="376" y="606"/>
                                  </a:lnTo>
                                  <a:lnTo>
                                    <a:pt x="380" y="617"/>
                                  </a:lnTo>
                                  <a:lnTo>
                                    <a:pt x="383" y="629"/>
                                  </a:lnTo>
                                  <a:lnTo>
                                    <a:pt x="386" y="641"/>
                                  </a:lnTo>
                                  <a:lnTo>
                                    <a:pt x="392" y="653"/>
                                  </a:lnTo>
                                  <a:lnTo>
                                    <a:pt x="395" y="664"/>
                                  </a:lnTo>
                                  <a:lnTo>
                                    <a:pt x="402" y="676"/>
                                  </a:lnTo>
                                  <a:lnTo>
                                    <a:pt x="408" y="688"/>
                                  </a:lnTo>
                                  <a:lnTo>
                                    <a:pt x="414" y="700"/>
                                  </a:lnTo>
                                  <a:lnTo>
                                    <a:pt x="420" y="720"/>
                                  </a:lnTo>
                                  <a:lnTo>
                                    <a:pt x="423" y="741"/>
                                  </a:lnTo>
                                  <a:lnTo>
                                    <a:pt x="423" y="764"/>
                                  </a:lnTo>
                                  <a:lnTo>
                                    <a:pt x="423" y="785"/>
                                  </a:lnTo>
                                  <a:lnTo>
                                    <a:pt x="417" y="805"/>
                                  </a:lnTo>
                                  <a:lnTo>
                                    <a:pt x="408" y="826"/>
                                  </a:lnTo>
                                  <a:lnTo>
                                    <a:pt x="395" y="846"/>
                                  </a:lnTo>
                                  <a:lnTo>
                                    <a:pt x="380" y="861"/>
                                  </a:lnTo>
                                  <a:lnTo>
                                    <a:pt x="370" y="870"/>
                                  </a:lnTo>
                                  <a:lnTo>
                                    <a:pt x="358" y="879"/>
                                  </a:lnTo>
                                  <a:lnTo>
                                    <a:pt x="348" y="888"/>
                                  </a:lnTo>
                                  <a:lnTo>
                                    <a:pt x="336" y="899"/>
                                  </a:lnTo>
                                  <a:lnTo>
                                    <a:pt x="326" y="908"/>
                                  </a:lnTo>
                                  <a:lnTo>
                                    <a:pt x="317" y="920"/>
                                  </a:lnTo>
                                  <a:lnTo>
                                    <a:pt x="307" y="932"/>
                                  </a:lnTo>
                                  <a:lnTo>
                                    <a:pt x="298" y="940"/>
                                  </a:lnTo>
                                  <a:lnTo>
                                    <a:pt x="301" y="946"/>
                                  </a:lnTo>
                                  <a:lnTo>
                                    <a:pt x="298" y="952"/>
                                  </a:lnTo>
                                  <a:lnTo>
                                    <a:pt x="295" y="955"/>
                                  </a:lnTo>
                                  <a:lnTo>
                                    <a:pt x="289" y="958"/>
                                  </a:lnTo>
                                  <a:lnTo>
                                    <a:pt x="285" y="961"/>
                                  </a:lnTo>
                                  <a:lnTo>
                                    <a:pt x="279" y="961"/>
                                  </a:lnTo>
                                  <a:lnTo>
                                    <a:pt x="273" y="964"/>
                                  </a:lnTo>
                                  <a:lnTo>
                                    <a:pt x="267" y="964"/>
                                  </a:lnTo>
                                  <a:lnTo>
                                    <a:pt x="257" y="967"/>
                                  </a:lnTo>
                                  <a:lnTo>
                                    <a:pt x="245" y="970"/>
                                  </a:lnTo>
                                  <a:lnTo>
                                    <a:pt x="232" y="970"/>
                                  </a:lnTo>
                                  <a:lnTo>
                                    <a:pt x="220" y="973"/>
                                  </a:lnTo>
                                  <a:lnTo>
                                    <a:pt x="207" y="976"/>
                                  </a:lnTo>
                                  <a:lnTo>
                                    <a:pt x="194" y="976"/>
                                  </a:lnTo>
                                  <a:lnTo>
                                    <a:pt x="182" y="979"/>
                                  </a:lnTo>
                                  <a:lnTo>
                                    <a:pt x="169" y="979"/>
                                  </a:lnTo>
                                  <a:lnTo>
                                    <a:pt x="160" y="958"/>
                                  </a:lnTo>
                                  <a:lnTo>
                                    <a:pt x="147" y="935"/>
                                  </a:lnTo>
                                  <a:lnTo>
                                    <a:pt x="138" y="914"/>
                                  </a:lnTo>
                                  <a:lnTo>
                                    <a:pt x="129" y="893"/>
                                  </a:lnTo>
                                  <a:lnTo>
                                    <a:pt x="116" y="870"/>
                                  </a:lnTo>
                                  <a:lnTo>
                                    <a:pt x="107" y="849"/>
                                  </a:lnTo>
                                  <a:lnTo>
                                    <a:pt x="97" y="826"/>
                                  </a:lnTo>
                                  <a:lnTo>
                                    <a:pt x="88" y="805"/>
                                  </a:lnTo>
                                  <a:lnTo>
                                    <a:pt x="78" y="782"/>
                                  </a:lnTo>
                                  <a:lnTo>
                                    <a:pt x="69" y="761"/>
                                  </a:lnTo>
                                  <a:lnTo>
                                    <a:pt x="56" y="741"/>
                                  </a:lnTo>
                                  <a:lnTo>
                                    <a:pt x="44" y="720"/>
                                  </a:lnTo>
                                  <a:lnTo>
                                    <a:pt x="31" y="700"/>
                                  </a:lnTo>
                                  <a:lnTo>
                                    <a:pt x="19" y="679"/>
                                  </a:lnTo>
                                  <a:lnTo>
                                    <a:pt x="9" y="658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9" y="626"/>
                                  </a:lnTo>
                                  <a:lnTo>
                                    <a:pt x="16" y="617"/>
                                  </a:lnTo>
                                  <a:lnTo>
                                    <a:pt x="22" y="606"/>
                                  </a:lnTo>
                                  <a:lnTo>
                                    <a:pt x="28" y="594"/>
                                  </a:lnTo>
                                  <a:lnTo>
                                    <a:pt x="31" y="582"/>
                                  </a:lnTo>
                                  <a:lnTo>
                                    <a:pt x="38" y="570"/>
                                  </a:lnTo>
                                  <a:lnTo>
                                    <a:pt x="44" y="559"/>
                                  </a:lnTo>
                                  <a:lnTo>
                                    <a:pt x="50" y="550"/>
                                  </a:lnTo>
                                  <a:lnTo>
                                    <a:pt x="53" y="532"/>
                                  </a:lnTo>
                                  <a:lnTo>
                                    <a:pt x="63" y="517"/>
                                  </a:lnTo>
                                  <a:lnTo>
                                    <a:pt x="69" y="503"/>
                                  </a:lnTo>
                                  <a:lnTo>
                                    <a:pt x="78" y="488"/>
                                  </a:lnTo>
                                  <a:lnTo>
                                    <a:pt x="88" y="473"/>
                                  </a:lnTo>
                                  <a:lnTo>
                                    <a:pt x="97" y="459"/>
                                  </a:lnTo>
                                  <a:lnTo>
                                    <a:pt x="107" y="444"/>
                                  </a:lnTo>
                                  <a:lnTo>
                                    <a:pt x="113" y="426"/>
                                  </a:lnTo>
                                  <a:lnTo>
                                    <a:pt x="122" y="417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35" y="397"/>
                                  </a:lnTo>
                                  <a:lnTo>
                                    <a:pt x="141" y="385"/>
                                  </a:lnTo>
                                  <a:lnTo>
                                    <a:pt x="147" y="373"/>
                                  </a:lnTo>
                                  <a:lnTo>
                                    <a:pt x="151" y="362"/>
                                  </a:lnTo>
                                  <a:lnTo>
                                    <a:pt x="157" y="350"/>
                                  </a:lnTo>
                                  <a:lnTo>
                                    <a:pt x="163" y="338"/>
                                  </a:lnTo>
                                  <a:lnTo>
                                    <a:pt x="176" y="312"/>
                                  </a:lnTo>
                                  <a:lnTo>
                                    <a:pt x="185" y="288"/>
                                  </a:lnTo>
                                  <a:lnTo>
                                    <a:pt x="198" y="262"/>
                                  </a:lnTo>
                                  <a:lnTo>
                                    <a:pt x="210" y="235"/>
                                  </a:lnTo>
                                  <a:lnTo>
                                    <a:pt x="220" y="206"/>
                                  </a:lnTo>
                                  <a:lnTo>
                                    <a:pt x="226" y="180"/>
                                  </a:lnTo>
                                  <a:lnTo>
                                    <a:pt x="232" y="150"/>
                                  </a:lnTo>
                                  <a:lnTo>
                                    <a:pt x="232" y="121"/>
                                  </a:lnTo>
                                  <a:lnTo>
                                    <a:pt x="245" y="109"/>
                                  </a:lnTo>
                                  <a:lnTo>
                                    <a:pt x="254" y="100"/>
                                  </a:lnTo>
                                  <a:lnTo>
                                    <a:pt x="267" y="91"/>
                                  </a:lnTo>
                                  <a:lnTo>
                                    <a:pt x="282" y="83"/>
                                  </a:lnTo>
                                  <a:lnTo>
                                    <a:pt x="295" y="77"/>
                                  </a:lnTo>
                                  <a:lnTo>
                                    <a:pt x="311" y="71"/>
                                  </a:lnTo>
                                  <a:lnTo>
                                    <a:pt x="326" y="65"/>
                                  </a:lnTo>
                                  <a:lnTo>
                                    <a:pt x="339" y="62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417" y="9"/>
                                  </a:lnTo>
                                  <a:lnTo>
                                    <a:pt x="430" y="18"/>
                                  </a:lnTo>
                                  <a:lnTo>
                                    <a:pt x="436" y="27"/>
                                  </a:lnTo>
                                  <a:lnTo>
                                    <a:pt x="445" y="39"/>
                                  </a:lnTo>
                                  <a:lnTo>
                                    <a:pt x="452" y="50"/>
                                  </a:lnTo>
                                  <a:lnTo>
                                    <a:pt x="458" y="65"/>
                                  </a:lnTo>
                                  <a:lnTo>
                                    <a:pt x="464" y="77"/>
                                  </a:lnTo>
                                  <a:lnTo>
                                    <a:pt x="47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45160"/>
                              <a:ext cx="271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112">
                                  <a:moveTo>
                                    <a:pt x="135" y="9"/>
                                  </a:moveTo>
                                  <a:lnTo>
                                    <a:pt x="163" y="9"/>
                                  </a:lnTo>
                                  <a:lnTo>
                                    <a:pt x="191" y="12"/>
                                  </a:lnTo>
                                  <a:lnTo>
                                    <a:pt x="216" y="12"/>
                                  </a:lnTo>
                                  <a:lnTo>
                                    <a:pt x="245" y="12"/>
                                  </a:lnTo>
                                  <a:lnTo>
                                    <a:pt x="273" y="12"/>
                                  </a:lnTo>
                                  <a:lnTo>
                                    <a:pt x="298" y="12"/>
                                  </a:lnTo>
                                  <a:lnTo>
                                    <a:pt x="326" y="12"/>
                                  </a:lnTo>
                                  <a:lnTo>
                                    <a:pt x="354" y="12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499" y="6"/>
                                  </a:lnTo>
                                  <a:lnTo>
                                    <a:pt x="502" y="12"/>
                                  </a:lnTo>
                                  <a:lnTo>
                                    <a:pt x="502" y="21"/>
                                  </a:lnTo>
                                  <a:lnTo>
                                    <a:pt x="502" y="27"/>
                                  </a:lnTo>
                                  <a:lnTo>
                                    <a:pt x="505" y="30"/>
                                  </a:lnTo>
                                  <a:lnTo>
                                    <a:pt x="505" y="36"/>
                                  </a:lnTo>
                                  <a:lnTo>
                                    <a:pt x="505" y="41"/>
                                  </a:lnTo>
                                  <a:lnTo>
                                    <a:pt x="505" y="50"/>
                                  </a:lnTo>
                                  <a:lnTo>
                                    <a:pt x="508" y="56"/>
                                  </a:lnTo>
                                  <a:lnTo>
                                    <a:pt x="493" y="59"/>
                                  </a:lnTo>
                                  <a:lnTo>
                                    <a:pt x="480" y="62"/>
                                  </a:lnTo>
                                  <a:lnTo>
                                    <a:pt x="464" y="65"/>
                                  </a:lnTo>
                                  <a:lnTo>
                                    <a:pt x="449" y="68"/>
                                  </a:lnTo>
                                  <a:lnTo>
                                    <a:pt x="433" y="74"/>
                                  </a:lnTo>
                                  <a:lnTo>
                                    <a:pt x="420" y="77"/>
                                  </a:lnTo>
                                  <a:lnTo>
                                    <a:pt x="405" y="80"/>
                                  </a:lnTo>
                                  <a:lnTo>
                                    <a:pt x="389" y="83"/>
                                  </a:lnTo>
                                  <a:lnTo>
                                    <a:pt x="345" y="85"/>
                                  </a:lnTo>
                                  <a:lnTo>
                                    <a:pt x="301" y="88"/>
                                  </a:lnTo>
                                  <a:lnTo>
                                    <a:pt x="257" y="91"/>
                                  </a:lnTo>
                                  <a:lnTo>
                                    <a:pt x="213" y="94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253800"/>
                              <a:ext cx="3510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890">
                                  <a:moveTo>
                                    <a:pt x="658" y="0"/>
                                  </a:moveTo>
                                  <a:lnTo>
                                    <a:pt x="652" y="44"/>
                                  </a:lnTo>
                                  <a:lnTo>
                                    <a:pt x="643" y="88"/>
                                  </a:lnTo>
                                  <a:lnTo>
                                    <a:pt x="630" y="132"/>
                                  </a:lnTo>
                                  <a:lnTo>
                                    <a:pt x="615" y="174"/>
                                  </a:lnTo>
                                  <a:lnTo>
                                    <a:pt x="596" y="215"/>
                                  </a:lnTo>
                                  <a:lnTo>
                                    <a:pt x="574" y="256"/>
                                  </a:lnTo>
                                  <a:lnTo>
                                    <a:pt x="552" y="297"/>
                                  </a:lnTo>
                                  <a:lnTo>
                                    <a:pt x="530" y="335"/>
                                  </a:lnTo>
                                  <a:lnTo>
                                    <a:pt x="514" y="365"/>
                                  </a:lnTo>
                                  <a:lnTo>
                                    <a:pt x="495" y="391"/>
                                  </a:lnTo>
                                  <a:lnTo>
                                    <a:pt x="483" y="420"/>
                                  </a:lnTo>
                                  <a:lnTo>
                                    <a:pt x="467" y="450"/>
                                  </a:lnTo>
                                  <a:lnTo>
                                    <a:pt x="455" y="479"/>
                                  </a:lnTo>
                                  <a:lnTo>
                                    <a:pt x="442" y="508"/>
                                  </a:lnTo>
                                  <a:lnTo>
                                    <a:pt x="426" y="535"/>
                                  </a:lnTo>
                                  <a:lnTo>
                                    <a:pt x="407" y="564"/>
                                  </a:lnTo>
                                  <a:lnTo>
                                    <a:pt x="407" y="564"/>
                                  </a:lnTo>
                                  <a:lnTo>
                                    <a:pt x="404" y="567"/>
                                  </a:lnTo>
                                  <a:lnTo>
                                    <a:pt x="404" y="567"/>
                                  </a:lnTo>
                                  <a:lnTo>
                                    <a:pt x="401" y="567"/>
                                  </a:lnTo>
                                  <a:lnTo>
                                    <a:pt x="398" y="570"/>
                                  </a:lnTo>
                                  <a:lnTo>
                                    <a:pt x="398" y="570"/>
                                  </a:lnTo>
                                  <a:lnTo>
                                    <a:pt x="398" y="573"/>
                                  </a:lnTo>
                                  <a:lnTo>
                                    <a:pt x="398" y="576"/>
                                  </a:lnTo>
                                  <a:lnTo>
                                    <a:pt x="376" y="608"/>
                                  </a:lnTo>
                                  <a:lnTo>
                                    <a:pt x="351" y="641"/>
                                  </a:lnTo>
                                  <a:lnTo>
                                    <a:pt x="326" y="673"/>
                                  </a:lnTo>
                                  <a:lnTo>
                                    <a:pt x="301" y="702"/>
                                  </a:lnTo>
                                  <a:lnTo>
                                    <a:pt x="276" y="735"/>
                                  </a:lnTo>
                                  <a:lnTo>
                                    <a:pt x="247" y="764"/>
                                  </a:lnTo>
                                  <a:lnTo>
                                    <a:pt x="222" y="793"/>
                                  </a:lnTo>
                                  <a:lnTo>
                                    <a:pt x="194" y="823"/>
                                  </a:lnTo>
                                  <a:lnTo>
                                    <a:pt x="185" y="832"/>
                                  </a:lnTo>
                                  <a:lnTo>
                                    <a:pt x="175" y="837"/>
                                  </a:lnTo>
                                  <a:lnTo>
                                    <a:pt x="166" y="846"/>
                                  </a:lnTo>
                                  <a:lnTo>
                                    <a:pt x="156" y="855"/>
                                  </a:lnTo>
                                  <a:lnTo>
                                    <a:pt x="150" y="864"/>
                                  </a:lnTo>
                                  <a:lnTo>
                                    <a:pt x="141" y="873"/>
                                  </a:lnTo>
                                  <a:lnTo>
                                    <a:pt x="135" y="882"/>
                                  </a:lnTo>
                                  <a:lnTo>
                                    <a:pt x="125" y="890"/>
                                  </a:lnTo>
                                  <a:lnTo>
                                    <a:pt x="116" y="887"/>
                                  </a:lnTo>
                                  <a:lnTo>
                                    <a:pt x="103" y="887"/>
                                  </a:lnTo>
                                  <a:lnTo>
                                    <a:pt x="94" y="884"/>
                                  </a:lnTo>
                                  <a:lnTo>
                                    <a:pt x="81" y="884"/>
                                  </a:lnTo>
                                  <a:lnTo>
                                    <a:pt x="72" y="882"/>
                                  </a:lnTo>
                                  <a:lnTo>
                                    <a:pt x="59" y="879"/>
                                  </a:lnTo>
                                  <a:lnTo>
                                    <a:pt x="50" y="876"/>
                                  </a:lnTo>
                                  <a:lnTo>
                                    <a:pt x="40" y="873"/>
                                  </a:lnTo>
                                  <a:lnTo>
                                    <a:pt x="34" y="873"/>
                                  </a:lnTo>
                                  <a:lnTo>
                                    <a:pt x="31" y="873"/>
                                  </a:lnTo>
                                  <a:lnTo>
                                    <a:pt x="25" y="870"/>
                                  </a:lnTo>
                                  <a:lnTo>
                                    <a:pt x="18" y="870"/>
                                  </a:lnTo>
                                  <a:lnTo>
                                    <a:pt x="15" y="867"/>
                                  </a:lnTo>
                                  <a:lnTo>
                                    <a:pt x="9" y="867"/>
                                  </a:lnTo>
                                  <a:lnTo>
                                    <a:pt x="3" y="864"/>
                                  </a:lnTo>
                                  <a:lnTo>
                                    <a:pt x="0" y="864"/>
                                  </a:lnTo>
                                  <a:lnTo>
                                    <a:pt x="18" y="846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56" y="808"/>
                                  </a:lnTo>
                                  <a:lnTo>
                                    <a:pt x="75" y="788"/>
                                  </a:lnTo>
                                  <a:lnTo>
                                    <a:pt x="94" y="770"/>
                                  </a:lnTo>
                                  <a:lnTo>
                                    <a:pt x="109" y="749"/>
                                  </a:lnTo>
                                  <a:lnTo>
                                    <a:pt x="128" y="732"/>
                                  </a:lnTo>
                                  <a:lnTo>
                                    <a:pt x="150" y="714"/>
                                  </a:lnTo>
                                  <a:lnTo>
                                    <a:pt x="166" y="691"/>
                                  </a:lnTo>
                                  <a:lnTo>
                                    <a:pt x="185" y="670"/>
                                  </a:lnTo>
                                  <a:lnTo>
                                    <a:pt x="204" y="649"/>
                                  </a:lnTo>
                                  <a:lnTo>
                                    <a:pt x="222" y="632"/>
                                  </a:lnTo>
                                  <a:lnTo>
                                    <a:pt x="241" y="611"/>
                                  </a:lnTo>
                                  <a:lnTo>
                                    <a:pt x="260" y="591"/>
                                  </a:lnTo>
                                  <a:lnTo>
                                    <a:pt x="279" y="570"/>
                                  </a:lnTo>
                                  <a:lnTo>
                                    <a:pt x="295" y="547"/>
                                  </a:lnTo>
                                  <a:lnTo>
                                    <a:pt x="307" y="535"/>
                                  </a:lnTo>
                                  <a:lnTo>
                                    <a:pt x="320" y="523"/>
                                  </a:lnTo>
                                  <a:lnTo>
                                    <a:pt x="329" y="508"/>
                                  </a:lnTo>
                                  <a:lnTo>
                                    <a:pt x="338" y="494"/>
                                  </a:lnTo>
                                  <a:lnTo>
                                    <a:pt x="348" y="479"/>
                                  </a:lnTo>
                                  <a:lnTo>
                                    <a:pt x="357" y="464"/>
                                  </a:lnTo>
                                  <a:lnTo>
                                    <a:pt x="364" y="450"/>
                                  </a:lnTo>
                                  <a:lnTo>
                                    <a:pt x="373" y="435"/>
                                  </a:lnTo>
                                  <a:lnTo>
                                    <a:pt x="401" y="388"/>
                                  </a:lnTo>
                                  <a:lnTo>
                                    <a:pt x="426" y="341"/>
                                  </a:lnTo>
                                  <a:lnTo>
                                    <a:pt x="455" y="294"/>
                                  </a:lnTo>
                                  <a:lnTo>
                                    <a:pt x="480" y="244"/>
                                  </a:lnTo>
                                  <a:lnTo>
                                    <a:pt x="505" y="197"/>
                                  </a:lnTo>
                                  <a:lnTo>
                                    <a:pt x="524" y="147"/>
                                  </a:lnTo>
                                  <a:lnTo>
                                    <a:pt x="542" y="94"/>
                                  </a:lnTo>
                                  <a:lnTo>
                                    <a:pt x="558" y="41"/>
                                  </a:lnTo>
                                  <a:lnTo>
                                    <a:pt x="558" y="38"/>
                                  </a:lnTo>
                                  <a:lnTo>
                                    <a:pt x="561" y="35"/>
                                  </a:lnTo>
                                  <a:lnTo>
                                    <a:pt x="561" y="30"/>
                                  </a:lnTo>
                                  <a:lnTo>
                                    <a:pt x="564" y="27"/>
                                  </a:lnTo>
                                  <a:lnTo>
                                    <a:pt x="564" y="24"/>
                                  </a:lnTo>
                                  <a:lnTo>
                                    <a:pt x="567" y="18"/>
                                  </a:lnTo>
                                  <a:lnTo>
                                    <a:pt x="571" y="15"/>
                                  </a:lnTo>
                                  <a:lnTo>
                                    <a:pt x="571" y="12"/>
                                  </a:lnTo>
                                  <a:lnTo>
                                    <a:pt x="583" y="18"/>
                                  </a:lnTo>
                                  <a:lnTo>
                                    <a:pt x="593" y="21"/>
                                  </a:lnTo>
                                  <a:lnTo>
                                    <a:pt x="605" y="21"/>
                                  </a:lnTo>
                                  <a:lnTo>
                                    <a:pt x="615" y="15"/>
                                  </a:lnTo>
                                  <a:lnTo>
                                    <a:pt x="627" y="12"/>
                                  </a:lnTo>
                                  <a:lnTo>
                                    <a:pt x="636" y="6"/>
                                  </a:lnTo>
                                  <a:lnTo>
                                    <a:pt x="646" y="3"/>
                                  </a:lnTo>
                                  <a:lnTo>
                                    <a:pt x="6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259560"/>
                              <a:ext cx="27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411">
                                  <a:moveTo>
                                    <a:pt x="511" y="0"/>
                                  </a:moveTo>
                                  <a:lnTo>
                                    <a:pt x="508" y="17"/>
                                  </a:lnTo>
                                  <a:lnTo>
                                    <a:pt x="505" y="32"/>
                                  </a:lnTo>
                                  <a:lnTo>
                                    <a:pt x="502" y="47"/>
                                  </a:lnTo>
                                  <a:lnTo>
                                    <a:pt x="499" y="61"/>
                                  </a:lnTo>
                                  <a:lnTo>
                                    <a:pt x="492" y="79"/>
                                  </a:lnTo>
                                  <a:lnTo>
                                    <a:pt x="489" y="94"/>
                                  </a:lnTo>
                                  <a:lnTo>
                                    <a:pt x="486" y="108"/>
                                  </a:lnTo>
                                  <a:lnTo>
                                    <a:pt x="483" y="123"/>
                                  </a:lnTo>
                                  <a:lnTo>
                                    <a:pt x="473" y="135"/>
                                  </a:lnTo>
                                  <a:lnTo>
                                    <a:pt x="467" y="146"/>
                                  </a:lnTo>
                                  <a:lnTo>
                                    <a:pt x="461" y="161"/>
                                  </a:lnTo>
                                  <a:lnTo>
                                    <a:pt x="455" y="173"/>
                                  </a:lnTo>
                                  <a:lnTo>
                                    <a:pt x="448" y="185"/>
                                  </a:lnTo>
                                  <a:lnTo>
                                    <a:pt x="442" y="199"/>
                                  </a:lnTo>
                                  <a:lnTo>
                                    <a:pt x="436" y="211"/>
                                  </a:lnTo>
                                  <a:lnTo>
                                    <a:pt x="426" y="223"/>
                                  </a:lnTo>
                                  <a:lnTo>
                                    <a:pt x="423" y="235"/>
                                  </a:lnTo>
                                  <a:lnTo>
                                    <a:pt x="417" y="246"/>
                                  </a:lnTo>
                                  <a:lnTo>
                                    <a:pt x="411" y="258"/>
                                  </a:lnTo>
                                  <a:lnTo>
                                    <a:pt x="408" y="270"/>
                                  </a:lnTo>
                                  <a:lnTo>
                                    <a:pt x="401" y="282"/>
                                  </a:lnTo>
                                  <a:lnTo>
                                    <a:pt x="395" y="293"/>
                                  </a:lnTo>
                                  <a:lnTo>
                                    <a:pt x="386" y="305"/>
                                  </a:lnTo>
                                  <a:lnTo>
                                    <a:pt x="379" y="317"/>
                                  </a:lnTo>
                                  <a:lnTo>
                                    <a:pt x="373" y="329"/>
                                  </a:lnTo>
                                  <a:lnTo>
                                    <a:pt x="364" y="340"/>
                                  </a:lnTo>
                                  <a:lnTo>
                                    <a:pt x="357" y="352"/>
                                  </a:lnTo>
                                  <a:lnTo>
                                    <a:pt x="351" y="364"/>
                                  </a:lnTo>
                                  <a:lnTo>
                                    <a:pt x="345" y="376"/>
                                  </a:lnTo>
                                  <a:lnTo>
                                    <a:pt x="339" y="387"/>
                                  </a:lnTo>
                                  <a:lnTo>
                                    <a:pt x="329" y="399"/>
                                  </a:lnTo>
                                  <a:lnTo>
                                    <a:pt x="323" y="411"/>
                                  </a:lnTo>
                                  <a:lnTo>
                                    <a:pt x="313" y="402"/>
                                  </a:lnTo>
                                  <a:lnTo>
                                    <a:pt x="304" y="396"/>
                                  </a:lnTo>
                                  <a:lnTo>
                                    <a:pt x="298" y="387"/>
                                  </a:lnTo>
                                  <a:lnTo>
                                    <a:pt x="291" y="382"/>
                                  </a:lnTo>
                                  <a:lnTo>
                                    <a:pt x="282" y="376"/>
                                  </a:lnTo>
                                  <a:lnTo>
                                    <a:pt x="276" y="367"/>
                                  </a:lnTo>
                                  <a:lnTo>
                                    <a:pt x="270" y="358"/>
                                  </a:lnTo>
                                  <a:lnTo>
                                    <a:pt x="263" y="352"/>
                                  </a:lnTo>
                                  <a:lnTo>
                                    <a:pt x="232" y="314"/>
                                  </a:lnTo>
                                  <a:lnTo>
                                    <a:pt x="201" y="276"/>
                                  </a:lnTo>
                                  <a:lnTo>
                                    <a:pt x="169" y="238"/>
                                  </a:lnTo>
                                  <a:lnTo>
                                    <a:pt x="138" y="199"/>
                                  </a:lnTo>
                                  <a:lnTo>
                                    <a:pt x="106" y="161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47" y="41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79" y="38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201" y="3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2" y="35"/>
                                  </a:lnTo>
                                  <a:lnTo>
                                    <a:pt x="248" y="35"/>
                                  </a:lnTo>
                                  <a:lnTo>
                                    <a:pt x="270" y="35"/>
                                  </a:lnTo>
                                  <a:lnTo>
                                    <a:pt x="291" y="32"/>
                                  </a:lnTo>
                                  <a:lnTo>
                                    <a:pt x="313" y="32"/>
                                  </a:lnTo>
                                  <a:lnTo>
                                    <a:pt x="335" y="29"/>
                                  </a:lnTo>
                                  <a:lnTo>
                                    <a:pt x="357" y="29"/>
                                  </a:lnTo>
                                  <a:lnTo>
                                    <a:pt x="379" y="26"/>
                                  </a:lnTo>
                                  <a:lnTo>
                                    <a:pt x="401" y="26"/>
                                  </a:lnTo>
                                  <a:lnTo>
                                    <a:pt x="411" y="23"/>
                                  </a:lnTo>
                                  <a:lnTo>
                                    <a:pt x="417" y="20"/>
                                  </a:lnTo>
                                  <a:lnTo>
                                    <a:pt x="426" y="17"/>
                                  </a:lnTo>
                                  <a:lnTo>
                                    <a:pt x="433" y="17"/>
                                  </a:lnTo>
                                  <a:lnTo>
                                    <a:pt x="442" y="14"/>
                                  </a:lnTo>
                                  <a:lnTo>
                                    <a:pt x="448" y="14"/>
                                  </a:lnTo>
                                  <a:lnTo>
                                    <a:pt x="458" y="11"/>
                                  </a:lnTo>
                                  <a:lnTo>
                                    <a:pt x="467" y="11"/>
                                  </a:lnTo>
                                  <a:lnTo>
                                    <a:pt x="470" y="8"/>
                                  </a:lnTo>
                                  <a:lnTo>
                                    <a:pt x="477" y="5"/>
                                  </a:lnTo>
                                  <a:lnTo>
                                    <a:pt x="483" y="5"/>
                                  </a:lnTo>
                                  <a:lnTo>
                                    <a:pt x="486" y="3"/>
                                  </a:lnTo>
                                  <a:lnTo>
                                    <a:pt x="492" y="3"/>
                                  </a:lnTo>
                                  <a:lnTo>
                                    <a:pt x="499" y="3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5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66040"/>
                              <a:ext cx="2221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461">
                                  <a:moveTo>
                                    <a:pt x="91" y="14"/>
                                  </a:moveTo>
                                  <a:lnTo>
                                    <a:pt x="106" y="35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63" y="94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00" y="132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35" y="170"/>
                                  </a:lnTo>
                                  <a:lnTo>
                                    <a:pt x="254" y="194"/>
                                  </a:lnTo>
                                  <a:lnTo>
                                    <a:pt x="269" y="217"/>
                                  </a:lnTo>
                                  <a:lnTo>
                                    <a:pt x="288" y="241"/>
                                  </a:lnTo>
                                  <a:lnTo>
                                    <a:pt x="307" y="264"/>
                                  </a:lnTo>
                                  <a:lnTo>
                                    <a:pt x="326" y="288"/>
                                  </a:lnTo>
                                  <a:lnTo>
                                    <a:pt x="345" y="311"/>
                                  </a:lnTo>
                                  <a:lnTo>
                                    <a:pt x="364" y="335"/>
                                  </a:lnTo>
                                  <a:lnTo>
                                    <a:pt x="386" y="355"/>
                                  </a:lnTo>
                                  <a:lnTo>
                                    <a:pt x="389" y="361"/>
                                  </a:lnTo>
                                  <a:lnTo>
                                    <a:pt x="392" y="370"/>
                                  </a:lnTo>
                                  <a:lnTo>
                                    <a:pt x="398" y="376"/>
                                  </a:lnTo>
                                  <a:lnTo>
                                    <a:pt x="401" y="382"/>
                                  </a:lnTo>
                                  <a:lnTo>
                                    <a:pt x="404" y="388"/>
                                  </a:lnTo>
                                  <a:lnTo>
                                    <a:pt x="407" y="393"/>
                                  </a:lnTo>
                                  <a:lnTo>
                                    <a:pt x="414" y="402"/>
                                  </a:lnTo>
                                  <a:lnTo>
                                    <a:pt x="417" y="408"/>
                                  </a:lnTo>
                                  <a:lnTo>
                                    <a:pt x="417" y="414"/>
                                  </a:lnTo>
                                  <a:lnTo>
                                    <a:pt x="414" y="420"/>
                                  </a:lnTo>
                                  <a:lnTo>
                                    <a:pt x="407" y="429"/>
                                  </a:lnTo>
                                  <a:lnTo>
                                    <a:pt x="404" y="438"/>
                                  </a:lnTo>
                                  <a:lnTo>
                                    <a:pt x="398" y="443"/>
                                  </a:lnTo>
                                  <a:lnTo>
                                    <a:pt x="392" y="449"/>
                                  </a:lnTo>
                                  <a:lnTo>
                                    <a:pt x="386" y="455"/>
                                  </a:lnTo>
                                  <a:lnTo>
                                    <a:pt x="376" y="461"/>
                                  </a:lnTo>
                                  <a:lnTo>
                                    <a:pt x="373" y="458"/>
                                  </a:lnTo>
                                  <a:lnTo>
                                    <a:pt x="370" y="455"/>
                                  </a:lnTo>
                                  <a:lnTo>
                                    <a:pt x="370" y="452"/>
                                  </a:lnTo>
                                  <a:lnTo>
                                    <a:pt x="367" y="449"/>
                                  </a:lnTo>
                                  <a:lnTo>
                                    <a:pt x="364" y="446"/>
                                  </a:lnTo>
                                  <a:lnTo>
                                    <a:pt x="360" y="443"/>
                                  </a:lnTo>
                                  <a:lnTo>
                                    <a:pt x="360" y="443"/>
                                  </a:lnTo>
                                  <a:lnTo>
                                    <a:pt x="360" y="440"/>
                                  </a:lnTo>
                                  <a:lnTo>
                                    <a:pt x="338" y="417"/>
                                  </a:lnTo>
                                  <a:lnTo>
                                    <a:pt x="323" y="396"/>
                                  </a:lnTo>
                                  <a:lnTo>
                                    <a:pt x="304" y="373"/>
                                  </a:lnTo>
                                  <a:lnTo>
                                    <a:pt x="288" y="349"/>
                                  </a:lnTo>
                                  <a:lnTo>
                                    <a:pt x="269" y="326"/>
                                  </a:lnTo>
                                  <a:lnTo>
                                    <a:pt x="251" y="302"/>
                                  </a:lnTo>
                                  <a:lnTo>
                                    <a:pt x="232" y="282"/>
                                  </a:lnTo>
                                  <a:lnTo>
                                    <a:pt x="207" y="261"/>
                                  </a:lnTo>
                                  <a:lnTo>
                                    <a:pt x="185" y="238"/>
                                  </a:lnTo>
                                  <a:lnTo>
                                    <a:pt x="163" y="211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50" y="88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9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76840"/>
                              <a:ext cx="262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2">
                                  <a:moveTo>
                                    <a:pt x="395" y="296"/>
                                  </a:moveTo>
                                  <a:lnTo>
                                    <a:pt x="408" y="311"/>
                                  </a:lnTo>
                                  <a:lnTo>
                                    <a:pt x="420" y="329"/>
                                  </a:lnTo>
                                  <a:lnTo>
                                    <a:pt x="430" y="343"/>
                                  </a:lnTo>
                                  <a:lnTo>
                                    <a:pt x="442" y="358"/>
                                  </a:lnTo>
                                  <a:lnTo>
                                    <a:pt x="455" y="376"/>
                                  </a:lnTo>
                                  <a:lnTo>
                                    <a:pt x="467" y="390"/>
                                  </a:lnTo>
                                  <a:lnTo>
                                    <a:pt x="480" y="405"/>
                                  </a:lnTo>
                                  <a:lnTo>
                                    <a:pt x="492" y="420"/>
                                  </a:lnTo>
                                  <a:lnTo>
                                    <a:pt x="480" y="440"/>
                                  </a:lnTo>
                                  <a:lnTo>
                                    <a:pt x="464" y="458"/>
                                  </a:lnTo>
                                  <a:lnTo>
                                    <a:pt x="449" y="478"/>
                                  </a:lnTo>
                                  <a:lnTo>
                                    <a:pt x="430" y="496"/>
                                  </a:lnTo>
                                  <a:lnTo>
                                    <a:pt x="411" y="514"/>
                                  </a:lnTo>
                                  <a:lnTo>
                                    <a:pt x="392" y="531"/>
                                  </a:lnTo>
                                  <a:lnTo>
                                    <a:pt x="376" y="552"/>
                                  </a:lnTo>
                                  <a:lnTo>
                                    <a:pt x="361" y="572"/>
                                  </a:lnTo>
                                  <a:lnTo>
                                    <a:pt x="339" y="590"/>
                                  </a:lnTo>
                                  <a:lnTo>
                                    <a:pt x="320" y="611"/>
                                  </a:lnTo>
                                  <a:lnTo>
                                    <a:pt x="301" y="634"/>
                                  </a:lnTo>
                                  <a:lnTo>
                                    <a:pt x="279" y="655"/>
                                  </a:lnTo>
                                  <a:lnTo>
                                    <a:pt x="260" y="675"/>
                                  </a:lnTo>
                                  <a:lnTo>
                                    <a:pt x="241" y="696"/>
                                  </a:lnTo>
                                  <a:lnTo>
                                    <a:pt x="216" y="710"/>
                                  </a:lnTo>
                                  <a:lnTo>
                                    <a:pt x="194" y="722"/>
                                  </a:lnTo>
                                  <a:lnTo>
                                    <a:pt x="182" y="716"/>
                                  </a:lnTo>
                                  <a:lnTo>
                                    <a:pt x="172" y="710"/>
                                  </a:lnTo>
                                  <a:lnTo>
                                    <a:pt x="163" y="702"/>
                                  </a:lnTo>
                                  <a:lnTo>
                                    <a:pt x="157" y="693"/>
                                  </a:lnTo>
                                  <a:lnTo>
                                    <a:pt x="147" y="681"/>
                                  </a:lnTo>
                                  <a:lnTo>
                                    <a:pt x="141" y="669"/>
                                  </a:lnTo>
                                  <a:lnTo>
                                    <a:pt x="135" y="658"/>
                                  </a:lnTo>
                                  <a:lnTo>
                                    <a:pt x="132" y="649"/>
                                  </a:lnTo>
                                  <a:lnTo>
                                    <a:pt x="125" y="634"/>
                                  </a:lnTo>
                                  <a:lnTo>
                                    <a:pt x="119" y="622"/>
                                  </a:lnTo>
                                  <a:lnTo>
                                    <a:pt x="113" y="608"/>
                                  </a:lnTo>
                                  <a:lnTo>
                                    <a:pt x="110" y="596"/>
                                  </a:lnTo>
                                  <a:lnTo>
                                    <a:pt x="107" y="581"/>
                                  </a:lnTo>
                                  <a:lnTo>
                                    <a:pt x="110" y="567"/>
                                  </a:lnTo>
                                  <a:lnTo>
                                    <a:pt x="113" y="555"/>
                                  </a:lnTo>
                                  <a:lnTo>
                                    <a:pt x="122" y="540"/>
                                  </a:lnTo>
                                  <a:lnTo>
                                    <a:pt x="129" y="531"/>
                                  </a:lnTo>
                                  <a:lnTo>
                                    <a:pt x="132" y="525"/>
                                  </a:lnTo>
                                  <a:lnTo>
                                    <a:pt x="138" y="517"/>
                                  </a:lnTo>
                                  <a:lnTo>
                                    <a:pt x="144" y="511"/>
                                  </a:lnTo>
                                  <a:lnTo>
                                    <a:pt x="150" y="502"/>
                                  </a:lnTo>
                                  <a:lnTo>
                                    <a:pt x="157" y="496"/>
                                  </a:lnTo>
                                  <a:lnTo>
                                    <a:pt x="160" y="487"/>
                                  </a:lnTo>
                                  <a:lnTo>
                                    <a:pt x="163" y="478"/>
                                  </a:lnTo>
                                  <a:lnTo>
                                    <a:pt x="163" y="475"/>
                                  </a:lnTo>
                                  <a:lnTo>
                                    <a:pt x="160" y="475"/>
                                  </a:lnTo>
                                  <a:lnTo>
                                    <a:pt x="157" y="473"/>
                                  </a:lnTo>
                                  <a:lnTo>
                                    <a:pt x="154" y="473"/>
                                  </a:lnTo>
                                  <a:lnTo>
                                    <a:pt x="147" y="473"/>
                                  </a:lnTo>
                                  <a:lnTo>
                                    <a:pt x="144" y="473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41" y="473"/>
                                  </a:lnTo>
                                  <a:lnTo>
                                    <a:pt x="132" y="446"/>
                                  </a:lnTo>
                                  <a:lnTo>
                                    <a:pt x="125" y="420"/>
                                  </a:lnTo>
                                  <a:lnTo>
                                    <a:pt x="119" y="393"/>
                                  </a:lnTo>
                                  <a:lnTo>
                                    <a:pt x="113" y="367"/>
                                  </a:lnTo>
                                  <a:lnTo>
                                    <a:pt x="103" y="340"/>
                                  </a:lnTo>
                                  <a:lnTo>
                                    <a:pt x="97" y="317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78" y="267"/>
                                  </a:lnTo>
                                  <a:lnTo>
                                    <a:pt x="69" y="252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50" y="223"/>
                                  </a:lnTo>
                                  <a:lnTo>
                                    <a:pt x="41" y="208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12" y="16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23" y="102"/>
                                  </a:lnTo>
                                  <a:lnTo>
                                    <a:pt x="251" y="138"/>
                                  </a:lnTo>
                                  <a:lnTo>
                                    <a:pt x="282" y="170"/>
                                  </a:lnTo>
                                  <a:lnTo>
                                    <a:pt x="310" y="202"/>
                                  </a:lnTo>
                                  <a:lnTo>
                                    <a:pt x="342" y="238"/>
                                  </a:lnTo>
                                  <a:lnTo>
                                    <a:pt x="373" y="267"/>
                                  </a:lnTo>
                                  <a:lnTo>
                                    <a:pt x="395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00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0" y="0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12480"/>
                              <a:ext cx="1170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488">
                                  <a:moveTo>
                                    <a:pt x="204" y="232"/>
                                  </a:moveTo>
                                  <a:lnTo>
                                    <a:pt x="204" y="247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04" y="276"/>
                                  </a:lnTo>
                                  <a:lnTo>
                                    <a:pt x="200" y="294"/>
                                  </a:lnTo>
                                  <a:lnTo>
                                    <a:pt x="197" y="309"/>
                                  </a:lnTo>
                                  <a:lnTo>
                                    <a:pt x="197" y="326"/>
                                  </a:lnTo>
                                  <a:lnTo>
                                    <a:pt x="191" y="341"/>
                                  </a:lnTo>
                                  <a:lnTo>
                                    <a:pt x="188" y="353"/>
                                  </a:lnTo>
                                  <a:lnTo>
                                    <a:pt x="185" y="359"/>
                                  </a:lnTo>
                                  <a:lnTo>
                                    <a:pt x="185" y="362"/>
                                  </a:lnTo>
                                  <a:lnTo>
                                    <a:pt x="182" y="365"/>
                                  </a:lnTo>
                                  <a:lnTo>
                                    <a:pt x="182" y="368"/>
                                  </a:lnTo>
                                  <a:lnTo>
                                    <a:pt x="178" y="370"/>
                                  </a:lnTo>
                                  <a:lnTo>
                                    <a:pt x="175" y="373"/>
                                  </a:lnTo>
                                  <a:lnTo>
                                    <a:pt x="175" y="376"/>
                                  </a:lnTo>
                                  <a:lnTo>
                                    <a:pt x="172" y="379"/>
                                  </a:lnTo>
                                  <a:lnTo>
                                    <a:pt x="175" y="394"/>
                                  </a:lnTo>
                                  <a:lnTo>
                                    <a:pt x="178" y="406"/>
                                  </a:lnTo>
                                  <a:lnTo>
                                    <a:pt x="182" y="417"/>
                                  </a:lnTo>
                                  <a:lnTo>
                                    <a:pt x="188" y="429"/>
                                  </a:lnTo>
                                  <a:lnTo>
                                    <a:pt x="194" y="441"/>
                                  </a:lnTo>
                                  <a:lnTo>
                                    <a:pt x="200" y="453"/>
                                  </a:lnTo>
                                  <a:lnTo>
                                    <a:pt x="207" y="467"/>
                                  </a:lnTo>
                                  <a:lnTo>
                                    <a:pt x="210" y="479"/>
                                  </a:lnTo>
                                  <a:lnTo>
                                    <a:pt x="219" y="488"/>
                                  </a:lnTo>
                                  <a:lnTo>
                                    <a:pt x="188" y="488"/>
                                  </a:lnTo>
                                  <a:lnTo>
                                    <a:pt x="153" y="482"/>
                                  </a:lnTo>
                                  <a:lnTo>
                                    <a:pt x="122" y="470"/>
                                  </a:lnTo>
                                  <a:lnTo>
                                    <a:pt x="91" y="459"/>
                                  </a:lnTo>
                                  <a:lnTo>
                                    <a:pt x="62" y="441"/>
                                  </a:lnTo>
                                  <a:lnTo>
                                    <a:pt x="34" y="420"/>
                                  </a:lnTo>
                                  <a:lnTo>
                                    <a:pt x="25" y="409"/>
                                  </a:lnTo>
                                  <a:lnTo>
                                    <a:pt x="15" y="397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3" y="318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8" y="224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66" y="109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5" y="171"/>
                                  </a:lnTo>
                                  <a:lnTo>
                                    <a:pt x="194" y="200"/>
                                  </a:lnTo>
                                  <a:lnTo>
                                    <a:pt x="204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c2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56040"/>
                              <a:ext cx="114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17">
                                  <a:moveTo>
                                    <a:pt x="59" y="0"/>
                                  </a:moveTo>
                                  <a:lnTo>
                                    <a:pt x="69" y="15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16" y="91"/>
                                  </a:lnTo>
                                  <a:lnTo>
                                    <a:pt x="125" y="106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38" y="135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47" y="159"/>
                                  </a:lnTo>
                                  <a:lnTo>
                                    <a:pt x="150" y="168"/>
                                  </a:lnTo>
                                  <a:lnTo>
                                    <a:pt x="157" y="173"/>
                                  </a:lnTo>
                                  <a:lnTo>
                                    <a:pt x="160" y="182"/>
                                  </a:lnTo>
                                  <a:lnTo>
                                    <a:pt x="163" y="200"/>
                                  </a:lnTo>
                                  <a:lnTo>
                                    <a:pt x="169" y="215"/>
                                  </a:lnTo>
                                  <a:lnTo>
                                    <a:pt x="175" y="232"/>
                                  </a:lnTo>
                                  <a:lnTo>
                                    <a:pt x="185" y="247"/>
                                  </a:lnTo>
                                  <a:lnTo>
                                    <a:pt x="191" y="262"/>
                                  </a:lnTo>
                                  <a:lnTo>
                                    <a:pt x="201" y="276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16" y="309"/>
                                  </a:lnTo>
                                  <a:lnTo>
                                    <a:pt x="207" y="312"/>
                                  </a:lnTo>
                                  <a:lnTo>
                                    <a:pt x="197" y="314"/>
                                  </a:lnTo>
                                  <a:lnTo>
                                    <a:pt x="188" y="314"/>
                                  </a:lnTo>
                                  <a:lnTo>
                                    <a:pt x="175" y="314"/>
                                  </a:lnTo>
                                  <a:lnTo>
                                    <a:pt x="166" y="314"/>
                                  </a:lnTo>
                                  <a:lnTo>
                                    <a:pt x="154" y="314"/>
                                  </a:lnTo>
                                  <a:lnTo>
                                    <a:pt x="144" y="314"/>
                                  </a:lnTo>
                                  <a:lnTo>
                                    <a:pt x="132" y="317"/>
                                  </a:lnTo>
                                  <a:lnTo>
                                    <a:pt x="119" y="28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94" y="229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374400"/>
                              <a:ext cx="1720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32">
                                  <a:moveTo>
                                    <a:pt x="226" y="29"/>
                                  </a:moveTo>
                                  <a:lnTo>
                                    <a:pt x="235" y="44"/>
                                  </a:lnTo>
                                  <a:lnTo>
                                    <a:pt x="245" y="56"/>
                                  </a:lnTo>
                                  <a:lnTo>
                                    <a:pt x="254" y="68"/>
                                  </a:lnTo>
                                  <a:lnTo>
                                    <a:pt x="264" y="82"/>
                                  </a:lnTo>
                                  <a:lnTo>
                                    <a:pt x="273" y="94"/>
                                  </a:lnTo>
                                  <a:lnTo>
                                    <a:pt x="279" y="109"/>
                                  </a:lnTo>
                                  <a:lnTo>
                                    <a:pt x="286" y="123"/>
                                  </a:lnTo>
                                  <a:lnTo>
                                    <a:pt x="289" y="138"/>
                                  </a:lnTo>
                                  <a:lnTo>
                                    <a:pt x="295" y="147"/>
                                  </a:lnTo>
                                  <a:lnTo>
                                    <a:pt x="298" y="159"/>
                                  </a:lnTo>
                                  <a:lnTo>
                                    <a:pt x="305" y="167"/>
                                  </a:lnTo>
                                  <a:lnTo>
                                    <a:pt x="311" y="176"/>
                                  </a:lnTo>
                                  <a:lnTo>
                                    <a:pt x="317" y="188"/>
                                  </a:lnTo>
                                  <a:lnTo>
                                    <a:pt x="320" y="197"/>
                                  </a:lnTo>
                                  <a:lnTo>
                                    <a:pt x="323" y="209"/>
                                  </a:lnTo>
                                  <a:lnTo>
                                    <a:pt x="323" y="220"/>
                                  </a:lnTo>
                                  <a:lnTo>
                                    <a:pt x="283" y="223"/>
                                  </a:lnTo>
                                  <a:lnTo>
                                    <a:pt x="242" y="226"/>
                                  </a:lnTo>
                                  <a:lnTo>
                                    <a:pt x="204" y="229"/>
                                  </a:lnTo>
                                  <a:lnTo>
                                    <a:pt x="163" y="229"/>
                                  </a:lnTo>
                                  <a:lnTo>
                                    <a:pt x="126" y="232"/>
                                  </a:lnTo>
                                  <a:lnTo>
                                    <a:pt x="85" y="232"/>
                                  </a:lnTo>
                                  <a:lnTo>
                                    <a:pt x="44" y="229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35" y="188"/>
                                  </a:lnTo>
                                  <a:lnTo>
                                    <a:pt x="44" y="179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60" y="162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38" y="76"/>
                                  </a:lnTo>
                                  <a:lnTo>
                                    <a:pt x="157" y="56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8" y="2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223" y="21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375120"/>
                              <a:ext cx="203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02">
                                  <a:moveTo>
                                    <a:pt x="128" y="62"/>
                                  </a:moveTo>
                                  <a:lnTo>
                                    <a:pt x="144" y="82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79" y="112"/>
                                  </a:lnTo>
                                  <a:lnTo>
                                    <a:pt x="201" y="123"/>
                                  </a:lnTo>
                                  <a:lnTo>
                                    <a:pt x="222" y="132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88" y="159"/>
                                  </a:lnTo>
                                  <a:lnTo>
                                    <a:pt x="301" y="159"/>
                                  </a:lnTo>
                                  <a:lnTo>
                                    <a:pt x="310" y="161"/>
                                  </a:lnTo>
                                  <a:lnTo>
                                    <a:pt x="323" y="161"/>
                                  </a:lnTo>
                                  <a:lnTo>
                                    <a:pt x="332" y="164"/>
                                  </a:lnTo>
                                  <a:lnTo>
                                    <a:pt x="342" y="167"/>
                                  </a:lnTo>
                                  <a:lnTo>
                                    <a:pt x="354" y="170"/>
                                  </a:lnTo>
                                  <a:lnTo>
                                    <a:pt x="364" y="170"/>
                                  </a:lnTo>
                                  <a:lnTo>
                                    <a:pt x="376" y="167"/>
                                  </a:lnTo>
                                  <a:lnTo>
                                    <a:pt x="382" y="179"/>
                                  </a:lnTo>
                                  <a:lnTo>
                                    <a:pt x="373" y="188"/>
                                  </a:lnTo>
                                  <a:lnTo>
                                    <a:pt x="367" y="197"/>
                                  </a:lnTo>
                                  <a:lnTo>
                                    <a:pt x="364" y="208"/>
                                  </a:lnTo>
                                  <a:lnTo>
                                    <a:pt x="361" y="220"/>
                                  </a:lnTo>
                                  <a:lnTo>
                                    <a:pt x="354" y="232"/>
                                  </a:lnTo>
                                  <a:lnTo>
                                    <a:pt x="351" y="241"/>
                                  </a:lnTo>
                                  <a:lnTo>
                                    <a:pt x="345" y="253"/>
                                  </a:lnTo>
                                  <a:lnTo>
                                    <a:pt x="335" y="261"/>
                                  </a:lnTo>
                                  <a:lnTo>
                                    <a:pt x="332" y="264"/>
                                  </a:lnTo>
                                  <a:lnTo>
                                    <a:pt x="329" y="273"/>
                                  </a:lnTo>
                                  <a:lnTo>
                                    <a:pt x="329" y="279"/>
                                  </a:lnTo>
                                  <a:lnTo>
                                    <a:pt x="326" y="285"/>
                                  </a:lnTo>
                                  <a:lnTo>
                                    <a:pt x="326" y="291"/>
                                  </a:lnTo>
                                  <a:lnTo>
                                    <a:pt x="323" y="297"/>
                                  </a:lnTo>
                                  <a:lnTo>
                                    <a:pt x="317" y="300"/>
                                  </a:lnTo>
                                  <a:lnTo>
                                    <a:pt x="310" y="302"/>
                                  </a:lnTo>
                                  <a:lnTo>
                                    <a:pt x="292" y="302"/>
                                  </a:lnTo>
                                  <a:lnTo>
                                    <a:pt x="273" y="302"/>
                                  </a:lnTo>
                                  <a:lnTo>
                                    <a:pt x="257" y="302"/>
                                  </a:lnTo>
                                  <a:lnTo>
                                    <a:pt x="238" y="300"/>
                                  </a:lnTo>
                                  <a:lnTo>
                                    <a:pt x="204" y="291"/>
                                  </a:lnTo>
                                  <a:lnTo>
                                    <a:pt x="172" y="282"/>
                                  </a:lnTo>
                                  <a:lnTo>
                                    <a:pt x="141" y="267"/>
                                  </a:lnTo>
                                  <a:lnTo>
                                    <a:pt x="110" y="253"/>
                                  </a:lnTo>
                                  <a:lnTo>
                                    <a:pt x="75" y="238"/>
                                  </a:lnTo>
                                  <a:lnTo>
                                    <a:pt x="44" y="226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28" y="214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9" y="153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2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11480"/>
                              <a:ext cx="6166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1886">
                                  <a:moveTo>
                                    <a:pt x="244" y="0"/>
                                  </a:moveTo>
                                  <a:lnTo>
                                    <a:pt x="244" y="3"/>
                                  </a:lnTo>
                                  <a:lnTo>
                                    <a:pt x="244" y="3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7" y="6"/>
                                  </a:lnTo>
                                  <a:lnTo>
                                    <a:pt x="247" y="6"/>
                                  </a:lnTo>
                                  <a:lnTo>
                                    <a:pt x="247" y="8"/>
                                  </a:lnTo>
                                  <a:lnTo>
                                    <a:pt x="251" y="8"/>
                                  </a:lnTo>
                                  <a:lnTo>
                                    <a:pt x="251" y="8"/>
                                  </a:lnTo>
                                  <a:lnTo>
                                    <a:pt x="263" y="6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85" y="6"/>
                                  </a:lnTo>
                                  <a:lnTo>
                                    <a:pt x="298" y="8"/>
                                  </a:lnTo>
                                  <a:lnTo>
                                    <a:pt x="310" y="14"/>
                                  </a:lnTo>
                                  <a:lnTo>
                                    <a:pt x="323" y="17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45" y="26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85" y="32"/>
                                  </a:lnTo>
                                  <a:lnTo>
                                    <a:pt x="404" y="38"/>
                                  </a:lnTo>
                                  <a:lnTo>
                                    <a:pt x="426" y="41"/>
                                  </a:lnTo>
                                  <a:lnTo>
                                    <a:pt x="445" y="47"/>
                                  </a:lnTo>
                                  <a:lnTo>
                                    <a:pt x="464" y="50"/>
                                  </a:lnTo>
                                  <a:lnTo>
                                    <a:pt x="486" y="50"/>
                                  </a:lnTo>
                                  <a:lnTo>
                                    <a:pt x="505" y="47"/>
                                  </a:lnTo>
                                  <a:lnTo>
                                    <a:pt x="530" y="50"/>
                                  </a:lnTo>
                                  <a:lnTo>
                                    <a:pt x="583" y="47"/>
                                  </a:lnTo>
                                  <a:lnTo>
                                    <a:pt x="636" y="44"/>
                                  </a:lnTo>
                                  <a:lnTo>
                                    <a:pt x="690" y="41"/>
                                  </a:lnTo>
                                  <a:lnTo>
                                    <a:pt x="743" y="38"/>
                                  </a:lnTo>
                                  <a:lnTo>
                                    <a:pt x="796" y="32"/>
                                  </a:lnTo>
                                  <a:lnTo>
                                    <a:pt x="850" y="29"/>
                                  </a:lnTo>
                                  <a:lnTo>
                                    <a:pt x="903" y="26"/>
                                  </a:lnTo>
                                  <a:lnTo>
                                    <a:pt x="956" y="20"/>
                                  </a:lnTo>
                                  <a:lnTo>
                                    <a:pt x="1025" y="6"/>
                                  </a:lnTo>
                                  <a:lnTo>
                                    <a:pt x="1025" y="14"/>
                                  </a:lnTo>
                                  <a:lnTo>
                                    <a:pt x="1029" y="20"/>
                                  </a:lnTo>
                                  <a:lnTo>
                                    <a:pt x="1029" y="26"/>
                                  </a:lnTo>
                                  <a:lnTo>
                                    <a:pt x="1029" y="32"/>
                                  </a:lnTo>
                                  <a:lnTo>
                                    <a:pt x="1029" y="38"/>
                                  </a:lnTo>
                                  <a:lnTo>
                                    <a:pt x="1029" y="44"/>
                                  </a:lnTo>
                                  <a:lnTo>
                                    <a:pt x="1029" y="50"/>
                                  </a:lnTo>
                                  <a:lnTo>
                                    <a:pt x="1025" y="55"/>
                                  </a:lnTo>
                                  <a:lnTo>
                                    <a:pt x="1010" y="61"/>
                                  </a:lnTo>
                                  <a:lnTo>
                                    <a:pt x="985" y="61"/>
                                  </a:lnTo>
                                  <a:lnTo>
                                    <a:pt x="960" y="61"/>
                                  </a:lnTo>
                                  <a:lnTo>
                                    <a:pt x="934" y="61"/>
                                  </a:lnTo>
                                  <a:lnTo>
                                    <a:pt x="909" y="61"/>
                                  </a:lnTo>
                                  <a:lnTo>
                                    <a:pt x="887" y="64"/>
                                  </a:lnTo>
                                  <a:lnTo>
                                    <a:pt x="862" y="67"/>
                                  </a:lnTo>
                                  <a:lnTo>
                                    <a:pt x="837" y="70"/>
                                  </a:lnTo>
                                  <a:lnTo>
                                    <a:pt x="812" y="76"/>
                                  </a:lnTo>
                                  <a:lnTo>
                                    <a:pt x="771" y="76"/>
                                  </a:lnTo>
                                  <a:lnTo>
                                    <a:pt x="731" y="76"/>
                                  </a:lnTo>
                                  <a:lnTo>
                                    <a:pt x="687" y="76"/>
                                  </a:lnTo>
                                  <a:lnTo>
                                    <a:pt x="646" y="76"/>
                                  </a:lnTo>
                                  <a:lnTo>
                                    <a:pt x="605" y="76"/>
                                  </a:lnTo>
                                  <a:lnTo>
                                    <a:pt x="564" y="76"/>
                                  </a:lnTo>
                                  <a:lnTo>
                                    <a:pt x="524" y="76"/>
                                  </a:lnTo>
                                  <a:lnTo>
                                    <a:pt x="483" y="76"/>
                                  </a:lnTo>
                                  <a:lnTo>
                                    <a:pt x="476" y="73"/>
                                  </a:lnTo>
                                  <a:lnTo>
                                    <a:pt x="470" y="70"/>
                                  </a:lnTo>
                                  <a:lnTo>
                                    <a:pt x="464" y="70"/>
                                  </a:lnTo>
                                  <a:lnTo>
                                    <a:pt x="458" y="70"/>
                                  </a:lnTo>
                                  <a:lnTo>
                                    <a:pt x="454" y="73"/>
                                  </a:lnTo>
                                  <a:lnTo>
                                    <a:pt x="448" y="73"/>
                                  </a:lnTo>
                                  <a:lnTo>
                                    <a:pt x="442" y="73"/>
                                  </a:lnTo>
                                  <a:lnTo>
                                    <a:pt x="436" y="70"/>
                                  </a:lnTo>
                                  <a:lnTo>
                                    <a:pt x="426" y="70"/>
                                  </a:lnTo>
                                  <a:lnTo>
                                    <a:pt x="420" y="67"/>
                                  </a:lnTo>
                                  <a:lnTo>
                                    <a:pt x="414" y="67"/>
                                  </a:lnTo>
                                  <a:lnTo>
                                    <a:pt x="407" y="64"/>
                                  </a:lnTo>
                                  <a:lnTo>
                                    <a:pt x="401" y="64"/>
                                  </a:lnTo>
                                  <a:lnTo>
                                    <a:pt x="392" y="64"/>
                                  </a:lnTo>
                                  <a:lnTo>
                                    <a:pt x="385" y="64"/>
                                  </a:lnTo>
                                  <a:lnTo>
                                    <a:pt x="376" y="64"/>
                                  </a:lnTo>
                                  <a:lnTo>
                                    <a:pt x="376" y="61"/>
                                  </a:lnTo>
                                  <a:lnTo>
                                    <a:pt x="373" y="58"/>
                                  </a:lnTo>
                                  <a:lnTo>
                                    <a:pt x="370" y="58"/>
                                  </a:lnTo>
                                  <a:lnTo>
                                    <a:pt x="367" y="55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60" y="55"/>
                                  </a:lnTo>
                                  <a:lnTo>
                                    <a:pt x="357" y="55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45" y="47"/>
                                  </a:lnTo>
                                  <a:lnTo>
                                    <a:pt x="332" y="44"/>
                                  </a:lnTo>
                                  <a:lnTo>
                                    <a:pt x="320" y="38"/>
                                  </a:lnTo>
                                  <a:lnTo>
                                    <a:pt x="310" y="35"/>
                                  </a:lnTo>
                                  <a:lnTo>
                                    <a:pt x="298" y="32"/>
                                  </a:lnTo>
                                  <a:lnTo>
                                    <a:pt x="285" y="29"/>
                                  </a:lnTo>
                                  <a:lnTo>
                                    <a:pt x="276" y="23"/>
                                  </a:lnTo>
                                  <a:lnTo>
                                    <a:pt x="263" y="14"/>
                                  </a:lnTo>
                                  <a:lnTo>
                                    <a:pt x="263" y="17"/>
                                  </a:lnTo>
                                  <a:lnTo>
                                    <a:pt x="260" y="20"/>
                                  </a:lnTo>
                                  <a:lnTo>
                                    <a:pt x="254" y="17"/>
                                  </a:lnTo>
                                  <a:lnTo>
                                    <a:pt x="251" y="17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244" y="17"/>
                                  </a:lnTo>
                                  <a:lnTo>
                                    <a:pt x="241" y="20"/>
                                  </a:lnTo>
                                  <a:lnTo>
                                    <a:pt x="238" y="26"/>
                                  </a:lnTo>
                                  <a:lnTo>
                                    <a:pt x="244" y="32"/>
                                  </a:lnTo>
                                  <a:lnTo>
                                    <a:pt x="251" y="35"/>
                                  </a:lnTo>
                                  <a:lnTo>
                                    <a:pt x="257" y="38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3" y="44"/>
                                  </a:lnTo>
                                  <a:lnTo>
                                    <a:pt x="282" y="47"/>
                                  </a:lnTo>
                                  <a:lnTo>
                                    <a:pt x="288" y="50"/>
                                  </a:lnTo>
                                  <a:lnTo>
                                    <a:pt x="298" y="55"/>
                                  </a:lnTo>
                                  <a:lnTo>
                                    <a:pt x="313" y="50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335" y="58"/>
                                  </a:lnTo>
                                  <a:lnTo>
                                    <a:pt x="348" y="64"/>
                                  </a:lnTo>
                                  <a:lnTo>
                                    <a:pt x="357" y="70"/>
                                  </a:lnTo>
                                  <a:lnTo>
                                    <a:pt x="370" y="73"/>
                                  </a:lnTo>
                                  <a:lnTo>
                                    <a:pt x="379" y="79"/>
                                  </a:lnTo>
                                  <a:lnTo>
                                    <a:pt x="392" y="82"/>
                                  </a:lnTo>
                                  <a:lnTo>
                                    <a:pt x="401" y="88"/>
                                  </a:lnTo>
                                  <a:lnTo>
                                    <a:pt x="407" y="85"/>
                                  </a:lnTo>
                                  <a:lnTo>
                                    <a:pt x="414" y="85"/>
                                  </a:lnTo>
                                  <a:lnTo>
                                    <a:pt x="423" y="85"/>
                                  </a:lnTo>
                                  <a:lnTo>
                                    <a:pt x="429" y="88"/>
                                  </a:lnTo>
                                  <a:lnTo>
                                    <a:pt x="436" y="88"/>
                                  </a:lnTo>
                                  <a:lnTo>
                                    <a:pt x="442" y="91"/>
                                  </a:lnTo>
                                  <a:lnTo>
                                    <a:pt x="451" y="91"/>
                                  </a:lnTo>
                                  <a:lnTo>
                                    <a:pt x="458" y="88"/>
                                  </a:lnTo>
                                  <a:lnTo>
                                    <a:pt x="476" y="91"/>
                                  </a:lnTo>
                                  <a:lnTo>
                                    <a:pt x="492" y="91"/>
                                  </a:lnTo>
                                  <a:lnTo>
                                    <a:pt x="508" y="91"/>
                                  </a:lnTo>
                                  <a:lnTo>
                                    <a:pt x="524" y="94"/>
                                  </a:lnTo>
                                  <a:lnTo>
                                    <a:pt x="539" y="94"/>
                                  </a:lnTo>
                                  <a:lnTo>
                                    <a:pt x="555" y="94"/>
                                  </a:lnTo>
                                  <a:lnTo>
                                    <a:pt x="571" y="94"/>
                                  </a:lnTo>
                                  <a:lnTo>
                                    <a:pt x="586" y="94"/>
                                  </a:lnTo>
                                  <a:lnTo>
                                    <a:pt x="596" y="97"/>
                                  </a:lnTo>
                                  <a:lnTo>
                                    <a:pt x="636" y="97"/>
                                  </a:lnTo>
                                  <a:lnTo>
                                    <a:pt x="674" y="97"/>
                                  </a:lnTo>
                                  <a:lnTo>
                                    <a:pt x="715" y="97"/>
                                  </a:lnTo>
                                  <a:lnTo>
                                    <a:pt x="756" y="94"/>
                                  </a:lnTo>
                                  <a:lnTo>
                                    <a:pt x="793" y="94"/>
                                  </a:lnTo>
                                  <a:lnTo>
                                    <a:pt x="834" y="91"/>
                                  </a:lnTo>
                                  <a:lnTo>
                                    <a:pt x="875" y="88"/>
                                  </a:lnTo>
                                  <a:lnTo>
                                    <a:pt x="916" y="82"/>
                                  </a:lnTo>
                                  <a:lnTo>
                                    <a:pt x="922" y="82"/>
                                  </a:lnTo>
                                  <a:lnTo>
                                    <a:pt x="931" y="82"/>
                                  </a:lnTo>
                                  <a:lnTo>
                                    <a:pt x="941" y="82"/>
                                  </a:lnTo>
                                  <a:lnTo>
                                    <a:pt x="953" y="82"/>
                                  </a:lnTo>
                                  <a:lnTo>
                                    <a:pt x="963" y="82"/>
                                  </a:lnTo>
                                  <a:lnTo>
                                    <a:pt x="972" y="82"/>
                                  </a:lnTo>
                                  <a:lnTo>
                                    <a:pt x="982" y="82"/>
                                  </a:lnTo>
                                  <a:lnTo>
                                    <a:pt x="988" y="85"/>
                                  </a:lnTo>
                                  <a:lnTo>
                                    <a:pt x="994" y="85"/>
                                  </a:lnTo>
                                  <a:lnTo>
                                    <a:pt x="1000" y="82"/>
                                  </a:lnTo>
                                  <a:lnTo>
                                    <a:pt x="1007" y="79"/>
                                  </a:lnTo>
                                  <a:lnTo>
                                    <a:pt x="1013" y="79"/>
                                  </a:lnTo>
                                  <a:lnTo>
                                    <a:pt x="1019" y="76"/>
                                  </a:lnTo>
                                  <a:lnTo>
                                    <a:pt x="1025" y="73"/>
                                  </a:lnTo>
                                  <a:lnTo>
                                    <a:pt x="1032" y="70"/>
                                  </a:lnTo>
                                  <a:lnTo>
                                    <a:pt x="1038" y="70"/>
                                  </a:lnTo>
                                  <a:lnTo>
                                    <a:pt x="1047" y="85"/>
                                  </a:lnTo>
                                  <a:lnTo>
                                    <a:pt x="1054" y="102"/>
                                  </a:lnTo>
                                  <a:lnTo>
                                    <a:pt x="1060" y="120"/>
                                  </a:lnTo>
                                  <a:lnTo>
                                    <a:pt x="1066" y="135"/>
                                  </a:lnTo>
                                  <a:lnTo>
                                    <a:pt x="1069" y="152"/>
                                  </a:lnTo>
                                  <a:lnTo>
                                    <a:pt x="1076" y="170"/>
                                  </a:lnTo>
                                  <a:lnTo>
                                    <a:pt x="1082" y="188"/>
                                  </a:lnTo>
                                  <a:lnTo>
                                    <a:pt x="1091" y="202"/>
                                  </a:lnTo>
                                  <a:lnTo>
                                    <a:pt x="1101" y="226"/>
                                  </a:lnTo>
                                  <a:lnTo>
                                    <a:pt x="1107" y="246"/>
                                  </a:lnTo>
                                  <a:lnTo>
                                    <a:pt x="1113" y="270"/>
                                  </a:lnTo>
                                  <a:lnTo>
                                    <a:pt x="1116" y="293"/>
                                  </a:lnTo>
                                  <a:lnTo>
                                    <a:pt x="1120" y="317"/>
                                  </a:lnTo>
                                  <a:lnTo>
                                    <a:pt x="1120" y="340"/>
                                  </a:lnTo>
                                  <a:lnTo>
                                    <a:pt x="1120" y="364"/>
                                  </a:lnTo>
                                  <a:lnTo>
                                    <a:pt x="1120" y="387"/>
                                  </a:lnTo>
                                  <a:lnTo>
                                    <a:pt x="1120" y="420"/>
                                  </a:lnTo>
                                  <a:lnTo>
                                    <a:pt x="1123" y="449"/>
                                  </a:lnTo>
                                  <a:lnTo>
                                    <a:pt x="1123" y="479"/>
                                  </a:lnTo>
                                  <a:lnTo>
                                    <a:pt x="1123" y="508"/>
                                  </a:lnTo>
                                  <a:lnTo>
                                    <a:pt x="1123" y="540"/>
                                  </a:lnTo>
                                  <a:lnTo>
                                    <a:pt x="1123" y="570"/>
                                  </a:lnTo>
                                  <a:lnTo>
                                    <a:pt x="1123" y="599"/>
                                  </a:lnTo>
                                  <a:lnTo>
                                    <a:pt x="1126" y="631"/>
                                  </a:lnTo>
                                  <a:lnTo>
                                    <a:pt x="1123" y="661"/>
                                  </a:lnTo>
                                  <a:lnTo>
                                    <a:pt x="1120" y="693"/>
                                  </a:lnTo>
                                  <a:lnTo>
                                    <a:pt x="1113" y="722"/>
                                  </a:lnTo>
                                  <a:lnTo>
                                    <a:pt x="1107" y="755"/>
                                  </a:lnTo>
                                  <a:lnTo>
                                    <a:pt x="1098" y="784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1085" y="846"/>
                                  </a:lnTo>
                                  <a:lnTo>
                                    <a:pt x="1082" y="875"/>
                                  </a:lnTo>
                                  <a:lnTo>
                                    <a:pt x="1079" y="887"/>
                                  </a:lnTo>
                                  <a:lnTo>
                                    <a:pt x="1072" y="896"/>
                                  </a:lnTo>
                                  <a:lnTo>
                                    <a:pt x="1069" y="907"/>
                                  </a:lnTo>
                                  <a:lnTo>
                                    <a:pt x="1066" y="916"/>
                                  </a:lnTo>
                                  <a:lnTo>
                                    <a:pt x="1063" y="928"/>
                                  </a:lnTo>
                                  <a:lnTo>
                                    <a:pt x="1060" y="937"/>
                                  </a:lnTo>
                                  <a:lnTo>
                                    <a:pt x="1054" y="946"/>
                                  </a:lnTo>
                                  <a:lnTo>
                                    <a:pt x="1051" y="957"/>
                                  </a:lnTo>
                                  <a:lnTo>
                                    <a:pt x="1044" y="966"/>
                                  </a:lnTo>
                                  <a:lnTo>
                                    <a:pt x="1041" y="978"/>
                                  </a:lnTo>
                                  <a:lnTo>
                                    <a:pt x="1035" y="990"/>
                                  </a:lnTo>
                                  <a:lnTo>
                                    <a:pt x="1029" y="1001"/>
                                  </a:lnTo>
                                  <a:lnTo>
                                    <a:pt x="1025" y="1013"/>
                                  </a:lnTo>
                                  <a:lnTo>
                                    <a:pt x="1019" y="1022"/>
                                  </a:lnTo>
                                  <a:lnTo>
                                    <a:pt x="1016" y="1034"/>
                                  </a:lnTo>
                                  <a:lnTo>
                                    <a:pt x="1013" y="1045"/>
                                  </a:lnTo>
                                  <a:lnTo>
                                    <a:pt x="1013" y="1048"/>
                                  </a:lnTo>
                                  <a:lnTo>
                                    <a:pt x="1013" y="1051"/>
                                  </a:lnTo>
                                  <a:lnTo>
                                    <a:pt x="1016" y="1054"/>
                                  </a:lnTo>
                                  <a:lnTo>
                                    <a:pt x="1016" y="1057"/>
                                  </a:lnTo>
                                  <a:lnTo>
                                    <a:pt x="1016" y="1057"/>
                                  </a:lnTo>
                                  <a:lnTo>
                                    <a:pt x="1019" y="1060"/>
                                  </a:lnTo>
                                  <a:lnTo>
                                    <a:pt x="1019" y="1060"/>
                                  </a:lnTo>
                                  <a:lnTo>
                                    <a:pt x="1022" y="1060"/>
                                  </a:lnTo>
                                  <a:lnTo>
                                    <a:pt x="1029" y="1057"/>
                                  </a:lnTo>
                                  <a:lnTo>
                                    <a:pt x="1032" y="1051"/>
                                  </a:lnTo>
                                  <a:lnTo>
                                    <a:pt x="1035" y="1045"/>
                                  </a:lnTo>
                                  <a:lnTo>
                                    <a:pt x="1038" y="1040"/>
                                  </a:lnTo>
                                  <a:lnTo>
                                    <a:pt x="1038" y="1034"/>
                                  </a:lnTo>
                                  <a:lnTo>
                                    <a:pt x="1038" y="1025"/>
                                  </a:lnTo>
                                  <a:lnTo>
                                    <a:pt x="1041" y="1019"/>
                                  </a:lnTo>
                                  <a:lnTo>
                                    <a:pt x="1044" y="1013"/>
                                  </a:lnTo>
                                  <a:lnTo>
                                    <a:pt x="1072" y="951"/>
                                  </a:lnTo>
                                  <a:lnTo>
                                    <a:pt x="1079" y="975"/>
                                  </a:lnTo>
                                  <a:lnTo>
                                    <a:pt x="1082" y="996"/>
                                  </a:lnTo>
                                  <a:lnTo>
                                    <a:pt x="1082" y="1016"/>
                                  </a:lnTo>
                                  <a:lnTo>
                                    <a:pt x="1085" y="1040"/>
                                  </a:lnTo>
                                  <a:lnTo>
                                    <a:pt x="1085" y="1060"/>
                                  </a:lnTo>
                                  <a:lnTo>
                                    <a:pt x="1085" y="1081"/>
                                  </a:lnTo>
                                  <a:lnTo>
                                    <a:pt x="1088" y="1101"/>
                                  </a:lnTo>
                                  <a:lnTo>
                                    <a:pt x="1094" y="1125"/>
                                  </a:lnTo>
                                  <a:lnTo>
                                    <a:pt x="1094" y="1134"/>
                                  </a:lnTo>
                                  <a:lnTo>
                                    <a:pt x="1098" y="1142"/>
                                  </a:lnTo>
                                  <a:lnTo>
                                    <a:pt x="1098" y="1148"/>
                                  </a:lnTo>
                                  <a:lnTo>
                                    <a:pt x="1101" y="1157"/>
                                  </a:lnTo>
                                  <a:lnTo>
                                    <a:pt x="1104" y="1166"/>
                                  </a:lnTo>
                                  <a:lnTo>
                                    <a:pt x="1107" y="1172"/>
                                  </a:lnTo>
                                  <a:lnTo>
                                    <a:pt x="1110" y="1181"/>
                                  </a:lnTo>
                                  <a:lnTo>
                                    <a:pt x="1113" y="1186"/>
                                  </a:lnTo>
                                  <a:lnTo>
                                    <a:pt x="1116" y="1198"/>
                                  </a:lnTo>
                                  <a:lnTo>
                                    <a:pt x="1120" y="1210"/>
                                  </a:lnTo>
                                  <a:lnTo>
                                    <a:pt x="1123" y="1219"/>
                                  </a:lnTo>
                                  <a:lnTo>
                                    <a:pt x="1126" y="1231"/>
                                  </a:lnTo>
                                  <a:lnTo>
                                    <a:pt x="1129" y="1242"/>
                                  </a:lnTo>
                                  <a:lnTo>
                                    <a:pt x="1129" y="1254"/>
                                  </a:lnTo>
                                  <a:lnTo>
                                    <a:pt x="1132" y="1266"/>
                                  </a:lnTo>
                                  <a:lnTo>
                                    <a:pt x="1132" y="1275"/>
                                  </a:lnTo>
                                  <a:lnTo>
                                    <a:pt x="1135" y="1301"/>
                                  </a:lnTo>
                                  <a:lnTo>
                                    <a:pt x="1138" y="1327"/>
                                  </a:lnTo>
                                  <a:lnTo>
                                    <a:pt x="1142" y="1357"/>
                                  </a:lnTo>
                                  <a:lnTo>
                                    <a:pt x="1145" y="1383"/>
                                  </a:lnTo>
                                  <a:lnTo>
                                    <a:pt x="1148" y="1410"/>
                                  </a:lnTo>
                                  <a:lnTo>
                                    <a:pt x="1151" y="1439"/>
                                  </a:lnTo>
                                  <a:lnTo>
                                    <a:pt x="1151" y="1466"/>
                                  </a:lnTo>
                                  <a:lnTo>
                                    <a:pt x="1154" y="1492"/>
                                  </a:lnTo>
                                  <a:lnTo>
                                    <a:pt x="1154" y="1692"/>
                                  </a:lnTo>
                                  <a:lnTo>
                                    <a:pt x="1151" y="1695"/>
                                  </a:lnTo>
                                  <a:lnTo>
                                    <a:pt x="1151" y="1698"/>
                                  </a:lnTo>
                                  <a:lnTo>
                                    <a:pt x="1151" y="1704"/>
                                  </a:lnTo>
                                  <a:lnTo>
                                    <a:pt x="1151" y="1706"/>
                                  </a:lnTo>
                                  <a:lnTo>
                                    <a:pt x="1151" y="1709"/>
                                  </a:lnTo>
                                  <a:lnTo>
                                    <a:pt x="1151" y="1715"/>
                                  </a:lnTo>
                                  <a:lnTo>
                                    <a:pt x="1151" y="1718"/>
                                  </a:lnTo>
                                  <a:lnTo>
                                    <a:pt x="1148" y="1724"/>
                                  </a:lnTo>
                                  <a:lnTo>
                                    <a:pt x="1126" y="1768"/>
                                  </a:lnTo>
                                  <a:lnTo>
                                    <a:pt x="1132" y="1774"/>
                                  </a:lnTo>
                                  <a:lnTo>
                                    <a:pt x="1110" y="1795"/>
                                  </a:lnTo>
                                  <a:lnTo>
                                    <a:pt x="1088" y="1812"/>
                                  </a:lnTo>
                                  <a:lnTo>
                                    <a:pt x="1063" y="1833"/>
                                  </a:lnTo>
                                  <a:lnTo>
                                    <a:pt x="1035" y="1847"/>
                                  </a:lnTo>
                                  <a:lnTo>
                                    <a:pt x="1007" y="1862"/>
                                  </a:lnTo>
                                  <a:lnTo>
                                    <a:pt x="978" y="1871"/>
                                  </a:lnTo>
                                  <a:lnTo>
                                    <a:pt x="950" y="1880"/>
                                  </a:lnTo>
                                  <a:lnTo>
                                    <a:pt x="919" y="1880"/>
                                  </a:lnTo>
                                  <a:lnTo>
                                    <a:pt x="900" y="1883"/>
                                  </a:lnTo>
                                  <a:lnTo>
                                    <a:pt x="884" y="1883"/>
                                  </a:lnTo>
                                  <a:lnTo>
                                    <a:pt x="865" y="1886"/>
                                  </a:lnTo>
                                  <a:lnTo>
                                    <a:pt x="847" y="1886"/>
                                  </a:lnTo>
                                  <a:lnTo>
                                    <a:pt x="831" y="1883"/>
                                  </a:lnTo>
                                  <a:lnTo>
                                    <a:pt x="812" y="1880"/>
                                  </a:lnTo>
                                  <a:lnTo>
                                    <a:pt x="796" y="1874"/>
                                  </a:lnTo>
                                  <a:lnTo>
                                    <a:pt x="781" y="1865"/>
                                  </a:lnTo>
                                  <a:lnTo>
                                    <a:pt x="771" y="1862"/>
                                  </a:lnTo>
                                  <a:lnTo>
                                    <a:pt x="762" y="1859"/>
                                  </a:lnTo>
                                  <a:lnTo>
                                    <a:pt x="753" y="1856"/>
                                  </a:lnTo>
                                  <a:lnTo>
                                    <a:pt x="743" y="1850"/>
                                  </a:lnTo>
                                  <a:lnTo>
                                    <a:pt x="737" y="1847"/>
                                  </a:lnTo>
                                  <a:lnTo>
                                    <a:pt x="727" y="1845"/>
                                  </a:lnTo>
                                  <a:lnTo>
                                    <a:pt x="718" y="1839"/>
                                  </a:lnTo>
                                  <a:lnTo>
                                    <a:pt x="709" y="1836"/>
                                  </a:lnTo>
                                  <a:lnTo>
                                    <a:pt x="702" y="1830"/>
                                  </a:lnTo>
                                  <a:lnTo>
                                    <a:pt x="696" y="1824"/>
                                  </a:lnTo>
                                  <a:lnTo>
                                    <a:pt x="690" y="1818"/>
                                  </a:lnTo>
                                  <a:lnTo>
                                    <a:pt x="683" y="1812"/>
                                  </a:lnTo>
                                  <a:lnTo>
                                    <a:pt x="677" y="1809"/>
                                  </a:lnTo>
                                  <a:lnTo>
                                    <a:pt x="671" y="1803"/>
                                  </a:lnTo>
                                  <a:lnTo>
                                    <a:pt x="665" y="1798"/>
                                  </a:lnTo>
                                  <a:lnTo>
                                    <a:pt x="662" y="1792"/>
                                  </a:lnTo>
                                  <a:lnTo>
                                    <a:pt x="649" y="1783"/>
                                  </a:lnTo>
                                  <a:lnTo>
                                    <a:pt x="646" y="1768"/>
                                  </a:lnTo>
                                  <a:lnTo>
                                    <a:pt x="646" y="1756"/>
                                  </a:lnTo>
                                  <a:lnTo>
                                    <a:pt x="646" y="1745"/>
                                  </a:lnTo>
                                  <a:lnTo>
                                    <a:pt x="649" y="1733"/>
                                  </a:lnTo>
                                  <a:lnTo>
                                    <a:pt x="649" y="1718"/>
                                  </a:lnTo>
                                  <a:lnTo>
                                    <a:pt x="652" y="1706"/>
                                  </a:lnTo>
                                  <a:lnTo>
                                    <a:pt x="655" y="1695"/>
                                  </a:lnTo>
                                  <a:lnTo>
                                    <a:pt x="655" y="1683"/>
                                  </a:lnTo>
                                  <a:lnTo>
                                    <a:pt x="662" y="1621"/>
                                  </a:lnTo>
                                  <a:lnTo>
                                    <a:pt x="668" y="1557"/>
                                  </a:lnTo>
                                  <a:lnTo>
                                    <a:pt x="671" y="1489"/>
                                  </a:lnTo>
                                  <a:lnTo>
                                    <a:pt x="677" y="1424"/>
                                  </a:lnTo>
                                  <a:lnTo>
                                    <a:pt x="680" y="1360"/>
                                  </a:lnTo>
                                  <a:lnTo>
                                    <a:pt x="680" y="1295"/>
                                  </a:lnTo>
                                  <a:lnTo>
                                    <a:pt x="683" y="1231"/>
                                  </a:lnTo>
                                  <a:lnTo>
                                    <a:pt x="680" y="1166"/>
                                  </a:lnTo>
                                  <a:lnTo>
                                    <a:pt x="683" y="1160"/>
                                  </a:lnTo>
                                  <a:lnTo>
                                    <a:pt x="683" y="1154"/>
                                  </a:lnTo>
                                  <a:lnTo>
                                    <a:pt x="687" y="1145"/>
                                  </a:lnTo>
                                  <a:lnTo>
                                    <a:pt x="690" y="1139"/>
                                  </a:lnTo>
                                  <a:lnTo>
                                    <a:pt x="693" y="1134"/>
                                  </a:lnTo>
                                  <a:lnTo>
                                    <a:pt x="693" y="1128"/>
                                  </a:lnTo>
                                  <a:lnTo>
                                    <a:pt x="696" y="1122"/>
                                  </a:lnTo>
                                  <a:lnTo>
                                    <a:pt x="696" y="1116"/>
                                  </a:lnTo>
                                  <a:lnTo>
                                    <a:pt x="702" y="1119"/>
                                  </a:lnTo>
                                  <a:lnTo>
                                    <a:pt x="705" y="1122"/>
                                  </a:lnTo>
                                  <a:lnTo>
                                    <a:pt x="709" y="1128"/>
                                  </a:lnTo>
                                  <a:lnTo>
                                    <a:pt x="712" y="1131"/>
                                  </a:lnTo>
                                  <a:lnTo>
                                    <a:pt x="712" y="1137"/>
                                  </a:lnTo>
                                  <a:lnTo>
                                    <a:pt x="715" y="1142"/>
                                  </a:lnTo>
                                  <a:lnTo>
                                    <a:pt x="718" y="1145"/>
                                  </a:lnTo>
                                  <a:lnTo>
                                    <a:pt x="721" y="1151"/>
                                  </a:lnTo>
                                  <a:lnTo>
                                    <a:pt x="731" y="1160"/>
                                  </a:lnTo>
                                  <a:lnTo>
                                    <a:pt x="740" y="1169"/>
                                  </a:lnTo>
                                  <a:lnTo>
                                    <a:pt x="749" y="1178"/>
                                  </a:lnTo>
                                  <a:lnTo>
                                    <a:pt x="759" y="1186"/>
                                  </a:lnTo>
                                  <a:lnTo>
                                    <a:pt x="771" y="1192"/>
                                  </a:lnTo>
                                  <a:lnTo>
                                    <a:pt x="781" y="1198"/>
                                  </a:lnTo>
                                  <a:lnTo>
                                    <a:pt x="793" y="1204"/>
                                  </a:lnTo>
                                  <a:lnTo>
                                    <a:pt x="806" y="1207"/>
                                  </a:lnTo>
                                  <a:lnTo>
                                    <a:pt x="806" y="1192"/>
                                  </a:lnTo>
                                  <a:lnTo>
                                    <a:pt x="790" y="1181"/>
                                  </a:lnTo>
                                  <a:lnTo>
                                    <a:pt x="774" y="1172"/>
                                  </a:lnTo>
                                  <a:lnTo>
                                    <a:pt x="762" y="1157"/>
                                  </a:lnTo>
                                  <a:lnTo>
                                    <a:pt x="749" y="1145"/>
                                  </a:lnTo>
                                  <a:lnTo>
                                    <a:pt x="737" y="1131"/>
                                  </a:lnTo>
                                  <a:lnTo>
                                    <a:pt x="727" y="1116"/>
                                  </a:lnTo>
                                  <a:lnTo>
                                    <a:pt x="718" y="1098"/>
                                  </a:lnTo>
                                  <a:lnTo>
                                    <a:pt x="712" y="1084"/>
                                  </a:lnTo>
                                  <a:lnTo>
                                    <a:pt x="712" y="1078"/>
                                  </a:lnTo>
                                  <a:lnTo>
                                    <a:pt x="712" y="1072"/>
                                  </a:lnTo>
                                  <a:lnTo>
                                    <a:pt x="709" y="1066"/>
                                  </a:lnTo>
                                  <a:lnTo>
                                    <a:pt x="709" y="1060"/>
                                  </a:lnTo>
                                  <a:lnTo>
                                    <a:pt x="705" y="1054"/>
                                  </a:lnTo>
                                  <a:lnTo>
                                    <a:pt x="705" y="1048"/>
                                  </a:lnTo>
                                  <a:lnTo>
                                    <a:pt x="709" y="1043"/>
                                  </a:lnTo>
                                  <a:lnTo>
                                    <a:pt x="709" y="1037"/>
                                  </a:lnTo>
                                  <a:lnTo>
                                    <a:pt x="724" y="1054"/>
                                  </a:lnTo>
                                  <a:lnTo>
                                    <a:pt x="740" y="1069"/>
                                  </a:lnTo>
                                  <a:lnTo>
                                    <a:pt x="756" y="1081"/>
                                  </a:lnTo>
                                  <a:lnTo>
                                    <a:pt x="774" y="1092"/>
                                  </a:lnTo>
                                  <a:lnTo>
                                    <a:pt x="790" y="1104"/>
                                  </a:lnTo>
                                  <a:lnTo>
                                    <a:pt x="809" y="1113"/>
                                  </a:lnTo>
                                  <a:lnTo>
                                    <a:pt x="828" y="1125"/>
                                  </a:lnTo>
                                  <a:lnTo>
                                    <a:pt x="847" y="1134"/>
                                  </a:lnTo>
                                  <a:lnTo>
                                    <a:pt x="853" y="1131"/>
                                  </a:lnTo>
                                  <a:lnTo>
                                    <a:pt x="856" y="1131"/>
                                  </a:lnTo>
                                  <a:lnTo>
                                    <a:pt x="859" y="1131"/>
                                  </a:lnTo>
                                  <a:lnTo>
                                    <a:pt x="862" y="1131"/>
                                  </a:lnTo>
                                  <a:lnTo>
                                    <a:pt x="865" y="1131"/>
                                  </a:lnTo>
                                  <a:lnTo>
                                    <a:pt x="869" y="1131"/>
                                  </a:lnTo>
                                  <a:lnTo>
                                    <a:pt x="872" y="1128"/>
                                  </a:lnTo>
                                  <a:lnTo>
                                    <a:pt x="875" y="1125"/>
                                  </a:lnTo>
                                  <a:lnTo>
                                    <a:pt x="875" y="1119"/>
                                  </a:lnTo>
                                  <a:lnTo>
                                    <a:pt x="875" y="1116"/>
                                  </a:lnTo>
                                  <a:lnTo>
                                    <a:pt x="875" y="1116"/>
                                  </a:lnTo>
                                  <a:lnTo>
                                    <a:pt x="872" y="1113"/>
                                  </a:lnTo>
                                  <a:lnTo>
                                    <a:pt x="869" y="1110"/>
                                  </a:lnTo>
                                  <a:lnTo>
                                    <a:pt x="865" y="1110"/>
                                  </a:lnTo>
                                  <a:lnTo>
                                    <a:pt x="862" y="1110"/>
                                  </a:lnTo>
                                  <a:lnTo>
                                    <a:pt x="859" y="1107"/>
                                  </a:lnTo>
                                  <a:lnTo>
                                    <a:pt x="843" y="1101"/>
                                  </a:lnTo>
                                  <a:lnTo>
                                    <a:pt x="825" y="1095"/>
                                  </a:lnTo>
                                  <a:lnTo>
                                    <a:pt x="809" y="1087"/>
                                  </a:lnTo>
                                  <a:lnTo>
                                    <a:pt x="793" y="1075"/>
                                  </a:lnTo>
                                  <a:lnTo>
                                    <a:pt x="778" y="1066"/>
                                  </a:lnTo>
                                  <a:lnTo>
                                    <a:pt x="762" y="1054"/>
                                  </a:lnTo>
                                  <a:lnTo>
                                    <a:pt x="746" y="1040"/>
                                  </a:lnTo>
                                  <a:lnTo>
                                    <a:pt x="731" y="1028"/>
                                  </a:lnTo>
                                  <a:lnTo>
                                    <a:pt x="727" y="1019"/>
                                  </a:lnTo>
                                  <a:lnTo>
                                    <a:pt x="724" y="1013"/>
                                  </a:lnTo>
                                  <a:lnTo>
                                    <a:pt x="721" y="1004"/>
                                  </a:lnTo>
                                  <a:lnTo>
                                    <a:pt x="718" y="998"/>
                                  </a:lnTo>
                                  <a:lnTo>
                                    <a:pt x="715" y="990"/>
                                  </a:lnTo>
                                  <a:lnTo>
                                    <a:pt x="712" y="984"/>
                                  </a:lnTo>
                                  <a:lnTo>
                                    <a:pt x="709" y="975"/>
                                  </a:lnTo>
                                  <a:lnTo>
                                    <a:pt x="705" y="966"/>
                                  </a:lnTo>
                                  <a:lnTo>
                                    <a:pt x="709" y="943"/>
                                  </a:lnTo>
                                  <a:lnTo>
                                    <a:pt x="705" y="919"/>
                                  </a:lnTo>
                                  <a:lnTo>
                                    <a:pt x="702" y="896"/>
                                  </a:lnTo>
                                  <a:lnTo>
                                    <a:pt x="696" y="872"/>
                                  </a:lnTo>
                                  <a:lnTo>
                                    <a:pt x="690" y="849"/>
                                  </a:lnTo>
                                  <a:lnTo>
                                    <a:pt x="683" y="825"/>
                                  </a:lnTo>
                                  <a:lnTo>
                                    <a:pt x="677" y="802"/>
                                  </a:lnTo>
                                  <a:lnTo>
                                    <a:pt x="674" y="775"/>
                                  </a:lnTo>
                                  <a:lnTo>
                                    <a:pt x="671" y="761"/>
                                  </a:lnTo>
                                  <a:lnTo>
                                    <a:pt x="668" y="746"/>
                                  </a:lnTo>
                                  <a:lnTo>
                                    <a:pt x="668" y="734"/>
                                  </a:lnTo>
                                  <a:lnTo>
                                    <a:pt x="665" y="719"/>
                                  </a:lnTo>
                                  <a:lnTo>
                                    <a:pt x="662" y="705"/>
                                  </a:lnTo>
                                  <a:lnTo>
                                    <a:pt x="662" y="690"/>
                                  </a:lnTo>
                                  <a:lnTo>
                                    <a:pt x="655" y="675"/>
                                  </a:lnTo>
                                  <a:lnTo>
                                    <a:pt x="652" y="664"/>
                                  </a:lnTo>
                                  <a:lnTo>
                                    <a:pt x="652" y="631"/>
                                  </a:lnTo>
                                  <a:lnTo>
                                    <a:pt x="671" y="631"/>
                                  </a:lnTo>
                                  <a:lnTo>
                                    <a:pt x="690" y="625"/>
                                  </a:lnTo>
                                  <a:lnTo>
                                    <a:pt x="705" y="617"/>
                                  </a:lnTo>
                                  <a:lnTo>
                                    <a:pt x="721" y="608"/>
                                  </a:lnTo>
                                  <a:lnTo>
                                    <a:pt x="737" y="596"/>
                                  </a:lnTo>
                                  <a:lnTo>
                                    <a:pt x="753" y="587"/>
                                  </a:lnTo>
                                  <a:lnTo>
                                    <a:pt x="771" y="581"/>
                                  </a:lnTo>
                                  <a:lnTo>
                                    <a:pt x="790" y="575"/>
                                  </a:lnTo>
                                  <a:lnTo>
                                    <a:pt x="796" y="575"/>
                                  </a:lnTo>
                                  <a:lnTo>
                                    <a:pt x="803" y="573"/>
                                  </a:lnTo>
                                  <a:lnTo>
                                    <a:pt x="809" y="567"/>
                                  </a:lnTo>
                                  <a:lnTo>
                                    <a:pt x="818" y="564"/>
                                  </a:lnTo>
                                  <a:lnTo>
                                    <a:pt x="825" y="561"/>
                                  </a:lnTo>
                                  <a:lnTo>
                                    <a:pt x="831" y="558"/>
                                  </a:lnTo>
                                  <a:lnTo>
                                    <a:pt x="837" y="558"/>
                                  </a:lnTo>
                                  <a:lnTo>
                                    <a:pt x="847" y="561"/>
                                  </a:lnTo>
                                  <a:lnTo>
                                    <a:pt x="856" y="561"/>
                                  </a:lnTo>
                                  <a:lnTo>
                                    <a:pt x="869" y="558"/>
                                  </a:lnTo>
                                  <a:lnTo>
                                    <a:pt x="878" y="555"/>
                                  </a:lnTo>
                                  <a:lnTo>
                                    <a:pt x="887" y="549"/>
                                  </a:lnTo>
                                  <a:lnTo>
                                    <a:pt x="900" y="546"/>
                                  </a:lnTo>
                                  <a:lnTo>
                                    <a:pt x="909" y="543"/>
                                  </a:lnTo>
                                  <a:lnTo>
                                    <a:pt x="919" y="540"/>
                                  </a:lnTo>
                                  <a:lnTo>
                                    <a:pt x="928" y="540"/>
                                  </a:lnTo>
                                  <a:lnTo>
                                    <a:pt x="931" y="537"/>
                                  </a:lnTo>
                                  <a:lnTo>
                                    <a:pt x="931" y="537"/>
                                  </a:lnTo>
                                  <a:lnTo>
                                    <a:pt x="934" y="534"/>
                                  </a:lnTo>
                                  <a:lnTo>
                                    <a:pt x="934" y="531"/>
                                  </a:lnTo>
                                  <a:lnTo>
                                    <a:pt x="938" y="531"/>
                                  </a:lnTo>
                                  <a:lnTo>
                                    <a:pt x="938" y="528"/>
                                  </a:lnTo>
                                  <a:lnTo>
                                    <a:pt x="941" y="526"/>
                                  </a:lnTo>
                                  <a:lnTo>
                                    <a:pt x="941" y="523"/>
                                  </a:lnTo>
                                  <a:lnTo>
                                    <a:pt x="934" y="520"/>
                                  </a:lnTo>
                                  <a:lnTo>
                                    <a:pt x="931" y="517"/>
                                  </a:lnTo>
                                  <a:lnTo>
                                    <a:pt x="925" y="517"/>
                                  </a:lnTo>
                                  <a:lnTo>
                                    <a:pt x="922" y="517"/>
                                  </a:lnTo>
                                  <a:lnTo>
                                    <a:pt x="916" y="520"/>
                                  </a:lnTo>
                                  <a:lnTo>
                                    <a:pt x="909" y="523"/>
                                  </a:lnTo>
                                  <a:lnTo>
                                    <a:pt x="903" y="523"/>
                                  </a:lnTo>
                                  <a:lnTo>
                                    <a:pt x="900" y="523"/>
                                  </a:lnTo>
                                  <a:lnTo>
                                    <a:pt x="897" y="526"/>
                                  </a:lnTo>
                                  <a:lnTo>
                                    <a:pt x="894" y="528"/>
                                  </a:lnTo>
                                  <a:lnTo>
                                    <a:pt x="891" y="531"/>
                                  </a:lnTo>
                                  <a:lnTo>
                                    <a:pt x="887" y="531"/>
                                  </a:lnTo>
                                  <a:lnTo>
                                    <a:pt x="884" y="531"/>
                                  </a:lnTo>
                                  <a:lnTo>
                                    <a:pt x="881" y="528"/>
                                  </a:lnTo>
                                  <a:lnTo>
                                    <a:pt x="878" y="528"/>
                                  </a:lnTo>
                                  <a:lnTo>
                                    <a:pt x="875" y="526"/>
                                  </a:lnTo>
                                  <a:lnTo>
                                    <a:pt x="847" y="531"/>
                                  </a:lnTo>
                                  <a:lnTo>
                                    <a:pt x="818" y="534"/>
                                  </a:lnTo>
                                  <a:lnTo>
                                    <a:pt x="790" y="537"/>
                                  </a:lnTo>
                                  <a:lnTo>
                                    <a:pt x="762" y="537"/>
                                  </a:lnTo>
                                  <a:lnTo>
                                    <a:pt x="734" y="537"/>
                                  </a:lnTo>
                                  <a:lnTo>
                                    <a:pt x="709" y="537"/>
                                  </a:lnTo>
                                  <a:lnTo>
                                    <a:pt x="680" y="537"/>
                                  </a:lnTo>
                                  <a:lnTo>
                                    <a:pt x="652" y="534"/>
                                  </a:lnTo>
                                  <a:lnTo>
                                    <a:pt x="630" y="528"/>
                                  </a:lnTo>
                                  <a:lnTo>
                                    <a:pt x="608" y="526"/>
                                  </a:lnTo>
                                  <a:lnTo>
                                    <a:pt x="583" y="520"/>
                                  </a:lnTo>
                                  <a:lnTo>
                                    <a:pt x="561" y="517"/>
                                  </a:lnTo>
                                  <a:lnTo>
                                    <a:pt x="539" y="511"/>
                                  </a:lnTo>
                                  <a:lnTo>
                                    <a:pt x="520" y="502"/>
                                  </a:lnTo>
                                  <a:lnTo>
                                    <a:pt x="498" y="493"/>
                                  </a:lnTo>
                                  <a:lnTo>
                                    <a:pt x="480" y="481"/>
                                  </a:lnTo>
                                  <a:lnTo>
                                    <a:pt x="467" y="476"/>
                                  </a:lnTo>
                                  <a:lnTo>
                                    <a:pt x="451" y="473"/>
                                  </a:lnTo>
                                  <a:lnTo>
                                    <a:pt x="439" y="467"/>
                                  </a:lnTo>
                                  <a:lnTo>
                                    <a:pt x="426" y="461"/>
                                  </a:lnTo>
                                  <a:lnTo>
                                    <a:pt x="414" y="455"/>
                                  </a:lnTo>
                                  <a:lnTo>
                                    <a:pt x="401" y="449"/>
                                  </a:lnTo>
                                  <a:lnTo>
                                    <a:pt x="389" y="440"/>
                                  </a:lnTo>
                                  <a:lnTo>
                                    <a:pt x="379" y="431"/>
                                  </a:lnTo>
                                  <a:lnTo>
                                    <a:pt x="376" y="431"/>
                                  </a:lnTo>
                                  <a:lnTo>
                                    <a:pt x="376" y="434"/>
                                  </a:lnTo>
                                  <a:lnTo>
                                    <a:pt x="373" y="434"/>
                                  </a:lnTo>
                                  <a:lnTo>
                                    <a:pt x="370" y="434"/>
                                  </a:lnTo>
                                  <a:lnTo>
                                    <a:pt x="367" y="434"/>
                                  </a:lnTo>
                                  <a:lnTo>
                                    <a:pt x="367" y="437"/>
                                  </a:lnTo>
                                  <a:lnTo>
                                    <a:pt x="364" y="437"/>
                                  </a:lnTo>
                                  <a:lnTo>
                                    <a:pt x="364" y="443"/>
                                  </a:lnTo>
                                  <a:lnTo>
                                    <a:pt x="379" y="461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442" y="493"/>
                                  </a:lnTo>
                                  <a:lnTo>
                                    <a:pt x="476" y="508"/>
                                  </a:lnTo>
                                  <a:lnTo>
                                    <a:pt x="508" y="523"/>
                                  </a:lnTo>
                                  <a:lnTo>
                                    <a:pt x="542" y="534"/>
                                  </a:lnTo>
                                  <a:lnTo>
                                    <a:pt x="577" y="543"/>
                                  </a:lnTo>
                                  <a:lnTo>
                                    <a:pt x="611" y="552"/>
                                  </a:lnTo>
                                  <a:lnTo>
                                    <a:pt x="646" y="558"/>
                                  </a:lnTo>
                                  <a:lnTo>
                                    <a:pt x="756" y="561"/>
                                  </a:lnTo>
                                  <a:lnTo>
                                    <a:pt x="749" y="561"/>
                                  </a:lnTo>
                                  <a:lnTo>
                                    <a:pt x="746" y="564"/>
                                  </a:lnTo>
                                  <a:lnTo>
                                    <a:pt x="743" y="567"/>
                                  </a:lnTo>
                                  <a:lnTo>
                                    <a:pt x="740" y="567"/>
                                  </a:lnTo>
                                  <a:lnTo>
                                    <a:pt x="734" y="570"/>
                                  </a:lnTo>
                                  <a:lnTo>
                                    <a:pt x="731" y="570"/>
                                  </a:lnTo>
                                  <a:lnTo>
                                    <a:pt x="724" y="570"/>
                                  </a:lnTo>
                                  <a:lnTo>
                                    <a:pt x="721" y="570"/>
                                  </a:lnTo>
                                  <a:lnTo>
                                    <a:pt x="715" y="573"/>
                                  </a:lnTo>
                                  <a:lnTo>
                                    <a:pt x="705" y="575"/>
                                  </a:lnTo>
                                  <a:lnTo>
                                    <a:pt x="699" y="578"/>
                                  </a:lnTo>
                                  <a:lnTo>
                                    <a:pt x="693" y="581"/>
                                  </a:lnTo>
                                  <a:lnTo>
                                    <a:pt x="687" y="581"/>
                                  </a:lnTo>
                                  <a:lnTo>
                                    <a:pt x="680" y="584"/>
                                  </a:lnTo>
                                  <a:lnTo>
                                    <a:pt x="671" y="587"/>
                                  </a:lnTo>
                                  <a:lnTo>
                                    <a:pt x="665" y="587"/>
                                  </a:lnTo>
                                  <a:lnTo>
                                    <a:pt x="640" y="590"/>
                                  </a:lnTo>
                                  <a:lnTo>
                                    <a:pt x="618" y="593"/>
                                  </a:lnTo>
                                  <a:lnTo>
                                    <a:pt x="596" y="596"/>
                                  </a:lnTo>
                                  <a:lnTo>
                                    <a:pt x="574" y="599"/>
                                  </a:lnTo>
                                  <a:lnTo>
                                    <a:pt x="549" y="599"/>
                                  </a:lnTo>
                                  <a:lnTo>
                                    <a:pt x="527" y="599"/>
                                  </a:lnTo>
                                  <a:lnTo>
                                    <a:pt x="505" y="596"/>
                                  </a:lnTo>
                                  <a:lnTo>
                                    <a:pt x="480" y="590"/>
                                  </a:lnTo>
                                  <a:lnTo>
                                    <a:pt x="480" y="593"/>
                                  </a:lnTo>
                                  <a:lnTo>
                                    <a:pt x="476" y="596"/>
                                  </a:lnTo>
                                  <a:lnTo>
                                    <a:pt x="476" y="596"/>
                                  </a:lnTo>
                                  <a:lnTo>
                                    <a:pt x="473" y="599"/>
                                  </a:lnTo>
                                  <a:lnTo>
                                    <a:pt x="473" y="602"/>
                                  </a:lnTo>
                                  <a:lnTo>
                                    <a:pt x="473" y="602"/>
                                  </a:lnTo>
                                  <a:lnTo>
                                    <a:pt x="473" y="605"/>
                                  </a:lnTo>
                                  <a:lnTo>
                                    <a:pt x="473" y="608"/>
                                  </a:lnTo>
                                  <a:lnTo>
                                    <a:pt x="489" y="614"/>
                                  </a:lnTo>
                                  <a:lnTo>
                                    <a:pt x="508" y="617"/>
                                  </a:lnTo>
                                  <a:lnTo>
                                    <a:pt x="524" y="620"/>
                                  </a:lnTo>
                                  <a:lnTo>
                                    <a:pt x="542" y="620"/>
                                  </a:lnTo>
                                  <a:lnTo>
                                    <a:pt x="561" y="620"/>
                                  </a:lnTo>
                                  <a:lnTo>
                                    <a:pt x="577" y="620"/>
                                  </a:lnTo>
                                  <a:lnTo>
                                    <a:pt x="596" y="617"/>
                                  </a:lnTo>
                                  <a:lnTo>
                                    <a:pt x="611" y="617"/>
                                  </a:lnTo>
                                  <a:lnTo>
                                    <a:pt x="611" y="620"/>
                                  </a:lnTo>
                                  <a:lnTo>
                                    <a:pt x="608" y="620"/>
                                  </a:lnTo>
                                  <a:lnTo>
                                    <a:pt x="605" y="622"/>
                                  </a:lnTo>
                                  <a:lnTo>
                                    <a:pt x="605" y="622"/>
                                  </a:lnTo>
                                  <a:lnTo>
                                    <a:pt x="602" y="625"/>
                                  </a:lnTo>
                                  <a:lnTo>
                                    <a:pt x="599" y="625"/>
                                  </a:lnTo>
                                  <a:lnTo>
                                    <a:pt x="596" y="625"/>
                                  </a:lnTo>
                                  <a:lnTo>
                                    <a:pt x="596" y="628"/>
                                  </a:lnTo>
                                  <a:lnTo>
                                    <a:pt x="589" y="664"/>
                                  </a:lnTo>
                                  <a:lnTo>
                                    <a:pt x="586" y="702"/>
                                  </a:lnTo>
                                  <a:lnTo>
                                    <a:pt x="583" y="737"/>
                                  </a:lnTo>
                                  <a:lnTo>
                                    <a:pt x="577" y="775"/>
                                  </a:lnTo>
                                  <a:lnTo>
                                    <a:pt x="574" y="813"/>
                                  </a:lnTo>
                                  <a:lnTo>
                                    <a:pt x="567" y="852"/>
                                  </a:lnTo>
                                  <a:lnTo>
                                    <a:pt x="558" y="890"/>
                                  </a:lnTo>
                                  <a:lnTo>
                                    <a:pt x="552" y="925"/>
                                  </a:lnTo>
                                  <a:lnTo>
                                    <a:pt x="552" y="946"/>
                                  </a:lnTo>
                                  <a:lnTo>
                                    <a:pt x="552" y="963"/>
                                  </a:lnTo>
                                  <a:lnTo>
                                    <a:pt x="552" y="984"/>
                                  </a:lnTo>
                                  <a:lnTo>
                                    <a:pt x="552" y="1001"/>
                                  </a:lnTo>
                                  <a:lnTo>
                                    <a:pt x="552" y="1022"/>
                                  </a:lnTo>
                                  <a:lnTo>
                                    <a:pt x="555" y="1040"/>
                                  </a:lnTo>
                                  <a:lnTo>
                                    <a:pt x="558" y="1060"/>
                                  </a:lnTo>
                                  <a:lnTo>
                                    <a:pt x="567" y="1081"/>
                                  </a:lnTo>
                                  <a:lnTo>
                                    <a:pt x="567" y="1095"/>
                                  </a:lnTo>
                                  <a:lnTo>
                                    <a:pt x="567" y="1113"/>
                                  </a:lnTo>
                                  <a:lnTo>
                                    <a:pt x="567" y="1131"/>
                                  </a:lnTo>
                                  <a:lnTo>
                                    <a:pt x="567" y="1145"/>
                                  </a:lnTo>
                                  <a:lnTo>
                                    <a:pt x="567" y="1163"/>
                                  </a:lnTo>
                                  <a:lnTo>
                                    <a:pt x="567" y="1178"/>
                                  </a:lnTo>
                                  <a:lnTo>
                                    <a:pt x="564" y="1195"/>
                                  </a:lnTo>
                                  <a:lnTo>
                                    <a:pt x="561" y="1210"/>
                                  </a:lnTo>
                                  <a:lnTo>
                                    <a:pt x="555" y="1257"/>
                                  </a:lnTo>
                                  <a:lnTo>
                                    <a:pt x="549" y="1304"/>
                                  </a:lnTo>
                                  <a:lnTo>
                                    <a:pt x="539" y="1354"/>
                                  </a:lnTo>
                                  <a:lnTo>
                                    <a:pt x="533" y="1401"/>
                                  </a:lnTo>
                                  <a:lnTo>
                                    <a:pt x="527" y="1451"/>
                                  </a:lnTo>
                                  <a:lnTo>
                                    <a:pt x="520" y="1498"/>
                                  </a:lnTo>
                                  <a:lnTo>
                                    <a:pt x="517" y="1545"/>
                                  </a:lnTo>
                                  <a:lnTo>
                                    <a:pt x="514" y="1589"/>
                                  </a:lnTo>
                                  <a:lnTo>
                                    <a:pt x="511" y="1607"/>
                                  </a:lnTo>
                                  <a:lnTo>
                                    <a:pt x="511" y="1624"/>
                                  </a:lnTo>
                                  <a:lnTo>
                                    <a:pt x="508" y="1642"/>
                                  </a:lnTo>
                                  <a:lnTo>
                                    <a:pt x="508" y="1662"/>
                                  </a:lnTo>
                                  <a:lnTo>
                                    <a:pt x="505" y="1683"/>
                                  </a:lnTo>
                                  <a:lnTo>
                                    <a:pt x="502" y="1701"/>
                                  </a:lnTo>
                                  <a:lnTo>
                                    <a:pt x="498" y="1718"/>
                                  </a:lnTo>
                                  <a:lnTo>
                                    <a:pt x="492" y="1736"/>
                                  </a:lnTo>
                                  <a:lnTo>
                                    <a:pt x="492" y="1745"/>
                                  </a:lnTo>
                                  <a:lnTo>
                                    <a:pt x="489" y="1753"/>
                                  </a:lnTo>
                                  <a:lnTo>
                                    <a:pt x="486" y="1762"/>
                                  </a:lnTo>
                                  <a:lnTo>
                                    <a:pt x="480" y="1771"/>
                                  </a:lnTo>
                                  <a:lnTo>
                                    <a:pt x="470" y="1780"/>
                                  </a:lnTo>
                                  <a:lnTo>
                                    <a:pt x="461" y="1786"/>
                                  </a:lnTo>
                                  <a:lnTo>
                                    <a:pt x="454" y="1795"/>
                                  </a:lnTo>
                                  <a:lnTo>
                                    <a:pt x="445" y="1800"/>
                                  </a:lnTo>
                                  <a:lnTo>
                                    <a:pt x="439" y="1809"/>
                                  </a:lnTo>
                                  <a:lnTo>
                                    <a:pt x="429" y="1815"/>
                                  </a:lnTo>
                                  <a:lnTo>
                                    <a:pt x="420" y="1821"/>
                                  </a:lnTo>
                                  <a:lnTo>
                                    <a:pt x="411" y="1824"/>
                                  </a:lnTo>
                                  <a:lnTo>
                                    <a:pt x="398" y="1827"/>
                                  </a:lnTo>
                                  <a:lnTo>
                                    <a:pt x="389" y="1833"/>
                                  </a:lnTo>
                                  <a:lnTo>
                                    <a:pt x="379" y="1836"/>
                                  </a:lnTo>
                                  <a:lnTo>
                                    <a:pt x="370" y="1842"/>
                                  </a:lnTo>
                                  <a:lnTo>
                                    <a:pt x="360" y="1845"/>
                                  </a:lnTo>
                                  <a:lnTo>
                                    <a:pt x="354" y="1850"/>
                                  </a:lnTo>
                                  <a:lnTo>
                                    <a:pt x="345" y="1853"/>
                                  </a:lnTo>
                                  <a:lnTo>
                                    <a:pt x="338" y="1859"/>
                                  </a:lnTo>
                                  <a:lnTo>
                                    <a:pt x="332" y="1865"/>
                                  </a:lnTo>
                                  <a:lnTo>
                                    <a:pt x="326" y="1871"/>
                                  </a:lnTo>
                                  <a:lnTo>
                                    <a:pt x="316" y="1877"/>
                                  </a:lnTo>
                                  <a:lnTo>
                                    <a:pt x="310" y="1883"/>
                                  </a:lnTo>
                                  <a:lnTo>
                                    <a:pt x="241" y="1886"/>
                                  </a:lnTo>
                                  <a:lnTo>
                                    <a:pt x="238" y="1880"/>
                                  </a:lnTo>
                                  <a:lnTo>
                                    <a:pt x="219" y="1883"/>
                                  </a:lnTo>
                                  <a:lnTo>
                                    <a:pt x="200" y="1883"/>
                                  </a:lnTo>
                                  <a:lnTo>
                                    <a:pt x="182" y="1880"/>
                                  </a:lnTo>
                                  <a:lnTo>
                                    <a:pt x="166" y="1874"/>
                                  </a:lnTo>
                                  <a:lnTo>
                                    <a:pt x="150" y="1868"/>
                                  </a:lnTo>
                                  <a:lnTo>
                                    <a:pt x="135" y="1859"/>
                                  </a:lnTo>
                                  <a:lnTo>
                                    <a:pt x="119" y="1853"/>
                                  </a:lnTo>
                                  <a:lnTo>
                                    <a:pt x="100" y="1847"/>
                                  </a:lnTo>
                                  <a:lnTo>
                                    <a:pt x="94" y="1842"/>
                                  </a:lnTo>
                                  <a:lnTo>
                                    <a:pt x="87" y="1839"/>
                                  </a:lnTo>
                                  <a:lnTo>
                                    <a:pt x="78" y="1836"/>
                                  </a:lnTo>
                                  <a:lnTo>
                                    <a:pt x="72" y="1836"/>
                                  </a:lnTo>
                                  <a:lnTo>
                                    <a:pt x="62" y="1833"/>
                                  </a:lnTo>
                                  <a:lnTo>
                                    <a:pt x="56" y="1830"/>
                                  </a:lnTo>
                                  <a:lnTo>
                                    <a:pt x="47" y="1827"/>
                                  </a:lnTo>
                                  <a:lnTo>
                                    <a:pt x="40" y="1821"/>
                                  </a:lnTo>
                                  <a:lnTo>
                                    <a:pt x="34" y="1815"/>
                                  </a:lnTo>
                                  <a:lnTo>
                                    <a:pt x="25" y="1809"/>
                                  </a:lnTo>
                                  <a:lnTo>
                                    <a:pt x="18" y="1800"/>
                                  </a:lnTo>
                                  <a:lnTo>
                                    <a:pt x="9" y="1795"/>
                                  </a:lnTo>
                                  <a:lnTo>
                                    <a:pt x="3" y="1786"/>
                                  </a:lnTo>
                                  <a:lnTo>
                                    <a:pt x="0" y="1780"/>
                                  </a:lnTo>
                                  <a:lnTo>
                                    <a:pt x="0" y="1768"/>
                                  </a:lnTo>
                                  <a:lnTo>
                                    <a:pt x="3" y="1759"/>
                                  </a:lnTo>
                                  <a:lnTo>
                                    <a:pt x="6" y="1748"/>
                                  </a:lnTo>
                                  <a:lnTo>
                                    <a:pt x="9" y="1739"/>
                                  </a:lnTo>
                                  <a:lnTo>
                                    <a:pt x="6" y="1727"/>
                                  </a:lnTo>
                                  <a:lnTo>
                                    <a:pt x="6" y="1715"/>
                                  </a:lnTo>
                                  <a:lnTo>
                                    <a:pt x="6" y="1704"/>
                                  </a:lnTo>
                                  <a:lnTo>
                                    <a:pt x="6" y="1695"/>
                                  </a:lnTo>
                                  <a:lnTo>
                                    <a:pt x="6" y="1683"/>
                                  </a:lnTo>
                                  <a:lnTo>
                                    <a:pt x="9" y="1671"/>
                                  </a:lnTo>
                                  <a:lnTo>
                                    <a:pt x="18" y="1636"/>
                                  </a:lnTo>
                                  <a:lnTo>
                                    <a:pt x="25" y="1604"/>
                                  </a:lnTo>
                                  <a:lnTo>
                                    <a:pt x="31" y="1568"/>
                                  </a:lnTo>
                                  <a:lnTo>
                                    <a:pt x="37" y="1533"/>
                                  </a:lnTo>
                                  <a:lnTo>
                                    <a:pt x="44" y="1501"/>
                                  </a:lnTo>
                                  <a:lnTo>
                                    <a:pt x="50" y="1466"/>
                                  </a:lnTo>
                                  <a:lnTo>
                                    <a:pt x="56" y="1430"/>
                                  </a:lnTo>
                                  <a:lnTo>
                                    <a:pt x="65" y="1398"/>
                                  </a:lnTo>
                                  <a:lnTo>
                                    <a:pt x="69" y="1357"/>
                                  </a:lnTo>
                                  <a:lnTo>
                                    <a:pt x="72" y="1316"/>
                                  </a:lnTo>
                                  <a:lnTo>
                                    <a:pt x="81" y="1275"/>
                                  </a:lnTo>
                                  <a:lnTo>
                                    <a:pt x="87" y="1233"/>
                                  </a:lnTo>
                                  <a:lnTo>
                                    <a:pt x="97" y="1195"/>
                                  </a:lnTo>
                                  <a:lnTo>
                                    <a:pt x="106" y="1154"/>
                                  </a:lnTo>
                                  <a:lnTo>
                                    <a:pt x="113" y="1116"/>
                                  </a:lnTo>
                                  <a:lnTo>
                                    <a:pt x="119" y="1075"/>
                                  </a:lnTo>
                                  <a:lnTo>
                                    <a:pt x="125" y="1087"/>
                                  </a:lnTo>
                                  <a:lnTo>
                                    <a:pt x="135" y="1098"/>
                                  </a:lnTo>
                                  <a:lnTo>
                                    <a:pt x="141" y="1113"/>
                                  </a:lnTo>
                                  <a:lnTo>
                                    <a:pt x="147" y="1125"/>
                                  </a:lnTo>
                                  <a:lnTo>
                                    <a:pt x="153" y="1137"/>
                                  </a:lnTo>
                                  <a:lnTo>
                                    <a:pt x="160" y="1148"/>
                                  </a:lnTo>
                                  <a:lnTo>
                                    <a:pt x="166" y="1163"/>
                                  </a:lnTo>
                                  <a:lnTo>
                                    <a:pt x="169" y="1175"/>
                                  </a:lnTo>
                                  <a:lnTo>
                                    <a:pt x="172" y="1178"/>
                                  </a:lnTo>
                                  <a:lnTo>
                                    <a:pt x="175" y="1178"/>
                                  </a:lnTo>
                                  <a:lnTo>
                                    <a:pt x="178" y="1181"/>
                                  </a:lnTo>
                                  <a:lnTo>
                                    <a:pt x="178" y="1184"/>
                                  </a:lnTo>
                                  <a:lnTo>
                                    <a:pt x="182" y="1184"/>
                                  </a:lnTo>
                                  <a:lnTo>
                                    <a:pt x="185" y="1184"/>
                                  </a:lnTo>
                                  <a:lnTo>
                                    <a:pt x="188" y="1181"/>
                                  </a:lnTo>
                                  <a:lnTo>
                                    <a:pt x="188" y="1178"/>
                                  </a:lnTo>
                                  <a:lnTo>
                                    <a:pt x="185" y="1169"/>
                                  </a:lnTo>
                                  <a:lnTo>
                                    <a:pt x="182" y="1160"/>
                                  </a:lnTo>
                                  <a:lnTo>
                                    <a:pt x="178" y="1151"/>
                                  </a:lnTo>
                                  <a:lnTo>
                                    <a:pt x="178" y="1145"/>
                                  </a:lnTo>
                                  <a:lnTo>
                                    <a:pt x="175" y="1137"/>
                                  </a:lnTo>
                                  <a:lnTo>
                                    <a:pt x="172" y="1128"/>
                                  </a:lnTo>
                                  <a:lnTo>
                                    <a:pt x="169" y="1119"/>
                                  </a:lnTo>
                                  <a:lnTo>
                                    <a:pt x="169" y="1110"/>
                                  </a:lnTo>
                                  <a:lnTo>
                                    <a:pt x="153" y="1092"/>
                                  </a:lnTo>
                                  <a:lnTo>
                                    <a:pt x="144" y="1078"/>
                                  </a:lnTo>
                                  <a:lnTo>
                                    <a:pt x="135" y="1060"/>
                                  </a:lnTo>
                                  <a:lnTo>
                                    <a:pt x="131" y="1040"/>
                                  </a:lnTo>
                                  <a:lnTo>
                                    <a:pt x="125" y="1004"/>
                                  </a:lnTo>
                                  <a:lnTo>
                                    <a:pt x="125" y="963"/>
                                  </a:lnTo>
                                  <a:lnTo>
                                    <a:pt x="128" y="925"/>
                                  </a:lnTo>
                                  <a:lnTo>
                                    <a:pt x="131" y="884"/>
                                  </a:lnTo>
                                  <a:lnTo>
                                    <a:pt x="131" y="843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5" y="799"/>
                                  </a:lnTo>
                                  <a:lnTo>
                                    <a:pt x="135" y="796"/>
                                  </a:lnTo>
                                  <a:lnTo>
                                    <a:pt x="135" y="793"/>
                                  </a:lnTo>
                                  <a:lnTo>
                                    <a:pt x="135" y="793"/>
                                  </a:lnTo>
                                  <a:lnTo>
                                    <a:pt x="135" y="790"/>
                                  </a:lnTo>
                                  <a:lnTo>
                                    <a:pt x="135" y="787"/>
                                  </a:lnTo>
                                  <a:lnTo>
                                    <a:pt x="135" y="784"/>
                                  </a:lnTo>
                                  <a:lnTo>
                                    <a:pt x="141" y="752"/>
                                  </a:lnTo>
                                  <a:lnTo>
                                    <a:pt x="144" y="719"/>
                                  </a:lnTo>
                                  <a:lnTo>
                                    <a:pt x="150" y="690"/>
                                  </a:lnTo>
                                  <a:lnTo>
                                    <a:pt x="153" y="658"/>
                                  </a:lnTo>
                                  <a:lnTo>
                                    <a:pt x="156" y="625"/>
                                  </a:lnTo>
                                  <a:lnTo>
                                    <a:pt x="163" y="593"/>
                                  </a:lnTo>
                                  <a:lnTo>
                                    <a:pt x="166" y="564"/>
                                  </a:lnTo>
                                  <a:lnTo>
                                    <a:pt x="172" y="531"/>
                                  </a:lnTo>
                                  <a:lnTo>
                                    <a:pt x="175" y="534"/>
                                  </a:lnTo>
                                  <a:lnTo>
                                    <a:pt x="178" y="540"/>
                                  </a:lnTo>
                                  <a:lnTo>
                                    <a:pt x="182" y="543"/>
                                  </a:lnTo>
                                  <a:lnTo>
                                    <a:pt x="185" y="546"/>
                                  </a:lnTo>
                                  <a:lnTo>
                                    <a:pt x="188" y="552"/>
                                  </a:lnTo>
                                  <a:lnTo>
                                    <a:pt x="191" y="555"/>
                                  </a:lnTo>
                                  <a:lnTo>
                                    <a:pt x="194" y="558"/>
                                  </a:lnTo>
                                  <a:lnTo>
                                    <a:pt x="197" y="564"/>
                                  </a:lnTo>
                                  <a:lnTo>
                                    <a:pt x="200" y="561"/>
                                  </a:lnTo>
                                  <a:lnTo>
                                    <a:pt x="207" y="564"/>
                                  </a:lnTo>
                                  <a:lnTo>
                                    <a:pt x="210" y="564"/>
                                  </a:lnTo>
                                  <a:lnTo>
                                    <a:pt x="213" y="564"/>
                                  </a:lnTo>
                                  <a:lnTo>
                                    <a:pt x="216" y="564"/>
                                  </a:lnTo>
                                  <a:lnTo>
                                    <a:pt x="222" y="561"/>
                                  </a:lnTo>
                                  <a:lnTo>
                                    <a:pt x="225" y="561"/>
                                  </a:lnTo>
                                  <a:lnTo>
                                    <a:pt x="225" y="558"/>
                                  </a:lnTo>
                                  <a:lnTo>
                                    <a:pt x="229" y="552"/>
                                  </a:lnTo>
                                  <a:lnTo>
                                    <a:pt x="225" y="549"/>
                                  </a:lnTo>
                                  <a:lnTo>
                                    <a:pt x="225" y="549"/>
                                  </a:lnTo>
                                  <a:lnTo>
                                    <a:pt x="222" y="549"/>
                                  </a:lnTo>
                                  <a:lnTo>
                                    <a:pt x="219" y="549"/>
                                  </a:lnTo>
                                  <a:lnTo>
                                    <a:pt x="216" y="549"/>
                                  </a:lnTo>
                                  <a:lnTo>
                                    <a:pt x="213" y="546"/>
                                  </a:lnTo>
                                  <a:lnTo>
                                    <a:pt x="210" y="543"/>
                                  </a:lnTo>
                                  <a:lnTo>
                                    <a:pt x="204" y="517"/>
                                  </a:lnTo>
                                  <a:lnTo>
                                    <a:pt x="191" y="493"/>
                                  </a:lnTo>
                                  <a:lnTo>
                                    <a:pt x="175" y="470"/>
                                  </a:lnTo>
                                  <a:lnTo>
                                    <a:pt x="156" y="446"/>
                                  </a:lnTo>
                                  <a:lnTo>
                                    <a:pt x="141" y="426"/>
                                  </a:lnTo>
                                  <a:lnTo>
                                    <a:pt x="128" y="399"/>
                                  </a:lnTo>
                                  <a:lnTo>
                                    <a:pt x="125" y="387"/>
                                  </a:lnTo>
                                  <a:lnTo>
                                    <a:pt x="122" y="373"/>
                                  </a:lnTo>
                                  <a:lnTo>
                                    <a:pt x="122" y="358"/>
                                  </a:lnTo>
                                  <a:lnTo>
                                    <a:pt x="122" y="343"/>
                                  </a:lnTo>
                                  <a:lnTo>
                                    <a:pt x="125" y="329"/>
                                  </a:lnTo>
                                  <a:lnTo>
                                    <a:pt x="125" y="311"/>
                                  </a:lnTo>
                                  <a:lnTo>
                                    <a:pt x="128" y="296"/>
                                  </a:lnTo>
                                  <a:lnTo>
                                    <a:pt x="135" y="282"/>
                                  </a:lnTo>
                                  <a:lnTo>
                                    <a:pt x="138" y="267"/>
                                  </a:lnTo>
                                  <a:lnTo>
                                    <a:pt x="141" y="252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47" y="223"/>
                                  </a:lnTo>
                                  <a:lnTo>
                                    <a:pt x="153" y="205"/>
                                  </a:lnTo>
                                  <a:lnTo>
                                    <a:pt x="156" y="191"/>
                                  </a:lnTo>
                                  <a:lnTo>
                                    <a:pt x="163" y="176"/>
                                  </a:lnTo>
                                  <a:lnTo>
                                    <a:pt x="166" y="158"/>
                                  </a:lnTo>
                                  <a:lnTo>
                                    <a:pt x="172" y="144"/>
                                  </a:lnTo>
                                  <a:lnTo>
                                    <a:pt x="178" y="129"/>
                                  </a:lnTo>
                                  <a:lnTo>
                                    <a:pt x="185" y="114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7" y="73"/>
                                  </a:lnTo>
                                  <a:lnTo>
                                    <a:pt x="204" y="61"/>
                                  </a:lnTo>
                                  <a:lnTo>
                                    <a:pt x="210" y="50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22" y="26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85640"/>
                              <a:ext cx="2426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404">
                                  <a:moveTo>
                                    <a:pt x="44" y="0"/>
                                  </a:moveTo>
                                  <a:lnTo>
                                    <a:pt x="63" y="26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47" y="82"/>
                                  </a:lnTo>
                                  <a:lnTo>
                                    <a:pt x="179" y="94"/>
                                  </a:lnTo>
                                  <a:lnTo>
                                    <a:pt x="210" y="109"/>
                                  </a:lnTo>
                                  <a:lnTo>
                                    <a:pt x="241" y="120"/>
                                  </a:lnTo>
                                  <a:lnTo>
                                    <a:pt x="276" y="132"/>
                                  </a:lnTo>
                                  <a:lnTo>
                                    <a:pt x="310" y="138"/>
                                  </a:lnTo>
                                  <a:lnTo>
                                    <a:pt x="345" y="144"/>
                                  </a:lnTo>
                                  <a:lnTo>
                                    <a:pt x="455" y="147"/>
                                  </a:lnTo>
                                  <a:lnTo>
                                    <a:pt x="448" y="147"/>
                                  </a:lnTo>
                                  <a:lnTo>
                                    <a:pt x="445" y="150"/>
                                  </a:lnTo>
                                  <a:lnTo>
                                    <a:pt x="442" y="153"/>
                                  </a:lnTo>
                                  <a:lnTo>
                                    <a:pt x="439" y="153"/>
                                  </a:lnTo>
                                  <a:lnTo>
                                    <a:pt x="433" y="156"/>
                                  </a:lnTo>
                                  <a:lnTo>
                                    <a:pt x="430" y="156"/>
                                  </a:lnTo>
                                  <a:lnTo>
                                    <a:pt x="423" y="156"/>
                                  </a:lnTo>
                                  <a:lnTo>
                                    <a:pt x="420" y="156"/>
                                  </a:lnTo>
                                  <a:lnTo>
                                    <a:pt x="414" y="159"/>
                                  </a:lnTo>
                                  <a:lnTo>
                                    <a:pt x="404" y="161"/>
                                  </a:lnTo>
                                  <a:lnTo>
                                    <a:pt x="398" y="164"/>
                                  </a:lnTo>
                                  <a:lnTo>
                                    <a:pt x="392" y="167"/>
                                  </a:lnTo>
                                  <a:lnTo>
                                    <a:pt x="386" y="167"/>
                                  </a:lnTo>
                                  <a:lnTo>
                                    <a:pt x="379" y="170"/>
                                  </a:lnTo>
                                  <a:lnTo>
                                    <a:pt x="370" y="173"/>
                                  </a:lnTo>
                                  <a:lnTo>
                                    <a:pt x="364" y="173"/>
                                  </a:lnTo>
                                  <a:lnTo>
                                    <a:pt x="339" y="176"/>
                                  </a:lnTo>
                                  <a:lnTo>
                                    <a:pt x="317" y="179"/>
                                  </a:lnTo>
                                  <a:lnTo>
                                    <a:pt x="295" y="182"/>
                                  </a:lnTo>
                                  <a:lnTo>
                                    <a:pt x="273" y="185"/>
                                  </a:lnTo>
                                  <a:lnTo>
                                    <a:pt x="248" y="185"/>
                                  </a:lnTo>
                                  <a:lnTo>
                                    <a:pt x="226" y="185"/>
                                  </a:lnTo>
                                  <a:lnTo>
                                    <a:pt x="204" y="182"/>
                                  </a:lnTo>
                                  <a:lnTo>
                                    <a:pt x="179" y="176"/>
                                  </a:lnTo>
                                  <a:lnTo>
                                    <a:pt x="179" y="179"/>
                                  </a:lnTo>
                                  <a:lnTo>
                                    <a:pt x="175" y="182"/>
                                  </a:lnTo>
                                  <a:lnTo>
                                    <a:pt x="175" y="182"/>
                                  </a:lnTo>
                                  <a:lnTo>
                                    <a:pt x="172" y="185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72" y="191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88" y="200"/>
                                  </a:lnTo>
                                  <a:lnTo>
                                    <a:pt x="201" y="203"/>
                                  </a:lnTo>
                                  <a:lnTo>
                                    <a:pt x="216" y="206"/>
                                  </a:lnTo>
                                  <a:lnTo>
                                    <a:pt x="232" y="206"/>
                                  </a:lnTo>
                                  <a:lnTo>
                                    <a:pt x="248" y="206"/>
                                  </a:lnTo>
                                  <a:lnTo>
                                    <a:pt x="263" y="206"/>
                                  </a:lnTo>
                                  <a:lnTo>
                                    <a:pt x="279" y="206"/>
                                  </a:lnTo>
                                  <a:lnTo>
                                    <a:pt x="295" y="203"/>
                                  </a:lnTo>
                                  <a:lnTo>
                                    <a:pt x="295" y="206"/>
                                  </a:lnTo>
                                  <a:lnTo>
                                    <a:pt x="295" y="206"/>
                                  </a:lnTo>
                                  <a:lnTo>
                                    <a:pt x="298" y="206"/>
                                  </a:lnTo>
                                  <a:lnTo>
                                    <a:pt x="298" y="206"/>
                                  </a:lnTo>
                                  <a:lnTo>
                                    <a:pt x="298" y="208"/>
                                  </a:lnTo>
                                  <a:lnTo>
                                    <a:pt x="298" y="208"/>
                                  </a:lnTo>
                                  <a:lnTo>
                                    <a:pt x="301" y="208"/>
                                  </a:lnTo>
                                  <a:lnTo>
                                    <a:pt x="301" y="208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95" y="211"/>
                                  </a:lnTo>
                                  <a:lnTo>
                                    <a:pt x="295" y="211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85" y="288"/>
                                  </a:lnTo>
                                  <a:lnTo>
                                    <a:pt x="282" y="323"/>
                                  </a:lnTo>
                                  <a:lnTo>
                                    <a:pt x="276" y="361"/>
                                  </a:lnTo>
                                  <a:lnTo>
                                    <a:pt x="273" y="399"/>
                                  </a:lnTo>
                                  <a:lnTo>
                                    <a:pt x="266" y="438"/>
                                  </a:lnTo>
                                  <a:lnTo>
                                    <a:pt x="257" y="476"/>
                                  </a:lnTo>
                                  <a:lnTo>
                                    <a:pt x="251" y="511"/>
                                  </a:lnTo>
                                  <a:lnTo>
                                    <a:pt x="251" y="532"/>
                                  </a:lnTo>
                                  <a:lnTo>
                                    <a:pt x="251" y="549"/>
                                  </a:lnTo>
                                  <a:lnTo>
                                    <a:pt x="251" y="570"/>
                                  </a:lnTo>
                                  <a:lnTo>
                                    <a:pt x="251" y="587"/>
                                  </a:lnTo>
                                  <a:lnTo>
                                    <a:pt x="251" y="608"/>
                                  </a:lnTo>
                                  <a:lnTo>
                                    <a:pt x="254" y="626"/>
                                  </a:lnTo>
                                  <a:lnTo>
                                    <a:pt x="257" y="646"/>
                                  </a:lnTo>
                                  <a:lnTo>
                                    <a:pt x="266" y="667"/>
                                  </a:lnTo>
                                  <a:lnTo>
                                    <a:pt x="266" y="681"/>
                                  </a:lnTo>
                                  <a:lnTo>
                                    <a:pt x="266" y="699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266" y="731"/>
                                  </a:lnTo>
                                  <a:lnTo>
                                    <a:pt x="266" y="749"/>
                                  </a:lnTo>
                                  <a:lnTo>
                                    <a:pt x="266" y="764"/>
                                  </a:lnTo>
                                  <a:lnTo>
                                    <a:pt x="263" y="781"/>
                                  </a:lnTo>
                                  <a:lnTo>
                                    <a:pt x="260" y="796"/>
                                  </a:lnTo>
                                  <a:lnTo>
                                    <a:pt x="254" y="843"/>
                                  </a:lnTo>
                                  <a:lnTo>
                                    <a:pt x="248" y="890"/>
                                  </a:lnTo>
                                  <a:lnTo>
                                    <a:pt x="238" y="940"/>
                                  </a:lnTo>
                                  <a:lnTo>
                                    <a:pt x="232" y="987"/>
                                  </a:lnTo>
                                  <a:lnTo>
                                    <a:pt x="226" y="1037"/>
                                  </a:lnTo>
                                  <a:lnTo>
                                    <a:pt x="219" y="1084"/>
                                  </a:lnTo>
                                  <a:lnTo>
                                    <a:pt x="216" y="1131"/>
                                  </a:lnTo>
                                  <a:lnTo>
                                    <a:pt x="213" y="1175"/>
                                  </a:lnTo>
                                  <a:lnTo>
                                    <a:pt x="210" y="1193"/>
                                  </a:lnTo>
                                  <a:lnTo>
                                    <a:pt x="210" y="1210"/>
                                  </a:lnTo>
                                  <a:lnTo>
                                    <a:pt x="207" y="1228"/>
                                  </a:lnTo>
                                  <a:lnTo>
                                    <a:pt x="207" y="1248"/>
                                  </a:lnTo>
                                  <a:lnTo>
                                    <a:pt x="204" y="1269"/>
                                  </a:lnTo>
                                  <a:lnTo>
                                    <a:pt x="201" y="1287"/>
                                  </a:lnTo>
                                  <a:lnTo>
                                    <a:pt x="197" y="1304"/>
                                  </a:lnTo>
                                  <a:lnTo>
                                    <a:pt x="191" y="1322"/>
                                  </a:lnTo>
                                  <a:lnTo>
                                    <a:pt x="191" y="1331"/>
                                  </a:lnTo>
                                  <a:lnTo>
                                    <a:pt x="188" y="1339"/>
                                  </a:lnTo>
                                  <a:lnTo>
                                    <a:pt x="185" y="1348"/>
                                  </a:lnTo>
                                  <a:lnTo>
                                    <a:pt x="179" y="1357"/>
                                  </a:lnTo>
                                  <a:lnTo>
                                    <a:pt x="169" y="1366"/>
                                  </a:lnTo>
                                  <a:lnTo>
                                    <a:pt x="160" y="1372"/>
                                  </a:lnTo>
                                  <a:lnTo>
                                    <a:pt x="153" y="1381"/>
                                  </a:lnTo>
                                  <a:lnTo>
                                    <a:pt x="144" y="1386"/>
                                  </a:lnTo>
                                  <a:lnTo>
                                    <a:pt x="141" y="1389"/>
                                  </a:lnTo>
                                  <a:lnTo>
                                    <a:pt x="141" y="1392"/>
                                  </a:lnTo>
                                  <a:lnTo>
                                    <a:pt x="138" y="1395"/>
                                  </a:lnTo>
                                  <a:lnTo>
                                    <a:pt x="135" y="1398"/>
                                  </a:lnTo>
                                  <a:lnTo>
                                    <a:pt x="132" y="1398"/>
                                  </a:lnTo>
                                  <a:lnTo>
                                    <a:pt x="128" y="1401"/>
                                  </a:lnTo>
                                  <a:lnTo>
                                    <a:pt x="125" y="1404"/>
                                  </a:lnTo>
                                  <a:lnTo>
                                    <a:pt x="122" y="1404"/>
                                  </a:lnTo>
                                  <a:lnTo>
                                    <a:pt x="135" y="1378"/>
                                  </a:lnTo>
                                  <a:lnTo>
                                    <a:pt x="144" y="1342"/>
                                  </a:lnTo>
                                  <a:lnTo>
                                    <a:pt x="153" y="1304"/>
                                  </a:lnTo>
                                  <a:lnTo>
                                    <a:pt x="160" y="1263"/>
                                  </a:lnTo>
                                  <a:lnTo>
                                    <a:pt x="175" y="1172"/>
                                  </a:lnTo>
                                  <a:lnTo>
                                    <a:pt x="185" y="1075"/>
                                  </a:lnTo>
                                  <a:lnTo>
                                    <a:pt x="191" y="978"/>
                                  </a:lnTo>
                                  <a:lnTo>
                                    <a:pt x="188" y="890"/>
                                  </a:lnTo>
                                  <a:lnTo>
                                    <a:pt x="185" y="852"/>
                                  </a:lnTo>
                                  <a:lnTo>
                                    <a:pt x="179" y="817"/>
                                  </a:lnTo>
                                  <a:lnTo>
                                    <a:pt x="172" y="787"/>
                                  </a:lnTo>
                                  <a:lnTo>
                                    <a:pt x="163" y="764"/>
                                  </a:lnTo>
                                  <a:lnTo>
                                    <a:pt x="153" y="764"/>
                                  </a:lnTo>
                                  <a:lnTo>
                                    <a:pt x="144" y="767"/>
                                  </a:lnTo>
                                  <a:lnTo>
                                    <a:pt x="135" y="767"/>
                                  </a:lnTo>
                                  <a:lnTo>
                                    <a:pt x="125" y="767"/>
                                  </a:lnTo>
                                  <a:lnTo>
                                    <a:pt x="116" y="764"/>
                                  </a:lnTo>
                                  <a:lnTo>
                                    <a:pt x="110" y="761"/>
                                  </a:lnTo>
                                  <a:lnTo>
                                    <a:pt x="100" y="758"/>
                                  </a:lnTo>
                                  <a:lnTo>
                                    <a:pt x="94" y="752"/>
                                  </a:lnTo>
                                  <a:lnTo>
                                    <a:pt x="119" y="743"/>
                                  </a:lnTo>
                                  <a:lnTo>
                                    <a:pt x="119" y="737"/>
                                  </a:lnTo>
                                  <a:lnTo>
                                    <a:pt x="119" y="734"/>
                                  </a:lnTo>
                                  <a:lnTo>
                                    <a:pt x="122" y="734"/>
                                  </a:lnTo>
                                  <a:lnTo>
                                    <a:pt x="125" y="734"/>
                                  </a:lnTo>
                                  <a:lnTo>
                                    <a:pt x="128" y="734"/>
                                  </a:lnTo>
                                  <a:lnTo>
                                    <a:pt x="132" y="734"/>
                                  </a:lnTo>
                                  <a:lnTo>
                                    <a:pt x="135" y="734"/>
                                  </a:lnTo>
                                  <a:lnTo>
                                    <a:pt x="141" y="731"/>
                                  </a:lnTo>
                                  <a:lnTo>
                                    <a:pt x="147" y="731"/>
                                  </a:lnTo>
                                  <a:lnTo>
                                    <a:pt x="147" y="728"/>
                                  </a:lnTo>
                                  <a:lnTo>
                                    <a:pt x="147" y="725"/>
                                  </a:lnTo>
                                  <a:lnTo>
                                    <a:pt x="150" y="723"/>
                                  </a:lnTo>
                                  <a:lnTo>
                                    <a:pt x="150" y="720"/>
                                  </a:lnTo>
                                  <a:lnTo>
                                    <a:pt x="153" y="717"/>
                                  </a:lnTo>
                                  <a:lnTo>
                                    <a:pt x="153" y="714"/>
                                  </a:lnTo>
                                  <a:lnTo>
                                    <a:pt x="153" y="711"/>
                                  </a:lnTo>
                                  <a:lnTo>
                                    <a:pt x="153" y="708"/>
                                  </a:lnTo>
                                  <a:lnTo>
                                    <a:pt x="138" y="711"/>
                                  </a:lnTo>
                                  <a:lnTo>
                                    <a:pt x="116" y="711"/>
                                  </a:lnTo>
                                  <a:lnTo>
                                    <a:pt x="97" y="714"/>
                                  </a:lnTo>
                                  <a:lnTo>
                                    <a:pt x="75" y="714"/>
                                  </a:lnTo>
                                  <a:lnTo>
                                    <a:pt x="53" y="714"/>
                                  </a:lnTo>
                                  <a:lnTo>
                                    <a:pt x="31" y="714"/>
                                  </a:lnTo>
                                  <a:lnTo>
                                    <a:pt x="15" y="714"/>
                                  </a:lnTo>
                                  <a:lnTo>
                                    <a:pt x="0" y="708"/>
                                  </a:lnTo>
                                  <a:lnTo>
                                    <a:pt x="15" y="708"/>
                                  </a:lnTo>
                                  <a:lnTo>
                                    <a:pt x="31" y="702"/>
                                  </a:lnTo>
                                  <a:lnTo>
                                    <a:pt x="47" y="696"/>
                                  </a:lnTo>
                                  <a:lnTo>
                                    <a:pt x="66" y="687"/>
                                  </a:lnTo>
                                  <a:lnTo>
                                    <a:pt x="78" y="676"/>
                                  </a:lnTo>
                                  <a:lnTo>
                                    <a:pt x="91" y="661"/>
                                  </a:lnTo>
                                  <a:lnTo>
                                    <a:pt x="100" y="649"/>
                                  </a:lnTo>
                                  <a:lnTo>
                                    <a:pt x="103" y="631"/>
                                  </a:lnTo>
                                  <a:lnTo>
                                    <a:pt x="113" y="629"/>
                                  </a:lnTo>
                                  <a:lnTo>
                                    <a:pt x="122" y="623"/>
                                  </a:lnTo>
                                  <a:lnTo>
                                    <a:pt x="132" y="611"/>
                                  </a:lnTo>
                                  <a:lnTo>
                                    <a:pt x="141" y="596"/>
                                  </a:lnTo>
                                  <a:lnTo>
                                    <a:pt x="150" y="584"/>
                                  </a:lnTo>
                                  <a:lnTo>
                                    <a:pt x="160" y="570"/>
                                  </a:lnTo>
                                  <a:lnTo>
                                    <a:pt x="166" y="561"/>
                                  </a:lnTo>
                                  <a:lnTo>
                                    <a:pt x="169" y="555"/>
                                  </a:lnTo>
                                  <a:lnTo>
                                    <a:pt x="172" y="523"/>
                                  </a:lnTo>
                                  <a:lnTo>
                                    <a:pt x="175" y="485"/>
                                  </a:lnTo>
                                  <a:lnTo>
                                    <a:pt x="179" y="449"/>
                                  </a:lnTo>
                                  <a:lnTo>
                                    <a:pt x="185" y="411"/>
                                  </a:lnTo>
                                  <a:lnTo>
                                    <a:pt x="191" y="373"/>
                                  </a:lnTo>
                                  <a:lnTo>
                                    <a:pt x="194" y="335"/>
                                  </a:lnTo>
                                  <a:lnTo>
                                    <a:pt x="197" y="300"/>
                                  </a:lnTo>
                                  <a:lnTo>
                                    <a:pt x="201" y="264"/>
                                  </a:lnTo>
                                  <a:lnTo>
                                    <a:pt x="194" y="261"/>
                                  </a:lnTo>
                                  <a:lnTo>
                                    <a:pt x="185" y="253"/>
                                  </a:lnTo>
                                  <a:lnTo>
                                    <a:pt x="172" y="241"/>
                                  </a:lnTo>
                                  <a:lnTo>
                                    <a:pt x="153" y="226"/>
                                  </a:lnTo>
                                  <a:lnTo>
                                    <a:pt x="138" y="211"/>
                                  </a:lnTo>
                                  <a:lnTo>
                                    <a:pt x="125" y="197"/>
                                  </a:lnTo>
                                  <a:lnTo>
                                    <a:pt x="113" y="188"/>
                                  </a:lnTo>
                                  <a:lnTo>
                                    <a:pt x="110" y="182"/>
                                  </a:lnTo>
                                  <a:lnTo>
                                    <a:pt x="106" y="179"/>
                                  </a:lnTo>
                                  <a:lnTo>
                                    <a:pt x="100" y="176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88" y="161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75" y="138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147" y="126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41" y="123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119" y="103"/>
                                  </a:lnTo>
                                  <a:lnTo>
                                    <a:pt x="119" y="97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4" y="0"/>
                                  </a:lnTo>
                                  <a:close/>
                                  <a:moveTo>
                                    <a:pt x="147" y="56"/>
                                  </a:moveTo>
                                  <a:lnTo>
                                    <a:pt x="179" y="62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41" y="79"/>
                                  </a:lnTo>
                                  <a:lnTo>
                                    <a:pt x="273" y="88"/>
                                  </a:lnTo>
                                  <a:lnTo>
                                    <a:pt x="304" y="97"/>
                                  </a:lnTo>
                                  <a:lnTo>
                                    <a:pt x="339" y="109"/>
                                  </a:lnTo>
                                  <a:lnTo>
                                    <a:pt x="370" y="117"/>
                                  </a:lnTo>
                                  <a:lnTo>
                                    <a:pt x="401" y="123"/>
                                  </a:lnTo>
                                  <a:lnTo>
                                    <a:pt x="395" y="123"/>
                                  </a:lnTo>
                                  <a:lnTo>
                                    <a:pt x="389" y="123"/>
                                  </a:lnTo>
                                  <a:lnTo>
                                    <a:pt x="382" y="123"/>
                                  </a:lnTo>
                                  <a:lnTo>
                                    <a:pt x="376" y="120"/>
                                  </a:lnTo>
                                  <a:lnTo>
                                    <a:pt x="370" y="120"/>
                                  </a:lnTo>
                                  <a:lnTo>
                                    <a:pt x="364" y="120"/>
                                  </a:lnTo>
                                  <a:lnTo>
                                    <a:pt x="357" y="120"/>
                                  </a:lnTo>
                                  <a:lnTo>
                                    <a:pt x="351" y="120"/>
                                  </a:lnTo>
                                  <a:lnTo>
                                    <a:pt x="329" y="114"/>
                                  </a:lnTo>
                                  <a:lnTo>
                                    <a:pt x="307" y="112"/>
                                  </a:lnTo>
                                  <a:lnTo>
                                    <a:pt x="282" y="106"/>
                                  </a:lnTo>
                                  <a:lnTo>
                                    <a:pt x="260" y="103"/>
                                  </a:lnTo>
                                  <a:lnTo>
                                    <a:pt x="238" y="97"/>
                                  </a:lnTo>
                                  <a:lnTo>
                                    <a:pt x="219" y="88"/>
                                  </a:lnTo>
                                  <a:lnTo>
                                    <a:pt x="197" y="79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72" y="67"/>
                                  </a:lnTo>
                                  <a:lnTo>
                                    <a:pt x="169" y="65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63" y="62"/>
                                  </a:lnTo>
                                  <a:lnTo>
                                    <a:pt x="160" y="62"/>
                                  </a:lnTo>
                                  <a:lnTo>
                                    <a:pt x="153" y="59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4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4f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426600"/>
                              <a:ext cx="1771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673">
                                  <a:moveTo>
                                    <a:pt x="332" y="44"/>
                                  </a:moveTo>
                                  <a:lnTo>
                                    <a:pt x="326" y="62"/>
                                  </a:lnTo>
                                  <a:lnTo>
                                    <a:pt x="323" y="82"/>
                                  </a:lnTo>
                                  <a:lnTo>
                                    <a:pt x="317" y="103"/>
                                  </a:lnTo>
                                  <a:lnTo>
                                    <a:pt x="310" y="123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298" y="164"/>
                                  </a:lnTo>
                                  <a:lnTo>
                                    <a:pt x="295" y="185"/>
                                  </a:lnTo>
                                  <a:lnTo>
                                    <a:pt x="288" y="205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79" y="244"/>
                                  </a:lnTo>
                                  <a:lnTo>
                                    <a:pt x="279" y="267"/>
                                  </a:lnTo>
                                  <a:lnTo>
                                    <a:pt x="279" y="294"/>
                                  </a:lnTo>
                                  <a:lnTo>
                                    <a:pt x="282" y="317"/>
                                  </a:lnTo>
                                  <a:lnTo>
                                    <a:pt x="288" y="341"/>
                                  </a:lnTo>
                                  <a:lnTo>
                                    <a:pt x="298" y="361"/>
                                  </a:lnTo>
                                  <a:lnTo>
                                    <a:pt x="310" y="382"/>
                                  </a:lnTo>
                                  <a:lnTo>
                                    <a:pt x="329" y="399"/>
                                  </a:lnTo>
                                  <a:lnTo>
                                    <a:pt x="332" y="408"/>
                                  </a:lnTo>
                                  <a:lnTo>
                                    <a:pt x="332" y="420"/>
                                  </a:lnTo>
                                  <a:lnTo>
                                    <a:pt x="332" y="429"/>
                                  </a:lnTo>
                                  <a:lnTo>
                                    <a:pt x="329" y="438"/>
                                  </a:lnTo>
                                  <a:lnTo>
                                    <a:pt x="326" y="449"/>
                                  </a:lnTo>
                                  <a:lnTo>
                                    <a:pt x="326" y="458"/>
                                  </a:lnTo>
                                  <a:lnTo>
                                    <a:pt x="326" y="467"/>
                                  </a:lnTo>
                                  <a:lnTo>
                                    <a:pt x="326" y="479"/>
                                  </a:lnTo>
                                  <a:lnTo>
                                    <a:pt x="323" y="482"/>
                                  </a:lnTo>
                                  <a:lnTo>
                                    <a:pt x="323" y="488"/>
                                  </a:lnTo>
                                  <a:lnTo>
                                    <a:pt x="323" y="490"/>
                                  </a:lnTo>
                                  <a:lnTo>
                                    <a:pt x="323" y="496"/>
                                  </a:lnTo>
                                  <a:lnTo>
                                    <a:pt x="323" y="499"/>
                                  </a:lnTo>
                                  <a:lnTo>
                                    <a:pt x="323" y="505"/>
                                  </a:lnTo>
                                  <a:lnTo>
                                    <a:pt x="320" y="508"/>
                                  </a:lnTo>
                                  <a:lnTo>
                                    <a:pt x="317" y="511"/>
                                  </a:lnTo>
                                  <a:lnTo>
                                    <a:pt x="320" y="517"/>
                                  </a:lnTo>
                                  <a:lnTo>
                                    <a:pt x="320" y="520"/>
                                  </a:lnTo>
                                  <a:lnTo>
                                    <a:pt x="320" y="523"/>
                                  </a:lnTo>
                                  <a:lnTo>
                                    <a:pt x="320" y="526"/>
                                  </a:lnTo>
                                  <a:lnTo>
                                    <a:pt x="317" y="529"/>
                                  </a:lnTo>
                                  <a:lnTo>
                                    <a:pt x="317" y="532"/>
                                  </a:lnTo>
                                  <a:lnTo>
                                    <a:pt x="317" y="535"/>
                                  </a:lnTo>
                                  <a:lnTo>
                                    <a:pt x="317" y="537"/>
                                  </a:lnTo>
                                  <a:lnTo>
                                    <a:pt x="307" y="543"/>
                                  </a:lnTo>
                                  <a:lnTo>
                                    <a:pt x="301" y="549"/>
                                  </a:lnTo>
                                  <a:lnTo>
                                    <a:pt x="295" y="555"/>
                                  </a:lnTo>
                                  <a:lnTo>
                                    <a:pt x="288" y="564"/>
                                  </a:lnTo>
                                  <a:lnTo>
                                    <a:pt x="282" y="573"/>
                                  </a:lnTo>
                                  <a:lnTo>
                                    <a:pt x="276" y="584"/>
                                  </a:lnTo>
                                  <a:lnTo>
                                    <a:pt x="273" y="593"/>
                                  </a:lnTo>
                                  <a:lnTo>
                                    <a:pt x="266" y="602"/>
                                  </a:lnTo>
                                  <a:lnTo>
                                    <a:pt x="266" y="614"/>
                                  </a:lnTo>
                                  <a:lnTo>
                                    <a:pt x="263" y="623"/>
                                  </a:lnTo>
                                  <a:lnTo>
                                    <a:pt x="263" y="634"/>
                                  </a:lnTo>
                                  <a:lnTo>
                                    <a:pt x="260" y="646"/>
                                  </a:lnTo>
                                  <a:lnTo>
                                    <a:pt x="257" y="655"/>
                                  </a:lnTo>
                                  <a:lnTo>
                                    <a:pt x="251" y="664"/>
                                  </a:lnTo>
                                  <a:lnTo>
                                    <a:pt x="244" y="670"/>
                                  </a:lnTo>
                                  <a:lnTo>
                                    <a:pt x="232" y="673"/>
                                  </a:lnTo>
                                  <a:lnTo>
                                    <a:pt x="223" y="658"/>
                                  </a:lnTo>
                                  <a:lnTo>
                                    <a:pt x="216" y="646"/>
                                  </a:lnTo>
                                  <a:lnTo>
                                    <a:pt x="213" y="631"/>
                                  </a:lnTo>
                                  <a:lnTo>
                                    <a:pt x="213" y="617"/>
                                  </a:lnTo>
                                  <a:lnTo>
                                    <a:pt x="210" y="602"/>
                                  </a:lnTo>
                                  <a:lnTo>
                                    <a:pt x="210" y="587"/>
                                  </a:lnTo>
                                  <a:lnTo>
                                    <a:pt x="204" y="573"/>
                                  </a:lnTo>
                                  <a:lnTo>
                                    <a:pt x="194" y="558"/>
                                  </a:lnTo>
                                  <a:lnTo>
                                    <a:pt x="182" y="543"/>
                                  </a:lnTo>
                                  <a:lnTo>
                                    <a:pt x="166" y="532"/>
                                  </a:lnTo>
                                  <a:lnTo>
                                    <a:pt x="154" y="523"/>
                                  </a:lnTo>
                                  <a:lnTo>
                                    <a:pt x="135" y="517"/>
                                  </a:lnTo>
                                  <a:lnTo>
                                    <a:pt x="119" y="511"/>
                                  </a:lnTo>
                                  <a:lnTo>
                                    <a:pt x="100" y="508"/>
                                  </a:lnTo>
                                  <a:lnTo>
                                    <a:pt x="81" y="508"/>
                                  </a:lnTo>
                                  <a:lnTo>
                                    <a:pt x="63" y="508"/>
                                  </a:lnTo>
                                  <a:lnTo>
                                    <a:pt x="53" y="505"/>
                                  </a:lnTo>
                                  <a:lnTo>
                                    <a:pt x="47" y="505"/>
                                  </a:lnTo>
                                  <a:lnTo>
                                    <a:pt x="37" y="505"/>
                                  </a:lnTo>
                                  <a:lnTo>
                                    <a:pt x="31" y="508"/>
                                  </a:lnTo>
                                  <a:lnTo>
                                    <a:pt x="22" y="511"/>
                                  </a:lnTo>
                                  <a:lnTo>
                                    <a:pt x="15" y="514"/>
                                  </a:lnTo>
                                  <a:lnTo>
                                    <a:pt x="9" y="520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511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" y="511"/>
                                  </a:lnTo>
                                  <a:lnTo>
                                    <a:pt x="3" y="511"/>
                                  </a:lnTo>
                                  <a:lnTo>
                                    <a:pt x="3" y="511"/>
                                  </a:lnTo>
                                  <a:lnTo>
                                    <a:pt x="6" y="511"/>
                                  </a:lnTo>
                                  <a:lnTo>
                                    <a:pt x="6" y="511"/>
                                  </a:lnTo>
                                  <a:lnTo>
                                    <a:pt x="6" y="508"/>
                                  </a:lnTo>
                                  <a:lnTo>
                                    <a:pt x="6" y="508"/>
                                  </a:lnTo>
                                  <a:lnTo>
                                    <a:pt x="6" y="505"/>
                                  </a:lnTo>
                                  <a:lnTo>
                                    <a:pt x="6" y="502"/>
                                  </a:lnTo>
                                  <a:lnTo>
                                    <a:pt x="9" y="499"/>
                                  </a:lnTo>
                                  <a:lnTo>
                                    <a:pt x="9" y="496"/>
                                  </a:lnTo>
                                  <a:lnTo>
                                    <a:pt x="12" y="493"/>
                                  </a:lnTo>
                                  <a:lnTo>
                                    <a:pt x="15" y="490"/>
                                  </a:lnTo>
                                  <a:lnTo>
                                    <a:pt x="19" y="488"/>
                                  </a:lnTo>
                                  <a:lnTo>
                                    <a:pt x="19" y="485"/>
                                  </a:lnTo>
                                  <a:lnTo>
                                    <a:pt x="28" y="473"/>
                                  </a:lnTo>
                                  <a:lnTo>
                                    <a:pt x="34" y="461"/>
                                  </a:lnTo>
                                  <a:lnTo>
                                    <a:pt x="41" y="449"/>
                                  </a:lnTo>
                                  <a:lnTo>
                                    <a:pt x="50" y="441"/>
                                  </a:lnTo>
                                  <a:lnTo>
                                    <a:pt x="56" y="429"/>
                                  </a:lnTo>
                                  <a:lnTo>
                                    <a:pt x="66" y="420"/>
                                  </a:lnTo>
                                  <a:lnTo>
                                    <a:pt x="78" y="411"/>
                                  </a:lnTo>
                                  <a:lnTo>
                                    <a:pt x="88" y="405"/>
                                  </a:lnTo>
                                  <a:lnTo>
                                    <a:pt x="91" y="399"/>
                                  </a:lnTo>
                                  <a:lnTo>
                                    <a:pt x="94" y="394"/>
                                  </a:lnTo>
                                  <a:lnTo>
                                    <a:pt x="97" y="388"/>
                                  </a:lnTo>
                                  <a:lnTo>
                                    <a:pt x="100" y="379"/>
                                  </a:lnTo>
                                  <a:lnTo>
                                    <a:pt x="103" y="373"/>
                                  </a:lnTo>
                                  <a:lnTo>
                                    <a:pt x="103" y="367"/>
                                  </a:lnTo>
                                  <a:lnTo>
                                    <a:pt x="106" y="361"/>
                                  </a:lnTo>
                                  <a:lnTo>
                                    <a:pt x="106" y="355"/>
                                  </a:lnTo>
                                  <a:lnTo>
                                    <a:pt x="106" y="323"/>
                                  </a:lnTo>
                                  <a:lnTo>
                                    <a:pt x="106" y="291"/>
                                  </a:lnTo>
                                  <a:lnTo>
                                    <a:pt x="106" y="258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13" y="197"/>
                                  </a:lnTo>
                                  <a:lnTo>
                                    <a:pt x="113" y="164"/>
                                  </a:lnTo>
                                  <a:lnTo>
                                    <a:pt x="116" y="135"/>
                                  </a:lnTo>
                                  <a:lnTo>
                                    <a:pt x="122" y="103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28" y="79"/>
                                  </a:lnTo>
                                  <a:lnTo>
                                    <a:pt x="132" y="64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63" y="9"/>
                                  </a:lnTo>
                                  <a:lnTo>
                                    <a:pt x="185" y="17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32" y="32"/>
                                  </a:lnTo>
                                  <a:lnTo>
                                    <a:pt x="254" y="38"/>
                                  </a:lnTo>
                                  <a:lnTo>
                                    <a:pt x="279" y="44"/>
                                  </a:lnTo>
                                  <a:lnTo>
                                    <a:pt x="304" y="44"/>
                                  </a:lnTo>
                                  <a:lnTo>
                                    <a:pt x="33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22000"/>
                              <a:ext cx="4237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260">
                                  <a:moveTo>
                                    <a:pt x="649" y="38"/>
                                  </a:moveTo>
                                  <a:lnTo>
                                    <a:pt x="652" y="44"/>
                                  </a:lnTo>
                                  <a:lnTo>
                                    <a:pt x="655" y="50"/>
                                  </a:lnTo>
                                  <a:lnTo>
                                    <a:pt x="658" y="55"/>
                                  </a:lnTo>
                                  <a:lnTo>
                                    <a:pt x="662" y="58"/>
                                  </a:lnTo>
                                  <a:lnTo>
                                    <a:pt x="665" y="64"/>
                                  </a:lnTo>
                                  <a:lnTo>
                                    <a:pt x="668" y="70"/>
                                  </a:lnTo>
                                  <a:lnTo>
                                    <a:pt x="671" y="79"/>
                                  </a:lnTo>
                                  <a:lnTo>
                                    <a:pt x="674" y="85"/>
                                  </a:lnTo>
                                  <a:lnTo>
                                    <a:pt x="674" y="94"/>
                                  </a:lnTo>
                                  <a:lnTo>
                                    <a:pt x="674" y="105"/>
                                  </a:lnTo>
                                  <a:lnTo>
                                    <a:pt x="674" y="117"/>
                                  </a:lnTo>
                                  <a:lnTo>
                                    <a:pt x="677" y="129"/>
                                  </a:lnTo>
                                  <a:lnTo>
                                    <a:pt x="680" y="141"/>
                                  </a:lnTo>
                                  <a:lnTo>
                                    <a:pt x="684" y="149"/>
                                  </a:lnTo>
                                  <a:lnTo>
                                    <a:pt x="690" y="158"/>
                                  </a:lnTo>
                                  <a:lnTo>
                                    <a:pt x="699" y="167"/>
                                  </a:lnTo>
                                  <a:lnTo>
                                    <a:pt x="706" y="167"/>
                                  </a:lnTo>
                                  <a:lnTo>
                                    <a:pt x="709" y="170"/>
                                  </a:lnTo>
                                  <a:lnTo>
                                    <a:pt x="715" y="170"/>
                                  </a:lnTo>
                                  <a:lnTo>
                                    <a:pt x="721" y="170"/>
                                  </a:lnTo>
                                  <a:lnTo>
                                    <a:pt x="727" y="173"/>
                                  </a:lnTo>
                                  <a:lnTo>
                                    <a:pt x="731" y="170"/>
                                  </a:lnTo>
                                  <a:lnTo>
                                    <a:pt x="737" y="170"/>
                                  </a:lnTo>
                                  <a:lnTo>
                                    <a:pt x="740" y="167"/>
                                  </a:lnTo>
                                  <a:lnTo>
                                    <a:pt x="753" y="155"/>
                                  </a:lnTo>
                                  <a:lnTo>
                                    <a:pt x="759" y="141"/>
                                  </a:lnTo>
                                  <a:lnTo>
                                    <a:pt x="765" y="123"/>
                                  </a:lnTo>
                                  <a:lnTo>
                                    <a:pt x="768" y="108"/>
                                  </a:lnTo>
                                  <a:lnTo>
                                    <a:pt x="771" y="91"/>
                                  </a:lnTo>
                                  <a:lnTo>
                                    <a:pt x="775" y="73"/>
                                  </a:lnTo>
                                  <a:lnTo>
                                    <a:pt x="784" y="58"/>
                                  </a:lnTo>
                                  <a:lnTo>
                                    <a:pt x="793" y="44"/>
                                  </a:lnTo>
                                  <a:lnTo>
                                    <a:pt x="793" y="58"/>
                                  </a:lnTo>
                                  <a:lnTo>
                                    <a:pt x="790" y="73"/>
                                  </a:lnTo>
                                  <a:lnTo>
                                    <a:pt x="790" y="88"/>
                                  </a:lnTo>
                                  <a:lnTo>
                                    <a:pt x="787" y="102"/>
                                  </a:lnTo>
                                  <a:lnTo>
                                    <a:pt x="784" y="120"/>
                                  </a:lnTo>
                                  <a:lnTo>
                                    <a:pt x="784" y="135"/>
                                  </a:lnTo>
                                  <a:lnTo>
                                    <a:pt x="781" y="149"/>
                                  </a:lnTo>
                                  <a:lnTo>
                                    <a:pt x="781" y="167"/>
                                  </a:lnTo>
                                  <a:lnTo>
                                    <a:pt x="778" y="182"/>
                                  </a:lnTo>
                                  <a:lnTo>
                                    <a:pt x="778" y="199"/>
                                  </a:lnTo>
                                  <a:lnTo>
                                    <a:pt x="778" y="217"/>
                                  </a:lnTo>
                                  <a:lnTo>
                                    <a:pt x="775" y="235"/>
                                  </a:lnTo>
                                  <a:lnTo>
                                    <a:pt x="775" y="252"/>
                                  </a:lnTo>
                                  <a:lnTo>
                                    <a:pt x="771" y="267"/>
                                  </a:lnTo>
                                  <a:lnTo>
                                    <a:pt x="771" y="285"/>
                                  </a:lnTo>
                                  <a:lnTo>
                                    <a:pt x="768" y="299"/>
                                  </a:lnTo>
                                  <a:lnTo>
                                    <a:pt x="765" y="323"/>
                                  </a:lnTo>
                                  <a:lnTo>
                                    <a:pt x="765" y="346"/>
                                  </a:lnTo>
                                  <a:lnTo>
                                    <a:pt x="765" y="370"/>
                                  </a:lnTo>
                                  <a:lnTo>
                                    <a:pt x="765" y="390"/>
                                  </a:lnTo>
                                  <a:lnTo>
                                    <a:pt x="765" y="411"/>
                                  </a:lnTo>
                                  <a:lnTo>
                                    <a:pt x="765" y="434"/>
                                  </a:lnTo>
                                  <a:lnTo>
                                    <a:pt x="762" y="455"/>
                                  </a:lnTo>
                                  <a:lnTo>
                                    <a:pt x="759" y="478"/>
                                  </a:lnTo>
                                  <a:lnTo>
                                    <a:pt x="753" y="514"/>
                                  </a:lnTo>
                                  <a:lnTo>
                                    <a:pt x="746" y="552"/>
                                  </a:lnTo>
                                  <a:lnTo>
                                    <a:pt x="740" y="590"/>
                                  </a:lnTo>
                                  <a:lnTo>
                                    <a:pt x="734" y="625"/>
                                  </a:lnTo>
                                  <a:lnTo>
                                    <a:pt x="724" y="664"/>
                                  </a:lnTo>
                                  <a:lnTo>
                                    <a:pt x="718" y="702"/>
                                  </a:lnTo>
                                  <a:lnTo>
                                    <a:pt x="715" y="740"/>
                                  </a:lnTo>
                                  <a:lnTo>
                                    <a:pt x="709" y="778"/>
                                  </a:lnTo>
                                  <a:lnTo>
                                    <a:pt x="709" y="787"/>
                                  </a:lnTo>
                                  <a:lnTo>
                                    <a:pt x="706" y="793"/>
                                  </a:lnTo>
                                  <a:lnTo>
                                    <a:pt x="706" y="799"/>
                                  </a:lnTo>
                                  <a:lnTo>
                                    <a:pt x="706" y="807"/>
                                  </a:lnTo>
                                  <a:lnTo>
                                    <a:pt x="702" y="813"/>
                                  </a:lnTo>
                                  <a:lnTo>
                                    <a:pt x="699" y="819"/>
                                  </a:lnTo>
                                  <a:lnTo>
                                    <a:pt x="696" y="825"/>
                                  </a:lnTo>
                                  <a:lnTo>
                                    <a:pt x="693" y="831"/>
                                  </a:lnTo>
                                  <a:lnTo>
                                    <a:pt x="690" y="860"/>
                                  </a:lnTo>
                                  <a:lnTo>
                                    <a:pt x="687" y="890"/>
                                  </a:lnTo>
                                  <a:lnTo>
                                    <a:pt x="680" y="919"/>
                                  </a:lnTo>
                                  <a:lnTo>
                                    <a:pt x="677" y="949"/>
                                  </a:lnTo>
                                  <a:lnTo>
                                    <a:pt x="671" y="978"/>
                                  </a:lnTo>
                                  <a:lnTo>
                                    <a:pt x="665" y="1004"/>
                                  </a:lnTo>
                                  <a:lnTo>
                                    <a:pt x="662" y="1034"/>
                                  </a:lnTo>
                                  <a:lnTo>
                                    <a:pt x="655" y="1063"/>
                                  </a:lnTo>
                                  <a:lnTo>
                                    <a:pt x="652" y="1075"/>
                                  </a:lnTo>
                                  <a:lnTo>
                                    <a:pt x="649" y="1090"/>
                                  </a:lnTo>
                                  <a:lnTo>
                                    <a:pt x="646" y="1101"/>
                                  </a:lnTo>
                                  <a:lnTo>
                                    <a:pt x="643" y="1116"/>
                                  </a:lnTo>
                                  <a:lnTo>
                                    <a:pt x="640" y="1131"/>
                                  </a:lnTo>
                                  <a:lnTo>
                                    <a:pt x="630" y="1139"/>
                                  </a:lnTo>
                                  <a:lnTo>
                                    <a:pt x="621" y="1148"/>
                                  </a:lnTo>
                                  <a:lnTo>
                                    <a:pt x="605" y="1154"/>
                                  </a:lnTo>
                                  <a:lnTo>
                                    <a:pt x="589" y="1160"/>
                                  </a:lnTo>
                                  <a:lnTo>
                                    <a:pt x="577" y="1166"/>
                                  </a:lnTo>
                                  <a:lnTo>
                                    <a:pt x="564" y="1172"/>
                                  </a:lnTo>
                                  <a:lnTo>
                                    <a:pt x="552" y="1178"/>
                                  </a:lnTo>
                                  <a:lnTo>
                                    <a:pt x="539" y="1184"/>
                                  </a:lnTo>
                                  <a:lnTo>
                                    <a:pt x="527" y="1189"/>
                                  </a:lnTo>
                                  <a:lnTo>
                                    <a:pt x="514" y="1195"/>
                                  </a:lnTo>
                                  <a:lnTo>
                                    <a:pt x="502" y="1204"/>
                                  </a:lnTo>
                                  <a:lnTo>
                                    <a:pt x="492" y="1204"/>
                                  </a:lnTo>
                                  <a:lnTo>
                                    <a:pt x="483" y="1207"/>
                                  </a:lnTo>
                                  <a:lnTo>
                                    <a:pt x="473" y="1210"/>
                                  </a:lnTo>
                                  <a:lnTo>
                                    <a:pt x="464" y="1213"/>
                                  </a:lnTo>
                                  <a:lnTo>
                                    <a:pt x="455" y="1216"/>
                                  </a:lnTo>
                                  <a:lnTo>
                                    <a:pt x="448" y="1219"/>
                                  </a:lnTo>
                                  <a:lnTo>
                                    <a:pt x="439" y="1225"/>
                                  </a:lnTo>
                                  <a:lnTo>
                                    <a:pt x="429" y="1228"/>
                                  </a:lnTo>
                                  <a:lnTo>
                                    <a:pt x="420" y="1231"/>
                                  </a:lnTo>
                                  <a:lnTo>
                                    <a:pt x="408" y="1233"/>
                                  </a:lnTo>
                                  <a:lnTo>
                                    <a:pt x="398" y="1236"/>
                                  </a:lnTo>
                                  <a:lnTo>
                                    <a:pt x="386" y="1239"/>
                                  </a:lnTo>
                                  <a:lnTo>
                                    <a:pt x="376" y="1245"/>
                                  </a:lnTo>
                                  <a:lnTo>
                                    <a:pt x="367" y="1248"/>
                                  </a:lnTo>
                                  <a:lnTo>
                                    <a:pt x="354" y="1254"/>
                                  </a:lnTo>
                                  <a:lnTo>
                                    <a:pt x="345" y="1260"/>
                                  </a:lnTo>
                                  <a:lnTo>
                                    <a:pt x="338" y="1248"/>
                                  </a:lnTo>
                                  <a:lnTo>
                                    <a:pt x="332" y="1236"/>
                                  </a:lnTo>
                                  <a:lnTo>
                                    <a:pt x="329" y="1222"/>
                                  </a:lnTo>
                                  <a:lnTo>
                                    <a:pt x="326" y="1210"/>
                                  </a:lnTo>
                                  <a:lnTo>
                                    <a:pt x="323" y="1195"/>
                                  </a:lnTo>
                                  <a:lnTo>
                                    <a:pt x="317" y="1184"/>
                                  </a:lnTo>
                                  <a:lnTo>
                                    <a:pt x="313" y="1172"/>
                                  </a:lnTo>
                                  <a:lnTo>
                                    <a:pt x="307" y="1157"/>
                                  </a:lnTo>
                                  <a:lnTo>
                                    <a:pt x="301" y="1131"/>
                                  </a:lnTo>
                                  <a:lnTo>
                                    <a:pt x="298" y="1101"/>
                                  </a:lnTo>
                                  <a:lnTo>
                                    <a:pt x="291" y="1072"/>
                                  </a:lnTo>
                                  <a:lnTo>
                                    <a:pt x="285" y="1045"/>
                                  </a:lnTo>
                                  <a:lnTo>
                                    <a:pt x="279" y="1016"/>
                                  </a:lnTo>
                                  <a:lnTo>
                                    <a:pt x="276" y="987"/>
                                  </a:lnTo>
                                  <a:lnTo>
                                    <a:pt x="269" y="960"/>
                                  </a:lnTo>
                                  <a:lnTo>
                                    <a:pt x="269" y="931"/>
                                  </a:lnTo>
                                  <a:lnTo>
                                    <a:pt x="266" y="902"/>
                                  </a:lnTo>
                                  <a:lnTo>
                                    <a:pt x="260" y="875"/>
                                  </a:lnTo>
                                  <a:lnTo>
                                    <a:pt x="254" y="849"/>
                                  </a:lnTo>
                                  <a:lnTo>
                                    <a:pt x="248" y="822"/>
                                  </a:lnTo>
                                  <a:lnTo>
                                    <a:pt x="241" y="796"/>
                                  </a:lnTo>
                                  <a:lnTo>
                                    <a:pt x="235" y="769"/>
                                  </a:lnTo>
                                  <a:lnTo>
                                    <a:pt x="229" y="743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213" y="696"/>
                                  </a:lnTo>
                                  <a:lnTo>
                                    <a:pt x="207" y="672"/>
                                  </a:lnTo>
                                  <a:lnTo>
                                    <a:pt x="200" y="652"/>
                                  </a:lnTo>
                                  <a:lnTo>
                                    <a:pt x="194" y="628"/>
                                  </a:lnTo>
                                  <a:lnTo>
                                    <a:pt x="185" y="608"/>
                                  </a:lnTo>
                                  <a:lnTo>
                                    <a:pt x="175" y="587"/>
                                  </a:lnTo>
                                  <a:lnTo>
                                    <a:pt x="163" y="567"/>
                                  </a:lnTo>
                                  <a:lnTo>
                                    <a:pt x="153" y="546"/>
                                  </a:lnTo>
                                  <a:lnTo>
                                    <a:pt x="141" y="520"/>
                                  </a:lnTo>
                                  <a:lnTo>
                                    <a:pt x="125" y="496"/>
                                  </a:lnTo>
                                  <a:lnTo>
                                    <a:pt x="113" y="470"/>
                                  </a:lnTo>
                                  <a:lnTo>
                                    <a:pt x="97" y="446"/>
                                  </a:lnTo>
                                  <a:lnTo>
                                    <a:pt x="81" y="420"/>
                                  </a:lnTo>
                                  <a:lnTo>
                                    <a:pt x="69" y="396"/>
                                  </a:lnTo>
                                  <a:lnTo>
                                    <a:pt x="56" y="370"/>
                                  </a:lnTo>
                                  <a:lnTo>
                                    <a:pt x="44" y="343"/>
                                  </a:lnTo>
                                  <a:lnTo>
                                    <a:pt x="37" y="332"/>
                                  </a:lnTo>
                                  <a:lnTo>
                                    <a:pt x="31" y="320"/>
                                  </a:lnTo>
                                  <a:lnTo>
                                    <a:pt x="25" y="308"/>
                                  </a:lnTo>
                                  <a:lnTo>
                                    <a:pt x="19" y="296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9" y="270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28" y="229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81" y="199"/>
                                  </a:lnTo>
                                  <a:lnTo>
                                    <a:pt x="109" y="188"/>
                                  </a:lnTo>
                                  <a:lnTo>
                                    <a:pt x="141" y="173"/>
                                  </a:lnTo>
                                  <a:lnTo>
                                    <a:pt x="169" y="161"/>
                                  </a:lnTo>
                                  <a:lnTo>
                                    <a:pt x="197" y="149"/>
                                  </a:lnTo>
                                  <a:lnTo>
                                    <a:pt x="229" y="141"/>
                                  </a:lnTo>
                                  <a:lnTo>
                                    <a:pt x="238" y="135"/>
                                  </a:lnTo>
                                  <a:lnTo>
                                    <a:pt x="248" y="129"/>
                                  </a:lnTo>
                                  <a:lnTo>
                                    <a:pt x="257" y="126"/>
                                  </a:lnTo>
                                  <a:lnTo>
                                    <a:pt x="266" y="123"/>
                                  </a:lnTo>
                                  <a:lnTo>
                                    <a:pt x="276" y="120"/>
                                  </a:lnTo>
                                  <a:lnTo>
                                    <a:pt x="285" y="117"/>
                                  </a:lnTo>
                                  <a:lnTo>
                                    <a:pt x="291" y="111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105"/>
                                  </a:lnTo>
                                  <a:lnTo>
                                    <a:pt x="307" y="105"/>
                                  </a:lnTo>
                                  <a:lnTo>
                                    <a:pt x="310" y="102"/>
                                  </a:lnTo>
                                  <a:lnTo>
                                    <a:pt x="313" y="102"/>
                                  </a:lnTo>
                                  <a:lnTo>
                                    <a:pt x="317" y="100"/>
                                  </a:lnTo>
                                  <a:lnTo>
                                    <a:pt x="320" y="100"/>
                                  </a:lnTo>
                                  <a:lnTo>
                                    <a:pt x="323" y="97"/>
                                  </a:lnTo>
                                  <a:lnTo>
                                    <a:pt x="326" y="94"/>
                                  </a:lnTo>
                                  <a:lnTo>
                                    <a:pt x="335" y="91"/>
                                  </a:lnTo>
                                  <a:lnTo>
                                    <a:pt x="342" y="88"/>
                                  </a:lnTo>
                                  <a:lnTo>
                                    <a:pt x="351" y="82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367" y="76"/>
                                  </a:lnTo>
                                  <a:lnTo>
                                    <a:pt x="376" y="70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9" y="61"/>
                                  </a:lnTo>
                                  <a:lnTo>
                                    <a:pt x="408" y="55"/>
                                  </a:lnTo>
                                  <a:lnTo>
                                    <a:pt x="429" y="47"/>
                                  </a:lnTo>
                                  <a:lnTo>
                                    <a:pt x="448" y="38"/>
                                  </a:lnTo>
                                  <a:lnTo>
                                    <a:pt x="467" y="29"/>
                                  </a:lnTo>
                                  <a:lnTo>
                                    <a:pt x="486" y="20"/>
                                  </a:lnTo>
                                  <a:lnTo>
                                    <a:pt x="505" y="14"/>
                                  </a:lnTo>
                                  <a:lnTo>
                                    <a:pt x="524" y="6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80" y="3"/>
                                  </a:lnTo>
                                  <a:lnTo>
                                    <a:pt x="589" y="6"/>
                                  </a:lnTo>
                                  <a:lnTo>
                                    <a:pt x="602" y="6"/>
                                  </a:lnTo>
                                  <a:lnTo>
                                    <a:pt x="615" y="11"/>
                                  </a:lnTo>
                                  <a:lnTo>
                                    <a:pt x="627" y="14"/>
                                  </a:lnTo>
                                  <a:lnTo>
                                    <a:pt x="637" y="20"/>
                                  </a:lnTo>
                                  <a:lnTo>
                                    <a:pt x="64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06240"/>
                              <a:ext cx="66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70">
                                  <a:moveTo>
                                    <a:pt x="125" y="0"/>
                                  </a:moveTo>
                                  <a:lnTo>
                                    <a:pt x="125" y="5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615240"/>
                              <a:ext cx="74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67">
                                  <a:moveTo>
                                    <a:pt x="141" y="17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709200"/>
                              <a:ext cx="281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317">
                                  <a:moveTo>
                                    <a:pt x="524" y="26"/>
                                  </a:moveTo>
                                  <a:lnTo>
                                    <a:pt x="527" y="52"/>
                                  </a:lnTo>
                                  <a:lnTo>
                                    <a:pt x="527" y="76"/>
                                  </a:lnTo>
                                  <a:lnTo>
                                    <a:pt x="521" y="99"/>
                                  </a:lnTo>
                                  <a:lnTo>
                                    <a:pt x="509" y="123"/>
                                  </a:lnTo>
                                  <a:lnTo>
                                    <a:pt x="496" y="143"/>
                                  </a:lnTo>
                                  <a:lnTo>
                                    <a:pt x="480" y="164"/>
                                  </a:lnTo>
                                  <a:lnTo>
                                    <a:pt x="461" y="182"/>
                                  </a:lnTo>
                                  <a:lnTo>
                                    <a:pt x="443" y="202"/>
                                  </a:lnTo>
                                  <a:lnTo>
                                    <a:pt x="430" y="211"/>
                                  </a:lnTo>
                                  <a:lnTo>
                                    <a:pt x="418" y="220"/>
                                  </a:lnTo>
                                  <a:lnTo>
                                    <a:pt x="405" y="232"/>
                                  </a:lnTo>
                                  <a:lnTo>
                                    <a:pt x="392" y="243"/>
                                  </a:lnTo>
                                  <a:lnTo>
                                    <a:pt x="380" y="255"/>
                                  </a:lnTo>
                                  <a:lnTo>
                                    <a:pt x="367" y="264"/>
                                  </a:lnTo>
                                  <a:lnTo>
                                    <a:pt x="352" y="276"/>
                                  </a:lnTo>
                                  <a:lnTo>
                                    <a:pt x="339" y="284"/>
                                  </a:lnTo>
                                  <a:lnTo>
                                    <a:pt x="330" y="290"/>
                                  </a:lnTo>
                                  <a:lnTo>
                                    <a:pt x="320" y="299"/>
                                  </a:lnTo>
                                  <a:lnTo>
                                    <a:pt x="308" y="302"/>
                                  </a:lnTo>
                                  <a:lnTo>
                                    <a:pt x="298" y="305"/>
                                  </a:lnTo>
                                  <a:lnTo>
                                    <a:pt x="286" y="308"/>
                                  </a:lnTo>
                                  <a:lnTo>
                                    <a:pt x="273" y="311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48" y="314"/>
                                  </a:lnTo>
                                  <a:lnTo>
                                    <a:pt x="229" y="317"/>
                                  </a:lnTo>
                                  <a:lnTo>
                                    <a:pt x="211" y="317"/>
                                  </a:lnTo>
                                  <a:lnTo>
                                    <a:pt x="192" y="317"/>
                                  </a:lnTo>
                                  <a:lnTo>
                                    <a:pt x="170" y="314"/>
                                  </a:lnTo>
                                  <a:lnTo>
                                    <a:pt x="151" y="311"/>
                                  </a:lnTo>
                                  <a:lnTo>
                                    <a:pt x="132" y="308"/>
                                  </a:lnTo>
                                  <a:lnTo>
                                    <a:pt x="113" y="305"/>
                                  </a:lnTo>
                                  <a:lnTo>
                                    <a:pt x="94" y="305"/>
                                  </a:lnTo>
                                  <a:lnTo>
                                    <a:pt x="82" y="302"/>
                                  </a:lnTo>
                                  <a:lnTo>
                                    <a:pt x="72" y="296"/>
                                  </a:lnTo>
                                  <a:lnTo>
                                    <a:pt x="63" y="293"/>
                                  </a:lnTo>
                                  <a:lnTo>
                                    <a:pt x="51" y="287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29" y="282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3" y="226"/>
                                  </a:lnTo>
                                  <a:lnTo>
                                    <a:pt x="3" y="217"/>
                                  </a:lnTo>
                                  <a:lnTo>
                                    <a:pt x="3" y="20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25" y="214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7" y="223"/>
                                  </a:lnTo>
                                  <a:lnTo>
                                    <a:pt x="57" y="229"/>
                                  </a:lnTo>
                                  <a:lnTo>
                                    <a:pt x="66" y="232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88" y="240"/>
                                  </a:lnTo>
                                  <a:lnTo>
                                    <a:pt x="104" y="246"/>
                                  </a:lnTo>
                                  <a:lnTo>
                                    <a:pt x="116" y="249"/>
                                  </a:lnTo>
                                  <a:lnTo>
                                    <a:pt x="129" y="252"/>
                                  </a:lnTo>
                                  <a:lnTo>
                                    <a:pt x="145" y="252"/>
                                  </a:lnTo>
                                  <a:lnTo>
                                    <a:pt x="157" y="252"/>
                                  </a:lnTo>
                                  <a:lnTo>
                                    <a:pt x="173" y="252"/>
                                  </a:lnTo>
                                  <a:lnTo>
                                    <a:pt x="185" y="252"/>
                                  </a:lnTo>
                                  <a:lnTo>
                                    <a:pt x="201" y="249"/>
                                  </a:lnTo>
                                  <a:lnTo>
                                    <a:pt x="204" y="252"/>
                                  </a:lnTo>
                                  <a:lnTo>
                                    <a:pt x="204" y="255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11" y="252"/>
                                  </a:lnTo>
                                  <a:lnTo>
                                    <a:pt x="214" y="252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20" y="252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51" y="246"/>
                                  </a:lnTo>
                                  <a:lnTo>
                                    <a:pt x="276" y="240"/>
                                  </a:lnTo>
                                  <a:lnTo>
                                    <a:pt x="305" y="232"/>
                                  </a:lnTo>
                                  <a:lnTo>
                                    <a:pt x="330" y="220"/>
                                  </a:lnTo>
                                  <a:lnTo>
                                    <a:pt x="355" y="208"/>
                                  </a:lnTo>
                                  <a:lnTo>
                                    <a:pt x="377" y="190"/>
                                  </a:lnTo>
                                  <a:lnTo>
                                    <a:pt x="399" y="173"/>
                                  </a:lnTo>
                                  <a:lnTo>
                                    <a:pt x="421" y="155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7" y="149"/>
                                  </a:lnTo>
                                  <a:lnTo>
                                    <a:pt x="430" y="149"/>
                                  </a:lnTo>
                                  <a:lnTo>
                                    <a:pt x="433" y="146"/>
                                  </a:lnTo>
                                  <a:lnTo>
                                    <a:pt x="436" y="143"/>
                                  </a:lnTo>
                                  <a:lnTo>
                                    <a:pt x="440" y="141"/>
                                  </a:lnTo>
                                  <a:lnTo>
                                    <a:pt x="443" y="138"/>
                                  </a:lnTo>
                                  <a:lnTo>
                                    <a:pt x="443" y="135"/>
                                  </a:lnTo>
                                  <a:lnTo>
                                    <a:pt x="443" y="132"/>
                                  </a:lnTo>
                                  <a:lnTo>
                                    <a:pt x="443" y="126"/>
                                  </a:lnTo>
                                  <a:lnTo>
                                    <a:pt x="443" y="123"/>
                                  </a:lnTo>
                                  <a:lnTo>
                                    <a:pt x="443" y="120"/>
                                  </a:lnTo>
                                  <a:lnTo>
                                    <a:pt x="446" y="114"/>
                                  </a:lnTo>
                                  <a:lnTo>
                                    <a:pt x="446" y="111"/>
                                  </a:lnTo>
                                  <a:lnTo>
                                    <a:pt x="449" y="105"/>
                                  </a:lnTo>
                                  <a:lnTo>
                                    <a:pt x="452" y="102"/>
                                  </a:lnTo>
                                  <a:lnTo>
                                    <a:pt x="452" y="91"/>
                                  </a:lnTo>
                                  <a:lnTo>
                                    <a:pt x="458" y="82"/>
                                  </a:lnTo>
                                  <a:lnTo>
                                    <a:pt x="461" y="73"/>
                                  </a:lnTo>
                                  <a:lnTo>
                                    <a:pt x="468" y="61"/>
                                  </a:lnTo>
                                  <a:lnTo>
                                    <a:pt x="474" y="52"/>
                                  </a:lnTo>
                                  <a:lnTo>
                                    <a:pt x="477" y="41"/>
                                  </a:lnTo>
                                  <a:lnTo>
                                    <a:pt x="477" y="32"/>
                                  </a:lnTo>
                                  <a:lnTo>
                                    <a:pt x="474" y="20"/>
                                  </a:lnTo>
                                  <a:lnTo>
                                    <a:pt x="474" y="17"/>
                                  </a:lnTo>
                                  <a:lnTo>
                                    <a:pt x="474" y="14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471" y="8"/>
                                  </a:lnTo>
                                  <a:lnTo>
                                    <a:pt x="474" y="5"/>
                                  </a:lnTo>
                                  <a:lnTo>
                                    <a:pt x="474" y="2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7" y="0"/>
                                  </a:lnTo>
                                  <a:lnTo>
                                    <a:pt x="490" y="2"/>
                                  </a:lnTo>
                                  <a:lnTo>
                                    <a:pt x="493" y="2"/>
                                  </a:lnTo>
                                  <a:lnTo>
                                    <a:pt x="496" y="5"/>
                                  </a:lnTo>
                                  <a:lnTo>
                                    <a:pt x="499" y="5"/>
                                  </a:lnTo>
                                  <a:lnTo>
                                    <a:pt x="52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734040"/>
                              <a:ext cx="274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229">
                                  <a:moveTo>
                                    <a:pt x="392" y="164"/>
                                  </a:moveTo>
                                  <a:lnTo>
                                    <a:pt x="373" y="176"/>
                                  </a:lnTo>
                                  <a:lnTo>
                                    <a:pt x="354" y="188"/>
                                  </a:lnTo>
                                  <a:lnTo>
                                    <a:pt x="336" y="199"/>
                                  </a:lnTo>
                                  <a:lnTo>
                                    <a:pt x="317" y="208"/>
                                  </a:lnTo>
                                  <a:lnTo>
                                    <a:pt x="298" y="220"/>
                                  </a:lnTo>
                                  <a:lnTo>
                                    <a:pt x="276" y="226"/>
                                  </a:lnTo>
                                  <a:lnTo>
                                    <a:pt x="254" y="229"/>
                                  </a:lnTo>
                                  <a:lnTo>
                                    <a:pt x="229" y="226"/>
                                  </a:lnTo>
                                  <a:lnTo>
                                    <a:pt x="213" y="226"/>
                                  </a:lnTo>
                                  <a:lnTo>
                                    <a:pt x="194" y="226"/>
                                  </a:lnTo>
                                  <a:lnTo>
                                    <a:pt x="176" y="223"/>
                                  </a:lnTo>
                                  <a:lnTo>
                                    <a:pt x="157" y="220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19" y="217"/>
                                  </a:lnTo>
                                  <a:lnTo>
                                    <a:pt x="103" y="214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81" y="211"/>
                                  </a:lnTo>
                                  <a:lnTo>
                                    <a:pt x="78" y="208"/>
                                  </a:lnTo>
                                  <a:lnTo>
                                    <a:pt x="72" y="208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63" y="208"/>
                                  </a:lnTo>
                                  <a:lnTo>
                                    <a:pt x="59" y="208"/>
                                  </a:lnTo>
                                  <a:lnTo>
                                    <a:pt x="53" y="208"/>
                                  </a:lnTo>
                                  <a:lnTo>
                                    <a:pt x="50" y="205"/>
                                  </a:lnTo>
                                  <a:lnTo>
                                    <a:pt x="41" y="202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9" y="191"/>
                                  </a:lnTo>
                                  <a:lnTo>
                                    <a:pt x="12" y="188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2" y="170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4" y="179"/>
                                  </a:lnTo>
                                  <a:lnTo>
                                    <a:pt x="56" y="185"/>
                                  </a:lnTo>
                                  <a:lnTo>
                                    <a:pt x="66" y="188"/>
                                  </a:lnTo>
                                  <a:lnTo>
                                    <a:pt x="78" y="193"/>
                                  </a:lnTo>
                                  <a:lnTo>
                                    <a:pt x="91" y="193"/>
                                  </a:lnTo>
                                  <a:lnTo>
                                    <a:pt x="116" y="196"/>
                                  </a:lnTo>
                                  <a:lnTo>
                                    <a:pt x="141" y="199"/>
                                  </a:lnTo>
                                  <a:lnTo>
                                    <a:pt x="169" y="202"/>
                                  </a:lnTo>
                                  <a:lnTo>
                                    <a:pt x="198" y="202"/>
                                  </a:lnTo>
                                  <a:lnTo>
                                    <a:pt x="223" y="202"/>
                                  </a:lnTo>
                                  <a:lnTo>
                                    <a:pt x="251" y="199"/>
                                  </a:lnTo>
                                  <a:lnTo>
                                    <a:pt x="276" y="196"/>
                                  </a:lnTo>
                                  <a:lnTo>
                                    <a:pt x="301" y="191"/>
                                  </a:lnTo>
                                  <a:lnTo>
                                    <a:pt x="323" y="179"/>
                                  </a:lnTo>
                                  <a:lnTo>
                                    <a:pt x="345" y="164"/>
                                  </a:lnTo>
                                  <a:lnTo>
                                    <a:pt x="367" y="146"/>
                                  </a:lnTo>
                                  <a:lnTo>
                                    <a:pt x="386" y="132"/>
                                  </a:lnTo>
                                  <a:lnTo>
                                    <a:pt x="405" y="114"/>
                                  </a:lnTo>
                                  <a:lnTo>
                                    <a:pt x="423" y="94"/>
                                  </a:lnTo>
                                  <a:lnTo>
                                    <a:pt x="442" y="76"/>
                                  </a:lnTo>
                                  <a:lnTo>
                                    <a:pt x="464" y="61"/>
                                  </a:lnTo>
                                  <a:lnTo>
                                    <a:pt x="464" y="58"/>
                                  </a:lnTo>
                                  <a:lnTo>
                                    <a:pt x="464" y="58"/>
                                  </a:lnTo>
                                  <a:lnTo>
                                    <a:pt x="464" y="55"/>
                                  </a:lnTo>
                                  <a:lnTo>
                                    <a:pt x="467" y="55"/>
                                  </a:lnTo>
                                  <a:lnTo>
                                    <a:pt x="470" y="55"/>
                                  </a:lnTo>
                                  <a:lnTo>
                                    <a:pt x="470" y="55"/>
                                  </a:lnTo>
                                  <a:lnTo>
                                    <a:pt x="474" y="55"/>
                                  </a:lnTo>
                                  <a:lnTo>
                                    <a:pt x="474" y="52"/>
                                  </a:lnTo>
                                  <a:lnTo>
                                    <a:pt x="480" y="47"/>
                                  </a:lnTo>
                                  <a:lnTo>
                                    <a:pt x="483" y="38"/>
                                  </a:lnTo>
                                  <a:lnTo>
                                    <a:pt x="489" y="32"/>
                                  </a:lnTo>
                                  <a:lnTo>
                                    <a:pt x="496" y="26"/>
                                  </a:lnTo>
                                  <a:lnTo>
                                    <a:pt x="502" y="20"/>
                                  </a:lnTo>
                                  <a:lnTo>
                                    <a:pt x="505" y="14"/>
                                  </a:lnTo>
                                  <a:lnTo>
                                    <a:pt x="511" y="8"/>
                                  </a:lnTo>
                                  <a:lnTo>
                                    <a:pt x="514" y="0"/>
                                  </a:lnTo>
                                  <a:lnTo>
                                    <a:pt x="508" y="26"/>
                                  </a:lnTo>
                                  <a:lnTo>
                                    <a:pt x="499" y="50"/>
                                  </a:lnTo>
                                  <a:lnTo>
                                    <a:pt x="486" y="70"/>
                                  </a:lnTo>
                                  <a:lnTo>
                                    <a:pt x="470" y="91"/>
                                  </a:lnTo>
                                  <a:lnTo>
                                    <a:pt x="452" y="111"/>
                                  </a:lnTo>
                                  <a:lnTo>
                                    <a:pt x="433" y="129"/>
                                  </a:lnTo>
                                  <a:lnTo>
                                    <a:pt x="414" y="146"/>
                                  </a:lnTo>
                                  <a:lnTo>
                                    <a:pt x="39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740880"/>
                              <a:ext cx="219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17">
                                  <a:moveTo>
                                    <a:pt x="383" y="53"/>
                                  </a:moveTo>
                                  <a:lnTo>
                                    <a:pt x="370" y="67"/>
                                  </a:lnTo>
                                  <a:lnTo>
                                    <a:pt x="354" y="79"/>
                                  </a:lnTo>
                                  <a:lnTo>
                                    <a:pt x="339" y="85"/>
                                  </a:lnTo>
                                  <a:lnTo>
                                    <a:pt x="323" y="94"/>
                                  </a:lnTo>
                                  <a:lnTo>
                                    <a:pt x="304" y="100"/>
                                  </a:lnTo>
                                  <a:lnTo>
                                    <a:pt x="288" y="103"/>
                                  </a:lnTo>
                                  <a:lnTo>
                                    <a:pt x="270" y="108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38" y="11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207" y="117"/>
                                  </a:lnTo>
                                  <a:lnTo>
                                    <a:pt x="191" y="114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160" y="111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16" y="111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81" y="103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25" y="61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44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50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157" y="64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63" y="64"/>
                                  </a:lnTo>
                                  <a:lnTo>
                                    <a:pt x="166" y="64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169" y="67"/>
                                  </a:lnTo>
                                  <a:lnTo>
                                    <a:pt x="172" y="70"/>
                                  </a:lnTo>
                                  <a:lnTo>
                                    <a:pt x="179" y="73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197" y="64"/>
                                  </a:lnTo>
                                  <a:lnTo>
                                    <a:pt x="204" y="61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13" y="64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26" y="70"/>
                                  </a:lnTo>
                                  <a:lnTo>
                                    <a:pt x="235" y="70"/>
                                  </a:lnTo>
                                  <a:lnTo>
                                    <a:pt x="248" y="70"/>
                                  </a:lnTo>
                                  <a:lnTo>
                                    <a:pt x="257" y="70"/>
                                  </a:lnTo>
                                  <a:lnTo>
                                    <a:pt x="266" y="70"/>
                                  </a:lnTo>
                                  <a:lnTo>
                                    <a:pt x="276" y="67"/>
                                  </a:lnTo>
                                  <a:lnTo>
                                    <a:pt x="285" y="67"/>
                                  </a:lnTo>
                                  <a:lnTo>
                                    <a:pt x="295" y="64"/>
                                  </a:lnTo>
                                  <a:lnTo>
                                    <a:pt x="295" y="61"/>
                                  </a:lnTo>
                                  <a:lnTo>
                                    <a:pt x="298" y="58"/>
                                  </a:lnTo>
                                  <a:lnTo>
                                    <a:pt x="298" y="56"/>
                                  </a:lnTo>
                                  <a:lnTo>
                                    <a:pt x="301" y="56"/>
                                  </a:lnTo>
                                  <a:lnTo>
                                    <a:pt x="304" y="53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310" y="47"/>
                                  </a:lnTo>
                                  <a:lnTo>
                                    <a:pt x="323" y="41"/>
                                  </a:lnTo>
                                  <a:lnTo>
                                    <a:pt x="336" y="35"/>
                                  </a:lnTo>
                                  <a:lnTo>
                                    <a:pt x="348" y="29"/>
                                  </a:lnTo>
                                  <a:lnTo>
                                    <a:pt x="361" y="20"/>
                                  </a:lnTo>
                                  <a:lnTo>
                                    <a:pt x="370" y="14"/>
                                  </a:lnTo>
                                  <a:lnTo>
                                    <a:pt x="383" y="9"/>
                                  </a:lnTo>
                                  <a:lnTo>
                                    <a:pt x="398" y="3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411" y="6"/>
                                  </a:lnTo>
                                  <a:lnTo>
                                    <a:pt x="411" y="14"/>
                                  </a:lnTo>
                                  <a:lnTo>
                                    <a:pt x="408" y="20"/>
                                  </a:lnTo>
                                  <a:lnTo>
                                    <a:pt x="401" y="26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2" y="41"/>
                                  </a:lnTo>
                                  <a:lnTo>
                                    <a:pt x="386" y="47"/>
                                  </a:lnTo>
                                  <a:lnTo>
                                    <a:pt x="383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753840"/>
                              <a:ext cx="217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112">
                                  <a:moveTo>
                                    <a:pt x="360" y="68"/>
                                  </a:moveTo>
                                  <a:lnTo>
                                    <a:pt x="354" y="68"/>
                                  </a:lnTo>
                                  <a:lnTo>
                                    <a:pt x="348" y="71"/>
                                  </a:lnTo>
                                  <a:lnTo>
                                    <a:pt x="342" y="74"/>
                                  </a:lnTo>
                                  <a:lnTo>
                                    <a:pt x="335" y="80"/>
                                  </a:lnTo>
                                  <a:lnTo>
                                    <a:pt x="329" y="82"/>
                                  </a:lnTo>
                                  <a:lnTo>
                                    <a:pt x="323" y="85"/>
                                  </a:lnTo>
                                  <a:lnTo>
                                    <a:pt x="317" y="91"/>
                                  </a:lnTo>
                                  <a:lnTo>
                                    <a:pt x="307" y="94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1" y="94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88" y="100"/>
                                  </a:lnTo>
                                  <a:lnTo>
                                    <a:pt x="282" y="100"/>
                                  </a:lnTo>
                                  <a:lnTo>
                                    <a:pt x="279" y="103"/>
                                  </a:lnTo>
                                  <a:lnTo>
                                    <a:pt x="276" y="106"/>
                                  </a:lnTo>
                                  <a:lnTo>
                                    <a:pt x="248" y="109"/>
                                  </a:lnTo>
                                  <a:lnTo>
                                    <a:pt x="219" y="112"/>
                                  </a:lnTo>
                                  <a:lnTo>
                                    <a:pt x="191" y="109"/>
                                  </a:lnTo>
                                  <a:lnTo>
                                    <a:pt x="163" y="106"/>
                                  </a:lnTo>
                                  <a:lnTo>
                                    <a:pt x="138" y="100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47" y="88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110" y="62"/>
                                  </a:lnTo>
                                  <a:lnTo>
                                    <a:pt x="131" y="68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79" y="71"/>
                                  </a:lnTo>
                                  <a:lnTo>
                                    <a:pt x="200" y="71"/>
                                  </a:lnTo>
                                  <a:lnTo>
                                    <a:pt x="226" y="71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73" y="65"/>
                                  </a:lnTo>
                                  <a:lnTo>
                                    <a:pt x="291" y="59"/>
                                  </a:lnTo>
                                  <a:lnTo>
                                    <a:pt x="307" y="56"/>
                                  </a:lnTo>
                                  <a:lnTo>
                                    <a:pt x="323" y="50"/>
                                  </a:lnTo>
                                  <a:lnTo>
                                    <a:pt x="339" y="44"/>
                                  </a:lnTo>
                                  <a:lnTo>
                                    <a:pt x="354" y="3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82" y="18"/>
                                  </a:lnTo>
                                  <a:lnTo>
                                    <a:pt x="395" y="6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04" y="9"/>
                                  </a:lnTo>
                                  <a:lnTo>
                                    <a:pt x="404" y="21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5" y="38"/>
                                  </a:lnTo>
                                  <a:lnTo>
                                    <a:pt x="386" y="47"/>
                                  </a:lnTo>
                                  <a:lnTo>
                                    <a:pt x="379" y="53"/>
                                  </a:lnTo>
                                  <a:lnTo>
                                    <a:pt x="370" y="62"/>
                                  </a:lnTo>
                                  <a:lnTo>
                                    <a:pt x="36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43200"/>
                              <a:ext cx="138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35">
                                  <a:moveTo>
                                    <a:pt x="91" y="65"/>
                                  </a:moveTo>
                                  <a:lnTo>
                                    <a:pt x="91" y="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38" y="30"/>
                                  </a:lnTo>
                                  <a:lnTo>
                                    <a:pt x="144" y="38"/>
                                  </a:lnTo>
                                  <a:lnTo>
                                    <a:pt x="147" y="47"/>
                                  </a:lnTo>
                                  <a:lnTo>
                                    <a:pt x="150" y="56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85" y="53"/>
                                  </a:lnTo>
                                  <a:lnTo>
                                    <a:pt x="197" y="50"/>
                                  </a:lnTo>
                                  <a:lnTo>
                                    <a:pt x="210" y="44"/>
                                  </a:lnTo>
                                  <a:lnTo>
                                    <a:pt x="222" y="41"/>
                                  </a:lnTo>
                                  <a:lnTo>
                                    <a:pt x="235" y="38"/>
                                  </a:lnTo>
                                  <a:lnTo>
                                    <a:pt x="247" y="32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241" y="41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32" y="50"/>
                                  </a:lnTo>
                                  <a:lnTo>
                                    <a:pt x="229" y="56"/>
                                  </a:lnTo>
                                  <a:lnTo>
                                    <a:pt x="225" y="62"/>
                                  </a:lnTo>
                                  <a:lnTo>
                                    <a:pt x="225" y="65"/>
                                  </a:lnTo>
                                  <a:lnTo>
                                    <a:pt x="225" y="71"/>
                                  </a:lnTo>
                                  <a:lnTo>
                                    <a:pt x="229" y="71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41" y="74"/>
                                  </a:lnTo>
                                  <a:lnTo>
                                    <a:pt x="244" y="77"/>
                                  </a:lnTo>
                                  <a:lnTo>
                                    <a:pt x="247" y="79"/>
                                  </a:lnTo>
                                  <a:lnTo>
                                    <a:pt x="254" y="82"/>
                                  </a:lnTo>
                                  <a:lnTo>
                                    <a:pt x="257" y="85"/>
                                  </a:lnTo>
                                  <a:lnTo>
                                    <a:pt x="260" y="85"/>
                                  </a:lnTo>
                                  <a:lnTo>
                                    <a:pt x="257" y="85"/>
                                  </a:lnTo>
                                  <a:lnTo>
                                    <a:pt x="251" y="85"/>
                                  </a:lnTo>
                                  <a:lnTo>
                                    <a:pt x="241" y="82"/>
                                  </a:lnTo>
                                  <a:lnTo>
                                    <a:pt x="235" y="82"/>
                                  </a:lnTo>
                                  <a:lnTo>
                                    <a:pt x="229" y="82"/>
                                  </a:lnTo>
                                  <a:lnTo>
                                    <a:pt x="222" y="82"/>
                                  </a:lnTo>
                                  <a:lnTo>
                                    <a:pt x="216" y="82"/>
                                  </a:lnTo>
                                  <a:lnTo>
                                    <a:pt x="210" y="82"/>
                                  </a:lnTo>
                                  <a:lnTo>
                                    <a:pt x="210" y="82"/>
                                  </a:lnTo>
                                  <a:lnTo>
                                    <a:pt x="213" y="85"/>
                                  </a:lnTo>
                                  <a:lnTo>
                                    <a:pt x="216" y="88"/>
                                  </a:lnTo>
                                  <a:lnTo>
                                    <a:pt x="216" y="91"/>
                                  </a:lnTo>
                                  <a:lnTo>
                                    <a:pt x="219" y="94"/>
                                  </a:lnTo>
                                  <a:lnTo>
                                    <a:pt x="219" y="100"/>
                                  </a:lnTo>
                                  <a:lnTo>
                                    <a:pt x="219" y="103"/>
                                  </a:lnTo>
                                  <a:lnTo>
                                    <a:pt x="219" y="106"/>
                                  </a:lnTo>
                                  <a:lnTo>
                                    <a:pt x="216" y="109"/>
                                  </a:lnTo>
                                  <a:lnTo>
                                    <a:pt x="216" y="106"/>
                                  </a:lnTo>
                                  <a:lnTo>
                                    <a:pt x="210" y="100"/>
                                  </a:lnTo>
                                  <a:lnTo>
                                    <a:pt x="203" y="94"/>
                                  </a:lnTo>
                                  <a:lnTo>
                                    <a:pt x="197" y="88"/>
                                  </a:lnTo>
                                  <a:lnTo>
                                    <a:pt x="191" y="82"/>
                                  </a:lnTo>
                                  <a:lnTo>
                                    <a:pt x="185" y="77"/>
                                  </a:lnTo>
                                  <a:lnTo>
                                    <a:pt x="178" y="71"/>
                                  </a:lnTo>
                                  <a:lnTo>
                                    <a:pt x="175" y="71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175" y="91"/>
                                  </a:lnTo>
                                  <a:lnTo>
                                    <a:pt x="172" y="100"/>
                                  </a:lnTo>
                                  <a:lnTo>
                                    <a:pt x="169" y="109"/>
                                  </a:lnTo>
                                  <a:lnTo>
                                    <a:pt x="166" y="118"/>
                                  </a:lnTo>
                                  <a:lnTo>
                                    <a:pt x="163" y="124"/>
                                  </a:lnTo>
                                  <a:lnTo>
                                    <a:pt x="156" y="129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44" y="129"/>
                                  </a:lnTo>
                                  <a:lnTo>
                                    <a:pt x="141" y="124"/>
                                  </a:lnTo>
                                  <a:lnTo>
                                    <a:pt x="138" y="118"/>
                                  </a:lnTo>
                                  <a:lnTo>
                                    <a:pt x="134" y="109"/>
                                  </a:lnTo>
                                  <a:lnTo>
                                    <a:pt x="131" y="103"/>
                                  </a:lnTo>
                                  <a:lnTo>
                                    <a:pt x="128" y="97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40" y="124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40" y="106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5" y="47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81" y="53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4" y="5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9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8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0296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47">
                                  <a:moveTo>
                                    <a:pt x="0" y="2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25" y="121"/>
                                  </a:lnTo>
                                  <a:lnTo>
                                    <a:pt x="28" y="115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57" y="132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13" y="138"/>
                                  </a:lnTo>
                                  <a:lnTo>
                                    <a:pt x="113" y="138"/>
                                  </a:lnTo>
                                  <a:lnTo>
                                    <a:pt x="113" y="135"/>
                                  </a:lnTo>
                                  <a:lnTo>
                                    <a:pt x="116" y="132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26" y="123"/>
                                  </a:lnTo>
                                  <a:lnTo>
                                    <a:pt x="126" y="123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38" y="132"/>
                                  </a:lnTo>
                                  <a:lnTo>
                                    <a:pt x="141" y="135"/>
                                  </a:lnTo>
                                  <a:lnTo>
                                    <a:pt x="144" y="138"/>
                                  </a:lnTo>
                                  <a:lnTo>
                                    <a:pt x="148" y="141"/>
                                  </a:lnTo>
                                  <a:lnTo>
                                    <a:pt x="148" y="144"/>
                                  </a:lnTo>
                                  <a:lnTo>
                                    <a:pt x="151" y="147"/>
                                  </a:lnTo>
                                  <a:lnTo>
                                    <a:pt x="151" y="144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63" y="129"/>
                                  </a:lnTo>
                                  <a:lnTo>
                                    <a:pt x="166" y="126"/>
                                  </a:lnTo>
                                  <a:lnTo>
                                    <a:pt x="169" y="123"/>
                                  </a:lnTo>
                                  <a:lnTo>
                                    <a:pt x="173" y="121"/>
                                  </a:lnTo>
                                  <a:lnTo>
                                    <a:pt x="176" y="123"/>
                                  </a:lnTo>
                                  <a:lnTo>
                                    <a:pt x="179" y="126"/>
                                  </a:lnTo>
                                  <a:lnTo>
                                    <a:pt x="185" y="129"/>
                                  </a:lnTo>
                                  <a:lnTo>
                                    <a:pt x="188" y="135"/>
                                  </a:lnTo>
                                  <a:lnTo>
                                    <a:pt x="191" y="138"/>
                                  </a:lnTo>
                                  <a:lnTo>
                                    <a:pt x="195" y="141"/>
                                  </a:lnTo>
                                  <a:lnTo>
                                    <a:pt x="198" y="144"/>
                                  </a:lnTo>
                                  <a:lnTo>
                                    <a:pt x="201" y="144"/>
                                  </a:lnTo>
                                  <a:lnTo>
                                    <a:pt x="201" y="135"/>
                                  </a:lnTo>
                                  <a:lnTo>
                                    <a:pt x="201" y="123"/>
                                  </a:lnTo>
                                  <a:lnTo>
                                    <a:pt x="198" y="112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5" y="88"/>
                                  </a:lnTo>
                                  <a:lnTo>
                                    <a:pt x="191" y="76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73" y="112"/>
                                  </a:lnTo>
                                  <a:lnTo>
                                    <a:pt x="169" y="109"/>
                                  </a:lnTo>
                                  <a:lnTo>
                                    <a:pt x="166" y="103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41" y="88"/>
                                  </a:lnTo>
                                  <a:lnTo>
                                    <a:pt x="141" y="91"/>
                                  </a:lnTo>
                                  <a:lnTo>
                                    <a:pt x="141" y="91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38" y="97"/>
                                  </a:lnTo>
                                  <a:lnTo>
                                    <a:pt x="138" y="9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32" y="103"/>
                                  </a:lnTo>
                                  <a:lnTo>
                                    <a:pt x="126" y="100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79" y="59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7200"/>
                              <a:ext cx="58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70">
                                  <a:moveTo>
                                    <a:pt x="0" y="97"/>
                                  </a:moveTo>
                                  <a:lnTo>
                                    <a:pt x="6" y="105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9" y="141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25" y="161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31" y="141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8" y="132"/>
                                  </a:lnTo>
                                  <a:lnTo>
                                    <a:pt x="41" y="135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47" y="141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53" y="147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57" y="132"/>
                                  </a:lnTo>
                                  <a:lnTo>
                                    <a:pt x="57" y="126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75" y="126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82" y="138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8" y="147"/>
                                  </a:lnTo>
                                  <a:lnTo>
                                    <a:pt x="91" y="150"/>
                                  </a:lnTo>
                                  <a:lnTo>
                                    <a:pt x="101" y="132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110" y="56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07" y="17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1" y="64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5" y="5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60" y="94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756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2">
                                  <a:moveTo>
                                    <a:pt x="15" y="0"/>
                                  </a:moveTo>
                                  <a:lnTo>
                                    <a:pt x="25" y="3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53" y="100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41" y="127"/>
                                  </a:lnTo>
                                  <a:lnTo>
                                    <a:pt x="41" y="132"/>
                                  </a:lnTo>
                                  <a:lnTo>
                                    <a:pt x="34" y="130"/>
                                  </a:lnTo>
                                  <a:lnTo>
                                    <a:pt x="28" y="121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81720"/>
                              <a:ext cx="61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70">
                                  <a:moveTo>
                                    <a:pt x="60" y="0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6" y="161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13" y="158"/>
                                  </a:lnTo>
                                  <a:lnTo>
                                    <a:pt x="13" y="146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4" y="91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0" y="88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88" y="99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6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7440"/>
                              <a:ext cx="50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35" y="26"/>
                                  </a:moveTo>
                                  <a:lnTo>
                                    <a:pt x="29" y="2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63" y="82"/>
                                  </a:lnTo>
                                  <a:lnTo>
                                    <a:pt x="63" y="82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66" y="100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7" y="103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5184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4">
                                  <a:moveTo>
                                    <a:pt x="6" y="71"/>
                                  </a:moveTo>
                                  <a:lnTo>
                                    <a:pt x="6" y="71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9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05480"/>
                              <a:ext cx="907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7">
                                  <a:moveTo>
                                    <a:pt x="63" y="0"/>
                                  </a:moveTo>
                                  <a:lnTo>
                                    <a:pt x="69" y="3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79" y="114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98" y="173"/>
                                  </a:lnTo>
                                  <a:lnTo>
                                    <a:pt x="104" y="18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29" y="208"/>
                                  </a:lnTo>
                                  <a:lnTo>
                                    <a:pt x="132" y="214"/>
                                  </a:lnTo>
                                  <a:lnTo>
                                    <a:pt x="138" y="220"/>
                                  </a:lnTo>
                                  <a:lnTo>
                                    <a:pt x="141" y="223"/>
                                  </a:lnTo>
                                  <a:lnTo>
                                    <a:pt x="148" y="229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60" y="238"/>
                                  </a:lnTo>
                                  <a:lnTo>
                                    <a:pt x="167" y="241"/>
                                  </a:lnTo>
                                  <a:lnTo>
                                    <a:pt x="170" y="244"/>
                                  </a:lnTo>
                                  <a:lnTo>
                                    <a:pt x="167" y="282"/>
                                  </a:lnTo>
                                  <a:lnTo>
                                    <a:pt x="160" y="317"/>
                                  </a:lnTo>
                                  <a:lnTo>
                                    <a:pt x="151" y="352"/>
                                  </a:lnTo>
                                  <a:lnTo>
                                    <a:pt x="138" y="391"/>
                                  </a:lnTo>
                                  <a:lnTo>
                                    <a:pt x="132" y="426"/>
                                  </a:lnTo>
                                  <a:lnTo>
                                    <a:pt x="126" y="464"/>
                                  </a:lnTo>
                                  <a:lnTo>
                                    <a:pt x="126" y="485"/>
                                  </a:lnTo>
                                  <a:lnTo>
                                    <a:pt x="129" y="505"/>
                                  </a:lnTo>
                                  <a:lnTo>
                                    <a:pt x="135" y="529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45" y="567"/>
                                  </a:lnTo>
                                  <a:lnTo>
                                    <a:pt x="148" y="581"/>
                                  </a:lnTo>
                                  <a:lnTo>
                                    <a:pt x="151" y="593"/>
                                  </a:lnTo>
                                  <a:lnTo>
                                    <a:pt x="151" y="608"/>
                                  </a:lnTo>
                                  <a:lnTo>
                                    <a:pt x="151" y="620"/>
                                  </a:lnTo>
                                  <a:lnTo>
                                    <a:pt x="148" y="631"/>
                                  </a:lnTo>
                                  <a:lnTo>
                                    <a:pt x="148" y="646"/>
                                  </a:lnTo>
                                  <a:lnTo>
                                    <a:pt x="148" y="661"/>
                                  </a:lnTo>
                                  <a:lnTo>
                                    <a:pt x="135" y="670"/>
                                  </a:lnTo>
                                  <a:lnTo>
                                    <a:pt x="126" y="678"/>
                                  </a:lnTo>
                                  <a:lnTo>
                                    <a:pt x="116" y="690"/>
                                  </a:lnTo>
                                  <a:lnTo>
                                    <a:pt x="110" y="702"/>
                                  </a:lnTo>
                                  <a:lnTo>
                                    <a:pt x="98" y="728"/>
                                  </a:lnTo>
                                  <a:lnTo>
                                    <a:pt x="94" y="758"/>
                                  </a:lnTo>
                                  <a:lnTo>
                                    <a:pt x="94" y="787"/>
                                  </a:lnTo>
                                  <a:lnTo>
                                    <a:pt x="98" y="816"/>
                                  </a:lnTo>
                                  <a:lnTo>
                                    <a:pt x="104" y="846"/>
                                  </a:lnTo>
                                  <a:lnTo>
                                    <a:pt x="110" y="872"/>
                                  </a:lnTo>
                                  <a:lnTo>
                                    <a:pt x="113" y="878"/>
                                  </a:lnTo>
                                  <a:lnTo>
                                    <a:pt x="113" y="884"/>
                                  </a:lnTo>
                                  <a:lnTo>
                                    <a:pt x="116" y="893"/>
                                  </a:lnTo>
                                  <a:lnTo>
                                    <a:pt x="119" y="902"/>
                                  </a:lnTo>
                                  <a:lnTo>
                                    <a:pt x="123" y="910"/>
                                  </a:lnTo>
                                  <a:lnTo>
                                    <a:pt x="123" y="919"/>
                                  </a:lnTo>
                                  <a:lnTo>
                                    <a:pt x="123" y="928"/>
                                  </a:lnTo>
                                  <a:lnTo>
                                    <a:pt x="123" y="937"/>
                                  </a:lnTo>
                                  <a:lnTo>
                                    <a:pt x="119" y="937"/>
                                  </a:lnTo>
                                  <a:lnTo>
                                    <a:pt x="119" y="937"/>
                                  </a:lnTo>
                                  <a:lnTo>
                                    <a:pt x="119" y="937"/>
                                  </a:lnTo>
                                  <a:lnTo>
                                    <a:pt x="119" y="937"/>
                                  </a:lnTo>
                                  <a:lnTo>
                                    <a:pt x="119" y="937"/>
                                  </a:lnTo>
                                  <a:lnTo>
                                    <a:pt x="119" y="937"/>
                                  </a:lnTo>
                                  <a:lnTo>
                                    <a:pt x="116" y="937"/>
                                  </a:lnTo>
                                  <a:lnTo>
                                    <a:pt x="116" y="937"/>
                                  </a:lnTo>
                                  <a:lnTo>
                                    <a:pt x="101" y="937"/>
                                  </a:lnTo>
                                  <a:lnTo>
                                    <a:pt x="88" y="902"/>
                                  </a:lnTo>
                                  <a:lnTo>
                                    <a:pt x="79" y="866"/>
                                  </a:lnTo>
                                  <a:lnTo>
                                    <a:pt x="72" y="828"/>
                                  </a:lnTo>
                                  <a:lnTo>
                                    <a:pt x="66" y="790"/>
                                  </a:lnTo>
                                  <a:lnTo>
                                    <a:pt x="57" y="755"/>
                                  </a:lnTo>
                                  <a:lnTo>
                                    <a:pt x="44" y="720"/>
                                  </a:lnTo>
                                  <a:lnTo>
                                    <a:pt x="35" y="702"/>
                                  </a:lnTo>
                                  <a:lnTo>
                                    <a:pt x="25" y="687"/>
                                  </a:lnTo>
                                  <a:lnTo>
                                    <a:pt x="13" y="670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7" y="649"/>
                                  </a:lnTo>
                                  <a:lnTo>
                                    <a:pt x="16" y="643"/>
                                  </a:lnTo>
                                  <a:lnTo>
                                    <a:pt x="22" y="637"/>
                                  </a:lnTo>
                                  <a:lnTo>
                                    <a:pt x="32" y="631"/>
                                  </a:lnTo>
                                  <a:lnTo>
                                    <a:pt x="44" y="628"/>
                                  </a:lnTo>
                                  <a:lnTo>
                                    <a:pt x="54" y="626"/>
                                  </a:lnTo>
                                  <a:lnTo>
                                    <a:pt x="63" y="626"/>
                                  </a:lnTo>
                                  <a:lnTo>
                                    <a:pt x="76" y="626"/>
                                  </a:lnTo>
                                  <a:lnTo>
                                    <a:pt x="79" y="623"/>
                                  </a:lnTo>
                                  <a:lnTo>
                                    <a:pt x="79" y="620"/>
                                  </a:lnTo>
                                  <a:lnTo>
                                    <a:pt x="82" y="620"/>
                                  </a:lnTo>
                                  <a:lnTo>
                                    <a:pt x="85" y="617"/>
                                  </a:lnTo>
                                  <a:lnTo>
                                    <a:pt x="85" y="614"/>
                                  </a:lnTo>
                                  <a:lnTo>
                                    <a:pt x="88" y="611"/>
                                  </a:lnTo>
                                  <a:lnTo>
                                    <a:pt x="88" y="611"/>
                                  </a:lnTo>
                                  <a:lnTo>
                                    <a:pt x="85" y="605"/>
                                  </a:lnTo>
                                  <a:lnTo>
                                    <a:pt x="82" y="602"/>
                                  </a:lnTo>
                                  <a:lnTo>
                                    <a:pt x="76" y="602"/>
                                  </a:lnTo>
                                  <a:lnTo>
                                    <a:pt x="69" y="602"/>
                                  </a:lnTo>
                                  <a:lnTo>
                                    <a:pt x="63" y="605"/>
                                  </a:lnTo>
                                  <a:lnTo>
                                    <a:pt x="57" y="605"/>
                                  </a:lnTo>
                                  <a:lnTo>
                                    <a:pt x="50" y="602"/>
                                  </a:lnTo>
                                  <a:lnTo>
                                    <a:pt x="47" y="599"/>
                                  </a:lnTo>
                                  <a:lnTo>
                                    <a:pt x="47" y="593"/>
                                  </a:lnTo>
                                  <a:lnTo>
                                    <a:pt x="47" y="573"/>
                                  </a:lnTo>
                                  <a:lnTo>
                                    <a:pt x="47" y="552"/>
                                  </a:lnTo>
                                  <a:lnTo>
                                    <a:pt x="47" y="534"/>
                                  </a:lnTo>
                                  <a:lnTo>
                                    <a:pt x="47" y="514"/>
                                  </a:lnTo>
                                  <a:lnTo>
                                    <a:pt x="47" y="496"/>
                                  </a:lnTo>
                                  <a:lnTo>
                                    <a:pt x="50" y="476"/>
                                  </a:lnTo>
                                  <a:lnTo>
                                    <a:pt x="50" y="458"/>
                                  </a:lnTo>
                                  <a:lnTo>
                                    <a:pt x="50" y="438"/>
                                  </a:lnTo>
                                  <a:lnTo>
                                    <a:pt x="57" y="417"/>
                                  </a:lnTo>
                                  <a:lnTo>
                                    <a:pt x="63" y="396"/>
                                  </a:lnTo>
                                  <a:lnTo>
                                    <a:pt x="69" y="376"/>
                                  </a:lnTo>
                                  <a:lnTo>
                                    <a:pt x="76" y="358"/>
                                  </a:lnTo>
                                  <a:lnTo>
                                    <a:pt x="82" y="338"/>
                                  </a:lnTo>
                                  <a:lnTo>
                                    <a:pt x="85" y="317"/>
                                  </a:lnTo>
                                  <a:lnTo>
                                    <a:pt x="94" y="299"/>
                                  </a:lnTo>
                                  <a:lnTo>
                                    <a:pt x="101" y="279"/>
                                  </a:lnTo>
                                  <a:lnTo>
                                    <a:pt x="104" y="270"/>
                                  </a:lnTo>
                                  <a:lnTo>
                                    <a:pt x="104" y="264"/>
                                  </a:lnTo>
                                  <a:lnTo>
                                    <a:pt x="104" y="255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91" y="226"/>
                                  </a:lnTo>
                                  <a:lnTo>
                                    <a:pt x="91" y="220"/>
                                  </a:lnTo>
                                  <a:lnTo>
                                    <a:pt x="88" y="211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82" y="191"/>
                                  </a:lnTo>
                                  <a:lnTo>
                                    <a:pt x="79" y="182"/>
                                  </a:lnTo>
                                  <a:lnTo>
                                    <a:pt x="76" y="173"/>
                                  </a:lnTo>
                                  <a:lnTo>
                                    <a:pt x="76" y="164"/>
                                  </a:lnTo>
                                  <a:lnTo>
                                    <a:pt x="72" y="155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69" y="129"/>
                                  </a:lnTo>
                                  <a:lnTo>
                                    <a:pt x="69" y="111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d1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100080"/>
                              <a:ext cx="51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420">
                                  <a:moveTo>
                                    <a:pt x="38" y="0"/>
                                  </a:moveTo>
                                  <a:lnTo>
                                    <a:pt x="38" y="6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60" y="109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6" y="127"/>
                                  </a:lnTo>
                                  <a:lnTo>
                                    <a:pt x="69" y="130"/>
                                  </a:lnTo>
                                  <a:lnTo>
                                    <a:pt x="69" y="133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5" y="138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78" y="144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78" y="150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6" y="165"/>
                                  </a:lnTo>
                                  <a:lnTo>
                                    <a:pt x="63" y="168"/>
                                  </a:lnTo>
                                  <a:lnTo>
                                    <a:pt x="60" y="171"/>
                                  </a:lnTo>
                                  <a:lnTo>
                                    <a:pt x="60" y="174"/>
                                  </a:lnTo>
                                  <a:lnTo>
                                    <a:pt x="66" y="188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66" y="212"/>
                                  </a:lnTo>
                                  <a:lnTo>
                                    <a:pt x="60" y="224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44" y="247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25" y="268"/>
                                  </a:lnTo>
                                  <a:lnTo>
                                    <a:pt x="25" y="268"/>
                                  </a:lnTo>
                                  <a:lnTo>
                                    <a:pt x="28" y="268"/>
                                  </a:lnTo>
                                  <a:lnTo>
                                    <a:pt x="28" y="268"/>
                                  </a:lnTo>
                                  <a:lnTo>
                                    <a:pt x="28" y="268"/>
                                  </a:lnTo>
                                  <a:lnTo>
                                    <a:pt x="31" y="268"/>
                                  </a:lnTo>
                                  <a:lnTo>
                                    <a:pt x="31" y="268"/>
                                  </a:lnTo>
                                  <a:lnTo>
                                    <a:pt x="31" y="268"/>
                                  </a:lnTo>
                                  <a:lnTo>
                                    <a:pt x="34" y="268"/>
                                  </a:lnTo>
                                  <a:lnTo>
                                    <a:pt x="50" y="253"/>
                                  </a:lnTo>
                                  <a:lnTo>
                                    <a:pt x="63" y="241"/>
                                  </a:lnTo>
                                  <a:lnTo>
                                    <a:pt x="75" y="224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7" y="156"/>
                                  </a:lnTo>
                                  <a:lnTo>
                                    <a:pt x="97" y="138"/>
                                  </a:lnTo>
                                  <a:lnTo>
                                    <a:pt x="97" y="130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1" y="118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78" y="106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5" y="56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16" y="279"/>
                                  </a:moveTo>
                                  <a:lnTo>
                                    <a:pt x="16" y="282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9" y="285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6" y="291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3" y="341"/>
                                  </a:lnTo>
                                  <a:lnTo>
                                    <a:pt x="6" y="356"/>
                                  </a:lnTo>
                                  <a:lnTo>
                                    <a:pt x="9" y="373"/>
                                  </a:lnTo>
                                  <a:lnTo>
                                    <a:pt x="16" y="388"/>
                                  </a:lnTo>
                                  <a:lnTo>
                                    <a:pt x="22" y="406"/>
                                  </a:lnTo>
                                  <a:lnTo>
                                    <a:pt x="25" y="420"/>
                                  </a:lnTo>
                                  <a:lnTo>
                                    <a:pt x="28" y="403"/>
                                  </a:lnTo>
                                  <a:lnTo>
                                    <a:pt x="25" y="385"/>
                                  </a:lnTo>
                                  <a:lnTo>
                                    <a:pt x="25" y="368"/>
                                  </a:lnTo>
                                  <a:lnTo>
                                    <a:pt x="22" y="353"/>
                                  </a:lnTo>
                                  <a:lnTo>
                                    <a:pt x="19" y="335"/>
                                  </a:lnTo>
                                  <a:lnTo>
                                    <a:pt x="16" y="321"/>
                                  </a:lnTo>
                                  <a:lnTo>
                                    <a:pt x="12" y="303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16" y="282"/>
                                  </a:lnTo>
                                  <a:lnTo>
                                    <a:pt x="16" y="282"/>
                                  </a:lnTo>
                                  <a:lnTo>
                                    <a:pt x="16" y="279"/>
                                  </a:lnTo>
                                  <a:lnTo>
                                    <a:pt x="16" y="279"/>
                                  </a:lnTo>
                                  <a:lnTo>
                                    <a:pt x="16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426600"/>
                              <a:ext cx="1065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31">
                                  <a:moveTo>
                                    <a:pt x="0" y="47"/>
                                  </a:moveTo>
                                  <a:lnTo>
                                    <a:pt x="3" y="62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25" y="106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65" y="129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100" y="153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06" y="156"/>
                                  </a:lnTo>
                                  <a:lnTo>
                                    <a:pt x="106" y="182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16" y="238"/>
                                  </a:lnTo>
                                  <a:lnTo>
                                    <a:pt x="119" y="264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8" y="317"/>
                                  </a:lnTo>
                                  <a:lnTo>
                                    <a:pt x="131" y="341"/>
                                  </a:lnTo>
                                  <a:lnTo>
                                    <a:pt x="131" y="364"/>
                                  </a:lnTo>
                                  <a:lnTo>
                                    <a:pt x="138" y="364"/>
                                  </a:lnTo>
                                  <a:lnTo>
                                    <a:pt x="141" y="367"/>
                                  </a:lnTo>
                                  <a:lnTo>
                                    <a:pt x="141" y="370"/>
                                  </a:lnTo>
                                  <a:lnTo>
                                    <a:pt x="144" y="376"/>
                                  </a:lnTo>
                                  <a:lnTo>
                                    <a:pt x="144" y="388"/>
                                  </a:lnTo>
                                  <a:lnTo>
                                    <a:pt x="141" y="39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134" y="429"/>
                                  </a:lnTo>
                                  <a:lnTo>
                                    <a:pt x="134" y="438"/>
                                  </a:lnTo>
                                  <a:lnTo>
                                    <a:pt x="131" y="443"/>
                                  </a:lnTo>
                                  <a:lnTo>
                                    <a:pt x="134" y="452"/>
                                  </a:lnTo>
                                  <a:lnTo>
                                    <a:pt x="134" y="458"/>
                                  </a:lnTo>
                                  <a:lnTo>
                                    <a:pt x="134" y="467"/>
                                  </a:lnTo>
                                  <a:lnTo>
                                    <a:pt x="134" y="476"/>
                                  </a:lnTo>
                                  <a:lnTo>
                                    <a:pt x="131" y="485"/>
                                  </a:lnTo>
                                  <a:lnTo>
                                    <a:pt x="128" y="493"/>
                                  </a:lnTo>
                                  <a:lnTo>
                                    <a:pt x="125" y="499"/>
                                  </a:lnTo>
                                  <a:lnTo>
                                    <a:pt x="122" y="502"/>
                                  </a:lnTo>
                                  <a:lnTo>
                                    <a:pt x="119" y="508"/>
                                  </a:lnTo>
                                  <a:lnTo>
                                    <a:pt x="119" y="514"/>
                                  </a:lnTo>
                                  <a:lnTo>
                                    <a:pt x="119" y="520"/>
                                  </a:lnTo>
                                  <a:lnTo>
                                    <a:pt x="116" y="526"/>
                                  </a:lnTo>
                                  <a:lnTo>
                                    <a:pt x="116" y="532"/>
                                  </a:lnTo>
                                  <a:lnTo>
                                    <a:pt x="112" y="535"/>
                                  </a:lnTo>
                                  <a:lnTo>
                                    <a:pt x="112" y="540"/>
                                  </a:lnTo>
                                  <a:lnTo>
                                    <a:pt x="112" y="546"/>
                                  </a:lnTo>
                                  <a:lnTo>
                                    <a:pt x="116" y="546"/>
                                  </a:lnTo>
                                  <a:lnTo>
                                    <a:pt x="122" y="567"/>
                                  </a:lnTo>
                                  <a:lnTo>
                                    <a:pt x="119" y="567"/>
                                  </a:lnTo>
                                  <a:lnTo>
                                    <a:pt x="116" y="567"/>
                                  </a:lnTo>
                                  <a:lnTo>
                                    <a:pt x="116" y="570"/>
                                  </a:lnTo>
                                  <a:lnTo>
                                    <a:pt x="116" y="573"/>
                                  </a:lnTo>
                                  <a:lnTo>
                                    <a:pt x="116" y="576"/>
                                  </a:lnTo>
                                  <a:lnTo>
                                    <a:pt x="116" y="579"/>
                                  </a:lnTo>
                                  <a:lnTo>
                                    <a:pt x="116" y="582"/>
                                  </a:lnTo>
                                  <a:lnTo>
                                    <a:pt x="116" y="584"/>
                                  </a:lnTo>
                                  <a:lnTo>
                                    <a:pt x="112" y="584"/>
                                  </a:lnTo>
                                  <a:lnTo>
                                    <a:pt x="112" y="587"/>
                                  </a:lnTo>
                                  <a:lnTo>
                                    <a:pt x="112" y="593"/>
                                  </a:lnTo>
                                  <a:lnTo>
                                    <a:pt x="112" y="599"/>
                                  </a:lnTo>
                                  <a:lnTo>
                                    <a:pt x="116" y="608"/>
                                  </a:lnTo>
                                  <a:lnTo>
                                    <a:pt x="116" y="614"/>
                                  </a:lnTo>
                                  <a:lnTo>
                                    <a:pt x="119" y="623"/>
                                  </a:lnTo>
                                  <a:lnTo>
                                    <a:pt x="119" y="629"/>
                                  </a:lnTo>
                                  <a:lnTo>
                                    <a:pt x="122" y="631"/>
                                  </a:lnTo>
                                  <a:lnTo>
                                    <a:pt x="122" y="631"/>
                                  </a:lnTo>
                                  <a:lnTo>
                                    <a:pt x="122" y="631"/>
                                  </a:lnTo>
                                  <a:lnTo>
                                    <a:pt x="125" y="631"/>
                                  </a:lnTo>
                                  <a:lnTo>
                                    <a:pt x="125" y="631"/>
                                  </a:lnTo>
                                  <a:lnTo>
                                    <a:pt x="125" y="629"/>
                                  </a:lnTo>
                                  <a:lnTo>
                                    <a:pt x="128" y="629"/>
                                  </a:lnTo>
                                  <a:lnTo>
                                    <a:pt x="131" y="629"/>
                                  </a:lnTo>
                                  <a:lnTo>
                                    <a:pt x="131" y="626"/>
                                  </a:lnTo>
                                  <a:lnTo>
                                    <a:pt x="131" y="623"/>
                                  </a:lnTo>
                                  <a:lnTo>
                                    <a:pt x="131" y="620"/>
                                  </a:lnTo>
                                  <a:lnTo>
                                    <a:pt x="131" y="617"/>
                                  </a:lnTo>
                                  <a:lnTo>
                                    <a:pt x="134" y="614"/>
                                  </a:lnTo>
                                  <a:lnTo>
                                    <a:pt x="134" y="611"/>
                                  </a:lnTo>
                                  <a:lnTo>
                                    <a:pt x="134" y="608"/>
                                  </a:lnTo>
                                  <a:lnTo>
                                    <a:pt x="134" y="605"/>
                                  </a:lnTo>
                                  <a:lnTo>
                                    <a:pt x="134" y="602"/>
                                  </a:lnTo>
                                  <a:lnTo>
                                    <a:pt x="141" y="593"/>
                                  </a:lnTo>
                                  <a:lnTo>
                                    <a:pt x="144" y="584"/>
                                  </a:lnTo>
                                  <a:lnTo>
                                    <a:pt x="150" y="573"/>
                                  </a:lnTo>
                                  <a:lnTo>
                                    <a:pt x="156" y="564"/>
                                  </a:lnTo>
                                  <a:lnTo>
                                    <a:pt x="163" y="555"/>
                                  </a:lnTo>
                                  <a:lnTo>
                                    <a:pt x="169" y="549"/>
                                  </a:lnTo>
                                  <a:lnTo>
                                    <a:pt x="175" y="543"/>
                                  </a:lnTo>
                                  <a:lnTo>
                                    <a:pt x="185" y="537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185" y="532"/>
                                  </a:lnTo>
                                  <a:lnTo>
                                    <a:pt x="185" y="529"/>
                                  </a:lnTo>
                                  <a:lnTo>
                                    <a:pt x="188" y="526"/>
                                  </a:lnTo>
                                  <a:lnTo>
                                    <a:pt x="188" y="523"/>
                                  </a:lnTo>
                                  <a:lnTo>
                                    <a:pt x="188" y="520"/>
                                  </a:lnTo>
                                  <a:lnTo>
                                    <a:pt x="188" y="517"/>
                                  </a:lnTo>
                                  <a:lnTo>
                                    <a:pt x="185" y="511"/>
                                  </a:lnTo>
                                  <a:lnTo>
                                    <a:pt x="188" y="508"/>
                                  </a:lnTo>
                                  <a:lnTo>
                                    <a:pt x="191" y="505"/>
                                  </a:lnTo>
                                  <a:lnTo>
                                    <a:pt x="191" y="499"/>
                                  </a:lnTo>
                                  <a:lnTo>
                                    <a:pt x="191" y="496"/>
                                  </a:lnTo>
                                  <a:lnTo>
                                    <a:pt x="191" y="490"/>
                                  </a:lnTo>
                                  <a:lnTo>
                                    <a:pt x="191" y="488"/>
                                  </a:lnTo>
                                  <a:lnTo>
                                    <a:pt x="191" y="482"/>
                                  </a:lnTo>
                                  <a:lnTo>
                                    <a:pt x="194" y="479"/>
                                  </a:lnTo>
                                  <a:lnTo>
                                    <a:pt x="194" y="467"/>
                                  </a:lnTo>
                                  <a:lnTo>
                                    <a:pt x="194" y="458"/>
                                  </a:lnTo>
                                  <a:lnTo>
                                    <a:pt x="194" y="449"/>
                                  </a:lnTo>
                                  <a:lnTo>
                                    <a:pt x="197" y="438"/>
                                  </a:lnTo>
                                  <a:lnTo>
                                    <a:pt x="200" y="429"/>
                                  </a:lnTo>
                                  <a:lnTo>
                                    <a:pt x="200" y="420"/>
                                  </a:lnTo>
                                  <a:lnTo>
                                    <a:pt x="200" y="408"/>
                                  </a:lnTo>
                                  <a:lnTo>
                                    <a:pt x="197" y="399"/>
                                  </a:lnTo>
                                  <a:lnTo>
                                    <a:pt x="178" y="382"/>
                                  </a:lnTo>
                                  <a:lnTo>
                                    <a:pt x="166" y="361"/>
                                  </a:lnTo>
                                  <a:lnTo>
                                    <a:pt x="156" y="341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47" y="294"/>
                                  </a:lnTo>
                                  <a:lnTo>
                                    <a:pt x="147" y="267"/>
                                  </a:lnTo>
                                  <a:lnTo>
                                    <a:pt x="147" y="244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56" y="205"/>
                                  </a:lnTo>
                                  <a:lnTo>
                                    <a:pt x="163" y="185"/>
                                  </a:lnTo>
                                  <a:lnTo>
                                    <a:pt x="166" y="164"/>
                                  </a:lnTo>
                                  <a:lnTo>
                                    <a:pt x="172" y="14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85" y="103"/>
                                  </a:lnTo>
                                  <a:lnTo>
                                    <a:pt x="191" y="82"/>
                                  </a:lnTo>
                                  <a:lnTo>
                                    <a:pt x="194" y="62"/>
                                  </a:lnTo>
                                  <a:lnTo>
                                    <a:pt x="200" y="44"/>
                                  </a:lnTo>
                                  <a:lnTo>
                                    <a:pt x="172" y="44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c7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12480"/>
                              <a:ext cx="900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88">
                                  <a:moveTo>
                                    <a:pt x="28" y="53"/>
                                  </a:moveTo>
                                  <a:lnTo>
                                    <a:pt x="28" y="68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78" y="159"/>
                                  </a:lnTo>
                                  <a:lnTo>
                                    <a:pt x="78" y="168"/>
                                  </a:lnTo>
                                  <a:lnTo>
                                    <a:pt x="75" y="174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63" y="209"/>
                                  </a:lnTo>
                                  <a:lnTo>
                                    <a:pt x="59" y="218"/>
                                  </a:lnTo>
                                  <a:lnTo>
                                    <a:pt x="56" y="227"/>
                                  </a:lnTo>
                                  <a:lnTo>
                                    <a:pt x="66" y="238"/>
                                  </a:lnTo>
                                  <a:lnTo>
                                    <a:pt x="75" y="250"/>
                                  </a:lnTo>
                                  <a:lnTo>
                                    <a:pt x="81" y="259"/>
                                  </a:lnTo>
                                  <a:lnTo>
                                    <a:pt x="85" y="271"/>
                                  </a:lnTo>
                                  <a:lnTo>
                                    <a:pt x="85" y="282"/>
                                  </a:lnTo>
                                  <a:lnTo>
                                    <a:pt x="81" y="291"/>
                                  </a:lnTo>
                                  <a:lnTo>
                                    <a:pt x="75" y="303"/>
                                  </a:lnTo>
                                  <a:lnTo>
                                    <a:pt x="66" y="315"/>
                                  </a:lnTo>
                                  <a:lnTo>
                                    <a:pt x="66" y="323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66" y="338"/>
                                  </a:lnTo>
                                  <a:lnTo>
                                    <a:pt x="69" y="347"/>
                                  </a:lnTo>
                                  <a:lnTo>
                                    <a:pt x="72" y="353"/>
                                  </a:lnTo>
                                  <a:lnTo>
                                    <a:pt x="75" y="362"/>
                                  </a:lnTo>
                                  <a:lnTo>
                                    <a:pt x="78" y="368"/>
                                  </a:lnTo>
                                  <a:lnTo>
                                    <a:pt x="81" y="370"/>
                                  </a:lnTo>
                                  <a:lnTo>
                                    <a:pt x="81" y="382"/>
                                  </a:lnTo>
                                  <a:lnTo>
                                    <a:pt x="81" y="382"/>
                                  </a:lnTo>
                                  <a:lnTo>
                                    <a:pt x="78" y="385"/>
                                  </a:lnTo>
                                  <a:lnTo>
                                    <a:pt x="78" y="388"/>
                                  </a:lnTo>
                                  <a:lnTo>
                                    <a:pt x="75" y="391"/>
                                  </a:lnTo>
                                  <a:lnTo>
                                    <a:pt x="72" y="394"/>
                                  </a:lnTo>
                                  <a:lnTo>
                                    <a:pt x="72" y="397"/>
                                  </a:lnTo>
                                  <a:lnTo>
                                    <a:pt x="69" y="397"/>
                                  </a:lnTo>
                                  <a:lnTo>
                                    <a:pt x="69" y="400"/>
                                  </a:lnTo>
                                  <a:lnTo>
                                    <a:pt x="59" y="400"/>
                                  </a:lnTo>
                                  <a:lnTo>
                                    <a:pt x="56" y="403"/>
                                  </a:lnTo>
                                  <a:lnTo>
                                    <a:pt x="56" y="406"/>
                                  </a:lnTo>
                                  <a:lnTo>
                                    <a:pt x="56" y="412"/>
                                  </a:lnTo>
                                  <a:lnTo>
                                    <a:pt x="59" y="415"/>
                                  </a:lnTo>
                                  <a:lnTo>
                                    <a:pt x="59" y="417"/>
                                  </a:lnTo>
                                  <a:lnTo>
                                    <a:pt x="59" y="423"/>
                                  </a:lnTo>
                                  <a:lnTo>
                                    <a:pt x="59" y="426"/>
                                  </a:lnTo>
                                  <a:lnTo>
                                    <a:pt x="59" y="429"/>
                                  </a:lnTo>
                                  <a:lnTo>
                                    <a:pt x="56" y="435"/>
                                  </a:lnTo>
                                  <a:lnTo>
                                    <a:pt x="50" y="432"/>
                                  </a:lnTo>
                                  <a:lnTo>
                                    <a:pt x="44" y="432"/>
                                  </a:lnTo>
                                  <a:lnTo>
                                    <a:pt x="34" y="432"/>
                                  </a:lnTo>
                                  <a:lnTo>
                                    <a:pt x="28" y="429"/>
                                  </a:lnTo>
                                  <a:lnTo>
                                    <a:pt x="22" y="429"/>
                                  </a:lnTo>
                                  <a:lnTo>
                                    <a:pt x="12" y="426"/>
                                  </a:lnTo>
                                  <a:lnTo>
                                    <a:pt x="6" y="423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3" y="426"/>
                                  </a:lnTo>
                                  <a:lnTo>
                                    <a:pt x="3" y="426"/>
                                  </a:lnTo>
                                  <a:lnTo>
                                    <a:pt x="3" y="429"/>
                                  </a:lnTo>
                                  <a:lnTo>
                                    <a:pt x="3" y="432"/>
                                  </a:lnTo>
                                  <a:lnTo>
                                    <a:pt x="3" y="432"/>
                                  </a:lnTo>
                                  <a:lnTo>
                                    <a:pt x="3" y="435"/>
                                  </a:lnTo>
                                  <a:lnTo>
                                    <a:pt x="6" y="438"/>
                                  </a:lnTo>
                                  <a:lnTo>
                                    <a:pt x="22" y="45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63" y="467"/>
                                  </a:lnTo>
                                  <a:lnTo>
                                    <a:pt x="85" y="476"/>
                                  </a:lnTo>
                                  <a:lnTo>
                                    <a:pt x="103" y="482"/>
                                  </a:lnTo>
                                  <a:lnTo>
                                    <a:pt x="125" y="485"/>
                                  </a:lnTo>
                                  <a:lnTo>
                                    <a:pt x="147" y="488"/>
                                  </a:lnTo>
                                  <a:lnTo>
                                    <a:pt x="169" y="488"/>
                                  </a:lnTo>
                                  <a:lnTo>
                                    <a:pt x="169" y="488"/>
                                  </a:lnTo>
                                  <a:lnTo>
                                    <a:pt x="169" y="488"/>
                                  </a:lnTo>
                                  <a:lnTo>
                                    <a:pt x="169" y="488"/>
                                  </a:lnTo>
                                  <a:lnTo>
                                    <a:pt x="169" y="488"/>
                                  </a:lnTo>
                                  <a:lnTo>
                                    <a:pt x="169" y="488"/>
                                  </a:lnTo>
                                  <a:lnTo>
                                    <a:pt x="169" y="488"/>
                                  </a:lnTo>
                                  <a:lnTo>
                                    <a:pt x="169" y="488"/>
                                  </a:lnTo>
                                  <a:lnTo>
                                    <a:pt x="169" y="488"/>
                                  </a:lnTo>
                                  <a:lnTo>
                                    <a:pt x="160" y="479"/>
                                  </a:lnTo>
                                  <a:lnTo>
                                    <a:pt x="157" y="467"/>
                                  </a:lnTo>
                                  <a:lnTo>
                                    <a:pt x="150" y="453"/>
                                  </a:lnTo>
                                  <a:lnTo>
                                    <a:pt x="144" y="441"/>
                                  </a:lnTo>
                                  <a:lnTo>
                                    <a:pt x="138" y="429"/>
                                  </a:lnTo>
                                  <a:lnTo>
                                    <a:pt x="132" y="417"/>
                                  </a:lnTo>
                                  <a:lnTo>
                                    <a:pt x="128" y="406"/>
                                  </a:lnTo>
                                  <a:lnTo>
                                    <a:pt x="125" y="394"/>
                                  </a:lnTo>
                                  <a:lnTo>
                                    <a:pt x="122" y="379"/>
                                  </a:lnTo>
                                  <a:lnTo>
                                    <a:pt x="125" y="376"/>
                                  </a:lnTo>
                                  <a:lnTo>
                                    <a:pt x="125" y="373"/>
                                  </a:lnTo>
                                  <a:lnTo>
                                    <a:pt x="128" y="370"/>
                                  </a:lnTo>
                                  <a:lnTo>
                                    <a:pt x="132" y="368"/>
                                  </a:lnTo>
                                  <a:lnTo>
                                    <a:pt x="132" y="365"/>
                                  </a:lnTo>
                                  <a:lnTo>
                                    <a:pt x="135" y="362"/>
                                  </a:lnTo>
                                  <a:lnTo>
                                    <a:pt x="135" y="359"/>
                                  </a:lnTo>
                                  <a:lnTo>
                                    <a:pt x="138" y="353"/>
                                  </a:lnTo>
                                  <a:lnTo>
                                    <a:pt x="141" y="341"/>
                                  </a:lnTo>
                                  <a:lnTo>
                                    <a:pt x="147" y="326"/>
                                  </a:lnTo>
                                  <a:lnTo>
                                    <a:pt x="147" y="309"/>
                                  </a:lnTo>
                                  <a:lnTo>
                                    <a:pt x="150" y="294"/>
                                  </a:lnTo>
                                  <a:lnTo>
                                    <a:pt x="154" y="276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54" y="247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44" y="200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25" y="141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03" y="83"/>
                                  </a:lnTo>
                                  <a:lnTo>
                                    <a:pt x="88" y="53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2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ab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05720"/>
                              <a:ext cx="141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35">
                                  <a:moveTo>
                                    <a:pt x="242" y="0"/>
                                  </a:moveTo>
                                  <a:lnTo>
                                    <a:pt x="236" y="6"/>
                                  </a:lnTo>
                                  <a:lnTo>
                                    <a:pt x="229" y="9"/>
                                  </a:lnTo>
                                  <a:lnTo>
                                    <a:pt x="226" y="12"/>
                                  </a:lnTo>
                                  <a:lnTo>
                                    <a:pt x="220" y="15"/>
                                  </a:lnTo>
                                  <a:lnTo>
                                    <a:pt x="214" y="15"/>
                                  </a:lnTo>
                                  <a:lnTo>
                                    <a:pt x="207" y="18"/>
                                  </a:lnTo>
                                  <a:lnTo>
                                    <a:pt x="201" y="18"/>
                                  </a:lnTo>
                                  <a:lnTo>
                                    <a:pt x="195" y="18"/>
                                  </a:lnTo>
                                  <a:lnTo>
                                    <a:pt x="192" y="15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82" y="12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76" y="12"/>
                                  </a:lnTo>
                                  <a:lnTo>
                                    <a:pt x="173" y="12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70" y="12"/>
                                  </a:lnTo>
                                  <a:lnTo>
                                    <a:pt x="167" y="15"/>
                                  </a:lnTo>
                                  <a:lnTo>
                                    <a:pt x="167" y="18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67" y="27"/>
                                  </a:lnTo>
                                  <a:lnTo>
                                    <a:pt x="167" y="30"/>
                                  </a:lnTo>
                                  <a:lnTo>
                                    <a:pt x="167" y="33"/>
                                  </a:lnTo>
                                  <a:lnTo>
                                    <a:pt x="163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79" y="118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126" y="133"/>
                                  </a:lnTo>
                                  <a:lnTo>
                                    <a:pt x="154" y="135"/>
                                  </a:lnTo>
                                  <a:lnTo>
                                    <a:pt x="179" y="135"/>
                                  </a:lnTo>
                                  <a:lnTo>
                                    <a:pt x="207" y="135"/>
                                  </a:lnTo>
                                  <a:lnTo>
                                    <a:pt x="214" y="133"/>
                                  </a:lnTo>
                                  <a:lnTo>
                                    <a:pt x="220" y="130"/>
                                  </a:lnTo>
                                  <a:lnTo>
                                    <a:pt x="223" y="124"/>
                                  </a:lnTo>
                                  <a:lnTo>
                                    <a:pt x="223" y="118"/>
                                  </a:lnTo>
                                  <a:lnTo>
                                    <a:pt x="226" y="112"/>
                                  </a:lnTo>
                                  <a:lnTo>
                                    <a:pt x="226" y="106"/>
                                  </a:lnTo>
                                  <a:lnTo>
                                    <a:pt x="229" y="97"/>
                                  </a:lnTo>
                                  <a:lnTo>
                                    <a:pt x="232" y="94"/>
                                  </a:lnTo>
                                  <a:lnTo>
                                    <a:pt x="239" y="86"/>
                                  </a:lnTo>
                                  <a:lnTo>
                                    <a:pt x="245" y="80"/>
                                  </a:lnTo>
                                  <a:lnTo>
                                    <a:pt x="248" y="71"/>
                                  </a:lnTo>
                                  <a:lnTo>
                                    <a:pt x="254" y="62"/>
                                  </a:lnTo>
                                  <a:lnTo>
                                    <a:pt x="254" y="53"/>
                                  </a:lnTo>
                                  <a:lnTo>
                                    <a:pt x="258" y="44"/>
                                  </a:lnTo>
                                  <a:lnTo>
                                    <a:pt x="261" y="36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64" y="2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4" y="15"/>
                                  </a:lnTo>
                                  <a:lnTo>
                                    <a:pt x="264" y="12"/>
                                  </a:lnTo>
                                  <a:lnTo>
                                    <a:pt x="264" y="9"/>
                                  </a:lnTo>
                                  <a:lnTo>
                                    <a:pt x="264" y="6"/>
                                  </a:lnTo>
                                  <a:lnTo>
                                    <a:pt x="264" y="3"/>
                                  </a:lnTo>
                                  <a:lnTo>
                                    <a:pt x="261" y="3"/>
                                  </a:lnTo>
                                  <a:lnTo>
                                    <a:pt x="258" y="3"/>
                                  </a:lnTo>
                                  <a:lnTo>
                                    <a:pt x="258" y="3"/>
                                  </a:lnTo>
                                  <a:lnTo>
                                    <a:pt x="254" y="3"/>
                                  </a:lnTo>
                                  <a:lnTo>
                                    <a:pt x="251" y="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ab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236160"/>
                              <a:ext cx="242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641">
                                  <a:moveTo>
                                    <a:pt x="455" y="65"/>
                                  </a:moveTo>
                                  <a:lnTo>
                                    <a:pt x="452" y="62"/>
                                  </a:lnTo>
                                  <a:lnTo>
                                    <a:pt x="446" y="59"/>
                                  </a:lnTo>
                                  <a:lnTo>
                                    <a:pt x="439" y="56"/>
                                  </a:lnTo>
                                  <a:lnTo>
                                    <a:pt x="433" y="56"/>
                                  </a:lnTo>
                                  <a:lnTo>
                                    <a:pt x="427" y="53"/>
                                  </a:lnTo>
                                  <a:lnTo>
                                    <a:pt x="420" y="53"/>
                                  </a:lnTo>
                                  <a:lnTo>
                                    <a:pt x="414" y="50"/>
                                  </a:lnTo>
                                  <a:lnTo>
                                    <a:pt x="405" y="50"/>
                                  </a:lnTo>
                                  <a:lnTo>
                                    <a:pt x="408" y="59"/>
                                  </a:lnTo>
                                  <a:lnTo>
                                    <a:pt x="411" y="68"/>
                                  </a:lnTo>
                                  <a:lnTo>
                                    <a:pt x="414" y="80"/>
                                  </a:lnTo>
                                  <a:lnTo>
                                    <a:pt x="420" y="88"/>
                                  </a:lnTo>
                                  <a:lnTo>
                                    <a:pt x="427" y="97"/>
                                  </a:lnTo>
                                  <a:lnTo>
                                    <a:pt x="430" y="106"/>
                                  </a:lnTo>
                                  <a:lnTo>
                                    <a:pt x="433" y="118"/>
                                  </a:lnTo>
                                  <a:lnTo>
                                    <a:pt x="436" y="127"/>
                                  </a:lnTo>
                                  <a:lnTo>
                                    <a:pt x="433" y="127"/>
                                  </a:lnTo>
                                  <a:lnTo>
                                    <a:pt x="430" y="124"/>
                                  </a:lnTo>
                                  <a:lnTo>
                                    <a:pt x="427" y="121"/>
                                  </a:lnTo>
                                  <a:lnTo>
                                    <a:pt x="424" y="118"/>
                                  </a:lnTo>
                                  <a:lnTo>
                                    <a:pt x="424" y="115"/>
                                  </a:lnTo>
                                  <a:lnTo>
                                    <a:pt x="420" y="112"/>
                                  </a:lnTo>
                                  <a:lnTo>
                                    <a:pt x="417" y="109"/>
                                  </a:lnTo>
                                  <a:lnTo>
                                    <a:pt x="417" y="106"/>
                                  </a:lnTo>
                                  <a:lnTo>
                                    <a:pt x="411" y="106"/>
                                  </a:lnTo>
                                  <a:lnTo>
                                    <a:pt x="405" y="103"/>
                                  </a:lnTo>
                                  <a:lnTo>
                                    <a:pt x="402" y="100"/>
                                  </a:lnTo>
                                  <a:lnTo>
                                    <a:pt x="395" y="100"/>
                                  </a:lnTo>
                                  <a:lnTo>
                                    <a:pt x="392" y="97"/>
                                  </a:lnTo>
                                  <a:lnTo>
                                    <a:pt x="386" y="97"/>
                                  </a:lnTo>
                                  <a:lnTo>
                                    <a:pt x="383" y="97"/>
                                  </a:lnTo>
                                  <a:lnTo>
                                    <a:pt x="377" y="97"/>
                                  </a:lnTo>
                                  <a:lnTo>
                                    <a:pt x="377" y="109"/>
                                  </a:lnTo>
                                  <a:lnTo>
                                    <a:pt x="380" y="130"/>
                                  </a:lnTo>
                                  <a:lnTo>
                                    <a:pt x="383" y="153"/>
                                  </a:lnTo>
                                  <a:lnTo>
                                    <a:pt x="386" y="177"/>
                                  </a:lnTo>
                                  <a:lnTo>
                                    <a:pt x="386" y="200"/>
                                  </a:lnTo>
                                  <a:lnTo>
                                    <a:pt x="386" y="221"/>
                                  </a:lnTo>
                                  <a:lnTo>
                                    <a:pt x="383" y="229"/>
                                  </a:lnTo>
                                  <a:lnTo>
                                    <a:pt x="383" y="235"/>
                                  </a:lnTo>
                                  <a:lnTo>
                                    <a:pt x="377" y="241"/>
                                  </a:lnTo>
                                  <a:lnTo>
                                    <a:pt x="373" y="244"/>
                                  </a:lnTo>
                                  <a:lnTo>
                                    <a:pt x="367" y="241"/>
                                  </a:lnTo>
                                  <a:lnTo>
                                    <a:pt x="361" y="238"/>
                                  </a:lnTo>
                                  <a:lnTo>
                                    <a:pt x="355" y="229"/>
                                  </a:lnTo>
                                  <a:lnTo>
                                    <a:pt x="348" y="224"/>
                                  </a:lnTo>
                                  <a:lnTo>
                                    <a:pt x="342" y="215"/>
                                  </a:lnTo>
                                  <a:lnTo>
                                    <a:pt x="333" y="209"/>
                                  </a:lnTo>
                                  <a:lnTo>
                                    <a:pt x="326" y="206"/>
                                  </a:lnTo>
                                  <a:lnTo>
                                    <a:pt x="320" y="203"/>
                                  </a:lnTo>
                                  <a:lnTo>
                                    <a:pt x="308" y="218"/>
                                  </a:lnTo>
                                  <a:lnTo>
                                    <a:pt x="295" y="235"/>
                                  </a:lnTo>
                                  <a:lnTo>
                                    <a:pt x="279" y="259"/>
                                  </a:lnTo>
                                  <a:lnTo>
                                    <a:pt x="267" y="285"/>
                                  </a:lnTo>
                                  <a:lnTo>
                                    <a:pt x="251" y="312"/>
                                  </a:lnTo>
                                  <a:lnTo>
                                    <a:pt x="242" y="335"/>
                                  </a:lnTo>
                                  <a:lnTo>
                                    <a:pt x="235" y="359"/>
                                  </a:lnTo>
                                  <a:lnTo>
                                    <a:pt x="232" y="376"/>
                                  </a:lnTo>
                                  <a:lnTo>
                                    <a:pt x="223" y="373"/>
                                  </a:lnTo>
                                  <a:lnTo>
                                    <a:pt x="213" y="365"/>
                                  </a:lnTo>
                                  <a:lnTo>
                                    <a:pt x="207" y="356"/>
                                  </a:lnTo>
                                  <a:lnTo>
                                    <a:pt x="201" y="341"/>
                                  </a:lnTo>
                                  <a:lnTo>
                                    <a:pt x="198" y="332"/>
                                  </a:lnTo>
                                  <a:lnTo>
                                    <a:pt x="195" y="323"/>
                                  </a:lnTo>
                                  <a:lnTo>
                                    <a:pt x="191" y="323"/>
                                  </a:lnTo>
                                  <a:lnTo>
                                    <a:pt x="191" y="329"/>
                                  </a:lnTo>
                                  <a:lnTo>
                                    <a:pt x="185" y="332"/>
                                  </a:lnTo>
                                  <a:lnTo>
                                    <a:pt x="182" y="347"/>
                                  </a:lnTo>
                                  <a:lnTo>
                                    <a:pt x="176" y="365"/>
                                  </a:lnTo>
                                  <a:lnTo>
                                    <a:pt x="166" y="385"/>
                                  </a:lnTo>
                                  <a:lnTo>
                                    <a:pt x="160" y="406"/>
                                  </a:lnTo>
                                  <a:lnTo>
                                    <a:pt x="154" y="423"/>
                                  </a:lnTo>
                                  <a:lnTo>
                                    <a:pt x="148" y="435"/>
                                  </a:lnTo>
                                  <a:lnTo>
                                    <a:pt x="138" y="441"/>
                                  </a:lnTo>
                                  <a:lnTo>
                                    <a:pt x="104" y="491"/>
                                  </a:lnTo>
                                  <a:lnTo>
                                    <a:pt x="97" y="509"/>
                                  </a:lnTo>
                                  <a:lnTo>
                                    <a:pt x="88" y="526"/>
                                  </a:lnTo>
                                  <a:lnTo>
                                    <a:pt x="75" y="544"/>
                                  </a:lnTo>
                                  <a:lnTo>
                                    <a:pt x="60" y="564"/>
                                  </a:lnTo>
                                  <a:lnTo>
                                    <a:pt x="47" y="585"/>
                                  </a:lnTo>
                                  <a:lnTo>
                                    <a:pt x="35" y="606"/>
                                  </a:lnTo>
                                  <a:lnTo>
                                    <a:pt x="19" y="623"/>
                                  </a:lnTo>
                                  <a:lnTo>
                                    <a:pt x="10" y="641"/>
                                  </a:lnTo>
                                  <a:lnTo>
                                    <a:pt x="10" y="641"/>
                                  </a:lnTo>
                                  <a:lnTo>
                                    <a:pt x="6" y="638"/>
                                  </a:lnTo>
                                  <a:lnTo>
                                    <a:pt x="6" y="638"/>
                                  </a:lnTo>
                                  <a:lnTo>
                                    <a:pt x="6" y="638"/>
                                  </a:lnTo>
                                  <a:lnTo>
                                    <a:pt x="3" y="635"/>
                                  </a:lnTo>
                                  <a:lnTo>
                                    <a:pt x="3" y="635"/>
                                  </a:lnTo>
                                  <a:lnTo>
                                    <a:pt x="3" y="635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0" y="623"/>
                                  </a:lnTo>
                                  <a:lnTo>
                                    <a:pt x="16" y="611"/>
                                  </a:lnTo>
                                  <a:lnTo>
                                    <a:pt x="22" y="603"/>
                                  </a:lnTo>
                                  <a:lnTo>
                                    <a:pt x="25" y="591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41" y="559"/>
                                  </a:lnTo>
                                  <a:lnTo>
                                    <a:pt x="47" y="550"/>
                                  </a:lnTo>
                                  <a:lnTo>
                                    <a:pt x="50" y="532"/>
                                  </a:lnTo>
                                  <a:lnTo>
                                    <a:pt x="60" y="517"/>
                                  </a:lnTo>
                                  <a:lnTo>
                                    <a:pt x="66" y="503"/>
                                  </a:lnTo>
                                  <a:lnTo>
                                    <a:pt x="75" y="488"/>
                                  </a:lnTo>
                                  <a:lnTo>
                                    <a:pt x="85" y="473"/>
                                  </a:lnTo>
                                  <a:lnTo>
                                    <a:pt x="94" y="459"/>
                                  </a:lnTo>
                                  <a:lnTo>
                                    <a:pt x="104" y="444"/>
                                  </a:lnTo>
                                  <a:lnTo>
                                    <a:pt x="110" y="426"/>
                                  </a:lnTo>
                                  <a:lnTo>
                                    <a:pt x="119" y="417"/>
                                  </a:lnTo>
                                  <a:lnTo>
                                    <a:pt x="126" y="406"/>
                                  </a:lnTo>
                                  <a:lnTo>
                                    <a:pt x="132" y="397"/>
                                  </a:lnTo>
                                  <a:lnTo>
                                    <a:pt x="138" y="385"/>
                                  </a:lnTo>
                                  <a:lnTo>
                                    <a:pt x="144" y="373"/>
                                  </a:lnTo>
                                  <a:lnTo>
                                    <a:pt x="148" y="362"/>
                                  </a:lnTo>
                                  <a:lnTo>
                                    <a:pt x="154" y="350"/>
                                  </a:lnTo>
                                  <a:lnTo>
                                    <a:pt x="160" y="338"/>
                                  </a:lnTo>
                                  <a:lnTo>
                                    <a:pt x="173" y="312"/>
                                  </a:lnTo>
                                  <a:lnTo>
                                    <a:pt x="182" y="288"/>
                                  </a:lnTo>
                                  <a:lnTo>
                                    <a:pt x="195" y="262"/>
                                  </a:lnTo>
                                  <a:lnTo>
                                    <a:pt x="207" y="235"/>
                                  </a:lnTo>
                                  <a:lnTo>
                                    <a:pt x="217" y="206"/>
                                  </a:lnTo>
                                  <a:lnTo>
                                    <a:pt x="223" y="180"/>
                                  </a:lnTo>
                                  <a:lnTo>
                                    <a:pt x="229" y="150"/>
                                  </a:lnTo>
                                  <a:lnTo>
                                    <a:pt x="229" y="121"/>
                                  </a:lnTo>
                                  <a:lnTo>
                                    <a:pt x="242" y="109"/>
                                  </a:lnTo>
                                  <a:lnTo>
                                    <a:pt x="251" y="100"/>
                                  </a:lnTo>
                                  <a:lnTo>
                                    <a:pt x="264" y="91"/>
                                  </a:lnTo>
                                  <a:lnTo>
                                    <a:pt x="279" y="83"/>
                                  </a:lnTo>
                                  <a:lnTo>
                                    <a:pt x="292" y="77"/>
                                  </a:lnTo>
                                  <a:lnTo>
                                    <a:pt x="308" y="71"/>
                                  </a:lnTo>
                                  <a:lnTo>
                                    <a:pt x="323" y="65"/>
                                  </a:lnTo>
                                  <a:lnTo>
                                    <a:pt x="336" y="62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411" y="6"/>
                                  </a:lnTo>
                                  <a:lnTo>
                                    <a:pt x="420" y="12"/>
                                  </a:lnTo>
                                  <a:lnTo>
                                    <a:pt x="427" y="21"/>
                                  </a:lnTo>
                                  <a:lnTo>
                                    <a:pt x="436" y="30"/>
                                  </a:lnTo>
                                  <a:lnTo>
                                    <a:pt x="442" y="39"/>
                                  </a:lnTo>
                                  <a:lnTo>
                                    <a:pt x="446" y="47"/>
                                  </a:lnTo>
                                  <a:lnTo>
                                    <a:pt x="452" y="56"/>
                                  </a:lnTo>
                                  <a:lnTo>
                                    <a:pt x="45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b2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33696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18">
                                  <a:moveTo>
                                    <a:pt x="188" y="56"/>
                                  </a:moveTo>
                                  <a:lnTo>
                                    <a:pt x="182" y="68"/>
                                  </a:lnTo>
                                  <a:lnTo>
                                    <a:pt x="176" y="80"/>
                                  </a:lnTo>
                                  <a:lnTo>
                                    <a:pt x="169" y="92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66" y="150"/>
                                  </a:lnTo>
                                  <a:lnTo>
                                    <a:pt x="166" y="153"/>
                                  </a:lnTo>
                                  <a:lnTo>
                                    <a:pt x="166" y="156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63" y="165"/>
                                  </a:lnTo>
                                  <a:lnTo>
                                    <a:pt x="160" y="171"/>
                                  </a:lnTo>
                                  <a:lnTo>
                                    <a:pt x="157" y="174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1" y="186"/>
                                  </a:lnTo>
                                  <a:lnTo>
                                    <a:pt x="144" y="191"/>
                                  </a:lnTo>
                                  <a:lnTo>
                                    <a:pt x="138" y="197"/>
                                  </a:lnTo>
                                  <a:lnTo>
                                    <a:pt x="132" y="206"/>
                                  </a:lnTo>
                                  <a:lnTo>
                                    <a:pt x="122" y="212"/>
                                  </a:lnTo>
                                  <a:lnTo>
                                    <a:pt x="116" y="218"/>
                                  </a:lnTo>
                                  <a:lnTo>
                                    <a:pt x="110" y="227"/>
                                  </a:lnTo>
                                  <a:lnTo>
                                    <a:pt x="107" y="233"/>
                                  </a:lnTo>
                                  <a:lnTo>
                                    <a:pt x="119" y="233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54" y="221"/>
                                  </a:lnTo>
                                  <a:lnTo>
                                    <a:pt x="173" y="212"/>
                                  </a:lnTo>
                                  <a:lnTo>
                                    <a:pt x="194" y="203"/>
                                  </a:lnTo>
                                  <a:lnTo>
                                    <a:pt x="213" y="194"/>
                                  </a:lnTo>
                                  <a:lnTo>
                                    <a:pt x="232" y="186"/>
                                  </a:lnTo>
                                  <a:lnTo>
                                    <a:pt x="248" y="186"/>
                                  </a:lnTo>
                                  <a:lnTo>
                                    <a:pt x="248" y="186"/>
                                  </a:lnTo>
                                  <a:lnTo>
                                    <a:pt x="251" y="188"/>
                                  </a:lnTo>
                                  <a:lnTo>
                                    <a:pt x="251" y="191"/>
                                  </a:lnTo>
                                  <a:lnTo>
                                    <a:pt x="254" y="194"/>
                                  </a:lnTo>
                                  <a:lnTo>
                                    <a:pt x="254" y="194"/>
                                  </a:lnTo>
                                  <a:lnTo>
                                    <a:pt x="257" y="197"/>
                                  </a:lnTo>
                                  <a:lnTo>
                                    <a:pt x="257" y="200"/>
                                  </a:lnTo>
                                  <a:lnTo>
                                    <a:pt x="260" y="200"/>
                                  </a:lnTo>
                                  <a:lnTo>
                                    <a:pt x="260" y="212"/>
                                  </a:lnTo>
                                  <a:lnTo>
                                    <a:pt x="257" y="224"/>
                                  </a:lnTo>
                                  <a:lnTo>
                                    <a:pt x="251" y="233"/>
                                  </a:lnTo>
                                  <a:lnTo>
                                    <a:pt x="245" y="244"/>
                                  </a:lnTo>
                                  <a:lnTo>
                                    <a:pt x="226" y="268"/>
                                  </a:lnTo>
                                  <a:lnTo>
                                    <a:pt x="204" y="291"/>
                                  </a:lnTo>
                                  <a:lnTo>
                                    <a:pt x="182" y="309"/>
                                  </a:lnTo>
                                  <a:lnTo>
                                    <a:pt x="157" y="327"/>
                                  </a:lnTo>
                                  <a:lnTo>
                                    <a:pt x="132" y="335"/>
                                  </a:lnTo>
                                  <a:lnTo>
                                    <a:pt x="113" y="341"/>
                                  </a:lnTo>
                                  <a:lnTo>
                                    <a:pt x="100" y="350"/>
                                  </a:lnTo>
                                  <a:lnTo>
                                    <a:pt x="88" y="359"/>
                                  </a:lnTo>
                                  <a:lnTo>
                                    <a:pt x="72" y="365"/>
                                  </a:lnTo>
                                  <a:lnTo>
                                    <a:pt x="56" y="371"/>
                                  </a:lnTo>
                                  <a:lnTo>
                                    <a:pt x="41" y="371"/>
                                  </a:lnTo>
                                  <a:lnTo>
                                    <a:pt x="28" y="368"/>
                                  </a:lnTo>
                                  <a:lnTo>
                                    <a:pt x="13" y="362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65"/>
                                  </a:lnTo>
                                  <a:lnTo>
                                    <a:pt x="9" y="371"/>
                                  </a:lnTo>
                                  <a:lnTo>
                                    <a:pt x="13" y="379"/>
                                  </a:lnTo>
                                  <a:lnTo>
                                    <a:pt x="16" y="388"/>
                                  </a:lnTo>
                                  <a:lnTo>
                                    <a:pt x="19" y="394"/>
                                  </a:lnTo>
                                  <a:lnTo>
                                    <a:pt x="25" y="403"/>
                                  </a:lnTo>
                                  <a:lnTo>
                                    <a:pt x="28" y="409"/>
                                  </a:lnTo>
                                  <a:lnTo>
                                    <a:pt x="31" y="418"/>
                                  </a:lnTo>
                                  <a:lnTo>
                                    <a:pt x="44" y="418"/>
                                  </a:lnTo>
                                  <a:lnTo>
                                    <a:pt x="56" y="415"/>
                                  </a:lnTo>
                                  <a:lnTo>
                                    <a:pt x="69" y="415"/>
                                  </a:lnTo>
                                  <a:lnTo>
                                    <a:pt x="82" y="412"/>
                                  </a:lnTo>
                                  <a:lnTo>
                                    <a:pt x="94" y="409"/>
                                  </a:lnTo>
                                  <a:lnTo>
                                    <a:pt x="107" y="409"/>
                                  </a:lnTo>
                                  <a:lnTo>
                                    <a:pt x="119" y="406"/>
                                  </a:lnTo>
                                  <a:lnTo>
                                    <a:pt x="129" y="403"/>
                                  </a:lnTo>
                                  <a:lnTo>
                                    <a:pt x="135" y="403"/>
                                  </a:lnTo>
                                  <a:lnTo>
                                    <a:pt x="141" y="400"/>
                                  </a:lnTo>
                                  <a:lnTo>
                                    <a:pt x="147" y="400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57" y="394"/>
                                  </a:lnTo>
                                  <a:lnTo>
                                    <a:pt x="160" y="391"/>
                                  </a:lnTo>
                                  <a:lnTo>
                                    <a:pt x="163" y="385"/>
                                  </a:lnTo>
                                  <a:lnTo>
                                    <a:pt x="160" y="379"/>
                                  </a:lnTo>
                                  <a:lnTo>
                                    <a:pt x="169" y="371"/>
                                  </a:lnTo>
                                  <a:lnTo>
                                    <a:pt x="179" y="359"/>
                                  </a:lnTo>
                                  <a:lnTo>
                                    <a:pt x="188" y="347"/>
                                  </a:lnTo>
                                  <a:lnTo>
                                    <a:pt x="198" y="338"/>
                                  </a:lnTo>
                                  <a:lnTo>
                                    <a:pt x="210" y="327"/>
                                  </a:lnTo>
                                  <a:lnTo>
                                    <a:pt x="220" y="318"/>
                                  </a:lnTo>
                                  <a:lnTo>
                                    <a:pt x="232" y="309"/>
                                  </a:lnTo>
                                  <a:lnTo>
                                    <a:pt x="242" y="300"/>
                                  </a:lnTo>
                                  <a:lnTo>
                                    <a:pt x="257" y="285"/>
                                  </a:lnTo>
                                  <a:lnTo>
                                    <a:pt x="270" y="265"/>
                                  </a:lnTo>
                                  <a:lnTo>
                                    <a:pt x="279" y="244"/>
                                  </a:lnTo>
                                  <a:lnTo>
                                    <a:pt x="285" y="224"/>
                                  </a:lnTo>
                                  <a:lnTo>
                                    <a:pt x="285" y="203"/>
                                  </a:lnTo>
                                  <a:lnTo>
                                    <a:pt x="285" y="180"/>
                                  </a:lnTo>
                                  <a:lnTo>
                                    <a:pt x="282" y="159"/>
                                  </a:lnTo>
                                  <a:lnTo>
                                    <a:pt x="276" y="139"/>
                                  </a:lnTo>
                                  <a:lnTo>
                                    <a:pt x="270" y="127"/>
                                  </a:lnTo>
                                  <a:lnTo>
                                    <a:pt x="264" y="115"/>
                                  </a:lnTo>
                                  <a:lnTo>
                                    <a:pt x="257" y="103"/>
                                  </a:lnTo>
                                  <a:lnTo>
                                    <a:pt x="254" y="92"/>
                                  </a:lnTo>
                                  <a:lnTo>
                                    <a:pt x="248" y="80"/>
                                  </a:lnTo>
                                  <a:lnTo>
                                    <a:pt x="245" y="68"/>
                                  </a:lnTo>
                                  <a:lnTo>
                                    <a:pt x="242" y="56"/>
                                  </a:lnTo>
                                  <a:lnTo>
                                    <a:pt x="238" y="45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38" y="33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35" y="21"/>
                                  </a:lnTo>
                                  <a:lnTo>
                                    <a:pt x="235" y="15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26" y="6"/>
                                  </a:lnTo>
                                  <a:lnTo>
                                    <a:pt x="220" y="12"/>
                                  </a:lnTo>
                                  <a:lnTo>
                                    <a:pt x="216" y="21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10" y="36"/>
                                  </a:lnTo>
                                  <a:lnTo>
                                    <a:pt x="207" y="45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94" y="59"/>
                                  </a:lnTo>
                                  <a:lnTo>
                                    <a:pt x="194" y="59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88" y="59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8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b2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26712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259560"/>
                              <a:ext cx="224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3">
                                  <a:moveTo>
                                    <a:pt x="0" y="50"/>
                                  </a:moveTo>
                                  <a:lnTo>
                                    <a:pt x="31" y="58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69" y="70"/>
                                  </a:lnTo>
                                  <a:lnTo>
                                    <a:pt x="207" y="70"/>
                                  </a:lnTo>
                                  <a:lnTo>
                                    <a:pt x="241" y="70"/>
                                  </a:lnTo>
                                  <a:lnTo>
                                    <a:pt x="276" y="70"/>
                                  </a:lnTo>
                                  <a:lnTo>
                                    <a:pt x="282" y="76"/>
                                  </a:lnTo>
                                  <a:lnTo>
                                    <a:pt x="282" y="102"/>
                                  </a:lnTo>
                                  <a:lnTo>
                                    <a:pt x="282" y="102"/>
                                  </a:lnTo>
                                  <a:lnTo>
                                    <a:pt x="279" y="102"/>
                                  </a:lnTo>
                                  <a:lnTo>
                                    <a:pt x="279" y="105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76" y="108"/>
                                  </a:lnTo>
                                  <a:lnTo>
                                    <a:pt x="276" y="111"/>
                                  </a:lnTo>
                                  <a:lnTo>
                                    <a:pt x="276" y="114"/>
                                  </a:lnTo>
                                  <a:lnTo>
                                    <a:pt x="276" y="114"/>
                                  </a:lnTo>
                                  <a:lnTo>
                                    <a:pt x="273" y="114"/>
                                  </a:lnTo>
                                  <a:lnTo>
                                    <a:pt x="273" y="117"/>
                                  </a:lnTo>
                                  <a:lnTo>
                                    <a:pt x="273" y="117"/>
                                  </a:lnTo>
                                  <a:lnTo>
                                    <a:pt x="269" y="117"/>
                                  </a:lnTo>
                                  <a:lnTo>
                                    <a:pt x="269" y="117"/>
                                  </a:lnTo>
                                  <a:lnTo>
                                    <a:pt x="269" y="120"/>
                                  </a:lnTo>
                                  <a:lnTo>
                                    <a:pt x="269" y="120"/>
                                  </a:lnTo>
                                  <a:lnTo>
                                    <a:pt x="266" y="123"/>
                                  </a:lnTo>
                                  <a:lnTo>
                                    <a:pt x="273" y="126"/>
                                  </a:lnTo>
                                  <a:lnTo>
                                    <a:pt x="276" y="126"/>
                                  </a:lnTo>
                                  <a:lnTo>
                                    <a:pt x="276" y="126"/>
                                  </a:lnTo>
                                  <a:lnTo>
                                    <a:pt x="279" y="126"/>
                                  </a:lnTo>
                                  <a:lnTo>
                                    <a:pt x="282" y="129"/>
                                  </a:lnTo>
                                  <a:lnTo>
                                    <a:pt x="285" y="129"/>
                                  </a:lnTo>
                                  <a:lnTo>
                                    <a:pt x="288" y="129"/>
                                  </a:lnTo>
                                  <a:lnTo>
                                    <a:pt x="291" y="129"/>
                                  </a:lnTo>
                                  <a:lnTo>
                                    <a:pt x="295" y="129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1" y="146"/>
                                  </a:lnTo>
                                  <a:lnTo>
                                    <a:pt x="285" y="152"/>
                                  </a:lnTo>
                                  <a:lnTo>
                                    <a:pt x="276" y="161"/>
                                  </a:lnTo>
                                  <a:lnTo>
                                    <a:pt x="269" y="170"/>
                                  </a:lnTo>
                                  <a:lnTo>
                                    <a:pt x="263" y="179"/>
                                  </a:lnTo>
                                  <a:lnTo>
                                    <a:pt x="254" y="185"/>
                                  </a:lnTo>
                                  <a:lnTo>
                                    <a:pt x="251" y="191"/>
                                  </a:lnTo>
                                  <a:lnTo>
                                    <a:pt x="244" y="191"/>
                                  </a:lnTo>
                                  <a:lnTo>
                                    <a:pt x="257" y="191"/>
                                  </a:lnTo>
                                  <a:lnTo>
                                    <a:pt x="257" y="193"/>
                                  </a:lnTo>
                                  <a:lnTo>
                                    <a:pt x="260" y="193"/>
                                  </a:lnTo>
                                  <a:lnTo>
                                    <a:pt x="263" y="196"/>
                                  </a:lnTo>
                                  <a:lnTo>
                                    <a:pt x="263" y="199"/>
                                  </a:lnTo>
                                  <a:lnTo>
                                    <a:pt x="266" y="199"/>
                                  </a:lnTo>
                                  <a:lnTo>
                                    <a:pt x="269" y="202"/>
                                  </a:lnTo>
                                  <a:lnTo>
                                    <a:pt x="273" y="205"/>
                                  </a:lnTo>
                                  <a:lnTo>
                                    <a:pt x="276" y="205"/>
                                  </a:lnTo>
                                  <a:lnTo>
                                    <a:pt x="273" y="229"/>
                                  </a:lnTo>
                                  <a:lnTo>
                                    <a:pt x="269" y="255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60" y="302"/>
                                  </a:lnTo>
                                  <a:lnTo>
                                    <a:pt x="254" y="326"/>
                                  </a:lnTo>
                                  <a:lnTo>
                                    <a:pt x="251" y="349"/>
                                  </a:lnTo>
                                  <a:lnTo>
                                    <a:pt x="244" y="370"/>
                                  </a:lnTo>
                                  <a:lnTo>
                                    <a:pt x="241" y="393"/>
                                  </a:lnTo>
                                  <a:lnTo>
                                    <a:pt x="248" y="384"/>
                                  </a:lnTo>
                                  <a:lnTo>
                                    <a:pt x="254" y="376"/>
                                  </a:lnTo>
                                  <a:lnTo>
                                    <a:pt x="260" y="367"/>
                                  </a:lnTo>
                                  <a:lnTo>
                                    <a:pt x="266" y="355"/>
                                  </a:lnTo>
                                  <a:lnTo>
                                    <a:pt x="273" y="346"/>
                                  </a:lnTo>
                                  <a:lnTo>
                                    <a:pt x="276" y="335"/>
                                  </a:lnTo>
                                  <a:lnTo>
                                    <a:pt x="282" y="326"/>
                                  </a:lnTo>
                                  <a:lnTo>
                                    <a:pt x="288" y="317"/>
                                  </a:lnTo>
                                  <a:lnTo>
                                    <a:pt x="295" y="305"/>
                                  </a:lnTo>
                                  <a:lnTo>
                                    <a:pt x="304" y="293"/>
                                  </a:lnTo>
                                  <a:lnTo>
                                    <a:pt x="310" y="282"/>
                                  </a:lnTo>
                                  <a:lnTo>
                                    <a:pt x="317" y="270"/>
                                  </a:lnTo>
                                  <a:lnTo>
                                    <a:pt x="320" y="258"/>
                                  </a:lnTo>
                                  <a:lnTo>
                                    <a:pt x="326" y="246"/>
                                  </a:lnTo>
                                  <a:lnTo>
                                    <a:pt x="332" y="235"/>
                                  </a:lnTo>
                                  <a:lnTo>
                                    <a:pt x="335" y="223"/>
                                  </a:lnTo>
                                  <a:lnTo>
                                    <a:pt x="345" y="211"/>
                                  </a:lnTo>
                                  <a:lnTo>
                                    <a:pt x="351" y="199"/>
                                  </a:lnTo>
                                  <a:lnTo>
                                    <a:pt x="357" y="185"/>
                                  </a:lnTo>
                                  <a:lnTo>
                                    <a:pt x="364" y="173"/>
                                  </a:lnTo>
                                  <a:lnTo>
                                    <a:pt x="370" y="161"/>
                                  </a:lnTo>
                                  <a:lnTo>
                                    <a:pt x="376" y="146"/>
                                  </a:lnTo>
                                  <a:lnTo>
                                    <a:pt x="382" y="135"/>
                                  </a:lnTo>
                                  <a:lnTo>
                                    <a:pt x="392" y="123"/>
                                  </a:lnTo>
                                  <a:lnTo>
                                    <a:pt x="395" y="108"/>
                                  </a:lnTo>
                                  <a:lnTo>
                                    <a:pt x="398" y="94"/>
                                  </a:lnTo>
                                  <a:lnTo>
                                    <a:pt x="401" y="79"/>
                                  </a:lnTo>
                                  <a:lnTo>
                                    <a:pt x="408" y="61"/>
                                  </a:lnTo>
                                  <a:lnTo>
                                    <a:pt x="411" y="47"/>
                                  </a:lnTo>
                                  <a:lnTo>
                                    <a:pt x="414" y="32"/>
                                  </a:lnTo>
                                  <a:lnTo>
                                    <a:pt x="417" y="17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408" y="3"/>
                                  </a:lnTo>
                                  <a:lnTo>
                                    <a:pt x="401" y="3"/>
                                  </a:lnTo>
                                  <a:lnTo>
                                    <a:pt x="395" y="3"/>
                                  </a:lnTo>
                                  <a:lnTo>
                                    <a:pt x="392" y="5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79" y="8"/>
                                  </a:lnTo>
                                  <a:lnTo>
                                    <a:pt x="376" y="11"/>
                                  </a:lnTo>
                                  <a:lnTo>
                                    <a:pt x="367" y="11"/>
                                  </a:lnTo>
                                  <a:lnTo>
                                    <a:pt x="357" y="14"/>
                                  </a:lnTo>
                                  <a:lnTo>
                                    <a:pt x="351" y="14"/>
                                  </a:lnTo>
                                  <a:lnTo>
                                    <a:pt x="342" y="17"/>
                                  </a:lnTo>
                                  <a:lnTo>
                                    <a:pt x="335" y="17"/>
                                  </a:lnTo>
                                  <a:lnTo>
                                    <a:pt x="326" y="20"/>
                                  </a:lnTo>
                                  <a:lnTo>
                                    <a:pt x="320" y="23"/>
                                  </a:lnTo>
                                  <a:lnTo>
                                    <a:pt x="310" y="26"/>
                                  </a:lnTo>
                                  <a:lnTo>
                                    <a:pt x="288" y="26"/>
                                  </a:lnTo>
                                  <a:lnTo>
                                    <a:pt x="266" y="29"/>
                                  </a:lnTo>
                                  <a:lnTo>
                                    <a:pt x="244" y="29"/>
                                  </a:lnTo>
                                  <a:lnTo>
                                    <a:pt x="222" y="32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179" y="35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b2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76840"/>
                              <a:ext cx="2120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558">
                                  <a:moveTo>
                                    <a:pt x="6" y="8"/>
                                  </a:moveTo>
                                  <a:lnTo>
                                    <a:pt x="31" y="2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100" y="76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63" y="155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213" y="243"/>
                                  </a:lnTo>
                                  <a:lnTo>
                                    <a:pt x="245" y="302"/>
                                  </a:lnTo>
                                  <a:lnTo>
                                    <a:pt x="267" y="358"/>
                                  </a:lnTo>
                                  <a:lnTo>
                                    <a:pt x="285" y="408"/>
                                  </a:lnTo>
                                  <a:lnTo>
                                    <a:pt x="289" y="426"/>
                                  </a:lnTo>
                                  <a:lnTo>
                                    <a:pt x="289" y="446"/>
                                  </a:lnTo>
                                  <a:lnTo>
                                    <a:pt x="285" y="467"/>
                                  </a:lnTo>
                                  <a:lnTo>
                                    <a:pt x="282" y="487"/>
                                  </a:lnTo>
                                  <a:lnTo>
                                    <a:pt x="276" y="508"/>
                                  </a:lnTo>
                                  <a:lnTo>
                                    <a:pt x="273" y="525"/>
                                  </a:lnTo>
                                  <a:lnTo>
                                    <a:pt x="273" y="543"/>
                                  </a:lnTo>
                                  <a:lnTo>
                                    <a:pt x="276" y="558"/>
                                  </a:lnTo>
                                  <a:lnTo>
                                    <a:pt x="276" y="555"/>
                                  </a:lnTo>
                                  <a:lnTo>
                                    <a:pt x="279" y="555"/>
                                  </a:lnTo>
                                  <a:lnTo>
                                    <a:pt x="279" y="552"/>
                                  </a:lnTo>
                                  <a:lnTo>
                                    <a:pt x="279" y="552"/>
                                  </a:lnTo>
                                  <a:lnTo>
                                    <a:pt x="282" y="549"/>
                                  </a:lnTo>
                                  <a:lnTo>
                                    <a:pt x="282" y="549"/>
                                  </a:lnTo>
                                  <a:lnTo>
                                    <a:pt x="285" y="546"/>
                                  </a:lnTo>
                                  <a:lnTo>
                                    <a:pt x="285" y="546"/>
                                  </a:lnTo>
                                  <a:lnTo>
                                    <a:pt x="301" y="528"/>
                                  </a:lnTo>
                                  <a:lnTo>
                                    <a:pt x="317" y="514"/>
                                  </a:lnTo>
                                  <a:lnTo>
                                    <a:pt x="333" y="499"/>
                                  </a:lnTo>
                                  <a:lnTo>
                                    <a:pt x="348" y="484"/>
                                  </a:lnTo>
                                  <a:lnTo>
                                    <a:pt x="361" y="470"/>
                                  </a:lnTo>
                                  <a:lnTo>
                                    <a:pt x="376" y="452"/>
                                  </a:lnTo>
                                  <a:lnTo>
                                    <a:pt x="389" y="437"/>
                                  </a:lnTo>
                                  <a:lnTo>
                                    <a:pt x="398" y="420"/>
                                  </a:lnTo>
                                  <a:lnTo>
                                    <a:pt x="386" y="405"/>
                                  </a:lnTo>
                                  <a:lnTo>
                                    <a:pt x="373" y="390"/>
                                  </a:lnTo>
                                  <a:lnTo>
                                    <a:pt x="361" y="376"/>
                                  </a:lnTo>
                                  <a:lnTo>
                                    <a:pt x="348" y="358"/>
                                  </a:lnTo>
                                  <a:lnTo>
                                    <a:pt x="336" y="343"/>
                                  </a:lnTo>
                                  <a:lnTo>
                                    <a:pt x="326" y="329"/>
                                  </a:lnTo>
                                  <a:lnTo>
                                    <a:pt x="314" y="311"/>
                                  </a:lnTo>
                                  <a:lnTo>
                                    <a:pt x="301" y="296"/>
                                  </a:lnTo>
                                  <a:lnTo>
                                    <a:pt x="279" y="267"/>
                                  </a:lnTo>
                                  <a:lnTo>
                                    <a:pt x="248" y="238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191" y="176"/>
                                  </a:lnTo>
                                  <a:lnTo>
                                    <a:pt x="163" y="143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b2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41640"/>
                              <a:ext cx="63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61">
                                  <a:moveTo>
                                    <a:pt x="3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1" y="88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81" y="103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9" y="123"/>
                                  </a:lnTo>
                                  <a:lnTo>
                                    <a:pt x="59" y="123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23"/>
                                  </a:lnTo>
                                  <a:lnTo>
                                    <a:pt x="56" y="123"/>
                                  </a:lnTo>
                                  <a:lnTo>
                                    <a:pt x="56" y="123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6" y="114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47" y="138"/>
                                  </a:moveTo>
                                  <a:lnTo>
                                    <a:pt x="47" y="141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37" y="156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28" y="164"/>
                                  </a:lnTo>
                                  <a:lnTo>
                                    <a:pt x="25" y="170"/>
                                  </a:lnTo>
                                  <a:lnTo>
                                    <a:pt x="22" y="176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15" y="203"/>
                                  </a:lnTo>
                                  <a:lnTo>
                                    <a:pt x="15" y="208"/>
                                  </a:lnTo>
                                  <a:lnTo>
                                    <a:pt x="18" y="217"/>
                                  </a:lnTo>
                                  <a:lnTo>
                                    <a:pt x="18" y="223"/>
                                  </a:lnTo>
                                  <a:lnTo>
                                    <a:pt x="22" y="229"/>
                                  </a:lnTo>
                                  <a:lnTo>
                                    <a:pt x="22" y="238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28" y="247"/>
                                  </a:lnTo>
                                  <a:lnTo>
                                    <a:pt x="37" y="253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56" y="276"/>
                                  </a:lnTo>
                                  <a:lnTo>
                                    <a:pt x="69" y="288"/>
                                  </a:lnTo>
                                  <a:lnTo>
                                    <a:pt x="81" y="297"/>
                                  </a:lnTo>
                                  <a:lnTo>
                                    <a:pt x="94" y="302"/>
                                  </a:lnTo>
                                  <a:lnTo>
                                    <a:pt x="106" y="305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2" y="311"/>
                                  </a:lnTo>
                                  <a:lnTo>
                                    <a:pt x="112" y="314"/>
                                  </a:lnTo>
                                  <a:lnTo>
                                    <a:pt x="112" y="314"/>
                                  </a:lnTo>
                                  <a:lnTo>
                                    <a:pt x="116" y="317"/>
                                  </a:lnTo>
                                  <a:lnTo>
                                    <a:pt x="116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19" y="323"/>
                                  </a:lnTo>
                                  <a:lnTo>
                                    <a:pt x="119" y="326"/>
                                  </a:lnTo>
                                  <a:lnTo>
                                    <a:pt x="116" y="332"/>
                                  </a:lnTo>
                                  <a:lnTo>
                                    <a:pt x="116" y="335"/>
                                  </a:lnTo>
                                  <a:lnTo>
                                    <a:pt x="116" y="338"/>
                                  </a:lnTo>
                                  <a:lnTo>
                                    <a:pt x="116" y="341"/>
                                  </a:lnTo>
                                  <a:lnTo>
                                    <a:pt x="112" y="347"/>
                                  </a:lnTo>
                                  <a:lnTo>
                                    <a:pt x="112" y="349"/>
                                  </a:lnTo>
                                  <a:lnTo>
                                    <a:pt x="109" y="349"/>
                                  </a:lnTo>
                                  <a:lnTo>
                                    <a:pt x="106" y="352"/>
                                  </a:lnTo>
                                  <a:lnTo>
                                    <a:pt x="103" y="352"/>
                                  </a:lnTo>
                                  <a:lnTo>
                                    <a:pt x="100" y="355"/>
                                  </a:lnTo>
                                  <a:lnTo>
                                    <a:pt x="100" y="355"/>
                                  </a:lnTo>
                                  <a:lnTo>
                                    <a:pt x="97" y="358"/>
                                  </a:lnTo>
                                  <a:lnTo>
                                    <a:pt x="94" y="358"/>
                                  </a:lnTo>
                                  <a:lnTo>
                                    <a:pt x="91" y="361"/>
                                  </a:lnTo>
                                  <a:lnTo>
                                    <a:pt x="87" y="361"/>
                                  </a:lnTo>
                                  <a:lnTo>
                                    <a:pt x="87" y="361"/>
                                  </a:lnTo>
                                  <a:lnTo>
                                    <a:pt x="87" y="361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81" y="361"/>
                                  </a:lnTo>
                                  <a:lnTo>
                                    <a:pt x="81" y="358"/>
                                  </a:lnTo>
                                  <a:lnTo>
                                    <a:pt x="81" y="358"/>
                                  </a:lnTo>
                                  <a:lnTo>
                                    <a:pt x="72" y="352"/>
                                  </a:lnTo>
                                  <a:lnTo>
                                    <a:pt x="62" y="347"/>
                                  </a:lnTo>
                                  <a:lnTo>
                                    <a:pt x="53" y="338"/>
                                  </a:lnTo>
                                  <a:lnTo>
                                    <a:pt x="47" y="329"/>
                                  </a:lnTo>
                                  <a:lnTo>
                                    <a:pt x="40" y="317"/>
                                  </a:lnTo>
                                  <a:lnTo>
                                    <a:pt x="34" y="308"/>
                                  </a:lnTo>
                                  <a:lnTo>
                                    <a:pt x="28" y="297"/>
                                  </a:lnTo>
                                  <a:lnTo>
                                    <a:pt x="25" y="288"/>
                                  </a:lnTo>
                                  <a:lnTo>
                                    <a:pt x="18" y="273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6" y="247"/>
                                  </a:lnTo>
                                  <a:lnTo>
                                    <a:pt x="3" y="235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18" y="173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28" y="161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40" y="147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7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b2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512280"/>
                              <a:ext cx="1440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322">
                                  <a:moveTo>
                                    <a:pt x="135" y="17"/>
                                  </a:moveTo>
                                  <a:lnTo>
                                    <a:pt x="135" y="20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141" y="23"/>
                                  </a:lnTo>
                                  <a:lnTo>
                                    <a:pt x="144" y="26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47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44" y="61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28" y="6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07" y="70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100" y="117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97" y="158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94" y="197"/>
                                  </a:lnTo>
                                  <a:lnTo>
                                    <a:pt x="94" y="214"/>
                                  </a:lnTo>
                                  <a:lnTo>
                                    <a:pt x="88" y="226"/>
                                  </a:lnTo>
                                  <a:lnTo>
                                    <a:pt x="85" y="229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85" y="332"/>
                                  </a:lnTo>
                                  <a:lnTo>
                                    <a:pt x="91" y="370"/>
                                  </a:lnTo>
                                  <a:lnTo>
                                    <a:pt x="97" y="405"/>
                                  </a:lnTo>
                                  <a:lnTo>
                                    <a:pt x="110" y="437"/>
                                  </a:lnTo>
                                  <a:lnTo>
                                    <a:pt x="132" y="470"/>
                                  </a:lnTo>
                                  <a:lnTo>
                                    <a:pt x="157" y="502"/>
                                  </a:lnTo>
                                  <a:lnTo>
                                    <a:pt x="194" y="540"/>
                                  </a:lnTo>
                                  <a:lnTo>
                                    <a:pt x="179" y="534"/>
                                  </a:lnTo>
                                  <a:lnTo>
                                    <a:pt x="166" y="526"/>
                                  </a:lnTo>
                                  <a:lnTo>
                                    <a:pt x="150" y="520"/>
                                  </a:lnTo>
                                  <a:lnTo>
                                    <a:pt x="138" y="508"/>
                                  </a:lnTo>
                                  <a:lnTo>
                                    <a:pt x="125" y="499"/>
                                  </a:lnTo>
                                  <a:lnTo>
                                    <a:pt x="113" y="490"/>
                                  </a:lnTo>
                                  <a:lnTo>
                                    <a:pt x="97" y="479"/>
                                  </a:lnTo>
                                  <a:lnTo>
                                    <a:pt x="85" y="467"/>
                                  </a:lnTo>
                                  <a:lnTo>
                                    <a:pt x="81" y="458"/>
                                  </a:lnTo>
                                  <a:lnTo>
                                    <a:pt x="78" y="452"/>
                                  </a:lnTo>
                                  <a:lnTo>
                                    <a:pt x="75" y="443"/>
                                  </a:lnTo>
                                  <a:lnTo>
                                    <a:pt x="72" y="437"/>
                                  </a:lnTo>
                                  <a:lnTo>
                                    <a:pt x="69" y="429"/>
                                  </a:lnTo>
                                  <a:lnTo>
                                    <a:pt x="66" y="423"/>
                                  </a:lnTo>
                                  <a:lnTo>
                                    <a:pt x="63" y="414"/>
                                  </a:lnTo>
                                  <a:lnTo>
                                    <a:pt x="59" y="405"/>
                                  </a:lnTo>
                                  <a:lnTo>
                                    <a:pt x="63" y="382"/>
                                  </a:lnTo>
                                  <a:lnTo>
                                    <a:pt x="59" y="358"/>
                                  </a:lnTo>
                                  <a:lnTo>
                                    <a:pt x="56" y="335"/>
                                  </a:lnTo>
                                  <a:lnTo>
                                    <a:pt x="50" y="311"/>
                                  </a:lnTo>
                                  <a:lnTo>
                                    <a:pt x="44" y="288"/>
                                  </a:lnTo>
                                  <a:lnTo>
                                    <a:pt x="37" y="264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28" y="214"/>
                                  </a:lnTo>
                                  <a:lnTo>
                                    <a:pt x="25" y="200"/>
                                  </a:lnTo>
                                  <a:lnTo>
                                    <a:pt x="22" y="185"/>
                                  </a:lnTo>
                                  <a:lnTo>
                                    <a:pt x="22" y="173"/>
                                  </a:lnTo>
                                  <a:lnTo>
                                    <a:pt x="19" y="158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35" y="17"/>
                                  </a:lnTo>
                                  <a:close/>
                                  <a:moveTo>
                                    <a:pt x="229" y="564"/>
                                  </a:moveTo>
                                  <a:lnTo>
                                    <a:pt x="229" y="567"/>
                                  </a:lnTo>
                                  <a:lnTo>
                                    <a:pt x="232" y="567"/>
                                  </a:lnTo>
                                  <a:lnTo>
                                    <a:pt x="232" y="567"/>
                                  </a:lnTo>
                                  <a:lnTo>
                                    <a:pt x="235" y="567"/>
                                  </a:lnTo>
                                  <a:lnTo>
                                    <a:pt x="235" y="570"/>
                                  </a:lnTo>
                                  <a:lnTo>
                                    <a:pt x="238" y="570"/>
                                  </a:lnTo>
                                  <a:lnTo>
                                    <a:pt x="238" y="570"/>
                                  </a:lnTo>
                                  <a:lnTo>
                                    <a:pt x="241" y="570"/>
                                  </a:lnTo>
                                  <a:lnTo>
                                    <a:pt x="238" y="570"/>
                                  </a:lnTo>
                                  <a:lnTo>
                                    <a:pt x="235" y="570"/>
                                  </a:lnTo>
                                  <a:lnTo>
                                    <a:pt x="232" y="573"/>
                                  </a:lnTo>
                                  <a:lnTo>
                                    <a:pt x="229" y="573"/>
                                  </a:lnTo>
                                  <a:lnTo>
                                    <a:pt x="229" y="576"/>
                                  </a:lnTo>
                                  <a:lnTo>
                                    <a:pt x="226" y="578"/>
                                  </a:lnTo>
                                  <a:lnTo>
                                    <a:pt x="226" y="581"/>
                                  </a:lnTo>
                                  <a:lnTo>
                                    <a:pt x="226" y="584"/>
                                  </a:lnTo>
                                  <a:lnTo>
                                    <a:pt x="172" y="584"/>
                                  </a:lnTo>
                                  <a:lnTo>
                                    <a:pt x="166" y="590"/>
                                  </a:lnTo>
                                  <a:lnTo>
                                    <a:pt x="166" y="605"/>
                                  </a:lnTo>
                                  <a:lnTo>
                                    <a:pt x="188" y="605"/>
                                  </a:lnTo>
                                  <a:lnTo>
                                    <a:pt x="188" y="611"/>
                                  </a:lnTo>
                                  <a:lnTo>
                                    <a:pt x="197" y="614"/>
                                  </a:lnTo>
                                  <a:lnTo>
                                    <a:pt x="207" y="617"/>
                                  </a:lnTo>
                                  <a:lnTo>
                                    <a:pt x="219" y="620"/>
                                  </a:lnTo>
                                  <a:lnTo>
                                    <a:pt x="232" y="620"/>
                                  </a:lnTo>
                                  <a:lnTo>
                                    <a:pt x="245" y="623"/>
                                  </a:lnTo>
                                  <a:lnTo>
                                    <a:pt x="254" y="625"/>
                                  </a:lnTo>
                                  <a:lnTo>
                                    <a:pt x="263" y="628"/>
                                  </a:lnTo>
                                  <a:lnTo>
                                    <a:pt x="270" y="637"/>
                                  </a:lnTo>
                                  <a:lnTo>
                                    <a:pt x="263" y="646"/>
                                  </a:lnTo>
                                  <a:lnTo>
                                    <a:pt x="254" y="646"/>
                                  </a:lnTo>
                                  <a:lnTo>
                                    <a:pt x="248" y="649"/>
                                  </a:lnTo>
                                  <a:lnTo>
                                    <a:pt x="238" y="649"/>
                                  </a:lnTo>
                                  <a:lnTo>
                                    <a:pt x="232" y="652"/>
                                  </a:lnTo>
                                  <a:lnTo>
                                    <a:pt x="226" y="655"/>
                                  </a:lnTo>
                                  <a:lnTo>
                                    <a:pt x="219" y="658"/>
                                  </a:lnTo>
                                  <a:lnTo>
                                    <a:pt x="210" y="658"/>
                                  </a:lnTo>
                                  <a:lnTo>
                                    <a:pt x="204" y="658"/>
                                  </a:lnTo>
                                  <a:lnTo>
                                    <a:pt x="197" y="661"/>
                                  </a:lnTo>
                                  <a:lnTo>
                                    <a:pt x="191" y="664"/>
                                  </a:lnTo>
                                  <a:lnTo>
                                    <a:pt x="185" y="667"/>
                                  </a:lnTo>
                                  <a:lnTo>
                                    <a:pt x="176" y="670"/>
                                  </a:lnTo>
                                  <a:lnTo>
                                    <a:pt x="166" y="670"/>
                                  </a:lnTo>
                                  <a:lnTo>
                                    <a:pt x="157" y="672"/>
                                  </a:lnTo>
                                  <a:lnTo>
                                    <a:pt x="150" y="672"/>
                                  </a:lnTo>
                                  <a:lnTo>
                                    <a:pt x="144" y="672"/>
                                  </a:lnTo>
                                  <a:lnTo>
                                    <a:pt x="135" y="708"/>
                                  </a:lnTo>
                                  <a:lnTo>
                                    <a:pt x="125" y="740"/>
                                  </a:lnTo>
                                  <a:lnTo>
                                    <a:pt x="119" y="775"/>
                                  </a:lnTo>
                                  <a:lnTo>
                                    <a:pt x="116" y="813"/>
                                  </a:lnTo>
                                  <a:lnTo>
                                    <a:pt x="113" y="887"/>
                                  </a:lnTo>
                                  <a:lnTo>
                                    <a:pt x="113" y="963"/>
                                  </a:lnTo>
                                  <a:lnTo>
                                    <a:pt x="119" y="1043"/>
                                  </a:lnTo>
                                  <a:lnTo>
                                    <a:pt x="122" y="1116"/>
                                  </a:lnTo>
                                  <a:lnTo>
                                    <a:pt x="125" y="1190"/>
                                  </a:lnTo>
                                  <a:lnTo>
                                    <a:pt x="128" y="1257"/>
                                  </a:lnTo>
                                  <a:lnTo>
                                    <a:pt x="135" y="1260"/>
                                  </a:lnTo>
                                  <a:lnTo>
                                    <a:pt x="144" y="1266"/>
                                  </a:lnTo>
                                  <a:lnTo>
                                    <a:pt x="150" y="1272"/>
                                  </a:lnTo>
                                  <a:lnTo>
                                    <a:pt x="160" y="1281"/>
                                  </a:lnTo>
                                  <a:lnTo>
                                    <a:pt x="166" y="1292"/>
                                  </a:lnTo>
                                  <a:lnTo>
                                    <a:pt x="172" y="1301"/>
                                  </a:lnTo>
                                  <a:lnTo>
                                    <a:pt x="176" y="1313"/>
                                  </a:lnTo>
                                  <a:lnTo>
                                    <a:pt x="179" y="1322"/>
                                  </a:lnTo>
                                  <a:lnTo>
                                    <a:pt x="172" y="1322"/>
                                  </a:lnTo>
                                  <a:lnTo>
                                    <a:pt x="166" y="1319"/>
                                  </a:lnTo>
                                  <a:lnTo>
                                    <a:pt x="163" y="1319"/>
                                  </a:lnTo>
                                  <a:lnTo>
                                    <a:pt x="157" y="1316"/>
                                  </a:lnTo>
                                  <a:lnTo>
                                    <a:pt x="150" y="1313"/>
                                  </a:lnTo>
                                  <a:lnTo>
                                    <a:pt x="144" y="1310"/>
                                  </a:lnTo>
                                  <a:lnTo>
                                    <a:pt x="141" y="1307"/>
                                  </a:lnTo>
                                  <a:lnTo>
                                    <a:pt x="135" y="1304"/>
                                  </a:lnTo>
                                  <a:lnTo>
                                    <a:pt x="125" y="1301"/>
                                  </a:lnTo>
                                  <a:lnTo>
                                    <a:pt x="116" y="1298"/>
                                  </a:lnTo>
                                  <a:lnTo>
                                    <a:pt x="107" y="1295"/>
                                  </a:lnTo>
                                  <a:lnTo>
                                    <a:pt x="97" y="1289"/>
                                  </a:lnTo>
                                  <a:lnTo>
                                    <a:pt x="91" y="1286"/>
                                  </a:lnTo>
                                  <a:lnTo>
                                    <a:pt x="81" y="1284"/>
                                  </a:lnTo>
                                  <a:lnTo>
                                    <a:pt x="72" y="1278"/>
                                  </a:lnTo>
                                  <a:lnTo>
                                    <a:pt x="63" y="1275"/>
                                  </a:lnTo>
                                  <a:lnTo>
                                    <a:pt x="56" y="1269"/>
                                  </a:lnTo>
                                  <a:lnTo>
                                    <a:pt x="50" y="1263"/>
                                  </a:lnTo>
                                  <a:lnTo>
                                    <a:pt x="44" y="1257"/>
                                  </a:lnTo>
                                  <a:lnTo>
                                    <a:pt x="37" y="1251"/>
                                  </a:lnTo>
                                  <a:lnTo>
                                    <a:pt x="31" y="1248"/>
                                  </a:lnTo>
                                  <a:lnTo>
                                    <a:pt x="25" y="1242"/>
                                  </a:lnTo>
                                  <a:lnTo>
                                    <a:pt x="19" y="1237"/>
                                  </a:lnTo>
                                  <a:lnTo>
                                    <a:pt x="16" y="1231"/>
                                  </a:lnTo>
                                  <a:lnTo>
                                    <a:pt x="3" y="1222"/>
                                  </a:lnTo>
                                  <a:lnTo>
                                    <a:pt x="0" y="1207"/>
                                  </a:lnTo>
                                  <a:lnTo>
                                    <a:pt x="0" y="1195"/>
                                  </a:lnTo>
                                  <a:lnTo>
                                    <a:pt x="0" y="1184"/>
                                  </a:lnTo>
                                  <a:lnTo>
                                    <a:pt x="3" y="1172"/>
                                  </a:lnTo>
                                  <a:lnTo>
                                    <a:pt x="3" y="1157"/>
                                  </a:lnTo>
                                  <a:lnTo>
                                    <a:pt x="6" y="1145"/>
                                  </a:lnTo>
                                  <a:lnTo>
                                    <a:pt x="9" y="1134"/>
                                  </a:lnTo>
                                  <a:lnTo>
                                    <a:pt x="9" y="1122"/>
                                  </a:lnTo>
                                  <a:lnTo>
                                    <a:pt x="16" y="1060"/>
                                  </a:lnTo>
                                  <a:lnTo>
                                    <a:pt x="22" y="996"/>
                                  </a:lnTo>
                                  <a:lnTo>
                                    <a:pt x="25" y="928"/>
                                  </a:lnTo>
                                  <a:lnTo>
                                    <a:pt x="31" y="863"/>
                                  </a:lnTo>
                                  <a:lnTo>
                                    <a:pt x="34" y="799"/>
                                  </a:lnTo>
                                  <a:lnTo>
                                    <a:pt x="34" y="734"/>
                                  </a:lnTo>
                                  <a:lnTo>
                                    <a:pt x="37" y="670"/>
                                  </a:lnTo>
                                  <a:lnTo>
                                    <a:pt x="34" y="605"/>
                                  </a:lnTo>
                                  <a:lnTo>
                                    <a:pt x="37" y="599"/>
                                  </a:lnTo>
                                  <a:lnTo>
                                    <a:pt x="37" y="593"/>
                                  </a:lnTo>
                                  <a:lnTo>
                                    <a:pt x="41" y="584"/>
                                  </a:lnTo>
                                  <a:lnTo>
                                    <a:pt x="44" y="578"/>
                                  </a:lnTo>
                                  <a:lnTo>
                                    <a:pt x="47" y="573"/>
                                  </a:lnTo>
                                  <a:lnTo>
                                    <a:pt x="47" y="567"/>
                                  </a:lnTo>
                                  <a:lnTo>
                                    <a:pt x="50" y="561"/>
                                  </a:lnTo>
                                  <a:lnTo>
                                    <a:pt x="50" y="555"/>
                                  </a:lnTo>
                                  <a:lnTo>
                                    <a:pt x="56" y="558"/>
                                  </a:lnTo>
                                  <a:lnTo>
                                    <a:pt x="59" y="561"/>
                                  </a:lnTo>
                                  <a:lnTo>
                                    <a:pt x="63" y="567"/>
                                  </a:lnTo>
                                  <a:lnTo>
                                    <a:pt x="66" y="570"/>
                                  </a:lnTo>
                                  <a:lnTo>
                                    <a:pt x="66" y="576"/>
                                  </a:lnTo>
                                  <a:lnTo>
                                    <a:pt x="69" y="581"/>
                                  </a:lnTo>
                                  <a:lnTo>
                                    <a:pt x="72" y="584"/>
                                  </a:lnTo>
                                  <a:lnTo>
                                    <a:pt x="75" y="590"/>
                                  </a:lnTo>
                                  <a:lnTo>
                                    <a:pt x="85" y="599"/>
                                  </a:lnTo>
                                  <a:lnTo>
                                    <a:pt x="94" y="608"/>
                                  </a:lnTo>
                                  <a:lnTo>
                                    <a:pt x="103" y="617"/>
                                  </a:lnTo>
                                  <a:lnTo>
                                    <a:pt x="113" y="625"/>
                                  </a:lnTo>
                                  <a:lnTo>
                                    <a:pt x="125" y="631"/>
                                  </a:lnTo>
                                  <a:lnTo>
                                    <a:pt x="135" y="637"/>
                                  </a:lnTo>
                                  <a:lnTo>
                                    <a:pt x="147" y="643"/>
                                  </a:lnTo>
                                  <a:lnTo>
                                    <a:pt x="160" y="646"/>
                                  </a:lnTo>
                                  <a:lnTo>
                                    <a:pt x="160" y="631"/>
                                  </a:lnTo>
                                  <a:lnTo>
                                    <a:pt x="144" y="620"/>
                                  </a:lnTo>
                                  <a:lnTo>
                                    <a:pt x="128" y="611"/>
                                  </a:lnTo>
                                  <a:lnTo>
                                    <a:pt x="116" y="596"/>
                                  </a:lnTo>
                                  <a:lnTo>
                                    <a:pt x="103" y="584"/>
                                  </a:lnTo>
                                  <a:lnTo>
                                    <a:pt x="91" y="570"/>
                                  </a:lnTo>
                                  <a:lnTo>
                                    <a:pt x="81" y="555"/>
                                  </a:lnTo>
                                  <a:lnTo>
                                    <a:pt x="72" y="537"/>
                                  </a:lnTo>
                                  <a:lnTo>
                                    <a:pt x="66" y="523"/>
                                  </a:lnTo>
                                  <a:lnTo>
                                    <a:pt x="66" y="517"/>
                                  </a:lnTo>
                                  <a:lnTo>
                                    <a:pt x="66" y="511"/>
                                  </a:lnTo>
                                  <a:lnTo>
                                    <a:pt x="63" y="505"/>
                                  </a:lnTo>
                                  <a:lnTo>
                                    <a:pt x="63" y="499"/>
                                  </a:lnTo>
                                  <a:lnTo>
                                    <a:pt x="59" y="493"/>
                                  </a:lnTo>
                                  <a:lnTo>
                                    <a:pt x="59" y="487"/>
                                  </a:lnTo>
                                  <a:lnTo>
                                    <a:pt x="63" y="482"/>
                                  </a:lnTo>
                                  <a:lnTo>
                                    <a:pt x="63" y="476"/>
                                  </a:lnTo>
                                  <a:lnTo>
                                    <a:pt x="78" y="493"/>
                                  </a:lnTo>
                                  <a:lnTo>
                                    <a:pt x="94" y="508"/>
                                  </a:lnTo>
                                  <a:lnTo>
                                    <a:pt x="110" y="520"/>
                                  </a:lnTo>
                                  <a:lnTo>
                                    <a:pt x="128" y="531"/>
                                  </a:lnTo>
                                  <a:lnTo>
                                    <a:pt x="144" y="543"/>
                                  </a:lnTo>
                                  <a:lnTo>
                                    <a:pt x="163" y="552"/>
                                  </a:lnTo>
                                  <a:lnTo>
                                    <a:pt x="182" y="564"/>
                                  </a:lnTo>
                                  <a:lnTo>
                                    <a:pt x="201" y="573"/>
                                  </a:lnTo>
                                  <a:lnTo>
                                    <a:pt x="207" y="570"/>
                                  </a:lnTo>
                                  <a:lnTo>
                                    <a:pt x="210" y="570"/>
                                  </a:lnTo>
                                  <a:lnTo>
                                    <a:pt x="213" y="570"/>
                                  </a:lnTo>
                                  <a:lnTo>
                                    <a:pt x="216" y="570"/>
                                  </a:lnTo>
                                  <a:lnTo>
                                    <a:pt x="219" y="570"/>
                                  </a:lnTo>
                                  <a:lnTo>
                                    <a:pt x="223" y="570"/>
                                  </a:lnTo>
                                  <a:lnTo>
                                    <a:pt x="226" y="567"/>
                                  </a:lnTo>
                                  <a:lnTo>
                                    <a:pt x="229" y="564"/>
                                  </a:lnTo>
                                  <a:close/>
                                  <a:moveTo>
                                    <a:pt x="47" y="2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4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4f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582120"/>
                              <a:ext cx="748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870">
                                  <a:moveTo>
                                    <a:pt x="3" y="103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9" y="124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6" y="133"/>
                                  </a:lnTo>
                                  <a:lnTo>
                                    <a:pt x="19" y="133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28" y="159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8" y="188"/>
                                  </a:lnTo>
                                  <a:lnTo>
                                    <a:pt x="28" y="203"/>
                                  </a:lnTo>
                                  <a:lnTo>
                                    <a:pt x="31" y="218"/>
                                  </a:lnTo>
                                  <a:lnTo>
                                    <a:pt x="34" y="233"/>
                                  </a:lnTo>
                                  <a:lnTo>
                                    <a:pt x="41" y="244"/>
                                  </a:lnTo>
                                  <a:lnTo>
                                    <a:pt x="50" y="256"/>
                                  </a:lnTo>
                                  <a:lnTo>
                                    <a:pt x="66" y="870"/>
                                  </a:lnTo>
                                  <a:lnTo>
                                    <a:pt x="66" y="867"/>
                                  </a:lnTo>
                                  <a:lnTo>
                                    <a:pt x="69" y="867"/>
                                  </a:lnTo>
                                  <a:lnTo>
                                    <a:pt x="69" y="864"/>
                                  </a:lnTo>
                                  <a:lnTo>
                                    <a:pt x="72" y="864"/>
                                  </a:lnTo>
                                  <a:lnTo>
                                    <a:pt x="72" y="864"/>
                                  </a:lnTo>
                                  <a:lnTo>
                                    <a:pt x="75" y="861"/>
                                  </a:lnTo>
                                  <a:lnTo>
                                    <a:pt x="75" y="861"/>
                                  </a:lnTo>
                                  <a:lnTo>
                                    <a:pt x="78" y="858"/>
                                  </a:lnTo>
                                  <a:lnTo>
                                    <a:pt x="78" y="858"/>
                                  </a:lnTo>
                                  <a:lnTo>
                                    <a:pt x="78" y="858"/>
                                  </a:lnTo>
                                  <a:lnTo>
                                    <a:pt x="78" y="858"/>
                                  </a:lnTo>
                                  <a:lnTo>
                                    <a:pt x="78" y="855"/>
                                  </a:lnTo>
                                  <a:lnTo>
                                    <a:pt x="81" y="855"/>
                                  </a:lnTo>
                                  <a:lnTo>
                                    <a:pt x="81" y="855"/>
                                  </a:lnTo>
                                  <a:lnTo>
                                    <a:pt x="81" y="852"/>
                                  </a:lnTo>
                                  <a:lnTo>
                                    <a:pt x="81" y="852"/>
                                  </a:lnTo>
                                  <a:lnTo>
                                    <a:pt x="81" y="852"/>
                                  </a:lnTo>
                                  <a:lnTo>
                                    <a:pt x="85" y="849"/>
                                  </a:lnTo>
                                  <a:lnTo>
                                    <a:pt x="88" y="849"/>
                                  </a:lnTo>
                                  <a:lnTo>
                                    <a:pt x="91" y="847"/>
                                  </a:lnTo>
                                  <a:lnTo>
                                    <a:pt x="91" y="847"/>
                                  </a:lnTo>
                                  <a:lnTo>
                                    <a:pt x="94" y="844"/>
                                  </a:lnTo>
                                  <a:lnTo>
                                    <a:pt x="97" y="844"/>
                                  </a:lnTo>
                                  <a:lnTo>
                                    <a:pt x="100" y="844"/>
                                  </a:lnTo>
                                  <a:lnTo>
                                    <a:pt x="100" y="841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107" y="835"/>
                                  </a:lnTo>
                                  <a:lnTo>
                                    <a:pt x="110" y="832"/>
                                  </a:lnTo>
                                  <a:lnTo>
                                    <a:pt x="113" y="829"/>
                                  </a:lnTo>
                                  <a:lnTo>
                                    <a:pt x="116" y="829"/>
                                  </a:lnTo>
                                  <a:lnTo>
                                    <a:pt x="116" y="826"/>
                                  </a:lnTo>
                                  <a:lnTo>
                                    <a:pt x="119" y="823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35" y="773"/>
                                  </a:lnTo>
                                  <a:lnTo>
                                    <a:pt x="138" y="767"/>
                                  </a:lnTo>
                                  <a:lnTo>
                                    <a:pt x="138" y="764"/>
                                  </a:lnTo>
                                  <a:lnTo>
                                    <a:pt x="138" y="758"/>
                                  </a:lnTo>
                                  <a:lnTo>
                                    <a:pt x="138" y="755"/>
                                  </a:lnTo>
                                  <a:lnTo>
                                    <a:pt x="138" y="753"/>
                                  </a:lnTo>
                                  <a:lnTo>
                                    <a:pt x="138" y="747"/>
                                  </a:lnTo>
                                  <a:lnTo>
                                    <a:pt x="138" y="744"/>
                                  </a:lnTo>
                                  <a:lnTo>
                                    <a:pt x="141" y="741"/>
                                  </a:lnTo>
                                  <a:lnTo>
                                    <a:pt x="141" y="541"/>
                                  </a:lnTo>
                                  <a:lnTo>
                                    <a:pt x="138" y="515"/>
                                  </a:lnTo>
                                  <a:lnTo>
                                    <a:pt x="138" y="488"/>
                                  </a:lnTo>
                                  <a:lnTo>
                                    <a:pt x="135" y="459"/>
                                  </a:lnTo>
                                  <a:lnTo>
                                    <a:pt x="132" y="432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25" y="376"/>
                                  </a:lnTo>
                                  <a:lnTo>
                                    <a:pt x="122" y="350"/>
                                  </a:lnTo>
                                  <a:lnTo>
                                    <a:pt x="119" y="324"/>
                                  </a:lnTo>
                                  <a:lnTo>
                                    <a:pt x="119" y="315"/>
                                  </a:lnTo>
                                  <a:lnTo>
                                    <a:pt x="116" y="303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3" y="280"/>
                                  </a:lnTo>
                                  <a:lnTo>
                                    <a:pt x="110" y="268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03" y="247"/>
                                  </a:lnTo>
                                  <a:lnTo>
                                    <a:pt x="100" y="235"/>
                                  </a:lnTo>
                                  <a:lnTo>
                                    <a:pt x="97" y="230"/>
                                  </a:lnTo>
                                  <a:lnTo>
                                    <a:pt x="94" y="221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88" y="206"/>
                                  </a:lnTo>
                                  <a:lnTo>
                                    <a:pt x="85" y="197"/>
                                  </a:lnTo>
                                  <a:lnTo>
                                    <a:pt x="85" y="191"/>
                                  </a:lnTo>
                                  <a:lnTo>
                                    <a:pt x="81" y="183"/>
                                  </a:lnTo>
                                  <a:lnTo>
                                    <a:pt x="81" y="174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3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4f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507240"/>
                              <a:ext cx="11988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2">
                                  <a:moveTo>
                                    <a:pt x="200" y="27"/>
                                  </a:moveTo>
                                  <a:lnTo>
                                    <a:pt x="207" y="39"/>
                                  </a:lnTo>
                                  <a:lnTo>
                                    <a:pt x="210" y="47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16" y="65"/>
                                  </a:lnTo>
                                  <a:lnTo>
                                    <a:pt x="222" y="71"/>
                                  </a:lnTo>
                                  <a:lnTo>
                                    <a:pt x="222" y="77"/>
                                  </a:lnTo>
                                  <a:lnTo>
                                    <a:pt x="225" y="80"/>
                                  </a:lnTo>
                                  <a:lnTo>
                                    <a:pt x="225" y="83"/>
                                  </a:lnTo>
                                  <a:lnTo>
                                    <a:pt x="225" y="83"/>
                                  </a:lnTo>
                                  <a:lnTo>
                                    <a:pt x="225" y="83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19" y="88"/>
                                  </a:lnTo>
                                  <a:lnTo>
                                    <a:pt x="219" y="91"/>
                                  </a:lnTo>
                                  <a:lnTo>
                                    <a:pt x="219" y="94"/>
                                  </a:lnTo>
                                  <a:lnTo>
                                    <a:pt x="219" y="97"/>
                                  </a:lnTo>
                                  <a:lnTo>
                                    <a:pt x="213" y="97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07" y="100"/>
                                  </a:lnTo>
                                  <a:lnTo>
                                    <a:pt x="204" y="103"/>
                                  </a:lnTo>
                                  <a:lnTo>
                                    <a:pt x="204" y="106"/>
                                  </a:lnTo>
                                  <a:lnTo>
                                    <a:pt x="200" y="109"/>
                                  </a:lnTo>
                                  <a:lnTo>
                                    <a:pt x="197" y="109"/>
                                  </a:lnTo>
                                  <a:lnTo>
                                    <a:pt x="197" y="109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197" y="153"/>
                                  </a:lnTo>
                                  <a:lnTo>
                                    <a:pt x="197" y="177"/>
                                  </a:lnTo>
                                  <a:lnTo>
                                    <a:pt x="197" y="197"/>
                                  </a:lnTo>
                                  <a:lnTo>
                                    <a:pt x="194" y="221"/>
                                  </a:lnTo>
                                  <a:lnTo>
                                    <a:pt x="191" y="241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66" y="276"/>
                                  </a:lnTo>
                                  <a:lnTo>
                                    <a:pt x="166" y="297"/>
                                  </a:lnTo>
                                  <a:lnTo>
                                    <a:pt x="163" y="309"/>
                                  </a:lnTo>
                                  <a:lnTo>
                                    <a:pt x="156" y="332"/>
                                  </a:lnTo>
                                  <a:lnTo>
                                    <a:pt x="156" y="362"/>
                                  </a:lnTo>
                                  <a:lnTo>
                                    <a:pt x="153" y="397"/>
                                  </a:lnTo>
                                  <a:lnTo>
                                    <a:pt x="153" y="429"/>
                                  </a:lnTo>
                                  <a:lnTo>
                                    <a:pt x="153" y="459"/>
                                  </a:lnTo>
                                  <a:lnTo>
                                    <a:pt x="150" y="476"/>
                                  </a:lnTo>
                                  <a:lnTo>
                                    <a:pt x="150" y="485"/>
                                  </a:lnTo>
                                  <a:lnTo>
                                    <a:pt x="153" y="506"/>
                                  </a:lnTo>
                                  <a:lnTo>
                                    <a:pt x="156" y="526"/>
                                  </a:lnTo>
                                  <a:lnTo>
                                    <a:pt x="163" y="544"/>
                                  </a:lnTo>
                                  <a:lnTo>
                                    <a:pt x="169" y="564"/>
                                  </a:lnTo>
                                  <a:lnTo>
                                    <a:pt x="175" y="582"/>
                                  </a:lnTo>
                                  <a:lnTo>
                                    <a:pt x="178" y="603"/>
                                  </a:lnTo>
                                  <a:lnTo>
                                    <a:pt x="185" y="620"/>
                                  </a:lnTo>
                                  <a:lnTo>
                                    <a:pt x="188" y="641"/>
                                  </a:lnTo>
                                  <a:lnTo>
                                    <a:pt x="185" y="632"/>
                                  </a:lnTo>
                                  <a:lnTo>
                                    <a:pt x="182" y="626"/>
                                  </a:lnTo>
                                  <a:lnTo>
                                    <a:pt x="178" y="617"/>
                                  </a:lnTo>
                                  <a:lnTo>
                                    <a:pt x="175" y="608"/>
                                  </a:lnTo>
                                  <a:lnTo>
                                    <a:pt x="175" y="600"/>
                                  </a:lnTo>
                                  <a:lnTo>
                                    <a:pt x="172" y="591"/>
                                  </a:lnTo>
                                  <a:lnTo>
                                    <a:pt x="169" y="585"/>
                                  </a:lnTo>
                                  <a:lnTo>
                                    <a:pt x="169" y="576"/>
                                  </a:lnTo>
                                  <a:lnTo>
                                    <a:pt x="153" y="558"/>
                                  </a:lnTo>
                                  <a:lnTo>
                                    <a:pt x="144" y="544"/>
                                  </a:lnTo>
                                  <a:lnTo>
                                    <a:pt x="135" y="526"/>
                                  </a:lnTo>
                                  <a:lnTo>
                                    <a:pt x="131" y="506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25" y="429"/>
                                  </a:lnTo>
                                  <a:lnTo>
                                    <a:pt x="128" y="391"/>
                                  </a:lnTo>
                                  <a:lnTo>
                                    <a:pt x="131" y="350"/>
                                  </a:lnTo>
                                  <a:lnTo>
                                    <a:pt x="131" y="309"/>
                                  </a:lnTo>
                                  <a:lnTo>
                                    <a:pt x="131" y="268"/>
                                  </a:lnTo>
                                  <a:lnTo>
                                    <a:pt x="131" y="268"/>
                                  </a:lnTo>
                                  <a:lnTo>
                                    <a:pt x="135" y="265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5" y="259"/>
                                  </a:lnTo>
                                  <a:lnTo>
                                    <a:pt x="135" y="259"/>
                                  </a:lnTo>
                                  <a:lnTo>
                                    <a:pt x="135" y="256"/>
                                  </a:lnTo>
                                  <a:lnTo>
                                    <a:pt x="135" y="253"/>
                                  </a:lnTo>
                                  <a:lnTo>
                                    <a:pt x="135" y="250"/>
                                  </a:lnTo>
                                  <a:lnTo>
                                    <a:pt x="141" y="221"/>
                                  </a:lnTo>
                                  <a:lnTo>
                                    <a:pt x="144" y="191"/>
                                  </a:lnTo>
                                  <a:lnTo>
                                    <a:pt x="147" y="165"/>
                                  </a:lnTo>
                                  <a:lnTo>
                                    <a:pt x="153" y="135"/>
                                  </a:lnTo>
                                  <a:lnTo>
                                    <a:pt x="156" y="106"/>
                                  </a:lnTo>
                                  <a:lnTo>
                                    <a:pt x="160" y="77"/>
                                  </a:lnTo>
                                  <a:lnTo>
                                    <a:pt x="163" y="50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69" y="18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69" y="12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5" y="3"/>
                                  </a:lnTo>
                                  <a:lnTo>
                                    <a:pt x="178" y="6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88" y="18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94" y="27"/>
                                  </a:lnTo>
                                  <a:lnTo>
                                    <a:pt x="197" y="30"/>
                                  </a:lnTo>
                                  <a:lnTo>
                                    <a:pt x="197" y="30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200" y="27"/>
                                  </a:lnTo>
                                  <a:lnTo>
                                    <a:pt x="200" y="27"/>
                                  </a:lnTo>
                                  <a:lnTo>
                                    <a:pt x="200" y="27"/>
                                  </a:lnTo>
                                  <a:lnTo>
                                    <a:pt x="200" y="27"/>
                                  </a:lnTo>
                                  <a:lnTo>
                                    <a:pt x="200" y="27"/>
                                  </a:lnTo>
                                  <a:lnTo>
                                    <a:pt x="200" y="27"/>
                                  </a:lnTo>
                                  <a:close/>
                                  <a:moveTo>
                                    <a:pt x="188" y="644"/>
                                  </a:moveTo>
                                  <a:lnTo>
                                    <a:pt x="188" y="647"/>
                                  </a:lnTo>
                                  <a:lnTo>
                                    <a:pt x="188" y="650"/>
                                  </a:lnTo>
                                  <a:lnTo>
                                    <a:pt x="188" y="650"/>
                                  </a:lnTo>
                                  <a:lnTo>
                                    <a:pt x="188" y="652"/>
                                  </a:lnTo>
                                  <a:lnTo>
                                    <a:pt x="188" y="652"/>
                                  </a:lnTo>
                                  <a:lnTo>
                                    <a:pt x="188" y="655"/>
                                  </a:lnTo>
                                  <a:lnTo>
                                    <a:pt x="188" y="655"/>
                                  </a:lnTo>
                                  <a:lnTo>
                                    <a:pt x="188" y="658"/>
                                  </a:lnTo>
                                  <a:lnTo>
                                    <a:pt x="185" y="658"/>
                                  </a:lnTo>
                                  <a:lnTo>
                                    <a:pt x="178" y="658"/>
                                  </a:lnTo>
                                  <a:lnTo>
                                    <a:pt x="172" y="655"/>
                                  </a:lnTo>
                                  <a:lnTo>
                                    <a:pt x="166" y="655"/>
                                  </a:lnTo>
                                  <a:lnTo>
                                    <a:pt x="163" y="652"/>
                                  </a:lnTo>
                                  <a:lnTo>
                                    <a:pt x="160" y="652"/>
                                  </a:lnTo>
                                  <a:lnTo>
                                    <a:pt x="153" y="652"/>
                                  </a:lnTo>
                                  <a:lnTo>
                                    <a:pt x="150" y="652"/>
                                  </a:lnTo>
                                  <a:lnTo>
                                    <a:pt x="150" y="776"/>
                                  </a:lnTo>
                                  <a:lnTo>
                                    <a:pt x="144" y="782"/>
                                  </a:lnTo>
                                  <a:lnTo>
                                    <a:pt x="138" y="799"/>
                                  </a:lnTo>
                                  <a:lnTo>
                                    <a:pt x="128" y="820"/>
                                  </a:lnTo>
                                  <a:lnTo>
                                    <a:pt x="119" y="846"/>
                                  </a:lnTo>
                                  <a:lnTo>
                                    <a:pt x="109" y="873"/>
                                  </a:lnTo>
                                  <a:lnTo>
                                    <a:pt x="103" y="896"/>
                                  </a:lnTo>
                                  <a:lnTo>
                                    <a:pt x="97" y="914"/>
                                  </a:lnTo>
                                  <a:lnTo>
                                    <a:pt x="94" y="923"/>
                                  </a:lnTo>
                                  <a:lnTo>
                                    <a:pt x="91" y="964"/>
                                  </a:lnTo>
                                  <a:lnTo>
                                    <a:pt x="87" y="1008"/>
                                  </a:lnTo>
                                  <a:lnTo>
                                    <a:pt x="84" y="1055"/>
                                  </a:lnTo>
                                  <a:lnTo>
                                    <a:pt x="78" y="1102"/>
                                  </a:lnTo>
                                  <a:lnTo>
                                    <a:pt x="72" y="1149"/>
                                  </a:lnTo>
                                  <a:lnTo>
                                    <a:pt x="69" y="1196"/>
                                  </a:lnTo>
                                  <a:lnTo>
                                    <a:pt x="65" y="1243"/>
                                  </a:lnTo>
                                  <a:lnTo>
                                    <a:pt x="62" y="1290"/>
                                  </a:lnTo>
                                  <a:lnTo>
                                    <a:pt x="65" y="1290"/>
                                  </a:lnTo>
                                  <a:lnTo>
                                    <a:pt x="65" y="1290"/>
                                  </a:lnTo>
                                  <a:lnTo>
                                    <a:pt x="69" y="1293"/>
                                  </a:lnTo>
                                  <a:lnTo>
                                    <a:pt x="69" y="1293"/>
                                  </a:lnTo>
                                  <a:lnTo>
                                    <a:pt x="69" y="1296"/>
                                  </a:lnTo>
                                  <a:lnTo>
                                    <a:pt x="69" y="1296"/>
                                  </a:lnTo>
                                  <a:lnTo>
                                    <a:pt x="69" y="1299"/>
                                  </a:lnTo>
                                  <a:lnTo>
                                    <a:pt x="69" y="1302"/>
                                  </a:lnTo>
                                  <a:lnTo>
                                    <a:pt x="65" y="1299"/>
                                  </a:lnTo>
                                  <a:lnTo>
                                    <a:pt x="62" y="1299"/>
                                  </a:lnTo>
                                  <a:lnTo>
                                    <a:pt x="59" y="1296"/>
                                  </a:lnTo>
                                  <a:lnTo>
                                    <a:pt x="53" y="1296"/>
                                  </a:lnTo>
                                  <a:lnTo>
                                    <a:pt x="50" y="1293"/>
                                  </a:lnTo>
                                  <a:lnTo>
                                    <a:pt x="47" y="1293"/>
                                  </a:lnTo>
                                  <a:lnTo>
                                    <a:pt x="44" y="1290"/>
                                  </a:lnTo>
                                  <a:lnTo>
                                    <a:pt x="40" y="1287"/>
                                  </a:lnTo>
                                  <a:lnTo>
                                    <a:pt x="34" y="1281"/>
                                  </a:lnTo>
                                  <a:lnTo>
                                    <a:pt x="25" y="1275"/>
                                  </a:lnTo>
                                  <a:lnTo>
                                    <a:pt x="18" y="1266"/>
                                  </a:lnTo>
                                  <a:lnTo>
                                    <a:pt x="9" y="1261"/>
                                  </a:lnTo>
                                  <a:lnTo>
                                    <a:pt x="3" y="1252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0" y="1234"/>
                                  </a:lnTo>
                                  <a:lnTo>
                                    <a:pt x="3" y="1225"/>
                                  </a:lnTo>
                                  <a:lnTo>
                                    <a:pt x="6" y="1214"/>
                                  </a:lnTo>
                                  <a:lnTo>
                                    <a:pt x="9" y="1205"/>
                                  </a:lnTo>
                                  <a:lnTo>
                                    <a:pt x="6" y="1193"/>
                                  </a:lnTo>
                                  <a:lnTo>
                                    <a:pt x="6" y="1181"/>
                                  </a:lnTo>
                                  <a:lnTo>
                                    <a:pt x="6" y="1170"/>
                                  </a:lnTo>
                                  <a:lnTo>
                                    <a:pt x="6" y="1161"/>
                                  </a:lnTo>
                                  <a:lnTo>
                                    <a:pt x="6" y="1149"/>
                                  </a:lnTo>
                                  <a:lnTo>
                                    <a:pt x="9" y="1137"/>
                                  </a:lnTo>
                                  <a:lnTo>
                                    <a:pt x="18" y="1102"/>
                                  </a:lnTo>
                                  <a:lnTo>
                                    <a:pt x="25" y="1070"/>
                                  </a:lnTo>
                                  <a:lnTo>
                                    <a:pt x="31" y="1034"/>
                                  </a:lnTo>
                                  <a:lnTo>
                                    <a:pt x="37" y="999"/>
                                  </a:lnTo>
                                  <a:lnTo>
                                    <a:pt x="44" y="967"/>
                                  </a:lnTo>
                                  <a:lnTo>
                                    <a:pt x="50" y="932"/>
                                  </a:lnTo>
                                  <a:lnTo>
                                    <a:pt x="56" y="896"/>
                                  </a:lnTo>
                                  <a:lnTo>
                                    <a:pt x="65" y="864"/>
                                  </a:lnTo>
                                  <a:lnTo>
                                    <a:pt x="69" y="823"/>
                                  </a:lnTo>
                                  <a:lnTo>
                                    <a:pt x="72" y="782"/>
                                  </a:lnTo>
                                  <a:lnTo>
                                    <a:pt x="81" y="741"/>
                                  </a:lnTo>
                                  <a:lnTo>
                                    <a:pt x="87" y="699"/>
                                  </a:lnTo>
                                  <a:lnTo>
                                    <a:pt x="97" y="661"/>
                                  </a:lnTo>
                                  <a:lnTo>
                                    <a:pt x="106" y="620"/>
                                  </a:lnTo>
                                  <a:lnTo>
                                    <a:pt x="113" y="582"/>
                                  </a:lnTo>
                                  <a:lnTo>
                                    <a:pt x="119" y="541"/>
                                  </a:lnTo>
                                  <a:lnTo>
                                    <a:pt x="125" y="553"/>
                                  </a:lnTo>
                                  <a:lnTo>
                                    <a:pt x="135" y="564"/>
                                  </a:lnTo>
                                  <a:lnTo>
                                    <a:pt x="141" y="579"/>
                                  </a:lnTo>
                                  <a:lnTo>
                                    <a:pt x="147" y="591"/>
                                  </a:lnTo>
                                  <a:lnTo>
                                    <a:pt x="153" y="603"/>
                                  </a:lnTo>
                                  <a:lnTo>
                                    <a:pt x="160" y="614"/>
                                  </a:lnTo>
                                  <a:lnTo>
                                    <a:pt x="166" y="629"/>
                                  </a:lnTo>
                                  <a:lnTo>
                                    <a:pt x="169" y="641"/>
                                  </a:lnTo>
                                  <a:lnTo>
                                    <a:pt x="172" y="644"/>
                                  </a:lnTo>
                                  <a:lnTo>
                                    <a:pt x="175" y="644"/>
                                  </a:lnTo>
                                  <a:lnTo>
                                    <a:pt x="178" y="647"/>
                                  </a:lnTo>
                                  <a:lnTo>
                                    <a:pt x="178" y="647"/>
                                  </a:lnTo>
                                  <a:lnTo>
                                    <a:pt x="182" y="650"/>
                                  </a:lnTo>
                                  <a:lnTo>
                                    <a:pt x="185" y="650"/>
                                  </a:lnTo>
                                  <a:lnTo>
                                    <a:pt x="185" y="650"/>
                                  </a:lnTo>
                                  <a:lnTo>
                                    <a:pt x="188" y="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4f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22000"/>
                              <a:ext cx="3906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1148">
                                  <a:moveTo>
                                    <a:pt x="10" y="217"/>
                                  </a:moveTo>
                                  <a:lnTo>
                                    <a:pt x="73" y="199"/>
                                  </a:lnTo>
                                  <a:lnTo>
                                    <a:pt x="132" y="182"/>
                                  </a:lnTo>
                                  <a:lnTo>
                                    <a:pt x="195" y="158"/>
                                  </a:lnTo>
                                  <a:lnTo>
                                    <a:pt x="258" y="141"/>
                                  </a:lnTo>
                                  <a:lnTo>
                                    <a:pt x="320" y="120"/>
                                  </a:lnTo>
                                  <a:lnTo>
                                    <a:pt x="383" y="105"/>
                                  </a:lnTo>
                                  <a:lnTo>
                                    <a:pt x="415" y="100"/>
                                  </a:lnTo>
                                  <a:lnTo>
                                    <a:pt x="446" y="97"/>
                                  </a:lnTo>
                                  <a:lnTo>
                                    <a:pt x="477" y="94"/>
                                  </a:lnTo>
                                  <a:lnTo>
                                    <a:pt x="505" y="94"/>
                                  </a:lnTo>
                                  <a:lnTo>
                                    <a:pt x="509" y="94"/>
                                  </a:lnTo>
                                  <a:lnTo>
                                    <a:pt x="515" y="97"/>
                                  </a:lnTo>
                                  <a:lnTo>
                                    <a:pt x="518" y="100"/>
                                  </a:lnTo>
                                  <a:lnTo>
                                    <a:pt x="521" y="102"/>
                                  </a:lnTo>
                                  <a:lnTo>
                                    <a:pt x="527" y="102"/>
                                  </a:lnTo>
                                  <a:lnTo>
                                    <a:pt x="534" y="105"/>
                                  </a:lnTo>
                                  <a:lnTo>
                                    <a:pt x="540" y="105"/>
                                  </a:lnTo>
                                  <a:lnTo>
                                    <a:pt x="543" y="105"/>
                                  </a:lnTo>
                                  <a:lnTo>
                                    <a:pt x="546" y="117"/>
                                  </a:lnTo>
                                  <a:lnTo>
                                    <a:pt x="549" y="129"/>
                                  </a:lnTo>
                                  <a:lnTo>
                                    <a:pt x="556" y="144"/>
                                  </a:lnTo>
                                  <a:lnTo>
                                    <a:pt x="562" y="155"/>
                                  </a:lnTo>
                                  <a:lnTo>
                                    <a:pt x="568" y="170"/>
                                  </a:lnTo>
                                  <a:lnTo>
                                    <a:pt x="575" y="185"/>
                                  </a:lnTo>
                                  <a:lnTo>
                                    <a:pt x="581" y="196"/>
                                  </a:lnTo>
                                  <a:lnTo>
                                    <a:pt x="581" y="211"/>
                                  </a:lnTo>
                                  <a:lnTo>
                                    <a:pt x="584" y="214"/>
                                  </a:lnTo>
                                  <a:lnTo>
                                    <a:pt x="590" y="217"/>
                                  </a:lnTo>
                                  <a:lnTo>
                                    <a:pt x="593" y="217"/>
                                  </a:lnTo>
                                  <a:lnTo>
                                    <a:pt x="600" y="220"/>
                                  </a:lnTo>
                                  <a:lnTo>
                                    <a:pt x="606" y="223"/>
                                  </a:lnTo>
                                  <a:lnTo>
                                    <a:pt x="609" y="226"/>
                                  </a:lnTo>
                                  <a:lnTo>
                                    <a:pt x="615" y="229"/>
                                  </a:lnTo>
                                  <a:lnTo>
                                    <a:pt x="618" y="232"/>
                                  </a:lnTo>
                                  <a:lnTo>
                                    <a:pt x="618" y="311"/>
                                  </a:lnTo>
                                  <a:lnTo>
                                    <a:pt x="622" y="402"/>
                                  </a:lnTo>
                                  <a:lnTo>
                                    <a:pt x="622" y="496"/>
                                  </a:lnTo>
                                  <a:lnTo>
                                    <a:pt x="622" y="593"/>
                                  </a:lnTo>
                                  <a:lnTo>
                                    <a:pt x="618" y="690"/>
                                  </a:lnTo>
                                  <a:lnTo>
                                    <a:pt x="612" y="784"/>
                                  </a:lnTo>
                                  <a:lnTo>
                                    <a:pt x="606" y="828"/>
                                  </a:lnTo>
                                  <a:lnTo>
                                    <a:pt x="600" y="872"/>
                                  </a:lnTo>
                                  <a:lnTo>
                                    <a:pt x="590" y="913"/>
                                  </a:lnTo>
                                  <a:lnTo>
                                    <a:pt x="581" y="954"/>
                                  </a:lnTo>
                                  <a:lnTo>
                                    <a:pt x="578" y="966"/>
                                  </a:lnTo>
                                  <a:lnTo>
                                    <a:pt x="578" y="987"/>
                                  </a:lnTo>
                                  <a:lnTo>
                                    <a:pt x="575" y="1013"/>
                                  </a:lnTo>
                                  <a:lnTo>
                                    <a:pt x="575" y="1045"/>
                                  </a:lnTo>
                                  <a:lnTo>
                                    <a:pt x="571" y="1075"/>
                                  </a:lnTo>
                                  <a:lnTo>
                                    <a:pt x="571" y="1101"/>
                                  </a:lnTo>
                                  <a:lnTo>
                                    <a:pt x="568" y="1128"/>
                                  </a:lnTo>
                                  <a:lnTo>
                                    <a:pt x="565" y="1145"/>
                                  </a:lnTo>
                                  <a:lnTo>
                                    <a:pt x="565" y="1145"/>
                                  </a:lnTo>
                                  <a:lnTo>
                                    <a:pt x="562" y="1145"/>
                                  </a:lnTo>
                                  <a:lnTo>
                                    <a:pt x="562" y="1145"/>
                                  </a:lnTo>
                                  <a:lnTo>
                                    <a:pt x="562" y="1145"/>
                                  </a:lnTo>
                                  <a:lnTo>
                                    <a:pt x="562" y="1145"/>
                                  </a:lnTo>
                                  <a:lnTo>
                                    <a:pt x="562" y="1148"/>
                                  </a:lnTo>
                                  <a:lnTo>
                                    <a:pt x="562" y="1148"/>
                                  </a:lnTo>
                                  <a:lnTo>
                                    <a:pt x="562" y="1148"/>
                                  </a:lnTo>
                                  <a:lnTo>
                                    <a:pt x="562" y="1145"/>
                                  </a:lnTo>
                                  <a:lnTo>
                                    <a:pt x="565" y="1142"/>
                                  </a:lnTo>
                                  <a:lnTo>
                                    <a:pt x="565" y="1139"/>
                                  </a:lnTo>
                                  <a:lnTo>
                                    <a:pt x="568" y="1137"/>
                                  </a:lnTo>
                                  <a:lnTo>
                                    <a:pt x="571" y="1131"/>
                                  </a:lnTo>
                                  <a:lnTo>
                                    <a:pt x="575" y="1128"/>
                                  </a:lnTo>
                                  <a:lnTo>
                                    <a:pt x="578" y="1125"/>
                                  </a:lnTo>
                                  <a:lnTo>
                                    <a:pt x="581" y="1122"/>
                                  </a:lnTo>
                                  <a:lnTo>
                                    <a:pt x="581" y="1116"/>
                                  </a:lnTo>
                                  <a:lnTo>
                                    <a:pt x="584" y="1107"/>
                                  </a:lnTo>
                                  <a:lnTo>
                                    <a:pt x="584" y="1098"/>
                                  </a:lnTo>
                                  <a:lnTo>
                                    <a:pt x="587" y="1092"/>
                                  </a:lnTo>
                                  <a:lnTo>
                                    <a:pt x="587" y="1084"/>
                                  </a:lnTo>
                                  <a:lnTo>
                                    <a:pt x="590" y="1075"/>
                                  </a:lnTo>
                                  <a:lnTo>
                                    <a:pt x="590" y="1069"/>
                                  </a:lnTo>
                                  <a:lnTo>
                                    <a:pt x="593" y="1063"/>
                                  </a:lnTo>
                                  <a:lnTo>
                                    <a:pt x="600" y="1034"/>
                                  </a:lnTo>
                                  <a:lnTo>
                                    <a:pt x="603" y="1004"/>
                                  </a:lnTo>
                                  <a:lnTo>
                                    <a:pt x="609" y="978"/>
                                  </a:lnTo>
                                  <a:lnTo>
                                    <a:pt x="615" y="949"/>
                                  </a:lnTo>
                                  <a:lnTo>
                                    <a:pt x="618" y="919"/>
                                  </a:lnTo>
                                  <a:lnTo>
                                    <a:pt x="625" y="890"/>
                                  </a:lnTo>
                                  <a:lnTo>
                                    <a:pt x="628" y="860"/>
                                  </a:lnTo>
                                  <a:lnTo>
                                    <a:pt x="631" y="831"/>
                                  </a:lnTo>
                                  <a:lnTo>
                                    <a:pt x="634" y="825"/>
                                  </a:lnTo>
                                  <a:lnTo>
                                    <a:pt x="637" y="819"/>
                                  </a:lnTo>
                                  <a:lnTo>
                                    <a:pt x="640" y="813"/>
                                  </a:lnTo>
                                  <a:lnTo>
                                    <a:pt x="644" y="807"/>
                                  </a:lnTo>
                                  <a:lnTo>
                                    <a:pt x="644" y="799"/>
                                  </a:lnTo>
                                  <a:lnTo>
                                    <a:pt x="644" y="793"/>
                                  </a:lnTo>
                                  <a:lnTo>
                                    <a:pt x="647" y="787"/>
                                  </a:lnTo>
                                  <a:lnTo>
                                    <a:pt x="647" y="778"/>
                                  </a:lnTo>
                                  <a:lnTo>
                                    <a:pt x="653" y="740"/>
                                  </a:lnTo>
                                  <a:lnTo>
                                    <a:pt x="656" y="702"/>
                                  </a:lnTo>
                                  <a:lnTo>
                                    <a:pt x="662" y="664"/>
                                  </a:lnTo>
                                  <a:lnTo>
                                    <a:pt x="672" y="625"/>
                                  </a:lnTo>
                                  <a:lnTo>
                                    <a:pt x="678" y="590"/>
                                  </a:lnTo>
                                  <a:lnTo>
                                    <a:pt x="684" y="552"/>
                                  </a:lnTo>
                                  <a:lnTo>
                                    <a:pt x="691" y="514"/>
                                  </a:lnTo>
                                  <a:lnTo>
                                    <a:pt x="697" y="478"/>
                                  </a:lnTo>
                                  <a:lnTo>
                                    <a:pt x="700" y="455"/>
                                  </a:lnTo>
                                  <a:lnTo>
                                    <a:pt x="703" y="434"/>
                                  </a:lnTo>
                                  <a:lnTo>
                                    <a:pt x="703" y="411"/>
                                  </a:lnTo>
                                  <a:lnTo>
                                    <a:pt x="703" y="390"/>
                                  </a:lnTo>
                                  <a:lnTo>
                                    <a:pt x="703" y="370"/>
                                  </a:lnTo>
                                  <a:lnTo>
                                    <a:pt x="703" y="346"/>
                                  </a:lnTo>
                                  <a:lnTo>
                                    <a:pt x="703" y="323"/>
                                  </a:lnTo>
                                  <a:lnTo>
                                    <a:pt x="706" y="299"/>
                                  </a:lnTo>
                                  <a:lnTo>
                                    <a:pt x="709" y="285"/>
                                  </a:lnTo>
                                  <a:lnTo>
                                    <a:pt x="709" y="267"/>
                                  </a:lnTo>
                                  <a:lnTo>
                                    <a:pt x="713" y="252"/>
                                  </a:lnTo>
                                  <a:lnTo>
                                    <a:pt x="713" y="235"/>
                                  </a:lnTo>
                                  <a:lnTo>
                                    <a:pt x="716" y="217"/>
                                  </a:lnTo>
                                  <a:lnTo>
                                    <a:pt x="716" y="199"/>
                                  </a:lnTo>
                                  <a:lnTo>
                                    <a:pt x="716" y="182"/>
                                  </a:lnTo>
                                  <a:lnTo>
                                    <a:pt x="719" y="167"/>
                                  </a:lnTo>
                                  <a:lnTo>
                                    <a:pt x="719" y="149"/>
                                  </a:lnTo>
                                  <a:lnTo>
                                    <a:pt x="722" y="135"/>
                                  </a:lnTo>
                                  <a:lnTo>
                                    <a:pt x="722" y="120"/>
                                  </a:lnTo>
                                  <a:lnTo>
                                    <a:pt x="725" y="102"/>
                                  </a:lnTo>
                                  <a:lnTo>
                                    <a:pt x="728" y="88"/>
                                  </a:lnTo>
                                  <a:lnTo>
                                    <a:pt x="728" y="73"/>
                                  </a:lnTo>
                                  <a:lnTo>
                                    <a:pt x="731" y="58"/>
                                  </a:lnTo>
                                  <a:lnTo>
                                    <a:pt x="731" y="44"/>
                                  </a:lnTo>
                                  <a:lnTo>
                                    <a:pt x="722" y="58"/>
                                  </a:lnTo>
                                  <a:lnTo>
                                    <a:pt x="713" y="73"/>
                                  </a:lnTo>
                                  <a:lnTo>
                                    <a:pt x="709" y="91"/>
                                  </a:lnTo>
                                  <a:lnTo>
                                    <a:pt x="706" y="108"/>
                                  </a:lnTo>
                                  <a:lnTo>
                                    <a:pt x="703" y="123"/>
                                  </a:lnTo>
                                  <a:lnTo>
                                    <a:pt x="697" y="141"/>
                                  </a:lnTo>
                                  <a:lnTo>
                                    <a:pt x="691" y="155"/>
                                  </a:lnTo>
                                  <a:lnTo>
                                    <a:pt x="678" y="167"/>
                                  </a:lnTo>
                                  <a:lnTo>
                                    <a:pt x="675" y="170"/>
                                  </a:lnTo>
                                  <a:lnTo>
                                    <a:pt x="669" y="170"/>
                                  </a:lnTo>
                                  <a:lnTo>
                                    <a:pt x="665" y="173"/>
                                  </a:lnTo>
                                  <a:lnTo>
                                    <a:pt x="659" y="170"/>
                                  </a:lnTo>
                                  <a:lnTo>
                                    <a:pt x="653" y="170"/>
                                  </a:lnTo>
                                  <a:lnTo>
                                    <a:pt x="647" y="170"/>
                                  </a:lnTo>
                                  <a:lnTo>
                                    <a:pt x="644" y="167"/>
                                  </a:lnTo>
                                  <a:lnTo>
                                    <a:pt x="637" y="167"/>
                                  </a:lnTo>
                                  <a:lnTo>
                                    <a:pt x="628" y="158"/>
                                  </a:lnTo>
                                  <a:lnTo>
                                    <a:pt x="622" y="149"/>
                                  </a:lnTo>
                                  <a:lnTo>
                                    <a:pt x="618" y="141"/>
                                  </a:lnTo>
                                  <a:lnTo>
                                    <a:pt x="615" y="129"/>
                                  </a:lnTo>
                                  <a:lnTo>
                                    <a:pt x="612" y="117"/>
                                  </a:lnTo>
                                  <a:lnTo>
                                    <a:pt x="612" y="105"/>
                                  </a:lnTo>
                                  <a:lnTo>
                                    <a:pt x="612" y="94"/>
                                  </a:lnTo>
                                  <a:lnTo>
                                    <a:pt x="612" y="85"/>
                                  </a:lnTo>
                                  <a:lnTo>
                                    <a:pt x="609" y="79"/>
                                  </a:lnTo>
                                  <a:lnTo>
                                    <a:pt x="606" y="70"/>
                                  </a:lnTo>
                                  <a:lnTo>
                                    <a:pt x="603" y="64"/>
                                  </a:lnTo>
                                  <a:lnTo>
                                    <a:pt x="600" y="58"/>
                                  </a:lnTo>
                                  <a:lnTo>
                                    <a:pt x="596" y="55"/>
                                  </a:lnTo>
                                  <a:lnTo>
                                    <a:pt x="593" y="50"/>
                                  </a:lnTo>
                                  <a:lnTo>
                                    <a:pt x="590" y="44"/>
                                  </a:lnTo>
                                  <a:lnTo>
                                    <a:pt x="587" y="38"/>
                                  </a:lnTo>
                                  <a:lnTo>
                                    <a:pt x="575" y="20"/>
                                  </a:lnTo>
                                  <a:lnTo>
                                    <a:pt x="565" y="14"/>
                                  </a:lnTo>
                                  <a:lnTo>
                                    <a:pt x="553" y="11"/>
                                  </a:lnTo>
                                  <a:lnTo>
                                    <a:pt x="540" y="6"/>
                                  </a:lnTo>
                                  <a:lnTo>
                                    <a:pt x="527" y="6"/>
                                  </a:lnTo>
                                  <a:lnTo>
                                    <a:pt x="518" y="3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493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424" y="20"/>
                                  </a:lnTo>
                                  <a:lnTo>
                                    <a:pt x="405" y="29"/>
                                  </a:lnTo>
                                  <a:lnTo>
                                    <a:pt x="386" y="38"/>
                                  </a:lnTo>
                                  <a:lnTo>
                                    <a:pt x="367" y="47"/>
                                  </a:lnTo>
                                  <a:lnTo>
                                    <a:pt x="346" y="55"/>
                                  </a:lnTo>
                                  <a:lnTo>
                                    <a:pt x="327" y="61"/>
                                  </a:lnTo>
                                  <a:lnTo>
                                    <a:pt x="320" y="67"/>
                                  </a:lnTo>
                                  <a:lnTo>
                                    <a:pt x="314" y="70"/>
                                  </a:lnTo>
                                  <a:lnTo>
                                    <a:pt x="305" y="76"/>
                                  </a:lnTo>
                                  <a:lnTo>
                                    <a:pt x="295" y="79"/>
                                  </a:lnTo>
                                  <a:lnTo>
                                    <a:pt x="289" y="82"/>
                                  </a:lnTo>
                                  <a:lnTo>
                                    <a:pt x="280" y="88"/>
                                  </a:lnTo>
                                  <a:lnTo>
                                    <a:pt x="273" y="91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61" y="97"/>
                                  </a:lnTo>
                                  <a:lnTo>
                                    <a:pt x="258" y="100"/>
                                  </a:lnTo>
                                  <a:lnTo>
                                    <a:pt x="255" y="100"/>
                                  </a:lnTo>
                                  <a:lnTo>
                                    <a:pt x="251" y="102"/>
                                  </a:lnTo>
                                  <a:lnTo>
                                    <a:pt x="248" y="102"/>
                                  </a:lnTo>
                                  <a:lnTo>
                                    <a:pt x="245" y="105"/>
                                  </a:lnTo>
                                  <a:lnTo>
                                    <a:pt x="242" y="105"/>
                                  </a:lnTo>
                                  <a:lnTo>
                                    <a:pt x="239" y="105"/>
                                  </a:lnTo>
                                  <a:lnTo>
                                    <a:pt x="229" y="111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04" y="123"/>
                                  </a:lnTo>
                                  <a:lnTo>
                                    <a:pt x="195" y="126"/>
                                  </a:lnTo>
                                  <a:lnTo>
                                    <a:pt x="186" y="129"/>
                                  </a:lnTo>
                                  <a:lnTo>
                                    <a:pt x="176" y="135"/>
                                  </a:lnTo>
                                  <a:lnTo>
                                    <a:pt x="167" y="141"/>
                                  </a:lnTo>
                                  <a:lnTo>
                                    <a:pt x="145" y="147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04" y="161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41" y="191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1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pt;margin-top:-27pt;width:332.95pt;height:144pt" coordorigin="3986,-540" coordsize="6659,2880">
                <v:rect id="shape_0" fillcolor="#336666" stroked="f" o:allowincell="f" style="position:absolute;left:3986;top:-540;width:6658;height:2879;mso-wrap-style:none;v-text-anchor:middle;mso-position-horizontal-relative:page">
                  <v:fill o:detectmouseclick="t" type="solid" color2="#cc9999"/>
                  <v:stroke color="#3465a4" joinstyle="round" endcap="flat"/>
                  <w10:wrap type="square"/>
                </v:rect>
                <v:rect id="shape_0" fillcolor="#c5ebeb" stroked="f" o:allowincell="f" style="position:absolute;left:4032;top:-522;width:6506;height:2828;mso-wrap-style:none;v-text-anchor:middle;mso-position-horizontal-relative:page">
                  <v:fill o:detectmouseclick="t" type="solid" color2="#3a1414"/>
                  <v:stroke color="#3465a4" joinstyle="round" endcap="flat"/>
                  <w10:wrap type="square"/>
                </v:rect>
                <v:group id="shape_0" style="position:absolute;left:7853;top:1045;width:2612;height:1226">
                  <v:shape id="shape_0" coordsize="2616,3469" path="m1547,9l1547,27l1547,47l1543,68l1543,88l1543,106l1547,126l1553,144l1559,162l1559,165l1559,168l1559,168l1559,170l1559,170l1559,173l1559,173l1562,176l1569,173l1572,162l1578,153l1581,141l1584,129l1587,121l1590,109l1594,97l1597,88l1594,85l1594,82l1594,76l1594,74l1597,71l1597,65l1600,62l1600,59l1603,53l1606,50l1609,44l1612,41l1616,35l1619,32l1625,27l1628,24l1631,24l1634,24l1638,24l1641,27l1644,27l1644,27l1647,27l1647,29l1647,32l1647,35l1647,38l1644,38l1644,41l1644,44l1641,47l1638,47l1638,53l1641,59l1638,65l1638,71l1638,74l1634,79l1631,82l1631,88l1628,91l1628,94l1628,100l1628,103l1628,109l1628,112l1628,118l1628,121l1625,121l1625,159l1634,150l1644,141l1653,132l1663,123l1672,115l1681,103l1691,94l1703,88l1707,88l1707,91l1710,94l1707,97l1707,100l1703,103l1703,106l1703,109l1700,118l1694,123l1691,129l1685,138l1681,144l1678,150l1675,156l1672,165l1685,153l1697,144l1710,138l1722,129l1738,123l1750,118l1766,112l1779,106l1788,106l1788,112l1785,118l1779,121l1772,126l1766,132l1760,135l1754,141l1750,144l1744,150l1738,156l1732,162l1725,165l1719,173l1716,179l1713,185l1710,191l1722,185l1732,182l1744,179l1754,173l1766,170l1776,168l1788,168l1801,165l1807,162l1829,159l1848,159l1867,159l1889,159l1907,162l1926,162l1948,162l1967,162l1967,162l1970,162l1970,162l1970,159l1970,159l1970,159l1973,159l1973,159l1976,162l1979,162l1979,165l1979,165l1979,168l1979,170l1979,173l1976,173l1961,179l1945,182l1929,185l1914,188l1898,191l1882,194l1867,200l1854,206l1863,209l1870,209l1879,212l1889,212l1898,215l1904,217l1914,220l1920,223l1926,223l1932,223l1939,226l1945,226l1951,229l1958,229l1964,229l1970,232l1976,235l1983,238l1992,241l1998,244l2008,247l2014,250l2020,253l2030,259l2027,264l2020,267l2014,270l2005,267l1995,267l1989,264l1979,264l1973,264l1964,267l1954,267l1945,270l1936,270l1926,273l1917,273l1907,276l1898,279l1907,282l1920,285l1932,288l1948,288l1961,291l1973,291l1983,297l1995,303l1998,303l2005,303l2011,306l2014,309l2020,309l2027,311l2030,314l2036,317l2042,317l2045,317l2049,320l2052,320l2055,323l2058,326l2061,329l2064,332l2061,338l2058,344l2061,347l2064,350l2070,356l2080,358l2083,361l2089,367l2099,370l2108,373l2118,379l2124,385l2133,388l2143,394l2152,400l2158,405l2161,405l2161,408l2161,408l2161,408l2165,411l2165,411l2165,411l2165,414l2161,417l2158,417l2155,420l2152,420l2149,420l2143,417l2143,417l2139,414l2136,411l2133,411l2139,426l2149,441l2158,452l2168,467l2177,479l2187,494l2193,508l2202,520l2199,523l2199,523l2196,523l2193,526l2193,526l2190,526l2187,526l2187,526l2187,520l2183,517l2180,514l2177,511l2174,508l2171,505l2165,505l2161,502l2161,508l2161,517l2165,523l2165,532l2168,538l2168,546l2168,552l2171,561l2168,561l2165,564l2165,564l2161,567l2161,567l2158,567l2155,570l2152,570l2149,567l2146,570l2149,576l2152,579l2158,582l2165,585l2168,591l2168,593l2168,599l2158,611l2152,626l2146,638l2143,652l2136,664l2133,679l2127,693l2121,705l2114,705l2114,708l2111,711l2111,711l2111,714l2111,717l2111,720l2108,720l2111,723l2118,726l2127,726l2133,729l2139,732l2143,734l2149,737l2152,743l2155,749l2155,758l2155,767l2152,773l2152,781l2146,787l2143,796l2136,802l2130,808l2121,814l2111,820l2102,826l2092,831l2083,837l2074,843l2067,849l2055,855l2042,864l2030,870l2020,878l2008,887l1998,896l1986,905l1970,911l1967,914l1961,917l1954,920l1948,922l1942,922l1936,925l1929,925l1923,925l1923,922l1920,922l1917,922l1914,920l1914,920l1910,920l1907,920l1904,920l1901,922l1898,928l1895,931l1892,937l1889,940l1885,943l1879,946l1873,949l1873,946l1870,946l1870,946l1870,943l1867,943l1867,940l1867,940l1867,937l1867,937l1870,934l1870,934l1870,931l1870,928l1870,928l1870,925l1870,922l1863,925l1857,925l1851,931l1845,934l1838,937l1832,943l1826,946l1823,952l1807,964l1791,975l1779,990l1769,1002l1757,1017l1744,1028l1732,1040l1716,1052l1713,1052l1710,1052l1707,1052l1707,1052l1703,1052l1700,1052l1697,1049l1697,1049l1697,1046l1697,1043l1697,1040l1694,1040l1694,1037l1691,1034l1691,1031l1691,1031l1688,1034l1685,1037l1681,1040l1678,1043l1675,1046l1672,1049l1672,1052l1666,1052l1666,1061l1663,1069l1663,1078l1663,1087l1666,1096l1666,1105l1669,1113l1669,1122l1678,1125l1688,1128l1697,1131l1707,1134l1716,1134l1725,1134l1732,1131l1741,1125l1744,1122l1750,1119l1754,1119l1760,1119l1763,1116l1769,1116l1772,1113l1776,1111l1779,1113l1782,1113l1785,1116l1785,1119l1788,1119l1791,1122l1794,1122l1798,1119l1813,1111l1829,1102l1848,1099l1863,1093l1882,1090l1898,1084l1910,1072l1923,1061l1929,1055l1936,1052l1942,1049l1948,1046l1954,1040l1961,1037l1964,1031l1967,1025l1970,1022l1973,1019l1976,1017l1983,1014l1986,1011l1989,1008l1992,1005l1992,1002l1998,999l2008,993l2014,990l2020,984l2027,978l2036,975l2042,972l2052,969l2064,967l2077,964l2089,964l2102,967l2114,969l2127,972l2139,975l2149,981l2155,978l2158,975l2165,972l2171,972l2177,969l2183,967l2190,967l2196,964l2196,955l2199,946l2199,937l2199,928l2199,920l2199,911l2202,899l2202,890l2205,867l2208,843l2215,823l2224,799l2234,776l2243,755l2252,732l2265,708l2271,696l2274,687l2274,676l2271,667l2265,655l2262,646l2259,635l2259,623l2256,605l2252,588l2252,573l2256,558l2256,541l2259,526l2262,508l2262,488l2259,482l2256,476l2256,467l2256,461l2256,455l2252,447l2249,441l2246,435l2243,432l2246,429l2246,426l2249,423l2252,423l2256,420l2262,420l2265,417l2271,414l2278,414l2284,414l2290,414l2296,417l2303,417l2309,420l2315,423l2331,429l2340,441l2347,450l2350,461l2356,473l2362,482l2368,494l2381,499l2387,491l2397,482l2400,473l2406,464l2409,452l2412,444l2412,432l2412,423l2409,411l2409,400l2406,388l2406,376l2406,364l2406,353l2409,341l2409,329l2409,326l2406,320l2406,317l2406,311l2406,306l2406,303l2409,297l2412,294l2419,288l2425,285l2431,282l2438,279l2447,279l2456,279l2463,279l2472,279l2481,294l2494,309l2500,326l2507,344l2513,358l2516,376l2519,394l2519,411l2538,414l2550,423l2560,432l2566,444l2576,455l2582,467l2588,479l2597,488l2601,494l2601,499l2597,505l2597,511l2597,517l2601,520l2604,526l2610,529l2613,538l2616,549l2616,558l2616,570l2616,582l2613,591l2607,602l2597,611l2597,620l2594,626l2588,632l2582,640l2569,649l2550,661l2535,673l2525,685l2519,690l2519,696l2516,705l2519,714l2525,726l2525,734l2528,746l2525,761l2525,773l2522,784l2522,796l2522,808l2522,831l2525,852l2525,875l2525,899l2528,922l2525,943l2522,967l2519,990l2519,1008l2516,1028l2516,1049l2510,1072l2503,1090l2491,1111l2475,1128l2450,1143l2438,1152l2422,1160l2406,1169l2394,1178l2378,1187l2359,1196l2343,1205l2328,1210l2318,1213l2312,1219l2303,1222l2293,1228l2284,1231l2274,1234l2265,1237l2256,1240l2252,1240l2252,1240l2249,1240l2246,1240l2246,1240l2243,1240l2243,1243l2243,1243l2243,1260l2240,1278l2237,1296l2230,1313l2224,1331l2212,1346l2196,1360l2177,1372l2165,1381l2152,1390l2139,1395l2124,1401l2108,1407l2092,1407l2077,1410l2061,1407l2058,1404l2055,1401l2055,1401l2052,1401l2045,1401l2042,1401l2039,1401l2036,1404l2020,1413l2005,1422l1989,1428l1973,1437l1954,1445l1939,1454l1926,1463l1910,1475l1910,1495l1910,1513l1914,1531l1917,1548l1923,1566l1932,1583l1939,1601l1948,1616l1948,1628l1948,1636l1951,1648l1954,1657l1954,1666l1954,1677l1948,1686l1942,1695l1932,1716l1917,1733l1898,1748l1879,1763l1857,1774l1835,1789l1816,1807l1801,1824l1798,1839l1794,1854l1798,1868l1804,1883l1810,1895l1816,1910l1823,1924l1823,1939l1826,1948l1829,1959l1832,1968l1838,1977l1841,1986l1848,1995l1851,2004l1851,2015l1863,2030l1867,2048l1870,2065l1867,2086l1863,2103l1860,2124l1860,2142l1863,2159l1860,2186l1857,2212l1854,2239l1851,2265l1851,2291l1848,2318l1848,2344l1845,2371l1835,2394l1826,2415l1819,2438l1810,2462l1804,2485l1794,2509l1788,2532l1779,2556l1772,2573l1769,2594l1769,2615l1772,2632l1772,2653l1776,2673l1776,2691l1776,2712l1779,2729l1782,2747l1788,2767l1794,2782l1801,2800l1804,2817l1810,2838l1810,2855l1813,2861l1813,2867l1813,2873l1813,2876l1813,2882l1813,2888l1813,2894l1813,2900l1810,2914l1810,2929l1810,2944l1810,2955l1813,2970l1813,2985l1813,2999l1813,3011l1813,3026l1810,3044l1810,3058l1807,3076l1807,3091l1807,3108l1807,3123l1807,3138l1819,3143l1829,3146l1841,3152l1854,3158l1863,3164l1873,3173l1879,3182l1882,3190l1882,3223l1876,3255l1867,3284l1848,3314l1829,3340l1804,3364l1772,3387l1738,3408l1735,3411l1729,3414l1722,3420l1716,3420l1710,3422l1703,3425l1694,3428l1688,3431l1669,3443l1653,3452l1634,3458l1616,3464l1575,3469l1537,3469l1496,3469l1456,3464l1415,3458l1374,3455l1368,3455l1361,3452l1355,3449l1349,3449l1343,3446l1336,3443l1330,3443l1324,3440l1321,3437l1314,3434l1308,3431l1305,3425l1302,3422l1299,3420l1296,3414l1296,3411l1292,3408l1292,3402l1292,3399l1289,3396l1289,3393l1289,3390l1286,3387l1280,3384l1289,3375l1289,3364l1289,3349l1296,3337l1299,3323l1299,3311l1296,3299l1289,3296l1283,3290l1277,3287l1264,3284l1255,3281l1249,3273l1249,3267l1249,3258l1249,3249l1252,3240l1252,3234l1255,3226l1258,3205l1264,3182l1270,3158l1277,3135l1280,3108l1286,3085l1289,3061l1296,3038l1302,3011l1305,2982l1311,2952l1314,2923l1318,2894l1321,2864l1321,2832l1324,2803l1327,2788l1330,2776l1333,2764l1336,2753l1343,2738l1346,2726l1352,2714l1355,2700l1358,2697l1361,2694l1361,2691l1358,2688l1358,2685l1358,2682l1355,2679l1358,2676l1358,2667l1361,2662l1365,2656l1368,2650l1371,2644l1371,2638l1368,2632l1361,2626l1368,2612l1368,2597l1368,2582l1368,2571l1365,2556l1361,2541l1358,2526l1355,2512l1352,2506l1352,2497l1352,2488l1352,2479l1349,2471l1349,2462l1349,2453l1346,2444l1346,2435l1343,2430l1343,2421l1340,2412l1336,2403l1336,2394l1336,2385l1336,2377l1336,2374l1336,2368l1333,2365l1333,2359l1333,2356l1330,2350l1327,2347l1324,2344l1311,2371l1305,2397l1296,2424l1289,2450l1283,2477l1277,2503l1270,2529l1261,2556l1255,2568l1252,2579l1249,2591l1245,2606l1245,2618l1245,2629l1245,2641l1245,2656l1255,2679l1255,2706l1255,2729l1252,2756l1245,2782l1239,2808l1233,2835l1227,2861l1211,2905l1198,2949l1186,2997l1173,3044l1164,3091l1158,3138l1148,3182l1139,3229l1132,3237l1126,3246l1120,3252l1114,3258l1107,3264l1098,3273l1089,3279l1079,3284l1079,3296l1079,3305l1076,3317l1076,3326l1076,3337l1073,3349l1067,3358l1060,3367l1054,3384l1045,3399l1029,3411l1010,3422l991,3431l969,3440l951,3449l932,3458l913,3458l897,3461l878,3464l860,3464l844,3467l825,3467l809,3467l794,3464l781,3464l769,3461l756,3461l743,3458l731,3455l718,3455l709,3452l696,3449l684,3449l671,3446l662,3446l649,3440l640,3437l631,3431l624,3425l618,3420l615,3417l615,3414l615,3414l615,3411l615,3408l615,3405l612,3402l609,3402l612,3393l609,3384l609,3378l609,3370l609,3361l612,3352l615,3346l621,3337l621,3331l621,3323l621,3314l621,3305l621,3299l618,3290l612,3284l602,3281l599,3279l596,3276l596,3273l593,3270l593,3267l593,3264l593,3261l593,3258l580,3261l565,3264l549,3270l533,3273l518,3279l502,3284l486,3290l474,3296l467,3299l458,3302l452,3305l445,3305l436,3308l430,3308l423,3311l417,3311l402,3317l389,3323l373,3326l358,3331l342,3334l326,3337l314,3343l298,3349l295,3349l292,3349l289,3352l285,3352l285,3352l282,3349l279,3349l276,3346l276,3346l276,3343l276,3343l273,3340l273,3340l273,3337l273,3334l273,3331l267,3320l263,3308l257,3293l254,3281l251,3267l248,3255l245,3240l245,3229l242,3217l238,3202l235,3190l235,3179l232,3164l232,3152l232,3140l229,3129l229,3108l226,3091l226,3070l223,3052l223,3032l220,3014l216,2997l210,2979l210,2973l210,2967l210,2961l207,2958l207,2952l204,2947l204,2941l204,2935l201,2926l198,2917l194,2908l194,2897l191,2888l191,2879l188,2870l185,2861l173,2832l160,2806l144,2779l129,2753l113,2726l97,2700l82,2673l66,2647l60,2632l50,2620l44,2606l34,2591l28,2576l22,2562l16,2547l9,2532l6,2532l3,2532l3,2529l0,2526l0,2524l0,2521l0,2521l0,2518l0,2515l3,2515l6,2512l9,2512l13,2509l16,2509l19,2509l22,2509l31,2503l41,2497l50,2494l60,2491l69,2488l78,2482l88,2479l97,2477l103,2474l125,2465l147,2456l169,2447l194,2438l216,2432l242,2427l263,2421l289,2415l301,2409l311,2406l320,2400l333,2397l342,2391l354,2388l364,2383l376,2377l380,2380l383,2380l389,2377l392,2377l395,2374l395,2371l398,2371l402,2368l417,2365l433,2359l449,2356l464,2350l480,2341l489,2336l499,2324l505,2312l518,2300l527,2286l540,2271l552,2259l568,2244l580,2233l596,2218l612,2206l618,2192l624,2174l627,2156l627,2139l631,2121l631,2106l637,2089l643,2068l643,2048l649,2024l656,2004l662,1983l671,1959l678,1939l684,1918l684,1895l668,1889l649,1883l634,1877l615,1868l599,1863l587,1854l574,1839l568,1824l571,1816l577,1804l580,1792l587,1780l587,1771l590,1760l590,1748l587,1736l593,1724l599,1713l609,1701l618,1692l631,1683l646,1675l662,1669l678,1666l684,1660l690,1657l700,1657l709,1660l718,1660l722,1657l725,1651l725,1642l728,1630l734,1619l737,1607l743,1598l747,1586l750,1575l756,1563l759,1551l762,1542l769,1536l772,1528l775,1519l781,1510l784,1501l787,1492l794,1484l794,1481l794,1478l794,1475l797,1472l800,1469l803,1466l806,1463l806,1460l812,1448l819,1440l825,1428l831,1419l838,1407l844,1398l850,1387l856,1378l850,1372l847,1366l841,1363l838,1357l834,1351l834,1346l834,1340l838,1331l847,1319l860,1307l869,1293l881,1278l894,1266l907,1254l922,1246l944,1240l957,1231l972,1219l985,1210l1001,1202l1016,1193l1032,1184l1048,1178l1067,1172l1073,1169l1082,1169l1092,1169l1101,1169l1107,1169l1117,1169l1126,1169l1132,1169l1139,1158l1139,1149l1139,1137l1136,1128l1132,1119l1126,1111l1120,1105l1117,1096l1114,1093l1117,1090l1120,1087l1123,1084l1126,1084l1129,1081l1136,1081l1139,1078l1154,1081l1167,1081l1183,1081l1195,1081l1211,1081l1223,1081l1239,1081l1258,1081l1261,1078l1261,1075l1264,1072l1264,1066l1264,1064l1264,1061l1264,1058l1261,1052l1258,1040l1252,1028l1242,1017l1233,1005l1223,996l1211,987l1195,978l1180,972l1176,975l1176,978l1173,981l1170,984l1167,987l1164,990l1161,990l1158,993l1154,993l1151,990l1151,990l1151,987l1151,984l1151,981l1151,978l1148,975l1145,972l1142,967l1139,964l1136,958l1136,952l1132,949l1129,943l1123,940l1117,943l1114,949l1111,955l1107,961l1104,967l1101,972l1095,978l1089,981l1076,972l1067,961l1063,949l1060,937l1057,925l1057,911l1054,899l1051,884l1048,890l1045,896l1041,902l1041,908l1038,914l1035,920l1032,922l1023,925l1023,922l1020,922l1020,920l1020,920l1016,917l1016,914l1013,914l1013,911l1004,917l994,917l985,917l979,914l969,911l963,905l957,902l951,899l935,884l922,870l907,852l894,837l878,823l863,808l847,793l834,781l828,773l822,767l819,758l816,749l816,740l812,732l812,723l812,714l812,708l819,699l825,696l834,690l841,687l847,682l850,673l847,664l850,655l853,649l860,640l863,635l866,626l869,617l869,611l869,602l863,605l860,608l853,608l850,611l847,614l841,614l838,614l831,614l831,608l831,599l834,593l838,588l841,579l844,573l847,567l850,558l853,555l853,552l856,549l860,546l860,541l863,538l863,535l863,532l853,538l847,544l838,549l831,555l822,561l812,567l803,573l794,579l794,576l794,576l794,576l794,576l791,576l791,576l791,576l791,576l791,570l794,561l797,555l800,549l806,544l809,538l812,529l819,523l831,505l844,491l856,473l872,458l885,441l900,426l916,408l935,394l925,394l916,400l907,403l900,408l891,414l881,420l875,426l866,432l860,438l860,438l856,441l853,441l850,444l847,444l844,444l841,447l838,447l834,444l847,429l856,411l866,397l875,382l888,367l903,353l919,341l938,329l982,297l969,297l957,300l947,306l935,311l925,314l913,320l903,326l891,332l891,332l891,332l888,332l888,332l885,332l885,332l885,332l885,329l881,329l885,326l885,323l888,323l888,320l891,320l894,317l894,317l891,314l891,314l894,311l894,311l897,309l900,309l900,306l900,303l916,294l932,285l951,273l966,264l982,256l998,247l1016,235l1032,229l1048,220l1063,215l1082,212l1098,206l1114,200l1132,197l1148,191l1167,188l1173,185l1180,185l1186,185l1192,185l1198,185l1201,182l1208,182l1214,179l1201,168l1189,159l1173,150l1158,144l1142,138l1126,132l1111,123l1095,118l1095,115l1095,115l1095,112l1098,112l1098,109l1101,109l1101,109l1104,106l1126,109l1151,109l1176,109l1201,109l1223,109l1245,112l1267,118l1289,126l1302,132l1311,138l1321,144l1333,150l1343,156l1355,162l1365,165l1377,170l1380,170l1374,165l1371,162l1368,159l1365,153l1365,150l1361,144l1358,141l1358,135l1349,123l1336,112l1327,103l1318,91l1305,79l1296,68l1289,53l1283,41l1292,35l1314,44l1333,53l1352,62l1371,74l1387,85l1402,100l1415,115l1430,129l1430,126l1430,126l1430,123l1430,121l1430,121l1430,118l1430,115l1434,115l1440,115l1449,118l1456,121l1462,126l1468,132l1474,138l1481,144l1490,147l1496,153l1496,141l1496,126l1500,115l1500,100l1503,88l1506,76l1506,62l1509,50l1512,47l1512,44l1512,44l1512,41l1512,38l1512,35l1512,32l1515,32l1515,27l1518,21l1521,18l1525,12l1528,9l1531,6l1537,3l1540,0l1543,0l1547,0l1547,3l1547,3l1547,6l1547,6l1547,6l1547,9xe" fillcolor="#99cccc" stroked="f" o:allowincell="f" style="position:absolute;left:8264;top:1261;width:2200;height:980;mso-wrap-style:none;v-text-anchor:middle;mso-position-horizontal-relative:page">
                    <v:fill o:detectmouseclick="t" type="solid" color2="#663333"/>
                    <v:stroke color="#3465a4" joinstyle="round" endcap="flat"/>
                    <w10:wrap type="square"/>
                  </v:shape>
                  <v:shape id="shape_0" coordsize="2440,4336" path="m1320,9l1323,33l1323,59l1323,83l1323,109l1327,132l1330,156l1336,179l1345,203l1349,203l1349,206l1345,209l1345,212l1345,215l1349,215l1349,218l1352,218l1355,215l1361,203l1364,188l1364,174l1367,162l1370,147l1370,135l1374,121l1377,109l1374,103l1374,100l1374,94l1374,91l1374,85l1377,80l1377,77l1377,71l1380,65l1383,59l1386,53l1389,47l1392,44l1396,38l1399,33l1405,27l1405,30l1408,30l1411,30l1414,30l1418,30l1421,33l1421,33l1424,36l1424,38l1421,41l1421,44l1421,47l1421,50l1418,53l1418,56l1414,59l1418,65l1418,71l1418,80l1418,85l1414,91l1414,97l1411,103l1411,109l1408,112l1408,118l1408,124l1408,130l1411,135l1411,141l1411,144l1411,150l1408,150l1411,197l1421,188l1430,177l1440,165l1446,153l1455,141l1465,130l1474,118l1483,109l1487,109l1490,112l1490,118l1490,121l1487,124l1487,130l1487,132l1483,135l1483,144l1477,153l1474,162l1471,171l1468,179l1465,188l1461,194l1461,203l1471,191l1480,179l1493,171l1505,162l1521,153l1534,147l1549,141l1562,132l1571,132l1571,138l1568,144l1562,150l1559,156l1552,162l1546,168l1540,174l1534,179l1530,185l1524,191l1518,200l1512,206l1509,215l1505,221l1502,229l1499,238l1512,232l1521,226l1530,221l1543,218l1552,215l1565,209l1574,209l1587,206l1593,200l1615,197l1634,197l1653,197l1675,200l1694,200l1716,200l1734,200l1753,203l1756,200l1756,200l1756,200l1756,200l1756,197l1759,197l1759,197l1759,197l1763,200l1766,203l1766,203l1766,206l1766,209l1766,212l1766,215l1766,218l1750,221l1734,226l1719,229l1703,232l1687,235l1672,241l1659,247l1643,256l1653,259l1662,259l1672,262l1681,265l1690,268l1697,271l1706,273l1712,276l1719,279l1725,279l1731,279l1738,282l1747,282l1750,285l1756,288l1763,288l1769,294l1778,297l1785,303l1794,306l1800,309l1810,312l1816,318l1825,320l1822,329l1816,335l1810,335l1800,335l1794,332l1785,332l1775,329l1769,332l1759,332l1750,335l1741,335l1731,338l1722,338l1712,341l1703,344l1694,347l1706,353l1719,356l1731,359l1744,359l1759,362l1772,365l1781,367l1794,376l1800,376l1803,379l1810,379l1816,382l1822,385l1825,388l1832,391l1838,394l1841,394l1847,397l1850,397l1854,400l1857,403l1860,406l1863,412l1869,414l1863,420l1863,426l1866,432l1869,438l1876,441l1882,447l1888,450l1894,456l1904,461l1913,467l1923,473l1932,479l1941,485l1951,491l1960,500l1970,506l1970,506l1970,508l1970,508l1973,511l1973,511l1973,511l1973,514l1973,514l1970,520l1970,520l1967,523l1960,523l1957,523l1954,520l1951,517l1948,514l1945,511l1941,514l1951,532l1960,550l1973,564l1982,582l1992,600l2004,617l2014,632l2020,649l2020,652l2017,652l2017,655l2014,655l2010,655l2010,655l2007,655l2004,655l2004,649l2001,647l1998,644l1995,638l1992,635l1989,632l1982,629l1979,626l1982,635l1982,644l1982,652l1985,661l1989,673l1989,682l1992,691l1992,699l1992,702l1989,702l1989,705l1985,708l1985,708l1982,708l1979,711l1976,711l1973,705l1973,714l1973,717l1979,723l1982,726l1989,732l1992,735l1995,741l1992,746l1985,764l1982,782l1976,796l1973,814l1970,832l1967,846l1960,864l1954,882l1951,882l1951,885l1948,885l1948,887l1948,890l1948,896l1948,896l1945,899l1951,902l1957,905l1963,908l1970,911l1976,911l1982,914l1989,920l1992,929l1995,937l1998,946l1998,955l1995,967l1995,976l1992,984l1985,993l1982,1002l1976,1008l1967,1017l1957,1023l1948,1031l1941,1037l1932,1043l1923,1052l1916,1058l1904,1067l1891,1075l1882,1087l1872,1096l1860,1108l1850,1120l1838,1128l1825,1140l1822,1143l1816,1146l1810,1149l1807,1152l1800,1155l1794,1155l1788,1155l1781,1155l1778,1155l1775,1152l1772,1152l1772,1149l1769,1149l1766,1149l1763,1149l1759,1149l1756,1152l1753,1158l1750,1164l1750,1169l1747,1175l1744,1178l1738,1181l1731,1184l1731,1181l1728,1181l1728,1178l1725,1178l1725,1178l1725,1175l1725,1172l1725,1172l1725,1169l1725,1167l1725,1167l1725,1164l1725,1161l1725,1158l1725,1155l1725,1155l1719,1155l1712,1158l1706,1161l1703,1167l1697,1172l1690,1178l1684,1184l1681,1187l1665,1202l1653,1219l1643,1234l1631,1252l1621,1269l1612,1284l1600,1299l1584,1313l1581,1313l1578,1316l1574,1316l1574,1313l1571,1313l1568,1313l1565,1310l1565,1308l1565,1305l1565,1302l1562,1299l1562,1296l1559,1296l1559,1293l1559,1290l1556,1287l1552,1290l1549,1293l1546,1299l1546,1302l1543,1308l1540,1310l1537,1313l1534,1316l1534,1325l1534,1337l1534,1349l1534,1357l1537,1369l1540,1381l1543,1393l1543,1404l1552,1407l1562,1410l1571,1413l1581,1416l1590,1416l1600,1416l1609,1410l1615,1404l1618,1402l1625,1399l1628,1399l1631,1396l1637,1396l1640,1393l1647,1393l1650,1390l1653,1390l1656,1393l1659,1393l1659,1396l1662,1399l1665,1399l1669,1402l1672,1399l1687,1387l1703,1378l1719,1369l1738,1366l1753,1360l1769,1352l1775,1346l1781,1340l1788,1334l1791,1322l1797,1316l1803,1313l1810,1308l1816,1305l1822,1302l1829,1296l1832,1287l1832,1281l1835,1275l1838,1272l1841,1269l1847,1266l1850,1263l1854,1261l1857,1258l1854,1252l1863,1246l1869,1240l1876,1234l1882,1228l1888,1222l1898,1219l1904,1214l1913,1211l1926,1208l1938,1205l1951,1205l1963,1208l1976,1211l1989,1214l2001,1219l2010,1225l2014,1222l2020,1219l2026,1216l2032,1214l2039,1211l2042,1208l2048,1205l2054,1202l2058,1190l2058,1181l2058,1169l2054,1158l2054,1146l2054,1137l2054,1125l2058,1111l2054,1084l2058,1055l2061,1026l2067,999l2076,970l2086,940l2092,914l2101,885l2108,870l2111,858l2108,843l2105,832l2098,820l2092,805l2089,793l2089,779l2083,755l2079,735l2076,714l2076,696l2076,676l2079,655l2079,635l2079,611l2073,602l2073,594l2070,585l2070,576l2070,567l2067,558l2064,550l2058,541l2054,538l2058,535l2058,532l2061,529l2064,526l2067,523l2070,523l2073,520l2079,517l2089,514l2095,514l2101,517l2108,520l2114,520l2120,526l2127,529l2142,538l2152,547l2158,561l2164,576l2170,588l2177,602l2186,614l2199,623l2205,614l2211,602l2218,591l2221,579l2221,564l2224,553l2224,538l2224,526l2221,511l2218,500l2214,485l2214,470l2211,456l2211,441l2211,426l2211,412l2211,406l2208,400l2208,394l2205,388l2208,382l2208,376l2208,370l2211,367l2218,359l2224,356l2230,350l2236,350l2246,347l2252,347l2261,347l2268,350l2280,367l2293,385l2302,406l2312,426l2318,450l2321,470l2327,491l2330,514l2346,517l2362,526l2371,538l2381,553l2387,567l2396,582l2406,597l2415,611l2418,617l2418,623l2418,629l2418,638l2418,644l2418,649l2425,655l2431,658l2434,673l2437,685l2440,699l2440,711l2440,726l2437,738l2434,752l2428,764l2425,773l2421,782l2418,791l2412,796l2399,811l2384,826l2368,838l2359,852l2356,861l2352,870l2352,882l2356,890l2362,905l2365,920l2368,934l2368,949l2368,964l2368,979l2368,993l2368,1011l2371,1037l2374,1067l2378,1093l2381,1122l2384,1152l2384,1178l2384,1208l2381,1234l2381,1261l2384,1287l2384,1310l2381,1337l2374,1363l2365,1387l2356,1396l2349,1407l2337,1416l2324,1425l2312,1437l2299,1449l2287,1460l2271,1472l2255,1484l2243,1496l2227,1504l2211,1513l2202,1516l2192,1522l2186,1528l2177,1534l2167,1537l2158,1543l2148,1545l2139,1548l2139,1548l2136,1548l2133,1548l2133,1548l2130,1548l2130,1551l2127,1551l2127,1551l2130,1575l2130,1598l2127,1619l2123,1642l2117,1660l2105,1681l2092,1698l2073,1716l2064,1725l2051,1736l2036,1742l2023,1751l2007,1757l1992,1760l1976,1760l1960,1757l1957,1754l1954,1751l1954,1748l1951,1748l1945,1748l1941,1751l1938,1751l1935,1754l1923,1766l1907,1775l1891,1783l1876,1795l1860,1804l1844,1816l1829,1828l1819,1845l1816,1866l1819,1889l1822,1913l1829,1936l1838,1957l1847,1977l1857,2001l1866,2021l1866,2033l1869,2045l1872,2060l1876,2071l1879,2083l1879,2095l1876,2107l1869,2118l1866,2130l1860,2142l1854,2154l1847,2165l1832,2183l1810,2201l1791,2218l1769,2236l1753,2256l1738,2280l1734,2298l1738,2318l1741,2336l1747,2350l1756,2368l1763,2386l1769,2403l1772,2421l1775,2436l1778,2447l1785,2459l1788,2468l1794,2480l1800,2491l1803,2503l1807,2515l1819,2535l1825,2559l1829,2580l1829,2606l1825,2629l1825,2653l1825,2676l1832,2697l1829,2729l1829,2765l1829,2797l1829,2829l1832,2862l1832,2894l1832,2929l1832,2961l1825,2991l1819,3020l1813,3047l1807,3076l1800,3105l1794,3135l1788,3164l1781,3194l1778,3217l1778,3241l1778,3267l1781,3290l1785,3314l1791,3340l1791,3364l1794,3387l1797,3411l1803,3434l1813,3455l1819,3478l1825,3499l1832,3523l1838,3546l1841,3570l1844,3575l1847,3581l1847,3587l1847,3596l1847,3602l1847,3608l1847,3617l1847,3622l1847,3640l1847,3661l1850,3678l1850,3696l1854,3713l1857,3731l1860,3746l1860,3763l1860,3781l1860,3802l1860,3822l1860,3843l1860,3863l1860,3884l1860,3902l1863,3919l1876,3925l1888,3934l1901,3940l1913,3946l1923,3954l1932,3963l1938,3975l1941,3987l1945,4028l1941,4066l1935,4104l1923,4139l1904,4172l1879,4204l1854,4231l1819,4257l1816,4263l1813,4269l1807,4272l1800,4275l1791,4278l1785,4280l1778,4286l1772,4289l1753,4304l1738,4313l1719,4322l1700,4330l1681,4333l1662,4336l1643,4336l1625,4336l1584,4333l1543,4327l1502,4322l1461,4319l1455,4316l1449,4313l1440,4310l1433,4310l1427,4307l1421,4304l1414,4301l1408,4301l1402,4295l1399,4292l1392,4286l1386,4283l1383,4278l1380,4272l1377,4266l1377,4260l1374,4257l1374,4254l1370,4248l1370,4245l1370,4239l1367,4236l1364,4233l1361,4231l1367,4219l1364,4204l1367,4186l1370,4169l1370,4154l1370,4137l1367,4125l1361,4119l1355,4113l1345,4107l1333,4104l1323,4098l1317,4092l1317,4084l1314,4072l1317,4060l1317,4051l1317,4040l1317,4031l1320,4004l1323,3975l1327,3946l1333,3916l1336,3887l1339,3855l1339,3825l1342,3799l1345,3761l1349,3725l1349,3690l1352,3652l1352,3617l1352,3578l1352,3540l1352,3499l1352,3484l1355,3470l1358,3455l1361,3437l1364,3423l1367,3405l1367,3390l1370,3376l1377,3373l1377,3367l1377,3364l1377,3361l1374,3355l1374,3352l1370,3346l1374,3343l1374,3335l1374,3326l1377,3317l1380,3311l1380,3302l1383,3296l1380,3288l1374,3282l1377,3264l1377,3246l1374,3229l1370,3211l1367,3194l1364,3176l1361,3158l1355,3141l1352,3129l1352,3120l1349,3108l1349,3097l1345,3088l1345,3076l1342,3064l1339,3055l1339,3044l1336,3035l1333,3023l1330,3014l1327,3003l1327,2994l1323,2982l1327,2970l1323,2967l1323,2959l1320,2953l1320,2947l1320,2941l1317,2938l1314,2932l1308,2932l1298,2961l1292,2994l1289,3029l1286,3061l1280,3094l1276,3129l1270,3161l1264,3194l1261,3208l1258,3223l1258,3241l1254,3255l1254,3270l1254,3288l1258,3302l1261,3317l1270,3349l1273,3379l1273,3411l1273,3443l1270,3476l1264,3508l1261,3540l1261,3575l1248,3631l1236,3687l1229,3746l1223,3802l1217,3860l1214,3919l1207,3978l1204,4037l1198,4045l1192,4054l1189,4063l1182,4072l1173,4081l1167,4087l1160,4095l1151,4104l1148,4116l1151,4131l1151,4142l1151,4157l1151,4172l1148,4184l1145,4195l1135,4207l1135,4219l1132,4231l1129,4239l1123,4248l1110,4263l1091,4278l1072,4289l1054,4298l1035,4310l1016,4319l1000,4322l981,4325l963,4327l947,4330l928,4333l912,4333l897,4333l881,4327l865,4327l853,4325l840,4325l828,4322l818,4319l806,4316l793,4313l781,4310l768,4310l756,4307l746,4304l734,4301l724,4295l715,4289l705,4280l699,4272l699,4272l696,4266l696,4263l696,4260l696,4257l693,4254l693,4254l690,4251l690,4239l690,4231l687,4219l687,4210l687,4201l687,4189l690,4181l696,4172l696,4160l696,4151l693,4142l693,4131l690,4122l687,4113l680,4104l671,4098l668,4095l665,4092l665,4090l662,4087l662,4081l662,4078l662,4075l662,4069l646,4075l630,4078l618,4084l602,4092l586,4098l574,4107l558,4113l542,4119l536,4125l530,4128l523,4131l517,4131l508,4134l502,4134l495,4137l489,4137l476,4145l461,4151l445,4157l433,4163l417,4166l401,4172l389,4178l376,4186l373,4186l370,4186l367,4186l363,4186l360,4186l357,4186l354,4186l354,4184l351,4181l351,4181l351,4178l348,4175l348,4172l348,4169l348,4166l348,4166l342,4148l335,4134l329,4116l323,4101l320,4084l316,4066l313,4051l310,4034l304,4019l301,4001l298,3987l294,3972l291,3954l291,3940l288,3922l285,3907l282,3884l279,3860l276,3837l273,3813l269,3790l263,3766l260,3746l251,3722l251,3713l251,3708l251,3702l247,3696l247,3690l244,3681l241,3675l241,3669l238,3658l235,3646l232,3634l229,3619l225,3608l222,3596l219,3584l216,3575l203,3537l188,3505l169,3473l150,3440l131,3408l113,3376l97,3340l78,3308l72,3290l62,3273l53,3255l44,3238l34,3220l25,3202l18,3185l12,3167l9,3164l6,3164l3,3161l3,3158l3,3155l3,3152l3,3149l0,3147l3,3144l3,3141l6,3138l9,3138l12,3135l15,3135l18,3135l22,3132l28,3126l37,3123l47,3117l56,3111l69,3108l78,3102l84,3100l94,3094l100,3091l122,3079l141,3067l166,3058l188,3050l210,3041l232,3032l257,3023l282,3017l291,3011l301,3006l310,3000l323,2994l332,2988l342,2985l354,2979l363,2970l367,2973l373,2973l376,2970l379,2967l382,2964l382,2961l385,2961l389,2959l404,2953l420,2950l436,2944l448,2935l464,2926l473,2917l483,2906l486,2888l498,2873l508,2856l517,2838l530,2820l542,2806l555,2788l571,2773l586,2759l589,2738l592,2715l592,2694l592,2674l596,2653l596,2629l599,2609l602,2585l602,2559l605,2530l608,2503l614,2477l621,2450l627,2424l630,2394l630,2368l611,2359l592,2353l577,2345l558,2336l539,2327l527,2315l514,2300l508,2280l508,2268l514,2253l517,2239l520,2227l520,2212l520,2198l520,2183l517,2171l520,2157l527,2142l536,2127l545,2112l558,2101l571,2092l583,2083l599,2080l605,2074l614,2071l624,2071l633,2071l640,2071l646,2068l649,2063l646,2051l649,2036l652,2021l655,2010l658,1995l662,1980l665,1969l668,1954l671,1939l674,1927l680,1919l683,1907l687,1895l690,1886l693,1875l696,1866l702,1854l699,1851l699,1845l699,1842l702,1839l705,1836l709,1830l712,1828l712,1825l715,1810l721,1798l727,1783l734,1772l737,1760l743,1745l749,1733l752,1722l749,1716l743,1707l737,1701l734,1695l731,1686l727,1681l727,1672l731,1663l740,1648l749,1631l759,1616l768,1598l781,1584l793,1569l809,1557l828,1548l840,1537l856,1525l869,1510l881,1501l897,1490l912,1481l928,1472l944,1466l953,1463l963,1460l969,1460l978,1460l988,1460l994,1460l1003,1460l1013,1457l1016,1446l1016,1434l1013,1422l1010,1410l1003,1399l1000,1390l994,1378l988,1369l988,1363l988,1360l988,1357l991,1355l997,1352l1000,1352l1003,1349l1007,1349l1022,1349l1038,1349l1054,1349l1066,1349l1079,1352l1094,1352l1110,1352l1129,1352l1129,1346l1132,1343l1132,1337l1132,1334l1132,1328l1132,1322l1132,1319l1129,1316l1123,1299l1116,1284l1107,1269l1098,1255l1085,1243l1072,1231l1057,1222l1041,1214l1038,1219l1035,1222l1035,1225l1032,1228l1029,1231l1025,1234l1022,1237l1019,1240l1016,1240l1016,1237l1013,1234l1013,1231l1013,1228l1013,1225l1010,1222l1010,1219l1007,1214l1003,1208l1000,1202l997,1196l994,1190l991,1184l985,1178l981,1172l975,1178l972,1184l969,1193l966,1199l966,1208l960,1214l956,1219l947,1225l934,1214l925,1199l922,1184l916,1169l916,1155l912,1137l909,1122l906,1105l900,1111l897,1117l897,1125l897,1134l894,1140l891,1146l887,1152l878,1155l878,1152l878,1152l875,1149l875,1146l872,1146l872,1143l869,1140l869,1140l859,1143l850,1146l840,1143l834,1140l825,1137l818,1131l812,1125l803,1122l787,1105l774,1084l756,1064l740,1046l724,1028l709,1008l693,990l677,976l668,967l665,955l658,946l655,934l652,923l652,914l649,902l649,893l649,882l655,876l662,870l671,864l677,858l683,849l683,840l680,829l683,820l687,808l690,799l693,791l696,782l699,773l696,761l696,752l690,755l687,758l683,761l677,764l674,764l671,767l665,767l658,767l658,758l658,749l662,741l662,732l665,723l668,714l671,708l671,699l674,694l677,691l680,685l680,682l680,676l683,673l683,667l683,664l677,670l668,679l662,688l652,694l646,702l636,708l630,714l621,720l621,720l618,720l618,720l618,720l618,717l614,717l614,717l614,717l614,711l618,702l618,694l624,685l627,676l630,670l633,661l636,652l649,632l662,611l671,591l683,570l699,550l712,529l727,511l743,491l734,491l724,497l718,503l709,511l699,517l693,523l687,529l677,538l671,544l671,547l668,550l665,550l662,553l658,555l658,555l655,555l649,555l649,553l655,532l665,514l674,494l683,476l693,459l705,441l721,423l740,412l781,370l768,370l756,376l746,379l737,385l724,394l715,400l705,406l696,414l693,414l693,414l690,414l690,414l690,414l687,414l687,412l687,412l683,409l687,406l687,403l690,403l690,400l693,400l693,397l696,394l693,394l693,391l693,388l696,388l699,385l699,382l702,379l702,379l715,367l731,356l746,341l762,329l778,318l793,306l809,294l825,285l840,276l856,268l872,262l887,256l906,250l922,244l941,238l956,232l963,232l969,232l975,229l981,229l988,229l991,226l997,226l1003,224l991,209l975,197l960,188l944,179l925,171l909,162l894,153l878,144l878,141l878,141l878,138l881,138l881,135l881,135l884,132l884,132l909,135l934,135l960,135l981,135l1007,135l1029,138l1051,147l1072,156l1085,165l1098,171l1107,177l1120,185l1129,194l1141,200l1154,206l1167,212l1167,212l1163,206l1157,200l1154,197l1151,191l1148,185l1148,179l1145,174l1145,171l1132,156l1120,141l1110,127l1098,112l1085,97l1076,83l1066,68l1060,50l1069,44l1091,53l1110,65l1132,77l1151,91l1167,106l1182,124l1198,141l1214,162l1214,159l1217,156l1214,153l1214,150l1214,147l1214,144l1214,144l1217,141l1223,141l1232,144l1239,150l1245,156l1254,165l1261,171l1267,177l1273,182l1283,191l1280,174l1280,156l1283,141l1283,124l1283,109l1283,94l1286,77l1286,62l1289,59l1289,56l1289,53l1289,50l1289,47l1289,44l1289,41l1289,38l1292,33l1292,27l1295,21l1298,15l1301,9l1305,6l1308,0l1314,0l1317,0l1317,0l1317,3l1317,3l1317,6l1317,6l1320,9l1320,9xe" fillcolor="black" stroked="f" o:allowincell="f" style="position:absolute;left:7853;top:1045;width:2052;height:12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340,1255" path="m697,188l703,191l703,200l703,206l703,215l703,221l706,227l713,230l725,227l728,218l731,209l734,203l734,194l734,185l734,177l738,168l741,159l738,159l738,156l741,153l741,153l741,150l741,147l744,147l744,144l744,141l744,138l744,136l744,133l747,127l747,124l747,121l747,118l750,130l750,138l750,150l750,159l750,168l750,180l753,188l760,197l760,197l763,197l763,197l766,197l769,197l772,197l772,197l775,197l775,185l778,174l785,165l791,156l797,150l807,141l813,133l819,124l813,138l810,153l804,168l797,180l791,194l782,209l775,221l769,235l769,235l769,238l769,238l769,241l769,241l772,241l772,244l772,244l782,241l788,235l794,227l797,218l804,209l807,200l813,194l819,185l829,177l838,168l847,159l854,150l863,144l876,136l885,130l898,124l885,138l873,150l863,165l854,180l841,194l832,209l822,224l813,235l813,238l816,238l816,241l816,241l819,244l819,244l822,247l822,247l829,247l832,247l835,244l838,241l841,238l844,235l847,232l851,230l876,215l898,203l923,194l951,185l979,180l1007,177l1036,177l1064,177l1051,180l1039,185l1026,188l1014,194l1001,197l989,203l976,206l964,209l960,212l957,215l957,218l954,218l954,221l954,224l954,227l954,230l960,232l970,232l976,232l985,232l995,230l1001,230l1011,232l1017,235l1033,238l1048,241l1064,244l1080,250l1095,253l1111,259l1123,265l1139,274l1123,274l1108,274l1095,277l1080,279l1067,285l1054,291l1042,297l1029,303l1026,306l1026,309l1023,312l1020,315l1020,318l1020,321l1020,324l1023,326l1029,329l1036,329l1042,329l1051,326l1058,326l1064,324l1073,324l1080,324l1092,326l1098,326l1108,329l1117,332l1127,335l1133,338l1142,341l1152,347l1155,353l1158,362l1164,365l1171,371l1180,373l1186,379l1196,382l1205,385l1224,400l1243,418l1258,435l1274,456l1290,476l1305,497l1318,517l1327,541l1321,544l1315,547l1315,550l1318,556l1321,561l1324,567l1327,573l1327,576l1327,585l1327,594l1327,600l1331,608l1334,614l1334,623l1337,629l1337,638l1334,638l1331,638l1327,638l1327,638l1324,638l1321,638l1318,638l1315,641l1312,655l1315,667l1321,679l1327,691l1334,702l1340,714l1337,726l1327,741l1327,750l1324,758l1324,764l1321,773l1321,779l1318,788l1315,794l1312,802l1302,805l1296,811l1296,820l1296,829l1296,838l1299,849l1296,858l1293,867l1290,870l1290,876l1290,885l1287,891l1287,896l1283,899l1277,899l1268,899l1265,899l1265,902l1262,902l1262,905l1262,908l1262,911l1262,914l1262,917l1258,923l1255,932l1252,938l1249,943l1246,949l1246,955l1243,961l1240,970l1236,967l1236,964l1236,961l1233,958l1233,958l1230,955l1227,955l1227,955l1218,961l1214,967l1208,973l1205,982l1202,987l1199,996l1193,1002l1189,1011l1186,1011l1183,1011l1183,1014l1183,1014l1183,1017l1183,1020l1180,1020l1180,1023l1177,999l1161,999l1155,1011l1149,1020l1142,1032l1136,1043l1130,1055l1123,1064l1120,1076l1114,1087l1114,1087l1114,1084l1114,1081l1114,1079l1111,1076l1111,1073l1108,1070l1105,1070l1098,1070l1092,1073l1089,1076l1083,1081l1080,1087l1076,1090l1073,1096l1067,1099l1048,1114l1033,1131l1020,1149l1004,1167l992,1187l979,1205l967,1225l957,1243l945,1252l945,1246l945,1240l945,1234l945,1228l945,1222l945,1220l942,1214l935,1211l932,1211l929,1211l926,1214l923,1217l920,1222l916,1225l913,1231l907,1234l907,1228l907,1225l910,1222l910,1217l907,1214l907,1211l904,1208l901,1205l894,1208l888,1214l882,1220l876,1225l873,1231l866,1237l860,1243l854,1246l851,1243l851,1234l851,1228l851,1222l854,1217l854,1208l851,1202l847,1196l844,1196l841,1196l835,1196l832,1193l829,1193l822,1193l819,1193l813,1193l807,1202l800,1208l794,1214l791,1222l785,1228l782,1237l778,1246l775,1255l769,1243l772,1234l772,1222l778,1214l778,1205l778,1199l772,1193l756,1193l728,1240l725,1234l725,1225l725,1220l725,1214l725,1205l722,1199l719,1193l713,1190l706,1193l703,1199l700,1205l697,1211l694,1217l694,1222l691,1228l687,1234l684,1228l684,1222l681,1217l681,1211l681,1205l678,1202l675,1196l669,1193l665,1199l662,1205l659,1211l656,1217l656,1222l653,1228l650,1234l647,1240l644,1237l640,1231l637,1228l637,1222l634,1217l631,1211l625,1208l618,1205l609,1220l606,1214l603,1211l600,1205l600,1202l596,1196l593,1193l587,1193l581,1193l578,1196l578,1199l575,1202l571,1205l571,1208l571,1211l568,1214l568,1217l562,1211l559,1205l556,1196l553,1190l549,1181l546,1175l540,1170l531,1167l527,1173l521,1181l515,1187l512,1193l505,1199l502,1205l496,1211l493,1220l484,1208l474,1196l462,1184l452,1175l440,1167l424,1158l411,1152l396,1149l393,1152l393,1152l389,1155l389,1155l389,1158l386,1161l386,1161l386,1164l380,1155l377,1146l371,1137l367,1128l361,1120l355,1111l345,1108l336,1105l333,1114l330,1120l327,1126l324,1134l320,1140l317,1146l314,1155l311,1161l308,1149l302,1137l298,1126l295,1114l292,1102l289,1087l289,1076l289,1061l289,1058l286,1058l286,1055l286,1055l283,1055l283,1052l283,1049l283,1049l283,1046l283,1043l283,1040l280,1037l280,1037l276,1034l276,1032l273,1029l267,1032l261,1034l258,1040l255,1046l255,1052l251,1058l248,1064l242,1067l239,1052l233,1037l229,1023l226,1008l226,990l223,976l223,958l220,943l211,935l204,940l201,943l198,949l195,952l192,958l189,961l186,964l182,970l176,958l176,949l176,938l179,926l179,914l179,905l176,893l167,885l160,888l154,891l148,896l142,902l135,908l132,914l126,920l123,926l120,914l120,899l123,888l126,873l129,858l129,844l129,829l126,814l123,814l123,814l120,811l116,811l116,808l113,808l110,808l110,811l95,823l95,814l98,805l101,797l104,788l107,779l107,773l107,764l101,755l95,758l88,764l82,770l79,776l76,782l69,785l66,791l60,797l60,785l63,770l69,758l73,747l76,735l79,723l82,711l82,697l79,691l73,688l69,688l63,691l60,694l54,697l51,700l44,700l41,705l41,688l47,673l51,655l60,641l66,623l76,608l82,591l91,576l91,573l88,573l88,570l85,570l85,570l82,570l79,570l79,570l69,582l60,591l51,603l41,611l32,620l22,632l13,641l0,650l7,632l16,611l22,594l35,573l44,556l57,538l69,517l82,500l88,491l98,479l107,467l116,459l126,447l135,435l142,426l145,415l142,412l142,412l142,412l138,409l138,409l135,409l135,409l132,409l44,476l54,456l66,435l82,415l98,394l116,376l135,356l154,338l173,318l173,315l173,312l176,309l176,306l176,303l176,300l173,297l170,297l164,300l157,303l151,306l142,309l135,309l129,312l123,318l116,321l135,300l160,279l186,265l211,253l239,241l264,230l292,218l320,209l333,209l345,206l358,206l367,203l380,206l389,209l399,215l408,224l405,227l408,227l408,230l408,230l408,232l408,232l411,235l411,235l415,235l415,235l418,235l421,232l424,232l424,230l427,227l427,224l421,209l411,194l399,183l386,171l374,159l358,150l345,141l330,133l286,109l305,106l324,106l342,106l358,109l393,115l424,130l455,144l487,165l515,185l543,206l546,206l549,206l553,206l556,203l559,203l562,200l562,200l565,197l562,191l559,188l556,183l556,177l553,171l549,165l546,159l543,156l531,138l521,124l512,106l499,91l487,77l477,62l465,44l452,30l471,36l487,44l502,56l515,68l527,83l540,97l553,112l565,127l571,138l578,150l587,162l593,174l600,185l609,197l618,209l628,218l631,218l631,218l634,215l634,215l637,212l637,209l637,209l637,206l634,197l631,191l628,183l625,174l622,165l618,156l615,147l612,138l615,141l622,147l625,150l631,156l634,159l637,162l640,168l644,171l647,174l650,177l653,180l656,183l659,185l662,188l665,185l669,183l672,180l675,177l675,177l672,174l669,171l669,168l665,165l669,162l662,144l662,127l659,109l662,94l662,77l662,59l665,42l665,24l669,21l669,18l669,15l669,12l669,9l669,6l669,3l669,0l672,21l675,44l678,68l681,94l684,118l687,141l694,165l697,188xe" fillcolor="#ffc287" stroked="f" o:allowincell="f" style="position:absolute;left:8388;top:1056;width:1126;height:354;mso-wrap-style:none;v-text-anchor:middle;mso-position-horizontal-relative:page">
                    <v:fill o:detectmouseclick="t" type="solid" color2="#003d78"/>
                    <v:stroke color="#3465a4" joinstyle="round" endcap="flat"/>
                    <w10:wrap type="square"/>
                  </v:shape>
                  <v:shape id="shape_0" coordsize="932,399" path="m208,73l182,64l157,61l132,61l104,64l79,67l54,70l29,73l4,76l4,76l4,76l4,76l0,76l0,76l0,76l0,76l0,76l85,76l82,85l76,94l63,100l54,108l44,117l35,126l32,135l35,149l38,149l41,149l44,147l44,147l48,144l51,144l54,144l54,144l54,152l51,164l44,176l38,188l32,199l26,211l22,226l22,241l22,241l22,241l26,241l26,241l26,243l26,243l26,246l26,246l29,246l32,243l35,241l41,238l44,235l48,232l51,232l51,229l63,229l76,223l91,220l104,214l117,208l129,202l142,199l154,196l154,199l154,202l154,202l154,205l151,205l151,208l151,211l151,211l154,214l157,214l157,217l160,217l164,220l164,220l167,220l170,223l170,223l176,214l186,208l198,202l214,199l229,194l245,191l261,188l270,188l258,191l248,194l242,205l236,214l226,243l223,279l223,314l226,349l233,376l245,393l255,393l255,379l261,364l270,349l283,332l295,317l311,302l324,288l333,273l339,270l339,273l339,273l339,276l339,279l339,282l336,282l336,285l336,288l339,288l339,288l342,290l342,290l342,290l346,290l346,290l349,290l352,288l355,282l361,276l368,270l374,264l380,258l386,255l393,249l393,255l393,261l393,264l396,270l396,273l396,279l399,282l399,288l411,288l411,285l411,282l418,279l421,273l427,270l433,267l437,261l440,261l446,276l449,293l452,311l455,326l462,343l465,361l474,379l480,396l493,387l499,376l506,358l512,340l515,323l518,305l521,290l524,279l527,293l531,308l537,323l543,337l549,352l553,367l559,382l559,399l571,399l581,396l587,390l597,384l606,367l612,346l615,323l618,302l618,282l618,264l625,264l631,270l637,276l644,285l647,293l650,299l653,308l656,311l656,311l656,308l659,308l659,305l662,305l662,302l666,302l666,302l669,305l669,305l672,311l675,314l678,317l678,320l681,323l681,323l681,329l684,335l691,340l694,349l700,355l703,361l709,367l713,373l709,355l709,337l706,320l703,305l700,288l700,273l697,258l697,243l706,243l716,249l728,255l738,261l750,270l760,279l766,288l772,296l769,290l769,288l769,282l769,279l769,273l769,270l766,264l766,261l772,261l782,264l785,270l791,276l797,285l804,290l807,293l813,299l813,296l810,285l807,270l804,249l800,229l797,211l791,196l788,188l785,188l791,188l797,191l804,194l810,196l816,199l819,202l826,205l829,205l832,208l835,211l838,214l841,220l844,223l847,226l851,229l854,232l851,223l847,214l844,205l841,194l838,185l835,176l832,167l829,158l829,158l829,158l829,158l826,158l826,155l822,155l822,152l822,152l819,152l819,152l819,152l819,152l816,152l816,149l816,149l816,149l813,147l813,144l813,141l813,138l816,135l819,132l819,129l822,126l835,120l847,114l860,108l873,102l888,100l901,97l916,97l932,97l916,88l904,82l888,76l873,73l857,67l841,64l826,61l810,58l804,55l794,53l788,53l778,55l769,55l763,55l753,55l747,53l747,50l747,47l747,44l747,41l750,41l750,38l753,35l757,32l769,29l782,26l794,20l807,17l819,11l832,8l844,3l857,0l829,0l800,0l772,3l744,8l716,17l691,26l669,38l644,53l644,53l644,53l640,55l640,55l640,55l640,58l637,58l637,61l637,61l653,64l666,70l681,76l697,85l713,94l728,100l738,105l747,108l741,108l731,105l722,105l713,105l703,102l694,102l687,100l678,100l678,102l678,102l678,105l681,105l681,105l681,105l681,105l681,108l687,108l697,114l706,123l716,132l725,141l731,149l738,158l741,164l744,164l747,164l747,167l750,170l750,173l750,176l750,179l753,182l757,182l757,196l747,196l747,194l735,194l731,191l725,188l716,182l709,176l700,170l691,167l684,164l678,164l678,161l678,161l678,158l675,158l675,158l675,158l675,158l675,155l672,155l669,155l666,155l659,152l656,152l653,149l650,149l644,149l644,155l647,161l647,167l647,173l647,179l647,188l647,194l647,196l650,199l653,202l653,205l656,211l656,214l659,220l659,223l659,226l659,226l656,226l653,226l653,223l650,223l647,223l644,223l640,223l637,220l634,214l631,211l628,208l622,202l618,199l615,196l612,194l609,196l606,202l603,205l600,211l597,214l593,220l590,226l590,229l587,229l587,232l584,235l581,238l581,241l578,243l578,243l578,246l575,246l571,246l565,241l562,232l556,223l553,214l553,205l549,196l549,188l549,182l546,191l540,205l534,223l524,243l518,264l509,282l499,293l493,299l493,288l493,273l496,261l496,249l496,235l499,223l499,211l499,202l496,205l490,211l484,217l477,223l468,229l462,232l455,235l449,235l452,182l437,182l421,188l408,194l396,205l371,229l349,258l327,285l305,308l292,320l283,326l270,332l255,335l255,323l255,311l251,299l251,285l251,273l255,261l258,249l264,243l264,232l273,220l283,208l295,196l308,188l320,176l327,164l330,152l311,152l286,152l255,152l223,155l195,158l167,164l154,167l145,173l138,176l132,185l126,185l120,185l113,188l107,191l98,194l91,196l85,196l76,196l79,191l82,185l85,176l91,170l98,164l104,161l110,158l117,155l132,141l151,126l170,114l195,102l220,94l245,85l267,82l289,79l283,79l277,79l267,76l261,73l251,70l242,67l233,67l226,67l223,67l220,70l217,70l211,73l208,73l204,73l204,73l208,73xe" fillcolor="#eda863" stroked="f" o:allowincell="f" style="position:absolute;left:8562;top:1106;width:783;height:111;mso-wrap-style:none;v-text-anchor:middle;mso-position-horizontal-relative:page">
                    <v:fill o:detectmouseclick="t" type="solid" color2="#12579c"/>
                    <v:stroke color="#3465a4" joinstyle="round" endcap="flat"/>
                    <w10:wrap type="square"/>
                  </v:shape>
                  <v:shape id="shape_0" coordsize="913,411" path="m44,38l35,47l25,56l19,67l13,79l6,91l3,103l3,114l0,129l6,123l13,114l19,108l25,103l35,97l44,91l50,88l60,85l60,108l63,132l66,155l69,179l72,205l75,229l78,252l78,276l85,261l91,249l94,241l100,229l107,220l110,208l119,199l126,191l135,199l138,214l141,229l144,247l144,264l147,279l154,294l160,305l166,299l173,291l176,279l179,264l182,249l188,235l195,223l201,211l204,217l207,226l213,241l217,258l223,276l229,294l235,308l242,317l298,258l298,273l301,291l304,311l311,332l314,349l320,367l329,382l339,396l339,385l342,373l345,364l348,352l351,341l355,329l358,320l358,308l358,317l361,323l361,329l361,335l364,341l364,349l364,355l364,361l367,364l373,367l377,376l380,382l380,390l383,396l386,405l386,411l392,411l398,408l405,408l411,408l417,408l424,408l430,405l436,405l436,396l439,388l442,376l446,367l452,355l455,346l458,335l461,326l461,335l464,343l471,355l474,364l477,376l480,388l483,396l483,405l493,402l499,396l508,390l518,385l527,376l533,370l543,364l549,358l549,373l552,373l552,373l555,376l555,376l555,379l558,382l558,382l562,382l562,373l565,364l568,352l574,343l577,332l584,323l587,311l587,302l596,305l602,314l609,326l612,338l615,352l618,364l621,376l621,382l621,373l621,364l624,352l624,343l627,335l631,326l631,314l631,305l637,305l643,308l649,311l653,314l659,320l662,323l665,329l668,335l671,279l675,279l678,282l681,288l681,291l684,296l684,299l687,305l687,308l709,279l712,294l715,311l718,326l722,343l725,358l731,376l734,390l740,405l740,402l744,399l747,393l753,385l759,382l762,376l769,376l769,379l772,376l772,370l775,364l778,355l781,346l784,338l787,332l787,323l791,326l797,329l800,335l803,341l809,346l813,355l816,361l816,364l819,361l819,355l822,349l825,343l828,338l828,335l831,329l835,326l835,311l838,296l838,279l841,261l844,244l847,226l850,208l853,194l860,202l866,211l872,220l878,229l882,241l885,249l891,258l894,267l897,247l900,211l907,170l910,126l913,85l907,50l900,35l894,23l885,17l872,14l872,170l869,164l863,155l856,144l850,132l847,117l844,105l841,94l838,88l838,100l838,117l838,141l838,164l835,188l831,208l828,223l825,232l822,232l819,229l813,223l806,220l803,214l797,211l794,208l791,208l794,217l791,232l787,249l784,270l778,288l772,305l766,314l756,320l756,308l759,299l759,285l759,273l756,261l756,249l753,238l750,229l750,232l747,235l747,238l744,241l744,244l740,247l740,249l740,252l737,252l734,249l731,244l728,241l725,235l722,232l722,226l722,223l715,220l715,223l712,226l709,229l706,232l706,235l703,238l700,238l700,241l675,223l675,226l671,223l662,214l656,202l646,185l637,170l627,155l624,144l621,135l621,158l621,182l624,205l624,226l624,247l621,267l612,288l602,308l599,305l599,299l596,294l596,288l596,282l596,276l593,273l593,267l593,267l590,270l587,273l587,279l584,282l580,288l580,294l580,299l577,302l574,305l568,311l565,317l562,320l555,326l552,329l549,329l549,323l549,314l546,305l543,296l543,288l540,276l540,270l540,261l533,267l530,276l524,288l515,302l508,314l502,326l499,335l499,343l493,343l489,343l483,332l480,320l474,308l471,294l467,282l464,267l464,255l464,244l458,252l449,264l439,273l430,282l420,294l411,305l408,317l405,329l402,326l398,314l395,296l392,276l389,255l389,235l386,220l386,211l386,220l380,232l377,244l370,255l367,267l361,279l358,288l355,296l351,288l351,279l351,270l348,258l348,249l342,244l339,241l329,244l326,238l323,235l320,229l317,223l314,217l311,211l311,208l307,202l307,202l304,205l301,208l295,211l292,214l286,214l282,217l279,220l279,211l279,205l276,197l276,188l273,182l273,173l273,164l273,155l270,158l267,164l267,167l264,173l260,179l257,182l257,185l254,188l254,191l251,194l251,197l251,199l251,202l248,205l248,208l245,211l245,202l245,191l242,176l238,164l235,152l232,138l232,126l232,114l220,120l210,129l201,147l191,164l182,185l176,205l169,220l163,229l160,226l154,53l151,58l147,67l144,76l141,85l138,94l132,103l129,108l122,114l97,0l94,0l91,0l88,3l85,6l78,9l72,14l69,20l66,23l63,29l60,32l60,32l57,32l53,35l50,38l47,38l47,41l44,41l44,38xe" fillcolor="#eda863" stroked="f" o:allowincell="f" style="position:absolute;left:8554;top:1198;width:767;height:115;mso-wrap-style:none;v-text-anchor:middle;mso-position-horizontal-relative:page">
                    <v:fill o:detectmouseclick="t" type="solid" color2="#12579c"/>
                    <v:stroke color="#3465a4" joinstyle="round" endcap="flat"/>
                    <w10:wrap type="square"/>
                  </v:shape>
                  <v:shape id="shape_0" coordsize="1340,705" path="m88,44l88,53l85,61l85,70l85,79l82,88l82,97l82,108l79,117l82,114l85,111l88,111l88,108l91,105l95,103l98,100l98,97l98,108l98,120l101,132l101,147l101,158l104,173l107,185l110,197l116,191l126,188l132,182l138,179l148,173l154,167l160,164l167,158l167,244l170,229l179,211l189,194l198,176l207,158l214,141l220,123l220,105l226,296l236,314l239,311l242,308l248,302l251,296l258,291l261,285l264,282l267,276l267,276l270,276l270,273l273,273l273,270l273,270l276,270l276,270l280,279l283,294l283,311l286,329l286,346l286,364l289,379l289,390l289,388l292,385l292,382l295,379l298,376l298,376l302,373l302,373l305,341l308,332l311,341l317,361l324,388l333,417l342,440l352,455l361,440l374,423l383,405l393,385l402,367l411,349l424,335l440,317l440,326l440,343l436,367l436,396l436,426l440,452l440,464l443,470l446,476l452,479l452,476l455,470l462,461l468,452l474,443l480,435l487,426l487,423l490,432l490,440l493,452l496,464l499,473l499,482l502,490l502,499l505,493l509,490l512,482l518,476l524,470l531,461l537,458l540,452l543,461l546,473l546,484l549,496l549,511l549,523l553,534l553,543l556,540l559,537l562,534l565,529l568,526l568,523l571,520l575,520l575,508l578,496l581,484l584,473l590,458l593,446l593,435l596,423l600,531l603,523l606,514l615,502l625,490l634,479l644,467l653,458l659,449l662,455l665,464l669,479l675,493l681,511l684,526l687,537l687,543l691,531l694,511l700,484l709,455l716,429l725,405l734,390l744,385l753,417l760,452l763,484l769,511l769,523l772,526l772,529l775,526l782,502l788,452l788,446l791,440l794,432l797,426l800,420l807,414l810,408l813,405l819,417l822,432l825,452l832,473l835,493l838,514l841,531l841,546l851,534l860,520l869,502l876,484l885,464l891,446l898,429l901,411l904,423l910,437l916,455l923,473l929,493l935,514l938,531l942,546l942,531l948,514l954,490l964,467l973,443l982,423l989,405l995,390l998,405l998,417l1001,432l1004,443l1007,458l1011,470l1014,482l1014,493l1023,482l1036,461l1051,432l1067,399l1083,364l1095,335l1105,308l1108,291l1111,294l1114,305l1120,317l1127,329l1130,343l1136,358l1139,367l1142,376l1145,229l1145,229l1152,238l1155,247l1164,261l1171,273l1177,285l1180,294l1183,299l1183,291l1180,279l1180,267l1180,255l1180,241l1177,232l1174,220l1171,211l1177,220l1180,229l1183,241l1186,255l1189,267l1193,282l1196,294l1199,305l1208,61l1218,64l1227,73l1236,88l1246,105l1255,123l1262,138l1265,152l1268,161l1274,152l1277,135l1277,117l1280,97l1280,73l1280,53l1277,32l1277,20l1305,47l1305,3l1305,0l1305,0l1305,3l1305,6l1305,9l1309,11l1309,17l1309,20l1309,26l1312,35l1315,44l1315,53l1318,61l1318,70l1321,79l1324,88l1321,88l1321,88l1321,88l1318,88l1318,88l1318,91l1315,91l1315,91l1312,100l1315,111l1315,117l1321,126l1324,135l1331,144l1334,150l1337,158l1337,158l1337,161l1337,161l1337,161l1337,164l1337,164l1337,167l1340,167l1337,170l1337,173l1337,176l1337,179l1334,182l1334,185l1331,188l1327,191l1327,200l1324,208l1324,214l1321,223l1321,229l1318,238l1315,244l1312,252l1302,255l1296,261l1296,270l1296,279l1296,288l1299,299l1296,308l1293,317l1290,320l1290,326l1290,335l1287,341l1287,346l1283,349l1277,349l1268,349l1265,349l1265,352l1262,352l1262,355l1262,358l1262,361l1262,364l1262,367l1258,373l1255,382l1252,388l1249,393l1246,399l1246,405l1243,411l1240,420l1236,417l1236,414l1236,411l1233,408l1233,408l1230,405l1227,405l1227,405l1218,411l1214,417l1208,423l1205,432l1202,437l1199,446l1193,452l1189,461l1186,461l1183,461l1183,464l1183,464l1183,467l1183,470l1180,470l1180,473l1177,449l1161,449l1155,461l1149,470l1142,482l1136,493l1130,505l1123,514l1120,526l1114,537l1114,537l1114,534l1114,531l1114,529l1111,526l1111,523l1108,520l1105,520l1098,520l1092,523l1089,526l1083,531l1080,537l1076,540l1073,546l1067,549l1048,564l1033,581l1020,599l1004,617l992,637l979,655l967,675l957,693l945,702l945,696l945,690l945,684l945,678l945,672l945,670l942,664l935,661l932,661l929,661l926,664l923,667l920,672l916,675l913,681l907,684l907,678l907,675l910,672l910,667l907,664l907,661l904,658l901,655l894,658l888,664l882,670l876,675l873,681l866,687l860,693l854,696l851,693l851,684l851,678l851,672l854,667l854,658l851,652l847,646l844,646l841,646l835,646l832,643l829,643l822,643l819,643l813,643l807,652l800,658l794,664l791,672l785,678l782,687l778,696l775,705l769,693l772,684l772,672l778,664l778,655l778,649l772,643l756,643l728,690l725,684l725,675l725,670l725,664l725,655l722,649l719,643l713,640l706,643l703,649l700,655l697,661l694,667l694,672l691,678l687,684l684,678l684,672l681,667l681,661l681,655l678,652l675,646l669,643l665,649l662,655l659,661l656,667l656,672l653,678l650,684l647,690l644,687l640,681l637,678l637,672l634,667l631,661l625,658l618,655l609,670l606,664l603,661l600,655l600,652l596,646l593,643l587,643l581,643l578,646l578,649l575,652l571,655l571,658l571,661l568,664l568,667l562,661l559,655l556,646l553,640l549,631l546,625l540,620l531,617l527,623l521,631l515,637l512,643l505,649l502,655l496,661l493,670l484,658l474,646l462,634l452,625l440,617l424,608l411,602l396,599l393,602l393,602l389,605l389,605l389,608l386,611l386,611l386,614l380,605l377,596l371,587l367,578l361,570l355,561l345,558l336,555l333,564l330,570l327,576l324,584l320,590l317,596l314,605l311,611l308,599l302,587l298,576l295,564l292,552l289,537l289,526l289,511l289,508l286,508l286,505l286,505l283,505l283,502l283,499l283,499l283,496l283,493l283,490l280,487l280,487l276,484l276,482l273,479l267,482l261,484l258,490l255,496l255,502l251,508l248,514l242,517l239,502l233,487l229,473l226,458l226,440l223,426l223,408l220,393l211,385l204,390l201,393l198,399l195,402l192,408l189,411l186,414l182,420l176,408l176,399l176,388l179,376l179,364l179,355l176,343l167,335l160,338l154,341l148,346l142,352l135,358l132,364l126,370l123,376l120,364l120,349l123,338l126,323l129,308l129,294l129,279l126,264l123,264l123,264l120,261l116,261l116,258l113,258l110,258l110,261l95,273l95,264l98,255l101,247l104,238l107,229l107,223l107,214l101,205l95,208l88,214l82,220l79,226l76,232l69,235l66,241l60,247l60,235l63,220l69,208l73,197l76,185l79,173l82,161l82,147l79,141l73,138l69,138l63,141l60,144l54,147l51,150l44,150l41,155l41,141l44,126l47,114l54,100l60,85l66,70l76,58l82,44l82,44l85,44l85,44l85,44l85,44l85,44l88,44l88,44xm10,76l13,73l19,70l22,67l26,64l32,61l38,58l41,58l47,56l41,61l35,67l32,73l26,79l19,85l13,91l7,94l0,100l4,97l4,94l4,91l4,88l7,85l7,82l7,79l10,76xe" fillcolor="#eda863" stroked="f" o:allowincell="f" style="position:absolute;left:8388;top:1212;width:1126;height:198;mso-wrap-style:none;v-text-anchor:middle;mso-position-horizontal-relative:page">
                    <v:fill o:detectmouseclick="t" type="solid" color2="#12579c"/>
                    <v:stroke color="#3465a4" joinstyle="round" endcap="flat"/>
                    <w10:wrap type="square"/>
                  </v:shape>
                  <v:shape id="shape_0" coordsize="778,294" path="m737,44l737,47l737,50l737,53l734,56l734,56l731,59l728,59l725,59l715,56l709,53l700,47l690,44l681,44l671,41l662,41l653,44l665,53l675,62l687,71l697,82l706,91l712,103l722,115l725,129l731,138l737,144l744,153l750,159l756,168l762,173l769,182l778,188l775,191l775,194l775,194l772,194l772,197l769,197l769,197l766,200l759,194l750,185l744,179l737,171l728,162l722,156l712,150l706,144l693,135l681,129l671,124l659,118l646,112l634,106l621,100l612,94l615,115l621,138l628,159l634,179l643,200l649,220l659,241l668,262l668,265l668,265l668,267l668,267l668,267l665,270l665,270l662,270l656,270l649,253l643,235l634,218l621,200l609,185l596,171l584,156l568,141l565,147l562,153l559,159l559,165l555,173l555,179l552,185l552,191l549,206l549,218l549,229l549,244l552,256l552,267l549,279l546,294l540,291l537,288l537,285l537,282l537,276l537,273l537,267l537,262l533,244l530,226l527,209l524,191l521,173l518,156l515,138l508,121l499,141l489,162l483,182l480,203l477,226l474,250l468,270l464,291l461,294l461,294l458,294l458,294l455,294l452,294l452,291l449,291l446,273l442,256l442,238l446,218l446,200l452,182l455,165l461,147l452,150l442,153l436,159l427,165l420,171l411,173l402,179l392,179l389,176l386,171l389,165l389,159l392,153l395,147l399,141l402,135l402,132l405,132l408,129l408,126l408,124l408,121l408,118l408,118l399,124l386,129l377,138l367,147l355,156l345,162l336,168l323,173l317,165l304,179l292,194l279,209l270,223l260,241l248,256l239,273l226,288l223,291l223,291l220,291l217,291l217,291l213,291l210,291l210,291l207,276l207,262l207,244l210,229l213,215l217,200l223,185l226,171l229,159l239,150l245,138l251,129l260,121l267,112l276,103l286,91l267,91l251,94l235,94l217,100l201,103l185,109l170,112l154,115l154,112l154,112l151,109l151,109l148,106l148,106l148,103l148,100l151,100l154,100l157,97l160,97l160,94l163,94l166,91l166,91l154,91l138,94l126,97l113,103l100,112l88,118l75,124l60,129l53,132l44,138l38,144l31,153l22,159l16,162l10,165l0,162l6,147l13,135l22,124l31,109l44,100l53,88l66,77l79,68l100,56l122,44l144,32l170,21l191,12l217,6l229,6l242,9l254,9l267,15l273,24l270,30l264,30l260,30l254,27l251,24l245,21l239,21l232,21l204,27l179,35l154,44l129,53l107,68l85,82l63,100l44,118l47,121l50,121l50,121l53,118l53,118l57,115l60,115l60,115l66,106l88,97l110,91l135,82l157,77l179,71l204,65l226,62l251,62l251,62l254,65l254,68l254,68l251,71l251,74l248,74l248,77l257,77l267,77l276,77l286,74l298,74l308,77l317,79l323,82l320,88l317,91l311,97l304,100l298,103l292,106l289,112l282,115l267,132l254,147l245,168l239,185l232,203l229,223l226,244l226,265l239,250l251,232l264,212l276,194l289,176l301,159l317,144l336,132l339,126l345,124l348,121l355,118l358,115l364,115l370,112l377,112l380,118l386,115l395,109l402,106l408,100l414,97l420,94l427,91l436,91l436,97l436,106l433,115l430,121l427,129l420,135l417,144l414,153l420,150l427,147l436,144l442,141l449,135l455,132l464,126l471,124l471,132l471,138l468,144l464,153l461,159l461,165l458,173l458,179l458,185l458,188l458,194l458,197l458,203l458,206l461,212l464,215l471,212l474,209l474,206l474,200l474,197l474,191l474,185l477,182l480,171l483,159l486,144l489,132l493,121l496,109l502,97l508,88l511,85l515,85l518,85l521,85l524,88l527,91l527,94l530,97l527,106l527,118l527,126l530,135l530,147l533,156l537,165l537,173l543,168l546,162l549,153l549,144l552,138l552,129l552,121l552,112l552,112l555,112l555,109l559,109l562,109l562,109l565,109l568,112l618,168l615,156l615,144l612,132l609,124l602,112l599,103l593,91l587,82l587,79l587,79l587,77l587,74l587,74l590,71l590,71l593,71l609,74l624,82l637,88l653,97l668,106l681,115l693,124l709,132l709,124l706,118l703,112l700,106l693,100l690,94l684,88l681,82l671,77l665,68l656,62l649,56l640,50l631,44l621,38l612,35l612,32l612,32l612,30l612,30l612,27l612,24l612,24l612,21l621,21l631,21l643,24l656,24l665,27l678,27l687,30l697,32l700,30l697,27l690,21l684,18l678,15l671,12l662,9l656,6l649,3l649,0l653,0l653,0l656,0l659,0l662,0l665,0l668,3l678,3l687,6l697,12l706,18l712,24l722,30l731,35l737,44xe" fillcolor="black" stroked="f" o:allowincell="f" style="position:absolute;left:8594;top:1126;width:653;height:8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86,1160" path="m251,52l258,61l261,73l264,85l267,96l270,108l270,120l273,129l273,141l276,143l276,149l279,152l279,158l283,161l283,167l289,170l292,173l298,173l305,173l311,176l314,179l320,182l323,188l327,190l330,196l333,202l333,211l330,217l330,226l330,235l333,240l336,246l345,252l349,252l355,240l361,246l364,252l364,258l364,267l364,276l364,284l364,293l361,299l367,302l374,305l377,311l380,314l383,317l386,323l386,326l386,334l386,352l383,370l377,387l370,405l364,420l352,437l339,449l323,464l317,464l314,464l311,467l308,470l308,473l305,475l301,478l301,481l301,499l305,517l308,534l311,549l314,567l317,584l317,602l314,619l317,643l320,666l320,693l320,719l323,746l323,769l330,796l336,819l330,849l330,881l330,913l330,943l327,975l317,1004l311,1016l301,1031l289,1039l273,1051l267,1060l261,1066l251,1075l245,1081l236,1086l226,1092l220,1101l210,1107l198,1113l189,1122l176,1128l163,1136l154,1142l141,1148l129,1157l116,1160l101,1160l88,1125l79,1089l72,1051l66,1013l57,978l44,943l35,925l25,910l13,893l0,878l7,872l16,866l22,860l32,854l44,851l54,849l63,849l76,849l79,846l79,843l82,843l85,840l85,837l88,834l88,834l85,828l82,825l76,825l69,825l63,828l57,828l50,825l47,822l47,816l47,796l47,775l47,757l47,737l47,719l50,699l50,681l50,661l57,640l63,619l69,599l76,581l82,561l85,540l94,522l101,502l104,493l104,487l104,478l101,473l98,464l94,458l91,449l91,443l88,434l85,423l82,414l79,405l76,396l76,387l72,378l69,367l69,352l69,334l69,317l69,302l72,284l69,267l69,252l63,237l66,229l63,220l63,211l57,205l54,196l50,188l50,179l50,170l57,170l66,170l76,173l82,179l88,185l98,193l104,199l110,205l113,217l116,226l119,237l126,246l132,255l135,264l141,276l145,284l154,284l163,282l173,279l179,276l185,270l192,264l198,255l201,249l204,237l207,223l214,211l214,196l217,182l217,170l214,155l210,143l204,126l204,108l201,91l201,73l201,55l201,38l198,20l198,5l201,2l204,2l204,0l207,0l210,0l214,0l217,0l220,0l226,5l232,11l236,17l239,23l242,32l245,38l248,47l251,52xe" fillcolor="#ffe3e3" stroked="f" o:allowincell="f" style="position:absolute;left:9560;top:1147;width:323;height:327;mso-wrap-style:none;v-text-anchor:middle;mso-position-horizontal-relative:page">
                    <v:fill o:detectmouseclick="t" type="solid" color2="#001c1c"/>
                    <v:stroke color="#3465a4" joinstyle="round" endcap="flat"/>
                    <w10:wrap type="square"/>
                  </v:shape>
                  <v:shape id="shape_0" coordsize="160,420" path="m123,32l126,44l129,59l135,71l138,82l138,97l141,109l141,124l141,135l148,156l148,176l151,194l151,215l151,235l154,256l154,276l160,297l157,300l157,300l154,300l151,300l151,297l148,297l145,297l145,297l141,288l135,279l132,270l129,262l126,253l123,244l119,235l116,226l107,209l107,215l107,218l107,220l107,226l107,229l107,235l107,238l110,241l110,259l113,276l113,291l113,309l113,323l113,341l113,356l110,370l110,373l107,373l104,376l101,376l98,379l98,379l94,376l91,376l85,370l79,364l76,356l72,350l69,341l66,332l66,326l60,317l60,326l57,332l57,338l57,347l54,356l54,364l50,370l50,379l50,382l50,388l50,397l47,403l44,409l44,411l38,417l35,420l32,420l29,417l25,414l25,414l22,411l22,409l19,406l19,403l16,406l16,406l13,409l10,409l7,411l7,411l3,411l0,411l0,406l0,397l0,391l0,385l0,379l3,370l3,364l7,359l7,350l7,341l3,332l3,323l0,315l0,306l3,297l3,291l16,294l19,306l19,320l22,332l22,344l25,359l29,370l32,382l35,394l35,394l41,379l44,364l47,350l47,332l50,317l50,303l47,288l44,273l44,270l44,270l47,270l47,267l50,267l54,267l57,267l60,267l69,291l72,288l72,294l76,303l79,312l82,320l85,332l88,341l94,350l98,359l101,353l104,326l104,300l104,270l101,244l98,215l91,188l82,162l72,138l72,135l76,135l76,135l79,132l79,132l82,135l85,135l88,135l94,147l104,159l110,173l116,188l123,203l126,215l132,229l138,241l141,238l141,232l141,226l141,220l138,215l138,206l138,200l138,194l135,188l135,182l138,176l138,173l138,168l138,162l138,159l132,156l135,153l135,150l135,147l135,144l132,144l132,141l132,138l132,138l129,74l126,71l126,71l123,68l123,62l123,59l119,56l119,53l116,53l116,47l113,38l110,32l107,27l104,18l101,12l98,6l94,0l101,3l104,3l107,9l110,15l113,18l113,24l116,30l123,32xe" fillcolor="black" stroked="f" o:allowincell="f" style="position:absolute;left:9175;top:1179;width:133;height:1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51,285" path="m50,6l47,18l44,29l44,44l41,59l44,73l44,85l47,100l53,109l56,103l59,97l63,88l66,79l72,73l75,67l81,62l88,59l94,67l97,91l97,112l94,135l94,156l94,176l94,200l94,220l100,244l103,241l106,241l106,238l106,235l106,232l110,229l110,226l113,226l119,208l122,191l125,176l128,159l132,144l138,129l147,114l160,100l160,100l163,103l166,103l169,103l172,106l175,106l179,109l179,112l179,120l182,126l185,132l185,141l188,147l191,156l191,161l194,170l201,164l204,156l207,147l210,141l213,132l219,129l226,126l235,126l235,135l235,141l235,150l232,156l229,164l226,170l226,179l226,185l232,197l238,208l241,220l244,232l244,244l248,258l248,270l251,285l248,285l244,276l244,270l241,264l238,258l238,250l238,244l238,238l238,232l235,223l232,214l229,208l223,200l219,191l219,182l216,176l216,167l207,179l201,194l194,208l191,223l191,238l188,253l185,270l182,285l179,285l179,285l175,285l175,285l172,285l172,285l169,285l166,285l169,267l172,247l179,226l179,203l182,182l179,161l175,141l166,120l163,120l160,120l157,123l157,126l154,129l154,129l150,132l150,135l144,150l141,167l135,185l128,200l125,217l119,232l113,250l110,264l106,267l106,267l103,267l103,267l103,267l100,267l100,267l97,267l91,253l84,235l81,217l81,200l81,182l84,164l84,147l88,132l88,126l84,120l84,114l84,112l81,106l81,100l81,94l81,88l78,91l75,97l72,103l69,106l66,112l63,117l63,123l66,129l63,132l63,132l59,132l56,132l53,132l50,132l47,132l44,132l41,123l34,114l34,103l31,94l31,82l28,73l28,62l28,53l28,47l31,44l31,38l34,35l34,29l37,23l34,20l31,15l28,18l25,18l22,20l19,23l15,26l12,29l9,32l9,35l6,50l3,44l0,38l3,32l3,29l6,23l9,18l15,12l15,6l19,6l25,3l28,0l34,0l37,0l44,0l47,3l50,6xe" fillcolor="black" stroked="f" o:allowincell="f" style="position:absolute;left:8607;top:1196;width:210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3,367" path="m72,56l72,61l72,64l75,64l75,67l78,70l78,70l81,73l81,76l84,82l88,88l91,94l94,100l97,106l97,111l100,117l103,123l97,114l91,108l84,100l81,91l75,82l69,76l66,67l59,61l59,76l66,88l75,100l84,111l94,123l100,138l103,150l103,164l91,164l84,153l78,141l72,129l66,117l56,108l47,97l37,88l25,79l25,82l25,88l28,91l28,94l31,100l34,103l37,106l37,108l44,114l50,120l53,126l53,135l56,141l59,147l62,155l66,161l69,188l72,214l72,238l72,261l69,288l69,311l66,335l66,361l62,364l62,364l62,364l59,367l59,367l56,367l56,367l53,367l50,352l44,338l41,320l37,305l34,291l31,276l25,261l15,250l3,258l6,255l6,247l6,241l3,232l0,226l3,220l6,217l15,220l22,229l28,238l34,250l37,258l41,270l47,279l50,291l53,299l59,294l59,179l53,173l50,164l50,155l47,147l44,138l41,132l37,123l31,117l28,111l25,106l22,100l19,91l15,85l12,79l9,73l6,70l6,56l12,56l15,59l22,59l28,61l34,64l37,67l44,70l47,76l47,70l47,67l47,61l47,59l44,53l44,50l41,44l37,41l41,35l41,29l37,26l37,20l34,14l34,12l34,6l37,0l44,6l50,12l53,17l56,26l59,35l62,44l66,50l72,56xe" fillcolor="black" stroked="f" o:allowincell="f" style="position:absolute;left:9357;top:1198;width:85;height:1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11,581" path="m60,6l60,11l57,17l54,23l48,26l44,32l41,38l41,44l41,50l38,56l35,64l32,73l32,85l29,94l29,103l26,114l22,120l26,129l22,135l22,144l22,155l22,164l22,173l22,182l22,191l32,173l41,158l54,141l63,126l76,108l88,94l101,79l113,64l117,64l117,64l120,64l120,64l123,67l123,67l123,67l123,70l123,73l123,76l120,82l120,85l117,88l113,91l110,94l110,94l104,120l98,147l95,170l91,197l91,223l95,247l98,270l104,296l110,291l113,282l120,276l126,270l129,264l135,258l142,252l148,249l154,252l157,258l160,261l160,270l160,276l160,282l160,288l160,294l157,305l154,317l151,329l151,341l151,355l151,367l154,379l160,388l167,382l173,373l176,361l176,352l179,341l182,332l186,320l189,311l195,302l195,302l198,302l198,305l201,305l201,305l204,305l204,308l204,311l204,326l204,343l201,361l201,379l201,393l204,411l207,426l217,440l223,417l233,396l242,379l251,358l264,341l280,323l295,305l311,291l324,291l324,302l320,311l317,320l311,326l308,335l302,343l302,352l302,361l298,376l298,390l298,405l302,420l302,435l305,449l311,461l314,476l320,467l324,458l327,449l330,437l333,429l339,420l342,411l349,402l355,402l358,402l361,405l364,411l364,414l364,420l367,423l367,426l367,435l367,443l367,452l367,461l367,470l371,476l371,484l374,493l377,484l383,476l386,467l389,458l393,449l396,443l402,435l405,426l411,426l415,426l418,429l418,432l418,435l418,440l418,443l421,446l418,455l418,467l418,479l418,490l418,502l418,511l418,523l421,534l424,520l430,508l437,496l440,484l446,470l449,458l452,443l455,432l455,429l458,429l462,426l462,426l465,423l465,423l468,423l471,426l465,435l465,446l465,458l465,470l465,479l468,490l468,502l468,514l471,520l477,505l484,490l487,476l493,464l499,449l506,437l515,426l531,420l534,423l537,432l537,437l540,443l540,449l540,458l543,464l543,470l546,476l549,482l549,487l549,493l549,499l553,505l553,511l559,514l562,502l568,487l571,473l575,458l581,443l584,432l587,417l593,402l606,355l606,355l609,352l612,352l612,352l615,352l618,352l618,352l622,352l625,370l625,385l631,399l634,417l634,432l637,446l637,461l634,476l634,479l637,482l637,484l637,484l637,487l637,490l637,493l637,493l644,487l650,476l653,461l656,446l659,432l662,417l666,402l675,390l681,379l691,379l697,396l700,417l703,435l703,455l706,476l706,496l709,514l716,534l719,534l722,520l728,502l731,484l738,467l744,452l750,435l756,417l763,402l766,396l766,393l766,388l766,382l766,376l769,373l772,370l775,367l782,373l785,385l785,396l788,408l791,420l791,432l794,440l794,452l791,464l794,464l794,467l797,470l794,470l794,473l794,476l794,479l797,482l797,484l800,490l800,499l800,505l804,511l804,517l807,523l807,529l819,511l829,493l838,473l844,452l851,432l857,411l860,390l863,370l876,370l876,385l876,396l876,408l876,423l876,435l879,449l879,461l885,473l891,461l898,446l904,432l910,417l916,402l923,388l929,376l938,361l942,349l945,338l945,329l948,317l951,305l951,294l951,282l951,270l954,267l954,267l954,267l957,267l957,264l960,264l960,264l964,264l967,267l970,270l970,276l970,279l970,285l970,288l970,291l970,296l973,302l976,308l979,314l979,320l982,323l985,329l989,335l992,338l995,332l995,329l995,323l998,317l998,311l998,305l998,299l998,296l1001,294l1001,291l1001,288l1001,285l1001,282l1001,276l1001,273l1004,270l1004,285l1004,296l1004,311l1004,323l1004,335l1004,346l1007,361l1011,376l1011,376l1007,379l1007,379l1007,379l1004,379l1004,379l1001,379l1001,379l995,373l989,364l985,355l979,349l976,341l970,332l967,326l964,317l957,323l954,332l954,341l951,349l948,358l945,364l942,373l935,379l929,393l923,408l916,423l913,437l907,452l904,467l898,484l891,499l891,499l888,502l888,502l885,505l885,505l882,508l879,508l879,508l873,499l869,490l866,484l866,476l863,467l863,458l860,449l857,440l854,446l854,449l851,455l851,458l851,464l851,467l851,473l847,476l844,487l838,496l835,508l829,517l822,529l816,537l810,546l804,555l804,558l804,561l804,564l804,567l804,570l804,573l804,576l800,576l797,576l794,576l791,576l788,573l788,573l785,570l785,567l782,564l788,555l791,543l791,534l791,523l788,511l788,499l785,490l785,479l785,470l782,461l782,455l778,446l778,437l775,429l772,423l769,414l766,423l763,429l756,435l753,443l750,449l747,458l744,464l747,473l741,479l741,490l738,502l735,514l731,526l728,537l725,549l725,561l725,576l725,576l725,576l722,578l722,578l722,578l719,581l719,581l719,581l713,576l709,570l709,564l706,558l706,555l706,549l703,543l700,537l697,523l694,505l694,487l694,473l691,455l691,437l684,423l678,405l672,417l669,429l662,440l662,452l659,464l656,476l656,487l653,499l650,508l647,517l647,526l647,534l647,543l647,552l650,561l650,570l650,573l647,573l647,573l644,576l644,576l640,576l637,576l637,576l631,552l628,529l628,502l625,479l625,455l622,432l618,408l609,385l600,405l590,426l584,446l581,470l578,490l571,511l568,534l565,558l565,561l565,561l565,564l565,567l565,570l565,570l565,573l562,576l562,576l559,576l559,576l559,576l556,576l556,576l556,576l553,576l549,573l546,555l543,537l540,523l537,505l534,487l531,473l527,458l521,440l512,452l506,464l499,473l493,484l490,496l487,508l484,523l484,534l480,540l480,543l480,549l480,555l480,558l477,564l474,567l471,567l465,558l458,549l455,537l455,529l452,517l452,505l449,493l449,482l446,484l446,490l443,493l443,499l440,502l440,508l437,514l437,517l437,523l437,531l433,537l433,546l430,555l427,561l421,564l411,567l408,555l405,540l405,529l405,514l405,499l405,484l402,473l399,461l399,467l396,473l393,479l389,484l386,490l383,499l383,505l383,511l380,514l380,517l377,520l377,523l374,526l374,529l371,529l364,529l361,520l358,508l358,496l358,484l355,473l355,461l352,449l349,440l349,437l342,449l336,458l333,470l330,482l330,493l330,505l330,517l327,529l327,531l327,531l324,531l324,531l320,531l320,531l317,531l317,531l308,508l298,482l292,452l286,426l283,399l283,373l289,346l295,320l280,335l267,352l258,370l248,388l242,405l236,426l233,446l226,467l229,470l229,470l229,473l229,476l226,479l226,482l223,482l223,484l220,484l220,484l220,484l217,482l217,482l217,482l214,482l214,482l211,470l204,458l201,446l198,435l192,423l189,411l186,399l186,385l182,388l179,393l176,396l173,399l170,402l164,405l160,405l154,405l145,390l138,373l138,358l138,341l142,323l142,305l145,288l145,270l132,279l126,288l120,296l117,308l113,320l113,329l113,341l113,352l110,352l110,355l110,355l107,355l107,355l104,355l104,355l101,355l95,332l88,308l85,285l82,261l82,238l79,214l82,188l85,164l82,158l82,152l82,150l82,144l85,138l85,132l85,126l82,120l73,138l60,155l51,173l38,191l32,208l29,229l26,249l29,270l29,273l29,273l26,276l26,276l22,276l19,276l16,279l13,276l13,273l10,270l10,267l10,264l10,261l10,258l10,255l7,252l4,241l4,229l0,217l0,205l0,194l0,185l4,173l4,161l10,141l13,120l16,100l19,76l22,56l29,38l38,17l48,0l51,0l51,0l54,0l57,0l57,3l60,3l60,6l60,6xe" fillcolor="black" stroked="f" o:allowincell="f" style="position:absolute;left:8504;top:1212;width:849;height:1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60,265" path="m242,3l238,21l242,35l245,53l248,68l251,85l254,100l257,118l257,135l257,135l260,135l260,138l260,138l260,138l260,141l260,141l260,144l257,141l257,138l257,135l257,132l254,129l254,129l254,127l251,124l245,135l245,147l242,159l242,171l238,182l235,194l232,206l226,218l217,218l213,209l213,203l210,194l210,188l207,182l207,174l204,168l201,162l195,171l191,182l188,194l182,203l179,215l176,226l176,238l173,250l160,250l157,238l157,229l157,221l154,212l154,200l151,191l147,182l144,174l144,176l141,179l141,182l141,185l138,188l138,194l138,197l138,200l135,209l132,218l129,223l126,232l122,238l119,247l113,253l110,259l104,256l100,253l100,247l97,241l97,235l97,229l94,226l91,221l91,209l88,197l85,185l85,176l82,165l78,153l75,144l72,132l63,147l53,162l44,176l38,191l35,206l28,223l28,241l25,259l25,259l22,262l22,262l19,265l16,265l16,265l13,262l9,262l9,241l6,221l6,197l3,176l3,156l0,132l0,112l3,94l16,94l16,106l13,121l16,132l16,147l19,162l19,174l22,188l22,200l28,185l38,171l44,156l53,141l60,127l69,112l75,97l82,82l82,82l85,82l88,82l88,85l88,88l88,88l91,91l91,94l88,112l91,129l91,147l97,165l100,182l107,197l110,215l113,232l119,221l126,206l129,194l135,182l141,168l144,156l147,141l147,127l160,127l163,135l163,147l163,156l163,168l166,176l166,188l169,197l173,206l176,200l179,191l182,185l185,179l188,171l191,165l191,156l191,150l195,147l195,141l198,138l198,135l198,129l198,127l201,124l204,121l210,124l217,129l220,138l220,147l220,156l220,165l220,174l226,182l229,168l232,150l235,135l238,121l242,103l238,88l235,74l226,62l226,53l223,44l223,38l223,30l223,21l223,12l226,6l232,0l242,3xe" fillcolor="black" stroked="f" o:allowincell="f" style="position:absolute;left:8882;top:1232;width:217;height:7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88,249" path="m53,17l56,17l60,14l63,14l66,12l66,9l69,9l72,6l75,3l75,17l72,29l72,44l69,59l69,73l66,88l69,103l72,117l75,117l75,120l78,120l81,120l85,120l88,120l88,117l91,117l122,82l122,91l122,103l125,114l125,123l129,135l129,144l135,155l138,164l144,161l147,161l147,158l151,155l154,153l154,150l157,150l160,147l163,150l163,150l166,150l166,150l169,150l169,150l172,150l172,150l172,161l176,173l179,185l179,197l182,211l185,223l188,235l188,247l182,249l176,249l166,247l160,244l154,238l147,235l138,229l132,223l116,197l97,170l72,147l50,123l28,97l9,70l6,56l0,41l0,26l0,9l6,9l9,6l12,3l19,0l22,0l28,0l31,0l38,3l38,6l38,9l41,12l41,14l44,17l47,20l50,20l53,17xe" fillcolor="#ffe3e3" stroked="f" o:allowincell="f" style="position:absolute;left:8417;top:1291;width:157;height:69;mso-wrap-style:none;v-text-anchor:middle;mso-position-horizontal-relative:page">
                    <v:fill o:detectmouseclick="t" type="solid" color2="#001c1c"/>
                    <v:stroke color="#3465a4" joinstyle="round" endcap="flat"/>
                    <w10:wrap type="square"/>
                  </v:shape>
                  <v:shape id="shape_0" coordsize="204,211" path="m201,11l204,23l204,35l204,44l201,53l192,70l176,85l160,97l141,111l126,123l110,135l101,147l88,158l79,167l66,179l57,188l44,197l32,205l19,211l16,211l13,211l6,211l3,208l0,208l0,205l0,202l0,199l3,197l6,197l10,194l10,191l10,188l10,185l10,182l10,179l10,179l10,176l10,173l10,170l13,170l13,167l16,164l16,161l28,170l38,164l47,158l54,150l60,144l66,135l69,126l75,117l79,108l82,111l82,114l82,120l82,123l85,126l85,132l88,132l94,135l101,126l107,117l113,105l116,94l119,82l126,73l132,67l144,61l148,56l151,47l154,38l157,32l160,23l163,14l166,6l170,0l173,0l176,3l182,3l185,6l188,6l195,9l198,9l201,11xe" fillcolor="#ffe3e3" stroked="f" o:allowincell="f" style="position:absolute;left:9346;top:1306;width:170;height:58;mso-wrap-style:none;v-text-anchor:middle;mso-position-horizontal-relative:page">
                    <v:fill o:detectmouseclick="t" type="solid" color2="#001c1c"/>
                    <v:stroke color="#3465a4" joinstyle="round" endcap="flat"/>
                    <w10:wrap type="square"/>
                  </v:shape>
                  <v:shape id="shape_0" coordsize="264,517" path="m201,80l208,94l214,109l217,124l220,141l223,159l226,174l229,188l236,203l245,238l251,274l258,309l264,344l264,365l261,382l261,397l255,415l248,432l242,447l229,462l217,476l208,485l198,491l186,500l176,506l167,511l154,514l142,517l126,514l123,509l113,453l107,397l101,341l95,285l82,229l66,177l54,150l44,127l29,103l13,80l4,74l0,71l4,68l7,62l13,59l19,53l26,47l26,41l32,33l35,27l44,21l51,15l57,9l66,6l76,3l85,0l95,0l104,0l113,0l123,3l139,12l151,24l164,39l176,53l186,68l201,80xe" fillcolor="#99cc99" stroked="f" o:allowincell="f" style="position:absolute;left:9409;top:1390;width:221;height:145;mso-wrap-style:none;v-text-anchor:middle;mso-position-horizontal-relative:page">
                    <v:fill o:detectmouseclick="t" type="solid" color2="#663366"/>
                    <v:stroke color="#3465a4" joinstyle="round" endcap="flat"/>
                    <w10:wrap type="square"/>
                  </v:shape>
                  <v:shape id="shape_0" coordsize="376,120" path="m25,0l28,9l31,15l34,23l37,32l40,38l47,44l50,50l56,56l59,56l62,53l66,50l69,47l72,44l75,41l75,38l78,35l81,35l84,38l84,44l87,47l87,50l91,53l97,56l100,56l109,47l113,50l116,53l119,56l122,59l125,62l128,62l135,65l138,62l160,41l160,44l163,47l163,47l166,50l169,53l169,56l172,59l175,62l178,62l182,62l185,59l188,56l191,53l191,50l194,50l194,47l194,41l197,47l200,50l200,56l204,59l207,65l210,68l213,68l219,68l222,65l225,62l229,59l232,56l235,53l238,47l241,44l241,41l241,47l244,53l244,56l247,62l251,68l254,70l257,76l260,79l269,76l276,73l279,68l282,62l285,56l288,50l288,44l291,35l304,21l304,23l304,23l304,26l304,29l304,32l307,35l310,38l310,38l320,35l320,41l323,44l323,50l323,56l326,59l329,65l332,68l338,68l345,68l348,68l354,65l360,62l364,56l367,53l370,50l376,44l376,50l376,56l373,62l370,65l367,70l364,76l364,79l370,85l367,88l367,94l367,97l367,103l370,106l367,109l364,112l357,112l342,112l326,112l307,112l291,112l273,115l257,115l238,117l222,120l194,120l169,120l141,120l116,120l87,117l62,117l34,115l9,112l6,97l3,82l3,68l0,53l3,38l6,23l15,12l25,0xe" fillcolor="#ffe3e3" stroked="f" o:allowincell="f" style="position:absolute;left:8816;top:1395;width:315;height:32;mso-wrap-style:none;v-text-anchor:middle;mso-position-horizontal-relative:page">
                    <v:fill o:detectmouseclick="t" type="solid" color2="#001c1c"/>
                    <v:stroke color="#3465a4" joinstyle="round" endcap="flat"/>
                    <w10:wrap type="square"/>
                  </v:shape>
                  <v:shape id="shape_0" coordsize="524,979" path="m471,88l483,127l492,168l499,209l502,250l508,291l511,332l518,373l524,412l514,417l505,423l492,429l483,435l474,441l464,444l452,450l442,456l436,459l430,465l423,470l414,476l408,482l402,488l395,494l392,500l389,500l389,500l386,500l386,500l383,497l383,497l380,497l380,494l376,497l373,500l373,503l370,506l370,509l370,512l370,514l370,517l364,529l354,541l345,553l339,564l332,576l329,591l326,603l326,617l326,617l326,617l329,620l329,620l332,620l332,620l336,620l336,617l342,611l345,606l348,597l351,588l354,582l358,573l364,567l370,561l370,567l373,570l373,576l373,582l376,588l376,594l376,600l376,606l380,617l383,629l386,641l392,653l395,664l402,676l408,688l414,700l420,720l423,741l423,764l423,785l417,805l408,826l395,846l380,861l370,870l358,879l348,888l336,899l326,908l317,920l307,932l298,940l301,946l298,952l295,955l289,958l285,961l279,961l273,964l267,964l257,967l245,970l232,970l220,973l207,976l194,976l182,979l169,979l160,958l147,935l138,914l129,893l116,870l107,849l97,826l88,805l78,782l69,761l56,741l44,720l31,700l19,679l9,658l0,638l9,626l16,617l22,606l28,594l31,582l38,570l44,559l50,550l53,532l63,517l69,503l78,488l88,473l97,459l107,444l113,426l122,417l129,406l135,397l141,385l147,373l151,362l157,350l163,338l176,312l185,288l198,262l210,235l220,206l226,180l232,150l232,121l245,109l254,100l267,91l282,83l295,77l311,71l326,65l339,62l405,0l417,9l430,18l436,27l445,39l452,50l458,65l464,77l471,88xe" fillcolor="#99cc99" stroked="f" o:allowincell="f" style="position:absolute;left:9053;top:1417;width:439;height:275;mso-wrap-style:none;v-text-anchor:middle;mso-position-horizontal-relative:page">
                    <v:fill o:detectmouseclick="t" type="solid" color2="#663366"/>
                    <v:stroke color="#3465a4" joinstyle="round" endcap="flat"/>
                    <w10:wrap type="square"/>
                  </v:shape>
                  <v:shape id="shape_0" coordsize="508,112" path="m135,9l163,9l191,12l216,12l245,12l273,12l298,12l326,12l354,12l373,6l499,6l502,12l502,21l502,27l505,30l505,36l505,41l505,50l508,56l493,59l480,62l464,65l449,68l433,74l420,77l405,80l389,83l345,85l301,88l257,91l213,94l173,97l129,100l85,106l41,112l31,109l25,103l22,94l19,85l19,77l19,68l19,56l19,47l16,41l13,36l9,30l9,24l6,18l3,12l3,6l0,0l19,0l35,0l53,0l69,0l88,0l104,0l119,3l135,9xe" fillcolor="#99cc99" stroked="f" o:allowincell="f" style="position:absolute;left:8708;top:1431;width:426;height:30;mso-wrap-style:none;v-text-anchor:middle;mso-position-horizontal-relative:page">
                    <v:fill o:detectmouseclick="t" type="solid" color2="#663366"/>
                    <v:stroke color="#3465a4" joinstyle="round" endcap="flat"/>
                    <w10:wrap type="square"/>
                  </v:shape>
                  <v:shape id="shape_0" coordsize="658,890" path="m658,0l652,44l643,88l630,132l615,174l596,215l574,256l552,297l530,335l514,365l495,391l483,420l467,450l455,479l442,508l426,535l407,564l407,564l404,567l404,567l401,567l398,570l398,570l398,573l398,576l376,608l351,641l326,673l301,702l276,735l247,764l222,793l194,823l185,832l175,837l166,846l156,855l150,864l141,873l135,882l125,890l116,887l103,887l94,884l81,884l72,882l59,879l50,876l40,873l34,873l31,873l25,870l18,870l15,867l9,867l3,864l0,864l18,846l37,826l56,808l75,788l94,770l109,749l128,732l150,714l166,691l185,670l204,649l222,632l241,611l260,591l279,570l295,547l307,535l320,523l329,508l338,494l348,479l357,464l364,450l373,435l401,388l426,341l455,294l480,244l505,197l524,147l542,94l558,41l558,38l561,35l561,30l564,27l564,24l567,18l571,15l571,12l583,18l593,21l605,21l615,15l627,12l636,6l646,3l658,0xe" fillcolor="#336699" stroked="f" o:allowincell="f" style="position:absolute;left:8681;top:1445;width:552;height:250;mso-wrap-style:none;v-text-anchor:middle;mso-position-horizontal-relative:page">
                    <v:fill o:detectmouseclick="t" type="solid" color2="#cc9966"/>
                    <v:stroke color="#3465a4" joinstyle="round" endcap="flat"/>
                    <w10:wrap type="square"/>
                  </v:shape>
                  <v:shape id="shape_0" coordsize="511,411" path="m511,0l508,17l505,32l502,47l499,61l492,79l489,94l486,108l483,123l473,135l467,146l461,161l455,173l448,185l442,199l436,211l426,223l423,235l417,246l411,258l408,270l401,282l395,293l386,305l379,317l373,329l364,340l357,352l351,364l345,376l339,387l329,399l323,411l313,402l304,396l298,387l291,382l282,376l276,367l270,358l263,352l232,314l201,276l169,238l138,199l106,161l72,123l37,88l3,52l0,50l3,47l3,47l3,44l6,44l6,44l9,44l9,41l25,50l41,55l56,55l72,52l88,50l103,47l122,47l138,47l147,41l160,41l169,38l179,38l191,38l201,38l213,38l222,35l248,35l270,35l291,32l313,32l335,29l357,29l379,26l401,26l411,23l417,20l426,17l433,17l442,14l448,14l458,11l467,11l470,8l477,5l483,5l486,3l492,3l499,3l505,0l511,0xe" fillcolor="#99cc99" stroked="f" o:allowincell="f" style="position:absolute;left:8703;top:1454;width:429;height:115;mso-wrap-style:none;v-text-anchor:middle;mso-position-horizontal-relative:page">
                    <v:fill o:detectmouseclick="t" type="solid" color2="#663366"/>
                    <v:stroke color="#3465a4" joinstyle="round" endcap="flat"/>
                    <w10:wrap type="square"/>
                  </v:shape>
                  <v:shape id="shape_0" coordsize="417,461" path="m91,14l106,35l125,53l144,73l163,94l182,111l200,132l216,153l235,170l254,194l269,217l288,241l307,264l326,288l345,311l364,335l386,355l389,361l392,370l398,376l401,382l404,388l407,393l414,402l417,408l417,414l414,420l407,429l404,438l398,443l392,449l386,455l376,461l373,458l370,455l370,452l367,449l364,446l360,443l360,443l360,440l338,417l323,396l304,373l288,349l269,326l251,302l232,282l207,261l185,238l163,211l141,188l119,161l94,138l72,111l50,88l25,61l22,59l18,56l12,53l9,50l6,47l3,44l0,41l0,35l6,32l12,29l18,26l25,23l31,20l37,14l44,12l47,9l72,0l75,3l75,6l78,9l78,12l81,14l81,14l84,14l91,14xe" fillcolor="#336699" stroked="f" o:allowincell="f" style="position:absolute;left:8605;top:1464;width:349;height:129;mso-wrap-style:none;v-text-anchor:middle;mso-position-horizontal-relative:page">
                    <v:fill o:detectmouseclick="t" type="solid" color2="#cc9966"/>
                    <v:stroke color="#3465a4" joinstyle="round" endcap="flat"/>
                    <w10:wrap type="square"/>
                  </v:shape>
                  <v:shape id="shape_0" coordsize="492,722" path="m395,296l408,311l420,329l430,343l442,358l455,376l467,390l480,405l492,420l480,440l464,458l449,478l430,496l411,514l392,531l376,552l361,572l339,590l320,611l301,634l279,655l260,675l241,696l216,710l194,722l182,716l172,710l163,702l157,693l147,681l141,669l135,658l132,649l125,634l119,622l113,608l110,596l107,581l110,567l113,555l122,540l129,531l132,525l138,517l144,511l150,502l157,496l160,487l163,478l163,475l160,475l157,473l154,473l147,473l144,473l141,470l141,473l132,446l125,420l119,393l113,367l103,340l97,317l88,290l78,267l69,252l60,238l50,223l41,208l31,196l22,182l12,167l3,152l0,135l0,120l6,102l12,88l22,76l34,61l44,47l56,35l66,29l75,23l81,14l91,8l100,2l110,0l119,2l129,11l160,41l191,70l223,102l251,138l282,170l310,202l342,238l373,267l395,296xe" fillcolor="#99cc99" stroked="f" o:allowincell="f" style="position:absolute;left:8494;top:1481;width:413;height:203;mso-wrap-style:none;v-text-anchor:middle;mso-position-horizontal-relative:page">
                    <v:fill o:detectmouseclick="t" type="solid" color2="#663366"/>
                    <v:stroke color="#3465a4" joinstyle="round" endcap="flat"/>
                    <w10:wrap type="square"/>
                  </v:shape>
                  <v:shape id="shape_0" coordsize="3,9" path="m0,0l3,9l0,0xe" fillcolor="white" stroked="f" o:allowincell="f" style="position:absolute;left:8489;top:1518;width:1;height: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219,488" path="m204,232l204,247l204,262l204,276l200,294l197,309l197,326l191,341l188,353l185,359l185,362l182,365l182,368l178,370l175,373l175,376l172,379l175,394l178,406l182,417l188,429l194,441l200,453l207,467l210,479l219,488l188,488l153,482l122,470l91,459l62,441l34,420l25,409l15,397l6,382l0,368l3,318l9,271l18,224l31,180l47,133l62,88l81,44l103,0l122,27l138,53l153,83l166,109l175,141l185,171l194,200l204,232xe" fillcolor="#8ac28a" stroked="f" o:allowincell="f" style="position:absolute;left:8412;top:1537;width:183;height:137;mso-wrap-style:none;v-text-anchor:middle;mso-position-horizontal-relative:page">
                    <v:fill o:detectmouseclick="t" type="solid" color2="#753d75"/>
                    <v:stroke color="#3465a4" joinstyle="round" endcap="flat"/>
                    <w10:wrap type="square"/>
                  </v:shape>
                  <v:shape id="shape_0" coordsize="216,317" path="m59,0l69,15l75,32l85,47l97,62l106,77l116,91l125,106l132,121l135,129l138,135l141,144l144,153l147,159l150,168l157,173l160,182l163,200l169,215l175,232l185,247l191,262l201,276l210,294l216,309l207,312l197,314l188,314l175,314l166,314l154,314l144,314l132,317l119,288l106,259l94,229l81,203l66,173l50,147l34,121l12,94l12,91l12,88l12,85l9,82l9,79l6,79l3,77l0,77l9,68l15,56l22,47l28,35l34,27l44,15l50,6l59,0xe" fillcolor="#336699" stroked="f" o:allowincell="f" style="position:absolute;left:8993;top:1606;width:180;height:88;mso-wrap-style:none;v-text-anchor:middle;mso-position-horizontal-relative:page">
                    <v:fill o:detectmouseclick="t" type="solid" color2="#cc9966"/>
                    <v:stroke color="#3465a4" joinstyle="round" endcap="flat"/>
                    <w10:wrap type="square"/>
                  </v:shape>
                  <v:shape id="shape_0" coordsize="323,232" path="m226,29l235,44l245,56l254,68l264,82l273,94l279,109l286,123l289,138l295,147l298,159l305,167l311,176l317,188l320,197l323,209l323,220l283,223l242,226l204,229l163,229l126,232l85,232l44,229l0,226l10,217l16,206l25,197l35,188l44,179l50,170l60,162l69,153l85,132l104,115l119,94l138,76l157,56l173,38l188,21l204,0l207,3l210,6l214,9l217,12l220,18l223,21l226,26l226,29xe" fillcolor="#99cc99" stroked="f" o:allowincell="f" style="position:absolute;left:8808;top:1634;width:270;height:64;mso-wrap-style:none;v-text-anchor:middle;mso-position-horizontal-relative:page">
                    <v:fill o:detectmouseclick="t" type="solid" color2="#663366"/>
                    <v:stroke color="#3465a4" joinstyle="round" endcap="flat"/>
                    <w10:wrap type="square"/>
                  </v:shape>
                  <v:shape id="shape_0" coordsize="382,302" path="m128,62l144,82l160,97l179,112l201,123l222,132l244,141l266,150l288,159l301,159l310,161l323,161l332,164l342,167l354,170l364,170l376,167l382,179l373,188l367,197l364,208l361,220l354,232l351,241l345,253l335,261l332,264l329,273l329,279l326,285l326,291l323,297l317,300l310,302l292,302l273,302l257,302l238,300l204,291l172,282l141,267l110,253l75,238l44,226l37,220l28,214l22,208l12,203l6,197l3,188l0,179l6,167l9,153l12,138l12,120l9,103l9,88l12,73l15,56l25,41l31,32l37,26l47,18l56,12l66,9l75,3l84,3l94,0l100,6l106,15l110,20l113,29l116,38l119,47l125,53l128,62xe" fillcolor="#99cc99" stroked="f" o:allowincell="f" style="position:absolute;left:8299;top:1636;width:320;height:84;mso-wrap-style:none;v-text-anchor:middle;mso-position-horizontal-relative:page">
                    <v:fill o:detectmouseclick="t" type="solid" color2="#663366"/>
                    <v:stroke color="#3465a4" joinstyle="round" endcap="flat"/>
                    <w10:wrap type="square"/>
                  </v:shape>
                  <v:shape id="shape_0" coordsize="1154,1886" path="m244,0l244,3l244,3l244,6l247,6l247,6l247,8l251,8l251,8l263,6l273,6l285,6l298,8l310,14l323,17l332,23l345,26l367,29l385,32l404,38l426,41l445,47l464,50l486,50l505,47l530,50l583,47l636,44l690,41l743,38l796,32l850,29l903,26l956,20l1025,6l1025,14l1029,20l1029,26l1029,32l1029,38l1029,44l1029,50l1025,55l1010,61l985,61l960,61l934,61l909,61l887,64l862,67l837,70l812,76l771,76l731,76l687,76l646,76l605,76l564,76l524,76l483,76l476,73l470,70l464,70l458,70l454,73l448,73l442,73l436,70l426,70l420,67l414,67l407,64l401,64l392,64l385,64l376,64l376,61l373,58l370,58l367,55l364,55l360,55l357,55l357,53l345,47l332,44l320,38l310,35l298,32l285,29l276,23l263,14l263,17l260,20l254,17l251,17l247,17l244,17l241,20l238,26l244,32l251,35l257,38l266,41l273,44l282,47l288,50l298,55l313,50l326,55l335,58l348,64l357,70l370,73l379,79l392,82l401,88l407,85l414,85l423,85l429,88l436,88l442,91l451,91l458,88l476,91l492,91l508,91l524,94l539,94l555,94l571,94l586,94l596,97l636,97l674,97l715,97l756,94l793,94l834,91l875,88l916,82l922,82l931,82l941,82l953,82l963,82l972,82l982,82l988,85l994,85l1000,82l1007,79l1013,79l1019,76l1025,73l1032,70l1038,70l1047,85l1054,102l1060,120l1066,135l1069,152l1076,170l1082,188l1091,202l1101,226l1107,246l1113,270l1116,293l1120,317l1120,340l1120,364l1120,387l1120,420l1123,449l1123,479l1123,508l1123,540l1123,570l1123,599l1126,631l1123,661l1120,693l1113,722l1107,755l1098,784l1091,813l1085,846l1082,875l1079,887l1072,896l1069,907l1066,916l1063,928l1060,937l1054,946l1051,957l1044,966l1041,978l1035,990l1029,1001l1025,1013l1019,1022l1016,1034l1013,1045l1013,1048l1013,1051l1016,1054l1016,1057l1016,1057l1019,1060l1019,1060l1022,1060l1029,1057l1032,1051l1035,1045l1038,1040l1038,1034l1038,1025l1041,1019l1044,1013l1072,951l1079,975l1082,996l1082,1016l1085,1040l1085,1060l1085,1081l1088,1101l1094,1125l1094,1134l1098,1142l1098,1148l1101,1157l1104,1166l1107,1172l1110,1181l1113,1186l1116,1198l1120,1210l1123,1219l1126,1231l1129,1242l1129,1254l1132,1266l1132,1275l1135,1301l1138,1327l1142,1357l1145,1383l1148,1410l1151,1439l1151,1466l1154,1492l1154,1692l1151,1695l1151,1698l1151,1704l1151,1706l1151,1709l1151,1715l1151,1718l1148,1724l1126,1768l1132,1774l1110,1795l1088,1812l1063,1833l1035,1847l1007,1862l978,1871l950,1880l919,1880l900,1883l884,1883l865,1886l847,1886l831,1883l812,1880l796,1874l781,1865l771,1862l762,1859l753,1856l743,1850l737,1847l727,1845l718,1839l709,1836l702,1830l696,1824l690,1818l683,1812l677,1809l671,1803l665,1798l662,1792l649,1783l646,1768l646,1756l646,1745l649,1733l649,1718l652,1706l655,1695l655,1683l662,1621l668,1557l671,1489l677,1424l680,1360l680,1295l683,1231l680,1166l683,1160l683,1154l687,1145l690,1139l693,1134l693,1128l696,1122l696,1116l702,1119l705,1122l709,1128l712,1131l712,1137l715,1142l718,1145l721,1151l731,1160l740,1169l749,1178l759,1186l771,1192l781,1198l793,1204l806,1207l806,1192l790,1181l774,1172l762,1157l749,1145l737,1131l727,1116l718,1098l712,1084l712,1078l712,1072l709,1066l709,1060l705,1054l705,1048l709,1043l709,1037l724,1054l740,1069l756,1081l774,1092l790,1104l809,1113l828,1125l847,1134l853,1131l856,1131l859,1131l862,1131l865,1131l869,1131l872,1128l875,1125l875,1119l875,1116l875,1116l872,1113l869,1110l865,1110l862,1110l859,1107l843,1101l825,1095l809,1087l793,1075l778,1066l762,1054l746,1040l731,1028l727,1019l724,1013l721,1004l718,998l715,990l712,984l709,975l705,966l709,943l705,919l702,896l696,872l690,849l683,825l677,802l674,775l671,761l668,746l668,734l665,719l662,705l662,690l655,675l652,664l652,631l671,631l690,625l705,617l721,608l737,596l753,587l771,581l790,575l796,575l803,573l809,567l818,564l825,561l831,558l837,558l847,561l856,561l869,558l878,555l887,549l900,546l909,543l919,540l928,540l931,537l931,537l934,534l934,531l938,531l938,528l941,526l941,523l934,520l931,517l925,517l922,517l916,520l909,523l903,523l900,523l897,526l894,528l891,531l887,531l884,531l881,528l878,528l875,526l847,531l818,534l790,537l762,537l734,537l709,537l680,537l652,534l630,528l608,526l583,520l561,517l539,511l520,502l498,493l480,481l467,476l451,473l439,467l426,461l414,455l401,449l389,440l379,431l376,431l376,434l373,434l370,434l367,434l367,437l364,437l364,443l379,461l411,476l442,493l476,508l508,523l542,534l577,543l611,552l646,558l756,561l749,561l746,564l743,567l740,567l734,570l731,570l724,570l721,570l715,573l705,575l699,578l693,581l687,581l680,584l671,587l665,587l640,590l618,593l596,596l574,599l549,599l527,599l505,596l480,590l480,593l476,596l476,596l473,599l473,602l473,602l473,605l473,608l489,614l508,617l524,620l542,620l561,620l577,620l596,617l611,617l611,620l608,620l605,622l605,622l602,625l599,625l596,625l596,628l589,664l586,702l583,737l577,775l574,813l567,852l558,890l552,925l552,946l552,963l552,984l552,1001l552,1022l555,1040l558,1060l567,1081l567,1095l567,1113l567,1131l567,1145l567,1163l567,1178l564,1195l561,1210l555,1257l549,1304l539,1354l533,1401l527,1451l520,1498l517,1545l514,1589l511,1607l511,1624l508,1642l508,1662l505,1683l502,1701l498,1718l492,1736l492,1745l489,1753l486,1762l480,1771l470,1780l461,1786l454,1795l445,1800l439,1809l429,1815l420,1821l411,1824l398,1827l389,1833l379,1836l370,1842l360,1845l354,1850l345,1853l338,1859l332,1865l326,1871l316,1877l310,1883l241,1886l238,1880l219,1883l200,1883l182,1880l166,1874l150,1868l135,1859l119,1853l100,1847l94,1842l87,1839l78,1836l72,1836l62,1833l56,1830l47,1827l40,1821l34,1815l25,1809l18,1800l9,1795l3,1786l0,1780l0,1768l3,1759l6,1748l9,1739l6,1727l6,1715l6,1704l6,1695l6,1683l9,1671l18,1636l25,1604l31,1568l37,1533l44,1501l50,1466l56,1430l65,1398l69,1357l72,1316l81,1275l87,1233l97,1195l106,1154l113,1116l119,1075l125,1087l135,1098l141,1113l147,1125l153,1137l160,1148l166,1163l169,1175l172,1178l175,1178l178,1181l178,1184l182,1184l185,1184l188,1181l188,1178l185,1169l182,1160l178,1151l178,1145l175,1137l172,1128l169,1119l169,1110l153,1092l144,1078l135,1060l131,1040l125,1004l125,963l128,925l131,884l131,843l131,802l131,802l135,799l135,796l135,793l135,793l135,790l135,787l135,784l141,752l144,719l150,690l153,658l156,625l163,593l166,564l172,531l175,534l178,540l182,543l185,546l188,552l191,555l194,558l197,564l200,561l207,564l210,564l213,564l216,564l222,561l225,561l225,558l229,552l225,549l225,549l222,549l219,549l216,549l213,546l210,543l204,517l191,493l175,470l156,446l141,426l128,399l125,387l122,373l122,358l122,343l125,329l125,311l128,296l135,282l138,267l141,252l144,238l147,223l153,205l156,191l163,176l166,158l172,144l178,129l185,114l194,100l194,85l197,73l204,61l210,50l216,38l222,26l232,14l238,0l244,0xe" fillcolor="#336699" stroked="f" o:allowincell="f" style="position:absolute;left:8431;top:1693;width:970;height:532;mso-wrap-style:none;v-text-anchor:middle;mso-position-horizontal-relative:page">
                    <v:fill o:detectmouseclick="t" type="solid" color2="#cc9966"/>
                    <v:stroke color="#3465a4" joinstyle="round" endcap="flat"/>
                    <w10:wrap type="square"/>
                  </v:shape>
                  <v:shape id="shape_0" coordsize="455,1404" path="m44,0l63,26l63,26l63,26l63,26l63,26l63,26l63,26l63,26l63,29l72,38l81,50l81,50l81,50l81,50l81,50l84,50l84,50l84,50l84,50l116,65l147,82l179,94l210,109l241,120l276,132l310,138l345,144l455,147l448,147l445,150l442,153l439,153l433,156l430,156l423,156l420,156l414,159l404,161l398,164l392,167l386,167l379,170l370,173l364,173l339,176l317,179l295,182l273,185l248,185l226,185l204,182l179,176l179,179l175,182l175,182l172,185l172,188l172,188l172,191l172,194l188,200l201,203l216,206l232,206l248,206l263,206l279,206l295,203l295,206l295,206l298,206l298,206l298,208l298,208l301,208l301,208l298,211l298,211l298,211l298,211l295,211l295,211l295,214l295,214l288,250l285,288l282,323l276,361l273,399l266,438l257,476l251,511l251,532l251,549l251,570l251,587l251,608l254,626l257,646l266,667l266,681l266,699l266,717l266,731l266,749l266,764l263,781l260,796l254,843l248,890l238,940l232,987l226,1037l219,1084l216,1131l213,1175l210,1193l210,1210l207,1228l207,1248l204,1269l201,1287l197,1304l191,1322l191,1331l188,1339l185,1348l179,1357l169,1366l160,1372l153,1381l144,1386l141,1389l141,1392l138,1395l135,1398l132,1398l128,1401l125,1404l122,1404l135,1378l144,1342l153,1304l160,1263l175,1172l185,1075l191,978l188,890l185,852l179,817l172,787l163,764l153,764l144,767l135,767l125,767l116,764l110,761l100,758l94,752l119,743l119,737l119,734l122,734l125,734l128,734l132,734l135,734l141,731l147,731l147,728l147,725l150,723l150,720l153,717l153,714l153,711l153,708l138,711l116,711l97,714l75,714l53,714l31,714l15,714l0,708l15,708l31,702l47,696l66,687l78,676l91,661l100,649l103,631l113,629l122,623l132,611l141,596l150,584l160,570l166,561l169,555l172,523l175,485l179,449l185,411l191,373l194,335l197,300l201,264l194,261l185,253l172,241l153,226l138,211l125,197l113,188l110,182l106,179l100,176l94,170l88,161l84,156l78,147l75,138l72,132l94,132l94,126l147,126l144,126l141,123l135,120l128,114l125,109l122,106l119,103l119,97l110,97l100,91l91,82l81,73l72,65l66,56l56,53l50,50l50,44l47,38l44,32l41,26l41,17l37,12l41,6l44,0xm147,56l179,62l210,70l241,79l273,88l304,97l339,109l370,117l401,123l395,123l389,123l382,123l376,120l370,120l364,120l357,120l351,120l329,114l307,112l282,106l260,103l238,97l219,88l197,79l179,67l172,67l169,65l166,65l163,62l160,62l153,59l150,59l147,56xe" fillcolor="#1f4f7d" stroked="f" o:allowincell="f" style="position:absolute;left:8684;top:1810;width:381;height:396;mso-wrap-style:none;v-text-anchor:middle;mso-position-horizontal-relative:page">
                    <v:fill o:detectmouseclick="t" type="solid" color2="#e0b082"/>
                    <v:stroke color="#3465a4" joinstyle="round" endcap="flat"/>
                    <w10:wrap type="square"/>
                  </v:shape>
                  <v:shape id="shape_0" coordsize="332,673" path="m332,44l326,62l323,82l317,103l310,123l304,144l298,164l295,185l288,205l279,220l279,244l279,267l279,294l282,317l288,341l298,361l310,382l329,399l332,408l332,420l332,429l329,438l326,449l326,458l326,467l326,479l323,482l323,488l323,490l323,496l323,499l323,505l320,508l317,511l320,517l320,520l320,523l320,526l317,529l317,532l317,535l317,537l307,543l301,549l295,555l288,564l282,573l276,584l273,593l266,602l266,614l263,623l263,634l260,646l257,655l251,664l244,670l232,673l223,658l216,646l213,631l213,617l210,602l210,587l204,573l194,558l182,543l166,532l154,523l135,517l119,511l100,508l81,508l63,508l53,505l47,505l37,505l31,508l22,511l15,514l9,520l3,523l3,523l0,523l0,520l0,520l0,517l0,517l0,514l0,511l0,514l3,511l3,511l3,511l6,511l6,511l6,508l6,508l6,505l6,502l9,499l9,496l12,493l15,490l19,488l19,485l28,473l34,461l41,449l50,441l56,429l66,420l78,411l88,405l91,399l94,394l97,388l100,379l103,373l103,367l106,361l106,355l106,323l106,291l106,258l110,229l113,197l113,164l116,135l122,103l125,91l128,79l132,64l132,53l135,38l135,26l138,12l141,0l163,9l185,17l210,23l232,32l254,38l279,44l304,44l332,44xe" fillcolor="#ffe3e3" stroked="f" o:allowincell="f" style="position:absolute;left:8280;top:1717;width:278;height:189;mso-wrap-style:none;v-text-anchor:middle;mso-position-horizontal-relative:page">
                    <v:fill o:detectmouseclick="t" type="solid" color2="#001c1c"/>
                    <v:stroke color="#3465a4" joinstyle="round" endcap="flat"/>
                    <w10:wrap type="square"/>
                  </v:shape>
                  <v:shape id="shape_0" coordsize="793,1260" path="m649,38l652,44l655,50l658,55l662,58l665,64l668,70l671,79l674,85l674,94l674,105l674,117l677,129l680,141l684,149l690,158l699,167l706,167l709,170l715,170l721,170l727,173l731,170l737,170l740,167l753,155l759,141l765,123l768,108l771,91l775,73l784,58l793,44l793,58l790,73l790,88l787,102l784,120l784,135l781,149l781,167l778,182l778,199l778,217l775,235l775,252l771,267l771,285l768,299l765,323l765,346l765,370l765,390l765,411l765,434l762,455l759,478l753,514l746,552l740,590l734,625l724,664l718,702l715,740l709,778l709,787l706,793l706,799l706,807l702,813l699,819l696,825l693,831l690,860l687,890l680,919l677,949l671,978l665,1004l662,1034l655,1063l652,1075l649,1090l646,1101l643,1116l640,1131l630,1139l621,1148l605,1154l589,1160l577,1166l564,1172l552,1178l539,1184l527,1189l514,1195l502,1204l492,1204l483,1207l473,1210l464,1213l455,1216l448,1219l439,1225l429,1228l420,1231l408,1233l398,1236l386,1239l376,1245l367,1248l354,1254l345,1260l338,1248l332,1236l329,1222l326,1210l323,1195l317,1184l313,1172l307,1157l301,1131l298,1101l291,1072l285,1045l279,1016l276,987l269,960l269,931l266,902l260,875l254,849l248,822l241,796l235,769l229,743l219,716l213,696l207,672l200,652l194,628l185,608l175,587l163,567l153,546l141,520l125,496l113,470l97,446l81,420l69,396l56,370l44,343l37,332l31,320l25,308l19,296l12,285l9,270l3,258l0,246l28,229l56,214l81,199l109,188l141,173l169,161l197,149l229,141l238,135l248,129l257,126l266,123l276,120l285,117l291,111l301,105l304,105l307,105l310,102l313,102l317,100l320,100l323,97l326,94l335,91l342,88l351,82l357,79l367,76l376,70l382,67l389,61l408,55l429,47l448,38l467,29l486,20l505,14l524,6l542,0l555,0l567,0l580,3l589,6l602,6l615,11l627,14l637,20l649,38xe" fillcolor="#d6f7f7" stroked="f" o:allowincell="f" style="position:absolute;left:7874;top:1867;width:666;height:355;mso-wrap-style:none;v-text-anchor:middle;mso-position-horizontal-relative:page">
                    <v:fill o:detectmouseclick="t" type="solid" color2="#290808"/>
                    <v:stroke color="#3465a4" joinstyle="round" endcap="flat"/>
                    <w10:wrap type="square"/>
                  </v:shape>
                  <v:shape id="shape_0" coordsize="125,70" path="m125,0l125,5l122,11l119,17l113,20l107,26l100,32l94,35l91,41l81,50l72,55l63,61l53,64l41,67l28,70l16,70l3,70l0,70l0,67l0,67l0,64l0,61l0,58l0,58l0,55l6,52l12,52l19,52l25,55l31,55l38,55l44,55l50,52l63,47l72,41l81,35l91,26l100,20l107,11l116,5l125,0xe" fillcolor="black" stroked="f" o:allowincell="f" style="position:absolute;left:8705;top:2000;width:104;height: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1,67" path="m141,17l125,29l109,41l94,50l75,58l56,64l37,67l18,64l0,58l0,55l0,52l3,50l3,47l6,44l6,44l9,41l12,41l31,47l47,50l66,47l81,41l97,32l109,23l125,11l138,0l141,3l141,3l141,5l141,8l141,11l141,11l141,14l141,17xe" fillcolor="black" stroked="f" o:allowincell="f" style="position:absolute;left:8740;top:2014;width:117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27,317" path="m524,26l527,52l527,76l521,99l509,123l496,143l480,164l461,182l443,202l430,211l418,220l405,232l392,243l380,255l367,264l352,276l339,284l330,290l320,299l308,302l298,305l286,308l273,311l261,311l248,314l229,317l211,317l192,317l170,314l151,311l132,308l113,305l94,305l82,302l72,296l63,293l51,287l41,284l29,282l19,276l7,273l3,267l0,258l0,249l0,243l0,235l3,226l3,217l3,208l16,211l25,214l35,220l47,223l57,229l66,232l79,237l88,240l104,246l116,249l129,252l145,252l157,252l173,252l185,252l201,249l204,252l204,255l207,255l211,252l214,252l217,252l220,252l223,252l251,246l276,240l305,232l330,220l355,208l377,190l399,173l421,155l424,152l427,149l430,149l433,146l436,143l440,141l443,138l443,135l443,132l443,126l443,123l443,120l446,114l446,111l449,105l452,102l452,91l458,82l461,73l468,61l474,52l477,41l477,32l474,20l474,17l474,14l471,11l471,11l471,8l474,5l474,2l474,0l477,0l480,0l483,0l487,0l490,2l493,2l496,5l499,5l524,26xe" fillcolor="#996633" stroked="f" o:allowincell="f" style="position:absolute;left:9021;top:2162;width:442;height:88;mso-wrap-style:none;v-text-anchor:middle;mso-position-horizontal-relative:page">
                    <v:fill o:detectmouseclick="t" type="solid" color2="#6699cc"/>
                    <v:stroke color="#3465a4" joinstyle="round" endcap="flat"/>
                    <w10:wrap type="square"/>
                  </v:shape>
                  <v:shape id="shape_0" coordsize="514,229" path="m392,164l373,176l354,188l336,199l317,208l298,220l276,226l254,229l229,226l213,226l194,226l176,223l157,220l138,217l119,217l103,214l85,214l81,211l78,208l72,208l69,208l63,208l59,208l53,208l50,205l41,202l34,199l28,196l19,191l12,188l9,182l3,176l0,167l12,170l22,170l34,176l44,179l56,185l66,188l78,193l91,193l116,196l141,199l169,202l198,202l223,202l251,199l276,196l301,191l323,179l345,164l367,146l386,132l405,114l423,94l442,76l464,61l464,58l464,58l464,55l467,55l470,55l470,55l474,55l474,52l480,47l483,38l489,32l496,26l502,20l505,14l511,8l514,0l508,26l499,50l486,70l470,91l452,111l433,129l414,146l392,164xe" fillcolor="#ffcc99" stroked="f" o:allowincell="f" style="position:absolute;left:9032;top:2201;width:431;height:63;mso-wrap-style:none;v-text-anchor:middle;mso-position-horizontal-relative:page">
                    <v:fill o:detectmouseclick="t" type="solid" color2="#003366"/>
                    <v:stroke color="#3465a4" joinstyle="round" endcap="flat"/>
                    <w10:wrap type="square"/>
                  </v:shape>
                  <v:shape id="shape_0" coordsize="411,117" path="m383,53l370,67l354,79l339,85l323,94l304,100l288,103l270,108l254,117l238,117l223,117l207,117l191,114l176,111l160,111l144,111l128,114l116,111l103,108l91,105l81,103l69,100l56,97l44,94l31,91l28,91l22,88l19,85l16,79l12,76l6,73l3,70l0,64l0,58l0,50l0,44l0,38l0,29l3,23l0,14l0,9l6,11l12,17l22,20l31,20l41,23l50,26l59,29l66,38l75,41l85,44l91,47l100,50l110,53l119,56l125,61l135,64l135,64l138,61l141,61l141,61l144,61l147,61l150,61l154,61l154,64l157,64l160,64l163,64l166,64l169,64l169,67l172,70l179,73l185,70l191,67l197,64l204,61l207,61l213,64l216,70l226,70l235,70l248,70l257,70l266,70l276,67l285,67l295,64l295,61l298,58l298,56l301,56l304,53l307,50l307,50l310,47l323,41l336,35l348,29l361,20l370,14l383,9l398,3l411,0l411,6l411,14l408,20l401,26l398,35l392,41l386,47l383,53xe" fillcolor="#996633" stroked="f" o:allowincell="f" style="position:absolute;left:8454;top:2212;width:344;height:32;mso-wrap-style:none;v-text-anchor:middle;mso-position-horizontal-relative:page">
                    <v:fill o:detectmouseclick="t" type="solid" color2="#6699cc"/>
                    <v:stroke color="#3465a4" joinstyle="round" endcap="flat"/>
                    <w10:wrap type="square"/>
                  </v:shape>
                  <v:shape id="shape_0" coordsize="408,112" path="m360,68l354,68l348,71l342,74l335,80l329,82l323,85l317,91l307,94l304,94l301,94l298,97l291,97l288,100l282,100l279,103l276,106l248,109l219,112l191,109l163,106l138,100l110,97l81,91l56,88l47,88l40,85l34,82l28,77l22,74l19,71l12,65l6,62l6,56l6,53l3,47l3,44l3,41l0,35l0,33l0,27l3,30l6,30l9,33l12,33l12,35l15,38l19,41l19,41l28,41l37,44l44,47l53,50l59,56l69,56l75,59l84,56l110,62l131,68l153,71l179,71l200,71l226,71l251,68l273,65l291,59l307,56l323,50l339,44l354,35l370,27l382,18l395,6l408,0l404,9l404,21l398,30l395,38l386,47l379,53l370,62l360,68xe" fillcolor="#ffcc99" stroked="f" o:allowincell="f" style="position:absolute;left:8452;top:2232;width:342;height:30;mso-wrap-style:none;v-text-anchor:middle;mso-position-horizontal-relative:page">
                    <v:fill o:detectmouseclick="t" type="solid" color2="#003366"/>
                    <v:stroke color="#3465a4" joinstyle="round" endcap="flat"/>
                    <w10:wrap type="square"/>
                  </v:shape>
                  <v:shape id="shape_0" coordsize="260,135" path="m91,65l91,6l94,0l97,3l100,9l100,12l103,21l106,27l109,32l112,41l112,47l112,41l112,38l116,35l116,30l116,27l116,24l116,18l116,15l125,18l131,21l138,30l144,38l147,47l150,56l150,65l153,71l163,65l172,59l185,53l197,50l210,44l222,41l235,38l247,32l244,38l241,41l235,47l232,50l229,56l225,62l225,65l225,71l229,71l235,74l241,74l244,77l247,79l254,82l257,85l260,85l257,85l251,85l241,82l235,82l229,82l222,82l216,82l210,82l210,82l213,85l216,88l216,91l219,94l219,100l219,103l219,106l216,109l216,106l210,100l203,94l197,88l191,82l185,77l178,71l175,71l175,82l175,91l172,100l169,109l166,118l163,124l156,129l150,135l147,135l144,129l141,124l138,118l134,109l131,103l128,97l128,91l119,94l109,100l97,103l81,109l69,115l56,118l47,121l40,124l40,118l40,112l40,106l43,97l43,91l47,85l47,79l47,74l40,71l37,68l31,62l25,59l18,56l9,56l3,53l0,53l0,50l3,47l9,44l18,44l25,44l34,44l37,47l43,47l43,44l40,41l40,35l40,32l37,27l37,24l34,18l34,15l37,15l40,18l43,21l47,24l50,27l53,30l56,32l56,35l59,35l62,38l69,41l72,44l75,47l78,50l81,53l84,53l84,56l84,56l84,56l84,59l87,59l87,62l87,62l87,65l91,65xe" fillcolor="#eda863" stroked="f" o:allowincell="f" style="position:absolute;left:8853;top:1113;width:217;height:37;mso-wrap-style:none;v-text-anchor:middle;mso-position-horizontal-relative:page">
                    <v:fill o:detectmouseclick="t" type="solid" color2="#12579c"/>
                    <v:stroke color="#3465a4" joinstyle="round" endcap="flat"/>
                    <w10:wrap type="square"/>
                  </v:shape>
                  <v:shape id="shape_0" coordsize="201,147" path="m0,27l0,41l0,56l0,71l3,82l6,97l10,109l13,123l16,138l16,135l19,129l19,126l22,123l25,121l28,115l28,112l31,109l44,109l47,115l47,118l47,121l50,126l50,129l50,132l53,138l53,141l53,138l57,132l60,126l63,123l66,118l69,112l69,106l72,103l79,106l85,109l91,115l97,123l100,129l104,135l107,138l113,141l113,138l113,138l113,135l116,132l119,129l122,126l126,123l126,123l129,126l135,129l138,132l141,135l144,138l148,141l148,144l151,147l151,144l154,141l157,138l160,135l163,129l166,126l169,123l173,121l176,123l179,126l185,129l188,135l191,138l195,141l198,144l201,144l201,135l201,123l198,112l195,100l195,88l191,76l191,68l191,59l176,115l173,112l169,109l166,103l160,100l154,97l151,91l144,91l141,88l141,91l141,91l138,94l138,97l138,97l135,100l135,103l135,103l132,103l126,100l122,97l119,94l113,91l110,85l107,82l104,79l104,79l104,82l100,85l97,88l97,91l94,91l91,94l91,97l88,91l85,82l85,76l82,68l79,59l75,50l72,44l69,38l66,38l63,41l60,44l57,47l50,53l47,59l47,62l44,65l44,59l41,50l38,41l38,29l35,21l31,9l28,3l28,0l25,0l25,3l25,3l22,6l22,6l19,9l19,9l16,9l16,12l13,18l10,21l6,24l3,27l3,27l0,27l0,27xe" fillcolor="#ffd6ab" stroked="f" o:allowincell="f" style="position:absolute;left:8863;top:1207;width:168;height:40;mso-wrap-style:none;v-text-anchor:middle;mso-position-horizontal-relative:page">
                    <v:fill o:detectmouseclick="t" type="solid" color2="#002954"/>
                    <v:stroke color="#3465a4" joinstyle="round" endcap="flat"/>
                    <w10:wrap type="square"/>
                  </v:shape>
                  <v:shape id="shape_0" coordsize="110,170" path="m0,97l6,105l10,114l16,123l19,132l19,141l22,150l22,158l22,170l22,167l25,161l28,155l28,152l31,147l31,141l31,135l35,132l38,132l41,135l44,135l44,138l47,141l47,144l50,147l50,150l50,150l53,147l53,141l53,138l57,132l57,126l57,120l60,117l69,117l72,120l75,126l75,129l79,135l82,138l85,144l88,147l91,150l101,132l104,114l107,97l107,76l110,56l107,38l107,17l107,0l104,9l104,17l101,26l97,32l97,41l97,50l97,58l97,67l94,64l91,64l88,61l85,58l79,56l75,56l75,53l75,53l72,56l72,61l69,67l69,73l66,79l66,85l63,91l63,94l60,94l53,91l44,85l35,82l28,76l22,73l16,67l16,67l3,67l3,73l3,76l3,82l3,85l3,88l3,91l0,94l0,97xe" fillcolor="#ffd6ab" stroked="f" o:allowincell="f" style="position:absolute;left:9114;top:1198;width:91;height:47;mso-wrap-style:none;v-text-anchor:middle;mso-position-horizontal-relative:page">
                    <v:fill o:detectmouseclick="t" type="solid" color2="#002954"/>
                    <v:stroke color="#3465a4" joinstyle="round" endcap="flat"/>
                    <w10:wrap type="square"/>
                  </v:shape>
                  <v:shape id="shape_0" coordsize="88,132" path="m15,0l25,3l34,6l44,9l53,15l63,21l72,27l81,33l88,41l81,41l75,38l69,38l63,36l56,36l50,33l44,33l41,36l41,41l44,50l47,59l53,71l56,80l59,88l63,94l63,100l59,100l53,100l50,97l47,94l44,94l37,91l34,91l34,91l34,94l34,100l34,106l37,112l37,115l41,121l41,127l41,132l34,130l28,121l25,109l22,97l19,85l12,74l9,65l0,62l0,59l0,56l3,56l6,56l9,53l9,53l12,53l15,53l19,53l22,53l22,47l22,44l6,30l6,30l6,27l6,27l6,24l3,24l3,24l3,24l3,24l3,21l15,9l15,0xe" fillcolor="#ffd6ab" stroked="f" o:allowincell="f" style="position:absolute;left:9320;top:1164;width:73;height:36;mso-wrap-style:none;v-text-anchor:middle;mso-position-horizontal-relative:page">
                    <v:fill o:detectmouseclick="t" type="solid" color2="#002954"/>
                    <v:stroke color="#3465a4" joinstyle="round" endcap="flat"/>
                    <w10:wrap type="square"/>
                  </v:shape>
                  <v:shape id="shape_0" coordsize="116,170" path="m60,0l54,5l44,14l35,23l25,35l16,44l6,55l3,64l0,76l3,73l6,73l13,70l16,70l19,70l22,67l25,67l28,67l25,70l19,82l16,94l10,108l6,123l6,138l3,149l3,155l3,155l3,158l6,158l6,161l10,164l10,164l10,167l10,170l13,158l13,146l16,138l19,126l19,117l22,108l25,96l28,88l32,88l32,88l35,88l35,88l38,88l38,85l38,85l41,85l41,88l41,88l44,88l44,91l47,91l47,94l47,94l47,96l47,91l50,88l54,82l57,76l60,70l66,67l69,64l76,64l76,67l76,73l76,79l79,82l82,88l85,94l85,96l88,99l88,96l88,91l91,79l97,70l104,58l110,47l113,38l116,32l110,32l107,35l104,35l97,35l94,35l91,35l85,38l82,38l82,32l82,29l60,29l60,0xe" fillcolor="#ffd6ab" stroked="f" o:allowincell="f" style="position:absolute;left:8480;top:1174;width:96;height:47;mso-wrap-style:none;v-text-anchor:middle;mso-position-horizontal-relative:page">
                    <v:fill o:detectmouseclick="t" type="solid" color2="#002954"/>
                    <v:stroke color="#3465a4" joinstyle="round" endcap="flat"/>
                    <w10:wrap type="square"/>
                  </v:shape>
                  <v:shape id="shape_0" coordsize="95,123" path="m35,26l29,23l26,20l22,17l16,12l13,9l10,6l4,3l0,0l0,6l4,9l10,14l13,20l19,26l22,32l26,38l26,44l26,44l26,44l22,44l22,41l19,41l16,41l13,41l13,41l13,41l16,47l22,50l29,56l35,61l44,67l47,70l54,73l54,73l54,76l54,76l57,79l57,79l60,82l63,82l63,82l63,85l63,85l66,88l66,88l69,91l69,94l69,94l69,97l66,100l60,100l57,103l57,106l57,108l57,111l57,114l60,117l60,117l63,120l63,123l88,123l88,123l88,120l85,120l85,117l85,114l85,111l85,108l85,106l88,106l88,106l88,106l88,106l88,106l91,103l91,103l95,103l91,100l88,94l85,85l79,79l73,73l69,67l63,64l60,61l60,61l63,61l63,61l66,59l66,59l69,59l69,59l69,59l69,56l69,53l66,50l63,47l57,44l54,41l54,38l54,38l51,38l47,35l44,32l41,29l38,26l35,26l32,23l29,23l35,26xe" fillcolor="#ffd6ab" stroked="f" o:allowincell="f" style="position:absolute;left:8773;top:1104;width:78;height:33;mso-wrap-style:none;v-text-anchor:middle;mso-position-horizontal-relative:page">
                    <v:fill o:detectmouseclick="t" type="solid" color2="#002954"/>
                    <v:stroke color="#3465a4" joinstyle="round" endcap="flat"/>
                    <w10:wrap type="square"/>
                  </v:shape>
                  <v:shape id="shape_0" coordsize="69,94" path="m6,71l6,71l10,74l13,76l16,79l19,85l22,88l22,91l25,94l25,74l28,74l28,65l41,65l41,65l41,62l41,62l41,59l41,56l38,56l38,53l38,53l41,53l44,50l47,50l50,50l57,50l60,50l63,47l66,47l63,44l60,41l57,38l53,35l50,32l47,27l44,24l41,18l44,18l47,15l50,15l53,15l57,12l63,12l66,12l69,9l63,6l57,3l50,0l47,0l41,0l35,0l28,0l25,0l25,3l25,9l28,12l28,18l32,21l35,27l35,29l35,35l38,35l38,35l38,35l38,35l38,38l38,38l41,38l41,38l41,38l38,38l35,41l32,41l28,44l25,44l22,44l19,44l19,47l22,50l22,53l22,56l22,59l22,62l25,65l25,65l22,65l19,65l16,65l16,65l13,65l13,62l10,62l10,62l6,62l0,65l0,71l0,74l3,74l6,74l6,74l6,74l10,74l10,74l6,71l6,71xe" fillcolor="#ffd6ab" stroked="f" o:allowincell="f" style="position:absolute;left:9037;top:1126;width:57;height:25;mso-wrap-style:none;v-text-anchor:middle;mso-position-horizontal-relative:page">
                    <v:fill o:detectmouseclick="t" type="solid" color2="#002954"/>
                    <v:stroke color="#3465a4" joinstyle="round" endcap="flat"/>
                    <w10:wrap type="square"/>
                  </v:shape>
                  <v:shape id="shape_0" coordsize="170,937" path="m63,0l69,3l69,23l72,50l76,82l79,114l85,144l98,173l104,185l110,197l119,203l129,208l132,214l138,220l141,223l148,229l154,232l160,238l167,241l170,244l167,282l160,317l151,352l138,391l132,426l126,464l126,485l129,505l135,529l141,549l145,567l148,581l151,593l151,608l151,620l148,631l148,646l148,661l135,670l126,678l116,690l110,702l98,728l94,758l94,787l98,816l104,846l110,872l113,878l113,884l116,893l119,902l123,910l123,919l123,928l123,937l119,937l119,937l119,937l119,937l119,937l119,937l116,937l116,937l101,937l88,902l79,866l72,828l66,790l57,755l44,720l35,702l25,687l13,670l0,655l7,649l16,643l22,637l32,631l44,628l54,626l63,626l76,626l79,623l79,620l82,620l85,617l85,614l88,611l88,611l85,605l82,602l76,602l69,602l63,605l57,605l50,602l47,599l47,593l47,573l47,552l47,534l47,514l47,496l50,476l50,458l50,438l57,417l63,396l69,376l76,358l82,338l85,317l94,299l101,279l104,270l104,264l104,255l101,250l98,241l94,235l91,226l91,220l88,211l85,200l82,191l79,182l76,173l76,164l72,155l69,144l69,129l69,111l69,94l69,79l72,61l69,44l69,29l63,14l66,12l66,9l66,9l66,6l66,3l66,3l66,0l63,0xe" fillcolor="#f2d1d1" stroked="f" o:allowincell="f" style="position:absolute;left:9560;top:1211;width:142;height:264;mso-wrap-style:none;v-text-anchor:middle;mso-position-horizontal-relative:page">
                    <v:fill o:detectmouseclick="t" type="solid" color2="#0d2e2e"/>
                    <v:stroke color="#3465a4" joinstyle="round" endcap="flat"/>
                    <w10:wrap type="square"/>
                  </v:shape>
                  <v:shape id="shape_0" coordsize="97,420" path="m38,0l38,6l38,12l34,18l34,24l31,30l31,36l31,41l31,44l34,47l41,53l41,56l44,62l44,65l41,71l41,77l41,83l44,86l47,86l50,86l53,88l56,88l56,88l60,91l63,91l63,94l63,97l63,103l63,106l60,109l60,115l60,118l60,121l66,127l69,130l69,133l72,135l75,138l75,141l78,144l78,147l78,150l75,150l72,153l69,156l69,162l66,165l63,168l60,171l60,174l66,188l69,200l66,212l60,224l53,235l44,247l34,259l25,268l25,268l28,268l28,268l28,268l31,268l31,268l31,268l34,268l50,253l63,241l75,224l81,209l88,191l94,174l97,156l97,138l97,130l97,127l94,121l91,118l88,115l85,109l78,106l72,103l75,97l75,88l75,80l75,71l75,62l75,56l72,50l66,44l60,56l56,56l50,50l44,44l41,39l41,30l41,24l44,15l44,9l41,0l38,0xm16,279l16,282l12,282l9,285l9,288l6,291l6,294l6,297l3,300l0,312l0,326l3,341l6,356l9,373l16,388l22,406l25,420l28,403l25,385l25,368l22,353l19,335l16,321l12,303l12,285l12,285l12,285l12,282l16,282l16,282l16,279l16,279l16,279xe" fillcolor="#f2c9c9" stroked="f" o:allowincell="f" style="position:absolute;left:9803;top:1202;width:80;height:117;mso-wrap-style:none;v-text-anchor:middle;mso-position-horizontal-relative:page">
                    <v:fill o:detectmouseclick="t" type="solid" color2="#0d3636"/>
                    <v:stroke color="#3465a4" joinstyle="round" endcap="flat"/>
                    <w10:wrap type="square"/>
                  </v:shape>
                  <v:shape id="shape_0" coordsize="200,631" path="m0,47l3,62l9,79l15,94l25,106l37,117l50,123l65,129l87,132l87,135l91,138l94,141l97,147l100,150l100,153l103,156l106,156l106,182l109,208l116,238l119,264l125,291l128,317l131,341l131,364l138,364l141,367l141,370l144,376l144,388l141,399l138,414l134,429l134,438l131,443l134,452l134,458l134,467l134,476l131,485l128,493l125,499l122,502l119,508l119,514l119,520l116,526l116,532l112,535l112,540l112,546l116,546l122,567l119,567l116,567l116,570l116,573l116,576l116,579l116,582l116,584l112,584l112,587l112,593l112,599l116,608l116,614l119,623l119,629l122,631l122,631l122,631l125,631l125,631l125,629l128,629l131,629l131,626l131,623l131,620l131,617l134,614l134,611l134,608l134,605l134,602l141,593l144,584l150,573l156,564l163,555l169,549l175,543l185,537l185,535l185,532l185,529l188,526l188,523l188,520l188,517l185,511l188,508l191,505l191,499l191,496l191,490l191,488l191,482l194,479l194,467l194,458l194,449l197,438l200,429l200,420l200,408l197,399l178,382l166,361l156,341l150,317l147,294l147,267l147,244l147,220l156,205l163,185l166,164l172,144l178,123l185,103l191,82l194,62l200,44l172,44l147,44l122,38l100,32l78,23l53,17l31,9l9,0l6,6l6,12l6,17l3,23l3,29l3,35l3,41l0,47xe" fillcolor="#ebc7c7" stroked="f" o:allowincell="f" style="position:absolute;left:8391;top:1717;width:167;height:177;mso-wrap-style:none;v-text-anchor:middle;mso-position-horizontal-relative:page">
                    <v:fill o:detectmouseclick="t" type="solid" color2="#143838"/>
                    <v:stroke color="#3465a4" joinstyle="round" endcap="flat"/>
                    <w10:wrap type="square"/>
                  </v:shape>
                  <v:shape id="shape_0" coordsize="169,488" path="m28,53l28,68l31,80l37,94l44,106l53,121l59,133l69,147l78,159l78,168l75,174l72,182l69,191l66,203l63,209l59,218l56,227l66,238l75,250l81,259l85,271l85,282l81,291l75,303l66,315l66,323l66,329l66,338l69,347l72,353l75,362l78,368l81,370l81,382l81,382l78,385l78,388l75,391l72,394l72,397l69,397l69,400l59,400l56,403l56,406l56,412l59,415l59,417l59,423l59,426l59,429l56,435l50,432l44,432l34,432l28,429l22,429l12,426l6,423l0,423l0,423l3,426l3,426l3,429l3,432l3,432l3,435l6,438l22,450l44,459l63,467l85,476l103,482l125,485l147,488l169,488l169,488l169,488l169,488l169,488l169,488l169,488l169,488l169,488l160,479l157,467l150,453l144,441l138,429l132,417l128,406l125,394l122,379l125,376l125,373l128,370l132,368l132,365l135,362l135,359l138,353l141,341l147,326l147,309l150,294l154,276l154,262l154,247l154,232l144,200l135,171l125,141l116,109l103,83l88,53l72,27l53,0l50,9l47,15l44,21l41,27l37,36l34,41l31,47l28,53xe" fillcolor="#70ab70" stroked="f" o:allowincell="f" style="position:absolute;left:8454;top:1537;width:141;height:137;mso-wrap-style:none;v-text-anchor:middle;mso-position-horizontal-relative:page">
                    <v:fill o:detectmouseclick="t" type="solid" color2="#8f548f"/>
                    <v:stroke color="#3465a4" joinstyle="round" endcap="flat"/>
                    <w10:wrap type="square"/>
                  </v:shape>
                  <v:shape id="shape_0" coordsize="264,135" path="m242,0l236,6l229,9l226,12l220,15l214,15l207,18l201,18l195,18l192,15l189,15l185,15l182,12l179,12l176,12l173,12l170,9l170,12l167,15l167,18l167,24l167,27l167,30l167,33l163,36l148,36l126,33l101,27l69,21l44,15l22,9l7,6l0,3l0,18l10,24l19,33l29,41l41,50l50,59l63,65l76,71l82,74l82,83l79,86l7,83l7,83l7,86l7,86l7,86l7,86l7,86l7,86l7,86l29,97l54,106l79,118l101,124l126,133l154,135l179,135l207,135l214,133l220,130l223,124l223,118l226,112l226,106l229,97l232,94l239,86l245,80l248,71l254,62l254,53l258,44l261,36l264,30l264,24l264,21l264,18l264,15l264,12l264,9l264,6l264,3l261,3l258,3l258,3l254,3l251,3l248,0l245,0l242,0xe" fillcolor="#70ab70" stroked="f" o:allowincell="f" style="position:absolute;left:8385;top:1684;width:221;height:37;mso-wrap-style:none;v-text-anchor:middle;mso-position-horizontal-relative:page">
                    <v:fill o:detectmouseclick="t" type="solid" color2="#8f548f"/>
                    <v:stroke color="#3465a4" joinstyle="round" endcap="flat"/>
                    <w10:wrap type="square"/>
                  </v:shape>
                  <v:shape id="shape_0" coordsize="455,641" path="m455,65l452,62l446,59l439,56l433,56l427,53l420,53l414,50l405,50l408,59l411,68l414,80l420,88l427,97l430,106l433,118l436,127l433,127l430,124l427,121l424,118l424,115l420,112l417,109l417,106l411,106l405,103l402,100l395,100l392,97l386,97l383,97l377,97l377,109l380,130l383,153l386,177l386,200l386,221l383,229l383,235l377,241l373,244l367,241l361,238l355,229l348,224l342,215l333,209l326,206l320,203l308,218l295,235l279,259l267,285l251,312l242,335l235,359l232,376l223,373l213,365l207,356l201,341l198,332l195,323l191,323l191,329l185,332l182,347l176,365l166,385l160,406l154,423l148,435l138,441l104,491l97,509l88,526l75,544l60,564l47,585l35,606l19,623l10,641l10,641l6,638l6,638l6,638l3,635l3,635l3,635l0,632l10,623l16,611l22,603l25,591l28,579l35,567l41,559l47,550l50,532l60,517l66,503l75,488l85,473l94,459l104,444l110,426l119,417l126,406l132,397l138,385l144,373l148,362l154,350l160,338l173,312l182,288l195,262l207,235l217,206l223,180l229,150l229,121l242,109l251,100l264,91l279,83l292,77l308,71l323,65l336,62l402,0l411,6l420,12l427,21l436,30l442,39l446,47l452,56l455,65xe" fillcolor="#7ab27a" stroked="f" o:allowincell="f" style="position:absolute;left:9056;top:1417;width:381;height:180;mso-wrap-style:none;v-text-anchor:middle;mso-position-horizontal-relative:page">
                    <v:fill o:detectmouseclick="t" type="solid" color2="#854d85"/>
                    <v:stroke color="#3465a4" joinstyle="round" endcap="flat"/>
                    <w10:wrap type="square"/>
                  </v:shape>
                  <v:shape id="shape_0" coordsize="285,418" path="m188,56l182,68l176,80l169,92l160,106l154,118l147,127l144,139l138,150l166,150l166,153l166,156l163,162l163,165l160,171l157,174l154,177l154,177l151,186l144,191l138,197l132,206l122,212l116,218l110,227l107,233l119,233l135,230l154,221l173,212l194,203l213,194l232,186l248,186l248,186l251,188l251,191l254,194l254,194l257,197l257,200l260,200l260,212l257,224l251,233l245,244l226,268l204,291l182,309l157,327l132,335l113,341l100,350l88,359l72,365l56,371l41,371l28,368l13,362l0,347l0,347l0,350l0,350l0,350l0,353l0,353l0,356l0,356l3,365l9,371l13,379l16,388l19,394l25,403l28,409l31,418l44,418l56,415l69,415l82,412l94,409l107,409l119,406l129,403l135,403l141,400l147,400l151,397l157,394l160,391l163,385l160,379l169,371l179,359l188,347l198,338l210,327l220,318l232,309l242,300l257,285l270,265l279,244l285,224l285,203l285,180l282,159l276,139l270,127l264,115l257,103l254,92l248,80l245,68l242,56l238,45l238,39l238,33l238,27l235,21l235,15l235,9l232,6l232,0l226,6l220,12l216,21l213,27l210,36l207,45l204,50l198,56l198,59l194,59l194,59l191,59l191,59l188,59l188,56l188,56xe" fillcolor="#7ab27a" stroked="f" o:allowincell="f" style="position:absolute;left:9170;top:1575;width:238;height:117;mso-wrap-style:none;v-text-anchor:middle;mso-position-horizontal-relative:page">
                    <v:fill o:detectmouseclick="t" type="solid" color2="#854d85"/>
                    <v:stroke color="#3465a4" joinstyle="round" endcap="flat"/>
                    <w10:wrap type="square"/>
                  </v:shape>
                  <v:shape id="shape_0" coordsize="44,8" path="m0,0l3,0l10,3l16,3l22,6l25,6l32,8l38,8l44,8e" stroked="t" o:allowincell="f" style="position:absolute;left:8750;top:1466;width:36;height:1;mso-wrap-style:none;v-text-anchor:middle;mso-position-horizontal-relative:page">
                    <v:fill o:detectmouseclick="t" on="false"/>
                    <v:stroke color="black" joinstyle="round" endcap="flat"/>
                    <w10:wrap type="square"/>
                  </v:shape>
                  <v:shape id="shape_0" coordsize="420,393" path="m0,50l31,58l66,64l100,70l135,70l169,70l207,70l241,70l276,70l282,76l282,102l282,102l279,102l279,105l279,108l276,108l276,111l276,114l276,114l273,114l273,117l273,117l269,117l269,117l269,120l269,120l266,123l273,126l276,126l276,126l279,126l282,129l285,129l288,129l291,129l295,129l295,144l291,146l285,152l276,161l269,170l263,179l254,185l251,191l244,191l257,191l257,193l260,193l263,196l263,199l266,199l269,202l273,205l276,205l273,229l269,255l266,279l260,302l254,326l251,349l244,370l241,393l248,384l254,376l260,367l266,355l273,346l276,335l282,326l288,317l295,305l304,293l310,282l317,270l320,258l326,246l332,235l335,223l345,211l351,199l357,185l364,173l370,161l376,146l382,135l392,123l395,108l398,94l401,79l408,61l411,47l414,32l417,17l420,0l414,0l408,3l401,3l395,3l392,5l386,5l379,8l376,11l367,11l357,14l351,14l342,17l335,17l326,20l320,23l310,26l288,26l266,29l244,29l222,32l200,32l179,35l157,35l131,35l122,38l110,38l100,38l88,38l78,38l69,41l56,41l47,47l40,44l34,44l28,47l22,47l15,47l9,47l6,50l0,50xe" fillcolor="#7ab27a" stroked="f" o:allowincell="f" style="position:absolute;left:8779;top:1454;width:352;height:110;mso-wrap-style:none;v-text-anchor:middle;mso-position-horizontal-relative:page">
                    <v:fill o:detectmouseclick="t" type="solid" color2="#854d85"/>
                    <v:stroke color="#3465a4" joinstyle="round" endcap="flat"/>
                    <w10:wrap type="square"/>
                  </v:shape>
                  <v:shape id="shape_0" coordsize="398,558" path="m6,8l31,20l53,35l78,55l100,76l122,99l141,126l163,155l182,182l213,243l245,302l267,358l285,408l289,426l289,446l285,467l282,487l276,508l273,525l273,543l276,558l276,555l279,555l279,552l279,552l282,549l282,549l285,546l285,546l301,528l317,514l333,499l348,484l361,470l376,452l389,437l398,420l386,405l373,390l361,376l348,358l336,343l326,329l314,311l301,296l279,267l248,238l220,208l191,176l163,143l135,111l107,82l78,52l47,23l41,20l38,17l35,14l28,11l25,8l19,5l16,2l13,0l9,2l9,2l6,2l6,2l3,2l3,5l3,5l0,5l0,5l0,8l3,8l3,8l3,8l3,8l3,8l6,8xe" fillcolor="#7ab27a" stroked="f" o:allowincell="f" style="position:absolute;left:8573;top:1481;width:333;height:156;mso-wrap-style:none;v-text-anchor:middle;mso-position-horizontal-relative:page">
                    <v:fill o:detectmouseclick="t" type="solid" color2="#854d85"/>
                    <v:stroke color="#3465a4" joinstyle="round" endcap="flat"/>
                    <w10:wrap type="square"/>
                  </v:shape>
                  <v:shape id="shape_0" coordsize="119,361" path="m3,0l9,9l18,15l25,23l31,32l40,38l47,47l56,53l62,59l65,62l69,65l75,67l81,73l84,79l87,82l91,88l91,91l91,94l87,97l84,100l81,103l81,106l78,109l75,112l69,112l69,114l69,114l65,117l65,120l62,120l59,123l59,123l59,126l56,126l56,126l56,126l56,123l56,123l56,123l56,120l56,120l56,120l56,117l56,114l53,114l50,112l47,112l40,112l37,109l34,109l34,112l28,97l25,82l22,70l18,56l15,41l9,26l6,15l3,0xm47,138l47,141l47,144l43,147l40,150l37,156l31,159l28,164l25,170l22,176l22,182l15,188l15,194l15,203l15,208l18,217l18,223l22,229l22,238l22,244l28,247l37,253l47,264l56,276l69,288l81,297l94,302l106,305l109,308l109,308l112,311l112,314l112,314l116,317l116,320l119,320l119,323l119,326l116,332l116,335l116,338l116,341l112,347l112,349l109,349l106,352l103,352l100,355l100,355l97,358l94,358l91,361l87,361l87,361l87,361l84,361l84,361l81,361l81,358l81,358l72,352l62,347l53,338l47,329l40,317l34,308l28,297l25,288l18,273l12,261l6,247l3,235l0,220l3,206l6,194l15,179l18,173l22,167l28,161l31,159l34,153l40,147l43,144l47,138xe" fillcolor="#7ab27a" stroked="f" o:allowincell="f" style="position:absolute;left:8584;top:1583;width:99;height:101;mso-wrap-style:none;v-text-anchor:middle;mso-position-horizontal-relative:page">
                    <v:fill o:detectmouseclick="t" type="solid" color2="#854d85"/>
                    <v:stroke color="#3465a4" joinstyle="round" endcap="flat"/>
                    <w10:wrap type="square"/>
                  </v:shape>
                  <v:shape id="shape_0" coordsize="270,1322" path="m135,17l135,20l138,23l141,23l144,26l144,29l147,32l150,32l150,35l172,35l144,61l138,61l128,64l122,67l113,70l107,70l97,73l91,76l85,76l85,111l100,117l100,126l100,141l97,158l97,179l94,197l94,214l88,226l85,229l85,285l85,332l91,370l97,405l110,437l132,470l157,502l194,540l179,534l166,526l150,520l138,508l125,499l113,490l97,479l85,467l81,458l78,452l75,443l72,437l69,429l66,423l63,414l59,405l63,382l59,358l56,335l50,311l44,288l37,264l31,241l28,214l25,200l22,185l22,173l19,158l16,144l16,129l9,114l6,103l6,70l25,70l41,64l56,59l72,50l88,38l100,29l116,23l135,17xm229,564l229,567l232,567l232,567l235,567l235,570l238,570l238,570l241,570l238,570l235,570l232,573l229,573l229,576l226,578l226,581l226,584l172,584l166,590l166,605l188,605l188,611l197,614l207,617l219,620l232,620l245,623l254,625l263,628l270,637l263,646l254,646l248,649l238,649l232,652l226,655l219,658l210,658l204,658l197,661l191,664l185,667l176,670l166,670l157,672l150,672l144,672l135,708l125,740l119,775l116,813l113,887l113,963l119,1043l122,1116l125,1190l128,1257l135,1260l144,1266l150,1272l160,1281l166,1292l172,1301l176,1313l179,1322l172,1322l166,1319l163,1319l157,1316l150,1313l144,1310l141,1307l135,1304l125,1301l116,1298l107,1295l97,1289l91,1286l81,1284l72,1278l63,1275l56,1269l50,1263l44,1257l37,1251l31,1248l25,1242l19,1237l16,1231l3,1222l0,1207l0,1195l0,1184l3,1172l3,1157l6,1145l9,1134l9,1122l16,1060l22,996l25,928l31,863l34,799l34,734l37,670l34,605l37,599l37,593l41,584l44,578l47,573l47,567l50,561l50,555l56,558l59,561l63,567l66,570l66,576l69,581l72,584l75,590l85,599l94,608l103,617l113,625l125,631l135,637l147,643l160,646l160,631l144,620l128,611l116,596l103,584l91,570l81,555l72,537l66,523l66,517l66,511l63,505l63,499l59,493l59,487l63,482l63,476l78,493l94,508l110,520l128,531l144,543l163,552l182,564l201,573l207,570l210,570l213,570l216,570l219,570l223,570l226,567l229,564xm47,20l50,14l53,12l56,9l59,9l63,6l69,3l72,0l75,0l110,0l103,0l100,3l97,6l94,6l88,9l85,9l78,9l75,9l72,12l69,12l66,14l63,14l59,14l53,17l50,17l47,20xe" fillcolor="#1f4f7d" stroked="f" o:allowincell="f" style="position:absolute;left:8974;top:1852;width:226;height:373;mso-wrap-style:none;v-text-anchor:middle;mso-position-horizontal-relative:page">
                    <v:fill o:detectmouseclick="t" type="solid" color2="#e0b082"/>
                    <v:stroke color="#3465a4" joinstyle="round" endcap="flat"/>
                    <w10:wrap type="square"/>
                  </v:shape>
                  <v:shape id="shape_0" coordsize="141,870" path="m3,103l0,106l0,109l0,109l0,112l0,112l0,115l0,115l0,118l3,118l6,118l6,118l6,121l6,121l6,121l9,124l12,124l16,127l16,130l16,133l19,133l22,136l22,139l25,141l28,144l28,159l28,174l28,188l28,203l31,218l34,233l41,244l50,256l66,870l66,867l69,867l69,864l72,864l72,864l75,861l75,861l78,858l78,858l78,858l78,858l78,855l81,855l81,855l81,852l81,852l81,852l85,849l88,849l91,847l91,847l94,844l97,844l100,844l100,841l103,838l107,835l110,832l113,829l116,829l116,826l119,823l113,817l135,773l138,767l138,764l138,758l138,755l138,753l138,747l138,744l141,741l141,541l138,515l138,488l135,459l132,432l129,406l125,376l122,350l119,324l119,315l116,303l116,291l113,280l110,268l107,259l103,247l100,235l97,230l94,221l91,215l88,206l85,197l85,191l81,183l81,174l75,150l72,130l72,109l72,89l69,65l69,45l66,24l59,0l31,62l28,68l25,74l25,83l25,89l22,94l19,100l16,106l9,109l9,109l6,109l6,109l3,109l3,106l3,106l3,106l3,103xe" fillcolor="#1f4f7d" stroked="f" o:allowincell="f" style="position:absolute;left:9283;top:1962;width:117;height:245;mso-wrap-style:none;v-text-anchor:middle;mso-position-horizontal-relative:page">
                    <v:fill o:detectmouseclick="t" type="solid" color2="#e0b082"/>
                    <v:stroke color="#3465a4" joinstyle="round" endcap="flat"/>
                    <w10:wrap type="square"/>
                  </v:shape>
                  <v:shape id="shape_0" coordsize="225,1302" path="m200,27l207,39l210,47l213,56l216,65l222,71l222,77l225,80l225,83l225,83l225,83l222,86l222,86l219,88l219,91l219,94l219,97l213,97l210,97l207,100l204,103l204,106l200,109l197,109l197,109l197,133l197,153l197,177l197,197l194,221l191,241l182,259l166,276l166,297l163,309l156,332l156,362l153,397l153,429l153,459l150,476l150,485l153,506l156,526l163,544l169,564l175,582l178,603l185,620l188,641l185,632l182,626l178,617l175,608l175,600l172,591l169,585l169,576l153,558l144,544l135,526l131,506l125,470l125,429l128,391l131,350l131,309l131,268l131,268l135,265l135,262l135,259l135,259l135,256l135,253l135,250l141,221l144,191l147,165l153,135l156,106l160,77l163,50l166,21l169,18l169,15l169,12l169,9l172,9l172,6l172,3l172,0l175,3l178,6l182,9l185,15l188,18l191,21l194,27l197,30l197,30l200,30l200,27l200,27l200,27l200,27l200,27l200,27xm188,644l188,647l188,650l188,650l188,652l188,652l188,655l188,655l188,658l185,658l178,658l172,655l166,655l163,652l160,652l153,652l150,652l150,776l144,782l138,799l128,820l119,846l109,873l103,896l97,914l94,923l91,964l87,1008l84,1055l78,1102l72,1149l69,1196l65,1243l62,1290l65,1290l65,1290l69,1293l69,1293l69,1296l69,1296l69,1299l69,1302l65,1299l62,1299l59,1296l53,1296l50,1293l47,1293l44,1290l40,1287l34,1281l25,1275l18,1266l9,1261l3,1252l0,1246l0,1234l3,1225l6,1214l9,1205l6,1193l6,1181l6,1170l6,1161l6,1149l9,1137l18,1102l25,1070l31,1034l37,999l44,967l50,932l56,896l65,864l69,823l72,782l81,741l87,699l97,661l106,620l113,582l119,541l125,553l135,564l141,579l147,591l153,603l160,614l166,629l169,641l172,644l175,644l178,647l178,647l182,650l185,650l185,650l188,644xe" fillcolor="#1f4f7d" stroked="f" o:allowincell="f" style="position:absolute;left:8431;top:1844;width:188;height:367;mso-wrap-style:none;v-text-anchor:middle;mso-position-horizontal-relative:page">
                    <v:fill o:detectmouseclick="t" type="solid" color2="#e0b082"/>
                    <v:stroke color="#3465a4" joinstyle="round" endcap="flat"/>
                    <w10:wrap type="square"/>
                  </v:shape>
                  <v:shape id="shape_0" coordsize="731,1148" path="m10,217l73,199l132,182l195,158l258,141l320,120l383,105l415,100l446,97l477,94l505,94l509,94l515,97l518,100l521,102l527,102l534,105l540,105l543,105l546,117l549,129l556,144l562,155l568,170l575,185l581,196l581,211l584,214l590,217l593,217l600,220l606,223l609,226l615,229l618,232l618,311l622,402l622,496l622,593l618,690l612,784l606,828l600,872l590,913l581,954l578,966l578,987l575,1013l575,1045l571,1075l571,1101l568,1128l565,1145l565,1145l562,1145l562,1145l562,1145l562,1145l562,1148l562,1148l562,1148l562,1145l565,1142l565,1139l568,1137l571,1131l575,1128l578,1125l581,1122l581,1116l584,1107l584,1098l587,1092l587,1084l590,1075l590,1069l593,1063l600,1034l603,1004l609,978l615,949l618,919l625,890l628,860l631,831l634,825l637,819l640,813l644,807l644,799l644,793l647,787l647,778l653,740l656,702l662,664l672,625l678,590l684,552l691,514l697,478l700,455l703,434l703,411l703,390l703,370l703,346l703,323l706,299l709,285l709,267l713,252l713,235l716,217l716,199l716,182l719,167l719,149l722,135l722,120l725,102l728,88l728,73l731,58l731,44l722,58l713,73l709,91l706,108l703,123l697,141l691,155l678,167l675,170l669,170l665,173l659,170l653,170l647,170l644,167l637,167l628,158l622,149l618,141l615,129l612,117l612,105l612,94l612,85l609,79l606,70l603,64l600,58l596,55l593,50l590,44l587,38l575,20l565,14l553,11l540,6l527,6l518,3l505,0l493,0l480,0l462,6l443,14l424,20l405,29l386,38l367,47l346,55l327,61l320,67l314,70l305,76l295,79l289,82l280,88l273,91l264,94l261,97l258,100l255,100l251,102l248,102l245,105l242,105l239,105l229,111l223,117l214,120l204,123l195,126l186,129l176,135l167,141l145,147l123,155l104,161l82,170l60,182l41,191l19,199l0,211l0,211l0,211l0,214l4,214l4,214l4,217l4,217l4,217l10,217xe" fillcolor="#b3dede" stroked="f" o:allowincell="f" style="position:absolute;left:7926;top:1867;width:614;height:323;mso-wrap-style:none;v-text-anchor:middle;mso-position-horizontal-relative:page">
                    <v:fill o:detectmouseclick="t" type="solid" color2="#4c2121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788910</wp:posOffset>
                </wp:positionH>
                <wp:positionV relativeFrom="paragraph">
                  <wp:posOffset>-342900</wp:posOffset>
                </wp:positionV>
                <wp:extent cx="4114800" cy="1943100"/>
                <wp:effectExtent l="0" t="0" r="0" b="0"/>
                <wp:wrapNone/>
                <wp:docPr id="1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ول التعبيرات الجبرية 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آ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تية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ى تعابير بلغة الفيجول بيسيك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= (A^2)\ (B^2) +(C^3)\ (D+F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 xml:space="preserve">R = 2X + 3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= (2*X) + (3*M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≥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+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≥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3pt;mso-wrap-distance-left:9.05pt;mso-wrap-distance-right:9.05pt;mso-wrap-distance-top:0pt;mso-wrap-distance-bottom:0pt;margin-top:-27pt;mso-position-vertical-relative:text;margin-left:6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7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ول التعبيرات الجبرية ال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آ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تية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ى تعابير بلغة الفيجول بيسيك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bidi="ar-EG"/>
                        </w:rPr>
                        <w:t>= (A^2)\ (B^2) +(C^3)\ (D+F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 xml:space="preserve">R = 2X + 3M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bidi="ar-EG"/>
                        </w:rPr>
                        <w:t>= (2*X) + (3*M)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5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  <w:t>7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≥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</w:rPr>
                        <w:t>19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+1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≥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09520</wp:posOffset>
                </wp:positionH>
                <wp:positionV relativeFrom="paragraph">
                  <wp:posOffset>3175</wp:posOffset>
                </wp:positionV>
                <wp:extent cx="4785995" cy="800100"/>
                <wp:effectExtent l="0" t="0" r="0" b="0"/>
                <wp:wrapNone/>
                <wp:docPr id="1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63pt;mso-wrap-distance-left:9.05pt;mso-wrap-distance-right:9.05pt;mso-wrap-distance-top:0pt;mso-wrap-distance-bottom:0pt;margin-top:0.25pt;mso-position-vertical-relative:text;margin-left:19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pict>
                          <v:shape id="shape_0" fillcolor="#0066cc" stroked="t" o:allowincell="f" style="position:absolute;margin-left:0pt;margin-top:-48.8pt;width:362.2pt;height:48.7pt;mso-wrap-style:none;v-text-anchor:middle;mso-position-vertical:top" type="_x0000_t136">
                            <v:path textpathok="t"/>
                            <v:textpath on="t" fitshape="t" string="س8:ما نتيجة تنفيذ العمليات الحسابية التالية؟ 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48.8pt;width:362.2pt;height:48.7pt;mso-wrap-style:none;v-text-anchor:middle;mso-position-vertical:top" type="_x0000_t136">
            <v:path textpathok="t"/>
            <v:textpath on="t" fitshape="t" string="س8:ما نتيجة تنفيذ العمليات الحسابية التالية؟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416810</wp:posOffset>
                </wp:positionH>
                <wp:positionV relativeFrom="paragraph">
                  <wp:posOffset>193675</wp:posOffset>
                </wp:positionV>
                <wp:extent cx="3429000" cy="5715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octagon">
                          <a:avLst>
                            <a:gd name="adj" fmla="val 15676"/>
                          </a:avLst>
                        </a:prstGeom>
                        <a:blipFill rotWithShape="0">
                          <a:blip r:embed="rId5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 xml:space="preserve">5 + 2 * 4 \ 2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  <w:t>= 5+ 8 \2 = 5 +4 =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90.3pt;margin-top:15.25pt;width:269.95pt;height:44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 xml:space="preserve">5 + 2 * 4 \ 2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en-US" w:bidi="ar-EG"/>
                        </w:rPr>
                        <w:t>= 5+ 8 \2 = 5 +4 =9</w:t>
                      </w:r>
                    </w:p>
                  </w:txbxContent>
                </v:textbox>
                <v:imagedata r:id="rId60" o:detectmouseclick="t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45230</wp:posOffset>
                </wp:positionH>
                <wp:positionV relativeFrom="paragraph">
                  <wp:posOffset>117475</wp:posOffset>
                </wp:positionV>
                <wp:extent cx="3129280" cy="5715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120" cy="571680"/>
                        </a:xfrm>
                        <a:prstGeom prst="octagon">
                          <a:avLst>
                            <a:gd name="adj" fmla="val 15676"/>
                          </a:avLst>
                        </a:prstGeom>
                        <a:blipFill rotWithShape="0">
                          <a:blip r:embed="rId6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SA"/>
                              </w:rPr>
                              <w:t>(3+ 2) * 2^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= 5*2^2=5*4 =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9pt;margin-top:9.25pt;width:246.35pt;height:44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FF0000"/>
                          <w:lang w:val="en-US" w:bidi="ar-SA"/>
                        </w:rPr>
                        <w:t>(3+ 2) * 2^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= 5*2^2=5*4 =20</w:t>
                      </w:r>
                    </w:p>
                  </w:txbxContent>
                </v:textbox>
                <v:imagedata r:id="rId62" o:detectmouseclick="t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173730</wp:posOffset>
                </wp:positionH>
                <wp:positionV relativeFrom="paragraph">
                  <wp:posOffset>40640</wp:posOffset>
                </wp:positionV>
                <wp:extent cx="2214880" cy="45720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457200"/>
                        </a:xfrm>
                        <a:prstGeom prst="octagon">
                          <a:avLst>
                            <a:gd name="adj" fmla="val 15676"/>
                          </a:avLst>
                        </a:prstGeom>
                        <a:blipFill rotWithShape="0">
                          <a:blip r:embed="rId6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SA"/>
                              </w:rPr>
                              <w:t>8-2+5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= 6+5=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3.2pt;width:174.35pt;height:35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FF0000"/>
                          <w:lang w:val="en-US" w:bidi="ar-SA"/>
                        </w:rPr>
                        <w:t>8-2+5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= 6+5=11</w:t>
                      </w:r>
                    </w:p>
                  </w:txbxContent>
                </v:textbox>
                <v:imagedata r:id="rId64" o:detectmouseclick="t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83540</wp:posOffset>
            </wp:positionH>
            <wp:positionV relativeFrom="paragraph">
              <wp:posOffset>197485</wp:posOffset>
            </wp:positionV>
            <wp:extent cx="6000750" cy="5348605"/>
            <wp:effectExtent l="0" t="0" r="0" b="0"/>
            <wp:wrapNone/>
            <wp:docPr id="20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216910</wp:posOffset>
                </wp:positionH>
                <wp:positionV relativeFrom="paragraph">
                  <wp:posOffset>197485</wp:posOffset>
                </wp:positionV>
                <wp:extent cx="4229100" cy="4891405"/>
                <wp:effectExtent l="0" t="0" r="0" b="0"/>
                <wp:wrapNone/>
                <wp:docPr id="2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89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ا نتيجة عمليات المقارنة التالية إذا علمت أ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A=5, B=3, C=7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</w:rPr>
                              <w:t xml:space="preserve">A+2&gt; C-B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 5+2&gt;7-3= 7&gt;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</w:rPr>
                              <w:t>B*4-2 =A+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-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+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-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أ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</w:rPr>
                              <w:t>C+ 3*2 &lt;&gt; (A+1)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+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&lt;&gt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&lt;&g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85.15pt;mso-wrap-distance-left:9.05pt;mso-wrap-distance-right:9.05pt;mso-wrap-distance-top:0pt;mso-wrap-distance-bottom:0pt;margin-top:15.5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lang w:bidi="ar-EG"/>
                        </w:rPr>
                        <w:t>9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ا نتيجة عمليات المقارنة التالية إذا علمت أن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lang w:bidi="ar-EG"/>
                        </w:rPr>
                        <w:t>A=5, B=3, C=7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</w:rPr>
                        <w:t xml:space="preserve">A+2&gt; C-B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 5+2&gt;7-3= 7&gt;4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صحيح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</w:rPr>
                        <w:t>B*4-2 =A+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-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+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-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خطأ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</w:rPr>
                        <w:t>C+ 3*2 &lt;&gt; (A+1)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+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&lt;&gt;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&lt;&gt;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2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خط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AL-Mohanad Bold"/>
          <w:b/>
          <w:b/>
          <w:bCs/>
          <w:sz w:val="40"/>
          <w:szCs w:val="40"/>
          <w:lang w:val="en-US" w:eastAsia="en-US" w:bidi="ar-EG"/>
        </w:rPr>
      </w:pPr>
      <w:r>
        <w:rPr>
          <w:rFonts w:cs="AL-Mohanad Bold"/>
          <w:b/>
          <w:bCs/>
          <w:sz w:val="40"/>
          <w:szCs w:val="40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2416810</wp:posOffset>
            </wp:positionH>
            <wp:positionV relativeFrom="paragraph">
              <wp:posOffset>4571365</wp:posOffset>
            </wp:positionV>
            <wp:extent cx="4800600" cy="2400300"/>
            <wp:effectExtent l="0" t="0" r="0" b="0"/>
            <wp:wrapNone/>
            <wp:docPr id="2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 Bold"/>
          <w:b/>
          <w:b/>
          <w:bCs/>
          <w:sz w:val="40"/>
          <w:szCs w:val="40"/>
          <w:lang w:bidi="ar-EG"/>
        </w:rPr>
      </w:pPr>
      <w:r>
        <w:rPr>
          <w:rFonts w:cs="AL-Mohanad Bold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L-Mohanad Bold"/>
        </w:rPr>
      </w:pPr>
      <w:r>
        <w:rPr>
          <w:rFonts w:eastAsia="Calibri" w:cs="Calibr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lang w:bidi="ar-EG"/>
        </w:rPr>
      </w:pPr>
      <w:hyperlink r:id="rId70">
        <w:r>
          <w:rPr>
            <w:sz w:val="32"/>
            <w:rtl w:val="true"/>
            <w:lang w:bidi="ar-EG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page">
                    <wp:posOffset>1845310</wp:posOffset>
                  </wp:positionH>
                  <wp:positionV relativeFrom="paragraph">
                    <wp:posOffset>342900</wp:posOffset>
                  </wp:positionV>
                  <wp:extent cx="13914755" cy="8822055"/>
                  <wp:effectExtent l="0" t="0" r="0" b="0"/>
                  <wp:wrapNone/>
                  <wp:docPr id="20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3914720" cy="8822160"/>
                            <a:chOff x="0" y="0"/>
                            <a:chExt cx="13914720" cy="882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451400" y="0"/>
                              <a:ext cx="5484960" cy="73285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BALONBNR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0" y="0"/>
                                <a:ext cx="5484960" cy="732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23360" y="4050000"/>
                                <a:ext cx="4535280" cy="3235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باب الثالث: البرمجة بلغة الفيجول بيسي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55556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855480"/>
                              <a:ext cx="13914720" cy="196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7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INCLUDEPICTURE "http://t3.gstatic.com/images?q=tbn:iPQ7FjKaesT6vM:http://www.e-msjed.com/msjed/site/topicuploads/1339-45200922021PM-85.jpg" \* MERGEFORMATINET </w:t>
                                  <w:br/>
                                </w:r>
                                <w:r>
                                  <w:rPr>
                                    <w:kern w:val="2"/>
                                    <w:sz w:val="27"/>
                                    <w:szCs w:val="27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5.3pt;margin-top:27pt;width:1095.65pt;height:694.65pt" coordorigin="2906,540" coordsize="21913,13893">
                  <v:group id="shape_0" style="position:absolute;left:9916;top:540;width:8638;height:11541">
                    <v:shape id="shape_0" ID="BALONBNR" stroked="f" o:allowincell="f" style="position:absolute;left:9916;top:540;width:8637;height:11540;mso-wrap-style:none;v-text-anchor:middle;mso-position-horizontal-relative:page" type="_x0000_t75">
                      <v:imagedata r:id="rId69" o:detectmouseclick="t"/>
                      <v:stroke color="#3465a4" joinstyle="round" endcap="flat"/>
                      <w10:wrap type="none"/>
                    </v:shape>
                    <v:shape id="shape_0" fillcolor="#520402" stroked="t" o:allowincell="f" style="position:absolute;left:10583;top:6918;width:7141;height:5094;mso-wrap-style:none;v-text-anchor:middle;mso-position-horizontal-relative:page" type="_x0000_t172">
                      <v:path textpathok="t"/>
                      <v:textpath on="t" fitshape="t" string="الباب الثالث: البرمجة بلغة الفيجول بيسيك" style="font-family:&quot;Arial Black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v:group>
                  <v:shape id="shape_0" stroked="f" o:allowincell="f" style="position:absolute;left:2906;top:11336;width:21912;height:309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7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INCLUDEPICTURE "http://t3.gstatic.com/images?q=tbn:iPQ7FjKaesT6vM:http://www.e-msjed.com/msjed/site/topicuploads/1339-45200922021PM-85.jpg" \* MERGEFORMATINET </w:t>
                            <w:br/>
                          </w:r>
                          <w:r>
                            <w:rPr>
                              <w:kern w:val="2"/>
                              <w:sz w:val="27"/>
                              <w:szCs w:val="27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554990</wp:posOffset>
            </wp:positionH>
            <wp:positionV relativeFrom="paragraph">
              <wp:posOffset>-540385</wp:posOffset>
            </wp:positionV>
            <wp:extent cx="4229100" cy="2171700"/>
            <wp:effectExtent l="0" t="0" r="0" b="0"/>
            <wp:wrapNone/>
            <wp:docPr id="20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959610</wp:posOffset>
                </wp:positionH>
                <wp:positionV relativeFrom="paragraph">
                  <wp:posOffset>-426085</wp:posOffset>
                </wp:positionV>
                <wp:extent cx="3314700" cy="2057400"/>
                <wp:effectExtent l="0" t="0" r="0" b="0"/>
                <wp:wrapNone/>
                <wp:docPr id="2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ذكر مراحل كتابة البرنامج بلغة الفيجول بيسيك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صميم الواجه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8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ضبط الخصائ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20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تابة التعليمات و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م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-33.5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ذكر مراحل كتابة البرنامج بلغة الفيجول بيسيك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صميم الواجه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color w:val="80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ضبط الخصائ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spacing w:before="0" w:after="20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تابة التعليمات و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319520</wp:posOffset>
                </wp:positionH>
                <wp:positionV relativeFrom="paragraph">
                  <wp:posOffset>164465</wp:posOffset>
                </wp:positionV>
                <wp:extent cx="1356360" cy="949960"/>
                <wp:effectExtent l="0" t="0" r="0" b="0"/>
                <wp:wrapNone/>
                <wp:docPr id="2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1575" cy="857250"/>
                                  <wp:effectExtent l="0" t="0" r="0" b="0"/>
                                  <wp:docPr id="20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7" t="-42" r="-2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74.8pt;mso-wrap-distance-left:9.05pt;mso-wrap-distance-right:9.05pt;mso-wrap-distance-top:0pt;mso-wrap-distance-bottom:0pt;margin-top:12.95pt;mso-position-vertical-relative:text;margin-left:49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1575" cy="857250"/>
                            <wp:effectExtent l="0" t="0" r="0" b="0"/>
                            <wp:docPr id="20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7" t="-42" r="-2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331335</wp:posOffset>
                </wp:positionH>
                <wp:positionV relativeFrom="paragraph">
                  <wp:posOffset>240030</wp:posOffset>
                </wp:positionV>
                <wp:extent cx="3800475" cy="1534795"/>
                <wp:effectExtent l="5715" t="5715" r="5080" b="958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1534680"/>
                        </a:xfrm>
                        <a:prstGeom prst="cloudCallout">
                          <a:avLst>
                            <a:gd name="adj1" fmla="val 43185"/>
                            <a:gd name="adj2" fmla="val 5268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50000">
                              <a:srgbClr val="f2dbdb"/>
                            </a:gs>
                            <a:gs pos="100000">
                              <a:srgbClr val="eaf1d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س2 : اكتب الصيغة العامة لتعريف المتغيرات في لغة الفيجول بيسيك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DIM VAR1 AS TY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341.05pt;margin-top:18.9pt;width:299.2pt;height:120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س2 : اكتب الصيغة العامة لتعريف المتغيرات في لغة الفيجول بيسيك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DIM VAR1 AS TYPE</w:t>
                      </w:r>
                    </w:p>
                  </w:txbxContent>
                </v:textbox>
                <v:fill o:detectmouseclick="t" color2="#f2dbdb"/>
                <v:stroke color="#e36c0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999105</wp:posOffset>
                </wp:positionH>
                <wp:positionV relativeFrom="paragraph">
                  <wp:posOffset>86995</wp:posOffset>
                </wp:positionV>
                <wp:extent cx="1476375" cy="1005840"/>
                <wp:effectExtent l="0" t="0" r="0" b="0"/>
                <wp:wrapNone/>
                <wp:docPr id="2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drawing>
                                <wp:inline distT="0" distB="0" distL="0" distR="0">
                                  <wp:extent cx="1291590" cy="913130"/>
                                  <wp:effectExtent l="0" t="0" r="0" b="0"/>
                                  <wp:docPr id="211" name="Image44" descr="">
                                    <a:hlinkClick xmlns:a="http://schemas.openxmlformats.org/drawingml/2006/main" r:id="rId7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44" descr="">
                                            <a:hlinkClick r:id="rId7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7" t="-57" r="-4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79.2pt;mso-wrap-distance-left:9.05pt;mso-wrap-distance-right:9.05pt;mso-wrap-distance-top:0pt;mso-wrap-distance-bottom:0pt;margin-top:6.85pt;mso-position-vertical-relative:text;margin-left:23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  <w:drawing>
                          <wp:inline distT="0" distB="0" distL="0" distR="0">
                            <wp:extent cx="1291590" cy="913130"/>
                            <wp:effectExtent l="0" t="0" r="0" b="0"/>
                            <wp:docPr id="212" name="Image44" descr="">
                              <a:hlinkClick xmlns:a="http://schemas.openxmlformats.org/drawingml/2006/main" r:id="rId7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44" descr="">
                                      <a:hlinkClick r:id="rId7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47" t="-57" r="-4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959610</wp:posOffset>
                </wp:positionH>
                <wp:positionV relativeFrom="paragraph">
                  <wp:posOffset>258445</wp:posOffset>
                </wp:positionV>
                <wp:extent cx="3314700" cy="182689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27000"/>
                          <a:chOff x="0" y="0"/>
                          <a:chExt cx="3314880" cy="1827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3314880" cy="18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3520" y="40680"/>
                            <a:ext cx="2604240" cy="16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س3: اكتب الصيغة العامة لتعريف الثوابت في لغة الفيجول بيسيك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ONST CONST1= VALU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20.35pt;width:261pt;height:143.85pt" coordorigin="3086,407" coordsize="5220,2877">
                <v:shape id="shape_0" stroked="f" o:allowincell="f" style="position:absolute;left:3086;top:407;width:5219;height:2876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4068;top:471;width:4100;height:256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س3: اكتب الصيغة العامة لتعريف الثوابت في لغة الفيجول بيسيك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ONST CONST1= VALUE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748020</wp:posOffset>
                </wp:positionH>
                <wp:positionV relativeFrom="paragraph">
                  <wp:posOffset>48895</wp:posOffset>
                </wp:positionV>
                <wp:extent cx="1242060" cy="1187450"/>
                <wp:effectExtent l="0" t="0" r="0" b="0"/>
                <wp:wrapNone/>
                <wp:docPr id="2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057275" cy="1094740"/>
                                  <wp:effectExtent l="0" t="0" r="0" b="0"/>
                                  <wp:docPr id="21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93.5pt;mso-wrap-distance-left:9.05pt;mso-wrap-distance-right:9.05pt;mso-wrap-distance-top:0pt;mso-wrap-distance-bottom:0pt;margin-top:3.85pt;mso-position-vertical-relative:text;margin-left:45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057275" cy="1094740"/>
                            <wp:effectExtent l="0" t="0" r="0" b="0"/>
                            <wp:docPr id="21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3656330" cy="1941830"/>
            <wp:effectExtent l="0" t="0" r="0" b="0"/>
            <wp:docPr id="2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131310</wp:posOffset>
                </wp:positionH>
                <wp:positionV relativeFrom="paragraph">
                  <wp:posOffset>276225</wp:posOffset>
                </wp:positionV>
                <wp:extent cx="3086100" cy="1600200"/>
                <wp:effectExtent l="0" t="0" r="0" b="0"/>
                <wp:wrapNone/>
                <wp:docPr id="2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اذا نقصد بالإعلان عن الثوابت والمتغيرات في البرنامج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ديد المكان الذ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تعرف فيه هذه المتغيرات والثوابت داخل البرنامج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21.7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اذا نقصد بالإعلان عن الثوابت والمتغيرات في البرنامج؟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ديد المكان الذ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تعرف فيه هذه المتغيرات والثوابت داخل البرنامج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color w:val="000000"/>
          <w:lang w:val="en-US" w:eastAsia="en-US" w:bidi="ar-EG"/>
        </w:rPr>
      </w:pPr>
      <w:r>
        <w:rPr>
          <w:rFonts w:cs="Tahoma" w:ascii="Tahoma" w:hAnsi="Tahoma"/>
          <w:color w:val="00000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816735</wp:posOffset>
                </wp:positionH>
                <wp:positionV relativeFrom="paragraph">
                  <wp:posOffset>2400300</wp:posOffset>
                </wp:positionV>
                <wp:extent cx="2315845" cy="1986915"/>
                <wp:effectExtent l="0" t="0" r="0" b="0"/>
                <wp:wrapNone/>
                <wp:docPr id="2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31060" cy="1894205"/>
                                  <wp:effectExtent l="0" t="0" r="0" b="0"/>
                                  <wp:docPr id="22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1060" cy="189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156.45pt;mso-wrap-distance-left:9.05pt;mso-wrap-distance-right:9.05pt;mso-wrap-distance-top:0pt;mso-wrap-distance-bottom:0pt;margin-top:189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31060" cy="1894205"/>
                            <wp:effectExtent l="0" t="0" r="0" b="0"/>
                            <wp:docPr id="22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1060" cy="189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2400300" cy="1903730"/>
            <wp:effectExtent l="0" t="0" r="0" b="0"/>
            <wp:docPr id="22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160010</wp:posOffset>
                </wp:positionH>
                <wp:positionV relativeFrom="paragraph">
                  <wp:posOffset>56515</wp:posOffset>
                </wp:positionV>
                <wp:extent cx="2400300" cy="1630045"/>
                <wp:effectExtent l="0" t="0" r="0" b="0"/>
                <wp:wrapNone/>
                <wp:docPr id="2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اذا نقصد بعملية الإسناد في البرمجة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تخزين قيمة معينة 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متغ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8.35pt;mso-wrap-distance-left:9.05pt;mso-wrap-distance-right:9.05pt;mso-wrap-distance-top:0pt;mso-wrap-distance-bottom:0pt;margin-top:4.45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5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اذا نقصد بعملية الإسناد في البرمجة؟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تخزين قيمة معينة ف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متغ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329180</wp:posOffset>
                </wp:positionH>
                <wp:positionV relativeFrom="paragraph">
                  <wp:posOffset>-114300</wp:posOffset>
                </wp:positionV>
                <wp:extent cx="1574800" cy="1530985"/>
                <wp:effectExtent l="0" t="0" r="0" b="0"/>
                <wp:wrapNone/>
                <wp:docPr id="2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90015" cy="1438275"/>
                                  <wp:effectExtent l="0" t="0" r="0" b="0"/>
                                  <wp:docPr id="22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6" t="-33" r="-6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20.55pt;mso-wrap-distance-left:9.05pt;mso-wrap-distance-right:9.05pt;mso-wrap-distance-top:0pt;mso-wrap-distance-bottom:0pt;margin-top:-9pt;mso-position-vertical-relative:text;margin-left:18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90015" cy="1438275"/>
                            <wp:effectExtent l="0" t="0" r="0" b="0"/>
                            <wp:docPr id="22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6" t="-33" r="-6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color w:val="000000"/>
          <w:lang w:val="en-US" w:eastAsia="en-US" w:bidi="ar-EG"/>
        </w:rPr>
      </w:pPr>
      <w:r>
        <w:rPr>
          <w:rFonts w:cs="Tahoma" w:ascii="Tahoma" w:hAnsi="Tahoma"/>
          <w:color w:val="00000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29180</wp:posOffset>
                </wp:positionH>
                <wp:positionV relativeFrom="paragraph">
                  <wp:posOffset>635</wp:posOffset>
                </wp:positionV>
                <wp:extent cx="5574030" cy="959485"/>
                <wp:effectExtent l="0" t="0" r="0" b="0"/>
                <wp:wrapNone/>
                <wp:docPr id="2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75.55pt;mso-wrap-distance-left:9.05pt;mso-wrap-distance-right:9.05pt;mso-wrap-distance-top:0pt;mso-wrap-distance-bottom:0pt;margin-top:0.05pt;mso-position-vertical-relative:text;margin-left:18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pict>
                          <v:shape id="shape_0" fillcolor="#6600cc" stroked="t" o:allowincell="f" style="position:absolute;margin-left:0pt;margin-top:-68.25pt;width:425.45pt;height:68.15pt;mso-wrap-style:none;v-text-anchor:middle;mso-position-vertical:top" type="_x0000_t172">
                            <v:path textpathok="t"/>
                            <v:textpath on="t" fitshape="t" string="س6: أي من العبارات الآتية غير صحيح ولماذا؟" style="font-family:&quot;Impac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68.25pt;width:425.45pt;height:68.15pt;mso-wrap-style:none;v-text-anchor:middle;mso-position-vertical:top" type="_x0000_t172">
            <v:path textpathok="t"/>
            <v:textpath on="t" fitshape="t" string="س6: أي من العبارات الآتية غير صحيح ولماذا؟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904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4" w:leader="none"/>
        </w:tabs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669290</wp:posOffset>
            </wp:positionH>
            <wp:positionV relativeFrom="paragraph">
              <wp:posOffset>38735</wp:posOffset>
            </wp:positionV>
            <wp:extent cx="6515100" cy="6400800"/>
            <wp:effectExtent l="0" t="0" r="0" b="0"/>
            <wp:wrapNone/>
            <wp:docPr id="2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416810</wp:posOffset>
                </wp:positionH>
                <wp:positionV relativeFrom="paragraph">
                  <wp:posOffset>838835</wp:posOffset>
                </wp:positionV>
                <wp:extent cx="5372100" cy="4914900"/>
                <wp:effectExtent l="0" t="0" r="0" b="0"/>
                <wp:wrapNone/>
                <wp:docPr id="2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فضل استخدام طريقة الانتقال 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برنامج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ها تجعل من الصعب متابعة الخطوات 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برنام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جملة الشرطي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IF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غة الفيجول بيسيك توجد لها صيغة واحدة فقط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غير صحيح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ل يوجد لها عدة صي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 كان لدينا احتمال واحد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احتمالان 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 من 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ضل استخدام قاعد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SELECT CAS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ضل استخدام قاعد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I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غات البرمجة من الممكن تكرار عدد من الخطوات عددا محددا من المرات بواسطة طريقة الانتقا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غير صحي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ل بواسطة حلقات التكرا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جمل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DO WHIL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قوم بتكرار مجموعة من العمليات بعدد محدد من المرات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غير صحيح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ل قاعد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FOR-NE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قوم بذل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87pt;mso-wrap-distance-left:9.05pt;mso-wrap-distance-right:9.05pt;mso-wrap-distance-top:0pt;mso-wrap-distance-bottom:0pt;margin-top:66.0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فضل استخدام طريقة الانتقال 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برنامج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ها تجعل من الصعب متابعة الخطوات ف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برنامج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جملة الشرطي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IF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لغة الفيجول بيسيك توجد لها صيغة واحدة فقط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غير صحيح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ل يوجد لها عدة صيغ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ن كان لدينا احتمال واحد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 احتمالان 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ه من 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فضل استخدام قاعد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SELECT CASE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فضل استخدام قاعد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bidi="ar-EG"/>
                        </w:rPr>
                        <w:t>IF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لغات البرمجة من الممكن تكرار عدد من الخطوات عددا محددا من المرات بواسطة طريقة الانتقال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غير صحيح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ل بواسطة حلقات التكرا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جمل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DO WHILE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نقوم بتكرار مجموعة من العمليات بعدد محدد من المرات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غير صحيح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ل قاعد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bidi="ar-EG"/>
                        </w:rPr>
                        <w:t>FOR-NEXT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الت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تقوم بذلك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4" w:leader="none"/>
        </w:tabs>
        <w:jc w:val="right"/>
        <w:rPr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4704080" cy="2172335"/>
            <wp:effectExtent l="0" t="0" r="0" b="0"/>
            <wp:docPr id="23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4" w:leader="none"/>
        </w:tabs>
        <w:jc w:val="left"/>
        <w:rPr>
          <w:rFonts w:ascii="Tahoma" w:hAnsi="Tahoma" w:cs="Tahoma"/>
          <w:color w:val="000000"/>
          <w:lang w:val="en-US" w:eastAsia="en-US" w:bidi="ar-EG"/>
        </w:rPr>
      </w:pPr>
      <w:r>
        <w:rPr>
          <w:rFonts w:cs="Tahoma" w:ascii="Tahoma" w:hAnsi="Tahoma"/>
          <w:color w:val="00000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245610</wp:posOffset>
                </wp:positionH>
                <wp:positionV relativeFrom="paragraph">
                  <wp:posOffset>-2094865</wp:posOffset>
                </wp:positionV>
                <wp:extent cx="2743200" cy="1600200"/>
                <wp:effectExtent l="0" t="0" r="0" b="0"/>
                <wp:wrapNone/>
                <wp:docPr id="2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ا أنواع الانتقال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انتقال المشرو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تقال الغير مشروط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-164.9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lang w:bidi="ar-EG"/>
                        </w:rPr>
                        <w:t>7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ا أنواع الانتقال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انتقال المشروط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تقال الغير مشروط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272530</wp:posOffset>
                </wp:positionH>
                <wp:positionV relativeFrom="paragraph">
                  <wp:posOffset>305435</wp:posOffset>
                </wp:positionV>
                <wp:extent cx="1517650" cy="1301750"/>
                <wp:effectExtent l="0" t="0" r="0" b="0"/>
                <wp:wrapNone/>
                <wp:docPr id="2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32865" cy="1209040"/>
                                  <wp:effectExtent l="0" t="0" r="0" b="0"/>
                                  <wp:docPr id="23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102.5pt;mso-wrap-distance-left:9.05pt;mso-wrap-distance-right:9.05pt;mso-wrap-distance-top:0pt;mso-wrap-distance-bottom:0pt;margin-top:24.05pt;mso-position-vertical-relative:text;margin-left:49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32865" cy="1209040"/>
                            <wp:effectExtent l="0" t="0" r="0" b="0"/>
                            <wp:docPr id="23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3332480" cy="2037715"/>
            <wp:effectExtent l="0" t="0" r="0" b="0"/>
            <wp:docPr id="23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188210</wp:posOffset>
                </wp:positionH>
                <wp:positionV relativeFrom="paragraph">
                  <wp:posOffset>107315</wp:posOffset>
                </wp:positionV>
                <wp:extent cx="3543300" cy="2045335"/>
                <wp:effectExtent l="0" t="0" r="0" b="0"/>
                <wp:wrapNone/>
                <wp:docPr id="2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صيغ الجملة الشرطي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1800" w:right="0" w:hanging="14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F- T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1800" w:right="0" w:hanging="14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F- THEN – END I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1800" w:right="0" w:hanging="14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F – THEN- EL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200"/>
                              <w:ind w:left="1800" w:right="0" w:hanging="14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F – THEN – ELSE 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1.05pt;mso-wrap-distance-left:9.05pt;mso-wrap-distance-right:9.05pt;mso-wrap-distance-top:0pt;mso-wrap-distance-bottom:0pt;margin-top:8.4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ما صيغ الجملة الشرطية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1800" w:right="0" w:hanging="14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IF- T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1800" w:right="0" w:hanging="14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IF- THEN – END I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1800" w:right="0" w:hanging="14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IF – THEN- EL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0" w:after="200"/>
                        <w:ind w:left="1800" w:right="0" w:hanging="14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IF – THEN – ELSE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559810</wp:posOffset>
                </wp:positionH>
                <wp:positionV relativeFrom="paragraph">
                  <wp:posOffset>304800</wp:posOffset>
                </wp:positionV>
                <wp:extent cx="4572000" cy="308546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085560"/>
                          <a:chOff x="0" y="0"/>
                          <a:chExt cx="4572000" cy="3085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 flipH="1">
                            <a:off x="0" y="0"/>
                            <a:ext cx="4572000" cy="30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8520" y="345600"/>
                            <a:ext cx="3207960" cy="23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س9: يمكن الاستفادة من حلقات التكرار في عدة عمليات اذكرها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3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دخال مجموعة محددة من القيم المتماثل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3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إجراء عمليات المعالجة على مجموعة محددة من القيم المتماثل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3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باعة مجموعة محددة من القيم المتماثلة.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24pt;width:360pt;height:242.95pt" coordorigin="5606,480" coordsize="7200,4859">
                <v:shape id="shape_0" stroked="f" o:allowincell="f" style="position:absolute;left:5606;top:480;width:7199;height:4858;mso-wrap-style:none;v-text-anchor:middle;mso-position-horizontal-relative:pag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942;top:1024;width:5051;height:3631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س9: يمكن الاستفادة من حلقات التكرار في عدة عمليات اذكرها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3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دخال مجموعة محددة من القيم المتماثلة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3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إجراء عمليات المعالجة على مجموعة محددة من القيم المتماثل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3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باعة مجموعة محددة من القيم المتماثلة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073910</wp:posOffset>
                </wp:positionH>
                <wp:positionV relativeFrom="paragraph">
                  <wp:posOffset>247650</wp:posOffset>
                </wp:positionV>
                <wp:extent cx="1485900" cy="1371600"/>
                <wp:effectExtent l="0" t="0" r="0" b="0"/>
                <wp:wrapNone/>
                <wp:docPr id="2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28750" cy="1085850"/>
                                  <wp:effectExtent l="0" t="0" r="0" b="0"/>
                                  <wp:docPr id="24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9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28750" cy="1085850"/>
                            <wp:effectExtent l="0" t="0" r="0" b="0"/>
                            <wp:docPr id="242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497840</wp:posOffset>
            </wp:positionH>
            <wp:positionV relativeFrom="paragraph">
              <wp:posOffset>-228600</wp:posOffset>
            </wp:positionV>
            <wp:extent cx="4514850" cy="2400300"/>
            <wp:effectExtent l="0" t="0" r="0" b="0"/>
            <wp:wrapNone/>
            <wp:docPr id="2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759710</wp:posOffset>
                </wp:positionH>
                <wp:positionV relativeFrom="paragraph">
                  <wp:posOffset>-114300</wp:posOffset>
                </wp:positionV>
                <wp:extent cx="3086100" cy="2057400"/>
                <wp:effectExtent l="0" t="0" r="0" b="0"/>
                <wp:wrapNone/>
                <wp:docPr id="2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برنامج الت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كم ستتكرر عملية طباعة كلمة عصر التقنية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FOR R= 1 TO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صر التقني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PRI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تتكر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9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0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برنامج الت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كم ستتكرر عملية طباعة كلمة عصر التقنية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FOR R= 1 TO 4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عصر التقني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PRINT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NEXT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ستتكرر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67170</wp:posOffset>
                </wp:positionH>
                <wp:positionV relativeFrom="paragraph">
                  <wp:posOffset>114300</wp:posOffset>
                </wp:positionV>
                <wp:extent cx="1337310" cy="1188085"/>
                <wp:effectExtent l="0" t="0" r="0" b="0"/>
                <wp:wrapNone/>
                <wp:docPr id="2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2525" cy="1095375"/>
                                  <wp:effectExtent l="0" t="0" r="0" b="0"/>
                                  <wp:docPr id="24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93.55pt;mso-wrap-distance-left:9.05pt;mso-wrap-distance-right:9.05pt;mso-wrap-distance-top:0pt;mso-wrap-distance-bottom:0pt;margin-top:9pt;mso-position-vertical-relative:text;margin-left:51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2525" cy="1095375"/>
                            <wp:effectExtent l="0" t="0" r="0" b="0"/>
                            <wp:docPr id="24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right"/>
        <w:rPr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3543935" cy="2800350"/>
            <wp:effectExtent l="0" t="0" r="0" b="0"/>
            <wp:docPr id="2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283210</wp:posOffset>
                </wp:positionV>
                <wp:extent cx="2971800" cy="2514600"/>
                <wp:effectExtent l="0" t="0" r="0" b="0"/>
                <wp:wrapNone/>
                <wp:docPr id="24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ي الإجراء التالي ما نوع المتغي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CA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متغي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MODEL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اب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SPEE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DIM CAR AS STRING. MODEL1 AS INTEGE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سلة نص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DE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صحي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PE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: 12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2.3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في الإجراء التالي ما نوع المتغير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CAR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والمتغير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MODEL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ثابت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SPEED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DIM CAR AS STRING. MODEL1 AS INTEGER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CAR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سلسلة نص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MODEL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دد صحي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PEED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: 120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073910</wp:posOffset>
                </wp:positionH>
                <wp:positionV relativeFrom="paragraph">
                  <wp:posOffset>626110</wp:posOffset>
                </wp:positionV>
                <wp:extent cx="1714500" cy="1600200"/>
                <wp:effectExtent l="0" t="0" r="0" b="0"/>
                <wp:wrapNone/>
                <wp:docPr id="2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0190" cy="1380490"/>
                                  <wp:effectExtent l="0" t="0" r="0" b="0"/>
                                  <wp:docPr id="25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49.3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0190" cy="1380490"/>
                            <wp:effectExtent l="0" t="0" r="0" b="0"/>
                            <wp:docPr id="25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959610</wp:posOffset>
                </wp:positionH>
                <wp:positionV relativeFrom="paragraph">
                  <wp:posOffset>73025</wp:posOffset>
                </wp:positionV>
                <wp:extent cx="4800600" cy="3200400"/>
                <wp:effectExtent l="0" t="0" r="38100" b="3746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200400"/>
                          <a:chOff x="0" y="0"/>
                          <a:chExt cx="4800600" cy="3200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223704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9400" y="858600"/>
                            <a:ext cx="3481200" cy="2341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5.75pt;width:378pt;height:252pt" coordorigin="3086,115" coordsize="7560,5040">
                <v:shape id="shape_0" stroked="f" o:allowincell="f" style="position:absolute;left:3086;top:115;width:3522;height:5039;mso-wrap-style:none;v-text-anchor:middle;mso-position-horizontal-relative:pag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t" o:allowincell="f" style="position:absolute;left:5164;top:1467;width:5481;height:3686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959610</wp:posOffset>
                </wp:positionH>
                <wp:positionV relativeFrom="paragraph">
                  <wp:posOffset>130175</wp:posOffset>
                </wp:positionV>
                <wp:extent cx="3429000" cy="2171700"/>
                <wp:effectExtent l="0" t="0" r="0" b="0"/>
                <wp:wrapNone/>
                <wp:docPr id="25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عد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 ينفذ الحاسب 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راء الت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ا 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قيمة المتغي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COUNTRY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DIM COUNTRY AS STRING, COUNTRY1 AS STRING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هورية السودا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COUNTRY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هورية الصوما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" =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COUNT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مهورية السودان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1pt;mso-wrap-distance-left:9.05pt;mso-wrap-distance-right:9.05pt;mso-wrap-distance-top:0pt;mso-wrap-distance-bottom:0pt;margin-top:10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عد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 ينفذ الحاسب 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راء الت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ا ه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قيمة المتغير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COUNTRY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DIM COUNTRY AS STRING, COUNTRY1 AS STRING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مهورية السودان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COUNTRY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مهورية الصومال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" =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COUNT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جمهورية السودان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lang w:bidi="ar-EG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drawing>
          <wp:inline distT="0" distB="0" distL="0" distR="0">
            <wp:extent cx="4304030" cy="3656330"/>
            <wp:effectExtent l="0" t="0" r="0" b="0"/>
            <wp:docPr id="2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988310</wp:posOffset>
                </wp:positionH>
                <wp:positionV relativeFrom="paragraph">
                  <wp:posOffset>1714500</wp:posOffset>
                </wp:positionV>
                <wp:extent cx="4229100" cy="1943100"/>
                <wp:effectExtent l="0" t="0" r="0" b="0"/>
                <wp:wrapNone/>
                <wp:docPr id="2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عد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 ينفذ الحاسب 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راء الت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ا 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قيمة المتغي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I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DIM AD AS STRING, ID AS SING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صر الحاسب والمعلومات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A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GO TO D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ID = 1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D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ID = 2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D =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3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3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عد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 ينفذ الحاسب 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راء الت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ا ه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قيمة المتغير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ID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DIM AD AS STRING, ID AS SING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عصر الحاسب والمعلومات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AD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GO TO D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ID = 10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DD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ID = 20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ID =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861820</wp:posOffset>
                </wp:positionH>
                <wp:positionV relativeFrom="paragraph">
                  <wp:posOffset>342900</wp:posOffset>
                </wp:positionV>
                <wp:extent cx="1242060" cy="1073785"/>
                <wp:effectExtent l="0" t="0" r="0" b="0"/>
                <wp:wrapNone/>
                <wp:docPr id="2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7275" cy="981075"/>
                                  <wp:effectExtent l="0" t="0" r="0" b="0"/>
                                  <wp:docPr id="25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7" t="-60" r="-4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84.55pt;mso-wrap-distance-left:9.05pt;mso-wrap-distance-right:9.05pt;mso-wrap-distance-top:0pt;mso-wrap-distance-bottom:0pt;margin-top:27pt;mso-position-vertical-relative:text;margin-left:1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7275" cy="981075"/>
                            <wp:effectExtent l="0" t="0" r="0" b="0"/>
                            <wp:docPr id="25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7" t="-60" r="-4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  <w:lang w:bidi="ar-EG"/>
        </w:rPr>
      </w:pPr>
      <w:r>
        <w:rPr>
          <w:rFonts w:cs="Tahoma" w:ascii="Tahoma" w:hAnsi="Tahoma"/>
          <w:color w:val="000000"/>
          <w:sz w:val="18"/>
          <w:szCs w:val="18"/>
          <w:rtl w:val="true"/>
          <w:lang w:bidi="ar-EG"/>
        </w:rPr>
        <w:drawing>
          <wp:inline distT="0" distB="0" distL="0" distR="0">
            <wp:extent cx="4915535" cy="2932430"/>
            <wp:effectExtent l="0" t="0" r="0" b="0"/>
            <wp:docPr id="2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902710</wp:posOffset>
                </wp:positionH>
                <wp:positionV relativeFrom="paragraph">
                  <wp:posOffset>76835</wp:posOffset>
                </wp:positionV>
                <wp:extent cx="3771900" cy="2835275"/>
                <wp:effectExtent l="0" t="0" r="0" b="0"/>
                <wp:wrapNone/>
                <wp:docPr id="2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ذا عرفنا المتغي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COLO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 قيمة اللون وهو متغير عدد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text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غير حر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بعد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ينفذ الحاسب 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ء الت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If color &gt; 30 th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ض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</w:rPr>
                              <w:t xml:space="preserve">" =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text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lse if color &gt; 20 th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رق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</w:rPr>
                              <w:t xml:space="preserve">"=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text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lse if color &gt;10 th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</w:rPr>
                              <w:t xml:space="preserve">"=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text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ود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</w:rPr>
                              <w:t xml:space="preserve">"=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text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لقيمة ال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ستخزن 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text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ا كان قيم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colo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ت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23.25pt;mso-wrap-distance-left:9.05pt;mso-wrap-distance-right:9.05pt;mso-wrap-distance-top:0pt;mso-wrap-distance-bottom:0pt;margin-top:6.0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4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ذا عرفنا المتغير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COLOR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على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ه قيمة اللون وهو متغير عدد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text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تغير حر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وبعد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 ينفذ الحاسب 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راء الت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If color &gt; 30 th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</w:rPr>
                        <w:t>بيض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</w:rPr>
                        <w:t xml:space="preserve">" =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text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lse if color &gt; 20 th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</w:rPr>
                        <w:t xml:space="preserve">زرق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</w:rPr>
                        <w:t xml:space="preserve">"=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text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lse if color &gt;10 th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</w:rPr>
                        <w:t>حمر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</w:rPr>
                        <w:t xml:space="preserve">"=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text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l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</w:rPr>
                        <w:t xml:space="preserve">سود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</w:rPr>
                        <w:t xml:space="preserve">"=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text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 القيمة الت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ستخزن 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text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ذا كان قيم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color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الت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ext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حم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4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بي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سو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2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زرق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928110</wp:posOffset>
                </wp:positionH>
                <wp:positionV relativeFrom="paragraph">
                  <wp:posOffset>6858000</wp:posOffset>
                </wp:positionV>
                <wp:extent cx="2376170" cy="1529715"/>
                <wp:effectExtent l="0" t="0" r="0" b="0"/>
                <wp:wrapNone/>
                <wp:docPr id="2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2191385" cy="1437005"/>
                                  <wp:effectExtent l="0" t="0" r="0" b="0"/>
                                  <wp:docPr id="263" name="ipfS41hD51Ma1_dkM:" descr="">
                                    <a:hlinkClick xmlns:a="http://schemas.openxmlformats.org/drawingml/2006/main" r:id="rId1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pfS41hD51Ma1_dkM:" descr="">
                                            <a:hlinkClick r:id="rId1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1" t="-39" r="-3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20.45pt;mso-wrap-distance-left:9.05pt;mso-wrap-distance-right:9.05pt;mso-wrap-distance-top:0pt;mso-wrap-distance-bottom:0pt;margin-top:540pt;mso-position-vertical-relative:text;margin-left:3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2191385" cy="1437005"/>
                            <wp:effectExtent l="0" t="0" r="0" b="0"/>
                            <wp:docPr id="264" name="ipfS41hD51Ma1_dkM:" descr="">
                              <a:hlinkClick xmlns:a="http://schemas.openxmlformats.org/drawingml/2006/main" r:id="rId1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pfS41hD51Ma1_dkM:" descr="">
                                      <a:hlinkClick r:id="rId1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1" t="-39" r="-3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122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188210</wp:posOffset>
            </wp:positionH>
            <wp:positionV relativeFrom="paragraph">
              <wp:posOffset>-666750</wp:posOffset>
            </wp:positionV>
            <wp:extent cx="3543300" cy="2171700"/>
            <wp:effectExtent l="0" t="0" r="0" b="0"/>
            <wp:wrapNone/>
            <wp:docPr id="26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188210</wp:posOffset>
                </wp:positionH>
                <wp:positionV relativeFrom="paragraph">
                  <wp:posOffset>-323850</wp:posOffset>
                </wp:positionV>
                <wp:extent cx="1943100" cy="1600200"/>
                <wp:effectExtent l="0" t="0" r="0" b="0"/>
                <wp:wrapNone/>
                <wp:docPr id="26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0175" cy="1551940"/>
                                  <wp:effectExtent l="0" t="0" r="0" b="0"/>
                                  <wp:docPr id="26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-25.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0175" cy="1551940"/>
                            <wp:effectExtent l="0" t="0" r="0" b="0"/>
                            <wp:docPr id="26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588510</wp:posOffset>
                </wp:positionH>
                <wp:positionV relativeFrom="paragraph">
                  <wp:posOffset>-438150</wp:posOffset>
                </wp:positionV>
                <wp:extent cx="3314700" cy="1943100"/>
                <wp:effectExtent l="0" t="0" r="0" b="0"/>
                <wp:wrapNone/>
                <wp:docPr id="26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فائدة المصفوفات؟ ومتى نستخدمها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فير الوقت والجهد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اطة البرنامج وصغر حجم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ستخدم عند وجود قيم متماثل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بدلا من متغير لكل قيمة نعرف المصفوفة بعدد هذه القي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3pt;mso-wrap-distance-left:9.05pt;mso-wrap-distance-right:9.05pt;mso-wrap-distance-top:0pt;mso-wrap-distance-bottom:0pt;margin-top:-34.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 فائدة المصفوفات؟ ومتى نستخدمها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وفير الوقت والجهد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بساطة البرنامج وصغر حجمه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تستخدم عند وجود قيم متماثل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بدلا من متغير لكل قيمة نعرف المصفوفة بعدد هذه القيم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000000"/>
          <w:lang w:bidi="ar-EG"/>
        </w:rPr>
      </w:pPr>
      <w:r>
        <w:rPr>
          <w:rFonts w:cs="Tahoma" w:ascii="Tahoma" w:hAnsi="Tahoma"/>
          <w:color w:val="000000"/>
          <w:rtl w:val="true"/>
          <w:lang w:bidi="ar-EG"/>
        </w:rPr>
        <w:drawing>
          <wp:inline distT="0" distB="0" distL="0" distR="0">
            <wp:extent cx="3895090" cy="2646680"/>
            <wp:effectExtent l="0" t="0" r="0" b="0"/>
            <wp:docPr id="2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759710</wp:posOffset>
                </wp:positionH>
                <wp:positionV relativeFrom="paragraph">
                  <wp:posOffset>302895</wp:posOffset>
                </wp:positionV>
                <wp:extent cx="2971800" cy="2230120"/>
                <wp:effectExtent l="0" t="0" r="0" b="0"/>
                <wp:wrapNone/>
                <wp:docPr id="27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مصفوفة التال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عدد عناصر المصفوف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sk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 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يغة الوصول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ى قيمة العنصر رق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ky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ب ال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ء الذ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طبع فيه قيم المصفوف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sk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ا كان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 الطباعة هو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prin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5.6pt;mso-wrap-distance-left:9.05pt;mso-wrap-distance-right:9.05pt;mso-wrap-distance-top:0pt;mso-wrap-distance-bottom:0pt;margin-top:23.85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6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مصفوفة التالية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عدد عناصر المصفوفة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lang w:bidi="ar-EG"/>
                        </w:rPr>
                        <w:t>sky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 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صيغة الوصول 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لى قيمة العنصر رقم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ky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كتب ال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راء الذ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تطبع فيه قيم المصفوفة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sky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ذا كان 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مر الطباعة هو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print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451600</wp:posOffset>
                </wp:positionH>
                <wp:positionV relativeFrom="paragraph">
                  <wp:posOffset>247015</wp:posOffset>
                </wp:positionV>
                <wp:extent cx="1567180" cy="1462405"/>
                <wp:effectExtent l="0" t="0" r="0" b="0"/>
                <wp:wrapNone/>
                <wp:docPr id="27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2395" cy="1369695"/>
                                  <wp:effectExtent l="0" t="0" r="0" b="0"/>
                                  <wp:docPr id="27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15.15pt;mso-wrap-distance-left:9.05pt;mso-wrap-distance-right:9.05pt;mso-wrap-distance-top:0pt;mso-wrap-distance-bottom:0pt;margin-top:19.45pt;mso-position-vertical-relative:text;margin-left:50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2395" cy="1369695"/>
                            <wp:effectExtent l="0" t="0" r="0" b="0"/>
                            <wp:docPr id="27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2395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417310</wp:posOffset>
                </wp:positionH>
                <wp:positionV relativeFrom="paragraph">
                  <wp:posOffset>2418715</wp:posOffset>
                </wp:positionV>
                <wp:extent cx="1485900" cy="342900"/>
                <wp:effectExtent l="0" t="0" r="0" b="0"/>
                <wp:wrapNone/>
                <wp:docPr id="27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Sky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فوف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0.45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</w:rPr>
                        <w:t>Sky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صفو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30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عنصر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يمة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46990</wp:posOffset>
            </wp:positionH>
            <wp:positionV relativeFrom="paragraph">
              <wp:posOffset>482600</wp:posOffset>
            </wp:positionV>
            <wp:extent cx="4178300" cy="2286000"/>
            <wp:effectExtent l="0" t="0" r="0" b="0"/>
            <wp:wrapNone/>
            <wp:docPr id="2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759710</wp:posOffset>
                </wp:positionH>
                <wp:positionV relativeFrom="paragraph">
                  <wp:posOffset>711200</wp:posOffset>
                </wp:positionV>
                <wp:extent cx="3200400" cy="1828800"/>
                <wp:effectExtent l="0" t="0" r="0" b="0"/>
                <wp:wrapNone/>
                <wp:docPr id="27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7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رف الأدو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ما فائدتها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8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وات ه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زاء برامج جاهزة للاستخدا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ائدته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د كتابة برنامج لا يبدأ المبرمج كتابته من الصفر 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ما يوجد مجموعة من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وات الموجودة 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فيجول بيسيك وال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يمكن استخدامها 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برنام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9.05pt;mso-wrap-distance-right:9.05pt;mso-wrap-distance-top:0pt;mso-wrap-distance-bottom:0pt;margin-top:56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7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رف الأدوات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ما فائدتها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80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وات ه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زاء برامج جاهزة للاستخدا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ائدتها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د كتابة برنامج لا يبدأ المبرمج كتابته من الصفر و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ما يوجد مجموعة من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وات الموجودة ف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فيجول بيسيك والت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يمكن استخدامها ف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برنامج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14600</wp:posOffset>
                </wp:positionH>
                <wp:positionV relativeFrom="paragraph">
                  <wp:posOffset>-552450</wp:posOffset>
                </wp:positionV>
                <wp:extent cx="5288280" cy="833120"/>
                <wp:effectExtent l="0" t="0" r="0" b="0"/>
                <wp:wrapNone/>
                <wp:docPr id="27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65.6pt;mso-wrap-distance-left:9.05pt;mso-wrap-distance-right:9.05pt;mso-wrap-distance-top:0pt;mso-wrap-distance-bottom:0pt;margin-top:-43.5pt;mso-position-vertical-relative:text;margin-left:1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pict>
                          <v:shape id="shape_0" fillcolor="black" stroked="t" o:allowincell="f" style="position:absolute;margin-left:0pt;margin-top:-58.3pt;width:401.75pt;height:58.2pt;mso-wrap-style:none;v-text-anchor:middle;mso-position-vertical:top" type="_x0000_t172">
                            <v:path textpathok="t"/>
                            <v:textpath on="t" fitshape="t" string="س18:اكتب الغرض من الخاصية من الخواص التالية:-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58.3pt;width:401.75pt;height:58.2pt;mso-wrap-style:none;v-text-anchor:middle;mso-position-vertical:top" type="_x0000_t172">
            <v:path textpathok="t"/>
            <v:textpath on="t" fitshape="t" string="س18:اكتب الغرض من الخاصية من الخواص التالية:-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اسم الخاص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الغرض من الخاصي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حديد اسم 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align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تحديد محاذاة النص المكتو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a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إ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ظهار العنوان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و التسمية داخل 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داة على الشاش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fo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تغيير نوع الخط ولونه ونمطه</w:t>
            </w:r>
          </w:p>
        </w:tc>
      </w:tr>
    </w:tbl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959610</wp:posOffset>
                </wp:positionH>
                <wp:positionV relativeFrom="paragraph">
                  <wp:posOffset>125730</wp:posOffset>
                </wp:positionV>
                <wp:extent cx="4000500" cy="914400"/>
                <wp:effectExtent l="393700" t="20955" r="21590" b="889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14400"/>
                        </a:xfrm>
                        <a:prstGeom prst="cloudCallout">
                          <a:avLst>
                            <a:gd name="adj1" fmla="val -55875"/>
                            <a:gd name="adj2" fmla="val 7777"/>
                          </a:avLst>
                        </a:prstGeom>
                        <a:blipFill rotWithShape="0">
                          <a:blip r:embed="rId120">
                            <a:alphaModFix amt="65000"/>
                          </a:blip>
                          <a:tile tx="0" ty="0" sx="100000" sy="100000" algn="ctr"/>
                        </a:blipFill>
                        <a:ln w="414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س19: حدد نوع الأداة .إما إدخال أو إخراج لكل من الأدوات التالي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pt;margin-top:9.9pt;width:314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س19: حدد نوع الأداة .إما إدخال أو إخراج لكل من الأدوات التالية.</w:t>
                      </w:r>
                    </w:p>
                  </w:txbxContent>
                </v:textbox>
                <v:imagedata r:id="rId121" o:detectmouseclick="t"/>
                <v:stroke color="red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970905</wp:posOffset>
                </wp:positionH>
                <wp:positionV relativeFrom="paragraph">
                  <wp:posOffset>144780</wp:posOffset>
                </wp:positionV>
                <wp:extent cx="1247775" cy="1257300"/>
                <wp:effectExtent l="0" t="0" r="0" b="0"/>
                <wp:wrapNone/>
                <wp:docPr id="28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2990" cy="1095375"/>
                                  <wp:effectExtent l="0" t="0" r="0" b="0"/>
                                  <wp:docPr id="28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" t="-22" r="-3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99pt;mso-wrap-distance-left:9.05pt;mso-wrap-distance-right:9.05pt;mso-wrap-distance-top:0pt;mso-wrap-distance-bottom:0pt;margin-top:11.4pt;mso-position-vertical-relative:text;margin-left:47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2990" cy="1095375"/>
                            <wp:effectExtent l="0" t="0" r="0" b="0"/>
                            <wp:docPr id="284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5" t="-22" r="-3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دو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إ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دخا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إ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خراج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داة مربع النص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ext bo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داة مربع الاختيار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check bo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داة زر الخيار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option butt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داة مربع القائم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list bo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EG"/>
              </w:rPr>
              <w:t>داة الخانة المركبة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EG"/>
              </w:rPr>
              <w:t>combo bo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921510</wp:posOffset>
                </wp:positionH>
                <wp:positionV relativeFrom="paragraph">
                  <wp:posOffset>-666750</wp:posOffset>
                </wp:positionV>
                <wp:extent cx="4609465" cy="354266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9440" cy="3542760"/>
                          <a:chOff x="0" y="0"/>
                          <a:chExt cx="4609440" cy="3542760"/>
                        </a:xfrm>
                      </wpg:grpSpPr>
                      <pic:pic xmlns:pic="http://schemas.openxmlformats.org/drawingml/2006/picture">
                        <pic:nvPicPr>
                          <pic:cNvPr id="8" name="Bdrlc009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4609440" cy="354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080" y="283680"/>
                            <a:ext cx="3758040" cy="29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000080"/>
                                  <w:lang w:val="en-US" w:bidi="ar-EG"/>
                                </w:rPr>
                                <w:t>س20: أكمل العبارات التالية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1- يقوم برنامج فيجول بيسيك بأعطا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سماء تلقائي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Microsoft Sans Serif" w:hAnsi="Microsoft Sans Serif" w:cs="Microsoft Sans Serif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Microsoft Sans Serif" w:hAnsi="Microsoft Sans Serif" w:cs="Microsoft Sans Serif"/>
                                  <w:color w:val="FF0000"/>
                                  <w:lang w:val="en-US" w:bidi="ar-EG"/>
                                </w:rPr>
                                <w:t>لكل أداة تقوم برسمه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2- أدا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ext bo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Microsoft Sans Serif" w:hAnsi="Microsoft Sans Serif" w:cs="Microsoft Sans Serif"/>
                                  <w:color w:val="auto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Microsoft Sans Serif" w:hAnsi="Microsoft Sans Serif" w:cs="Microsoft Sans Serif"/>
                                  <w:color w:val="FF0000"/>
                                  <w:lang w:val="en-US" w:bidi="ar-EG"/>
                                </w:rPr>
                                <w:t>تستخدم خاصية tex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Microsoft Sans Serif" w:hAnsi="Microsoft Sans Serif" w:cs="Microsoft Sans Serif"/>
                                  <w:color w:val="FF0000"/>
                                  <w:lang w:val="en-US" w:bidi="ar-SA"/>
                                </w:rPr>
                                <w:t xml:space="preserve"> لاستقبال البيانات من المستخدم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SA"/>
                                </w:rPr>
                                <w:t xml:space="preserve">3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أداة زر الخيار option button تستقبل البيانات على شكل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اختيارات من المستخدم من الخاصية valu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SA"/>
                                </w:rPr>
                                <w:t xml:space="preserve">4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الأمرinput box يستخد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لإدخال البيان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Microsoft Sans Serif" w:hAnsi="Microsoft Sans Serif" w:cs="Microsoft Sans Serif"/>
                                  <w:color w:val="FF0000"/>
                                  <w:lang w:val="en-US" w:bidi="ar-SA"/>
                                </w:rPr>
                                <w:t xml:space="preserve"> بينما الأمر msg box  يستخد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لإخراج المعلومات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Microsoft Sans Serif" w:hAnsi="Microsoft Sans Serif" w:cs="Microsoft Sans Serif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3pt;margin-top:-52.5pt;width:362.95pt;height:278.95pt" coordorigin="3026,-1050" coordsize="7259,5579">
                <v:shape id="shape_0" ID="Bdrlc009" stroked="f" o:allowincell="f" style="position:absolute;left:3026;top:-1050;width:7258;height:5578;mso-wrap-style:none;v-text-anchor:middle;mso-position-horizontal-relative:pag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3609;top:-603;width:5917;height:4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000080"/>
                            <w:lang w:val="en-US" w:bidi="ar-EG"/>
                          </w:rPr>
                          <w:t>س20: أكمل العبارات التالية:-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1- يقوم برنامج فيجول بيسيك بأعطا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EG"/>
                          </w:rPr>
                          <w:t>اسماء تلقائي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Microsoft Sans Serif" w:hAnsi="Microsoft Sans Serif" w:cs="Microsoft Sans Serif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Microsoft Sans Serif" w:hAnsi="Microsoft Sans Serif" w:cs="Microsoft Sans Serif"/>
                            <w:color w:val="FF0000"/>
                            <w:lang w:val="en-US" w:bidi="ar-EG"/>
                          </w:rPr>
                          <w:t>لكل أداة تقوم برسمها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2- أدا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ext bo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Microsoft Sans Serif" w:hAnsi="Microsoft Sans Serif" w:cs="Microsoft Sans Serif"/>
                            <w:color w:val="auto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Microsoft Sans Serif" w:hAnsi="Microsoft Sans Serif" w:cs="Microsoft Sans Serif"/>
                            <w:color w:val="FF0000"/>
                            <w:lang w:val="en-US" w:bidi="ar-EG"/>
                          </w:rPr>
                          <w:t>تستخدم خاصية tex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Microsoft Sans Serif" w:hAnsi="Microsoft Sans Serif" w:cs="Microsoft Sans Serif"/>
                            <w:color w:val="FF0000"/>
                            <w:lang w:val="en-US" w:bidi="ar-SA"/>
                          </w:rPr>
                          <w:t xml:space="preserve"> لاستقبال البيانات من المستخدم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auto"/>
                            <w:lang w:val="en-US" w:bidi="ar-SA"/>
                          </w:rPr>
                          <w:t xml:space="preserve">3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أداة زر الخيار option button تستقبل البيانات على شكل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اختيارات من المستخدم من الخاصية value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auto"/>
                            <w:lang w:val="en-US" w:bidi="ar-SA"/>
                          </w:rPr>
                          <w:t xml:space="preserve">4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الأمرinput box يستخد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لإدخال البيان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Microsoft Sans Serif" w:hAnsi="Microsoft Sans Serif" w:cs="Microsoft Sans Serif"/>
                            <w:color w:val="FF0000"/>
                            <w:lang w:val="en-US" w:bidi="ar-SA"/>
                          </w:rPr>
                          <w:t xml:space="preserve"> بينما الأمر msg box  يستخد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لإخراج المعلومات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Microsoft Sans Serif" w:hAnsi="Microsoft Sans Serif" w:cs="Microsoft Sans Serif"/>
                            <w:color w:val="FF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1759585</wp:posOffset>
            </wp:positionH>
            <wp:positionV relativeFrom="paragraph">
              <wp:posOffset>238125</wp:posOffset>
            </wp:positionV>
            <wp:extent cx="6143625" cy="1943100"/>
            <wp:effectExtent l="0" t="0" r="0" b="0"/>
            <wp:wrapNone/>
            <wp:docPr id="2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645410</wp:posOffset>
                </wp:positionH>
                <wp:positionV relativeFrom="paragraph">
                  <wp:posOffset>154940</wp:posOffset>
                </wp:positionV>
                <wp:extent cx="4457700" cy="1770380"/>
                <wp:effectExtent l="0" t="0" r="0" b="0"/>
                <wp:wrapNone/>
                <wp:docPr id="2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2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ا الفرق بين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داة مربع القائم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list box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اة الخانة المركب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combo box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المستخدم 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ة مربع القائمة لا يمكنه كتابة البيانات مباشرة بل يختار من القائمة بينما 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خانة المركبة يستطيع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كتابة البيانات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الاختيار من القائمة المنسدل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39.4pt;mso-wrap-distance-left:9.05pt;mso-wrap-distance-right:9.05pt;mso-wrap-distance-top:0pt;mso-wrap-distance-bottom:0pt;margin-top:12.2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2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ا الفرق بين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داة مربع القائم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list box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داة الخانة المركب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combo box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ن المستخدم ف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اة مربع القائمة لا يمكنه كتابة البيانات مباشرة بل يختار من القائمة بينما ف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الخانة المركبة يستطيع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ما كتابة البيانات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 الاختيار من القائمة المنسدل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-97790</wp:posOffset>
            </wp:positionH>
            <wp:positionV relativeFrom="paragraph">
              <wp:posOffset>179070</wp:posOffset>
            </wp:positionV>
            <wp:extent cx="4229100" cy="3314700"/>
            <wp:effectExtent l="0" t="0" r="0" b="0"/>
            <wp:wrapNone/>
            <wp:docPr id="28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531110</wp:posOffset>
                </wp:positionH>
                <wp:positionV relativeFrom="paragraph">
                  <wp:posOffset>140335</wp:posOffset>
                </wp:positionV>
                <wp:extent cx="3657600" cy="1943100"/>
                <wp:effectExtent l="0" t="0" r="0" b="0"/>
                <wp:wrapNone/>
                <wp:docPr id="2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الفرق بين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ة التسمية و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ة مربع النص 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راج المعلومات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ة التسم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خرج المعلومات دون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 تمكن المستخدم من تعديلها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نسخه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ة مربع الن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رج المعلومات ويمكن المستخدم من التعديل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النس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11.0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ما الفرق بين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داة التسمية و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داة مربع النص ف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راج المعلومات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اة التسمي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خرج المعلومات دون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ن تمكن المستخدم من تعديلها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 نسخها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اة مربع الن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يخرج المعلومات ويمكن المستخدم من التعديل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 النسخ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  <w:r>
        <w:br w:type="page"/>
      </w:r>
    </w:p>
    <w:p>
      <w:pPr>
        <w:pStyle w:val="Normal"/>
        <w:jc w:val="righ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sz w:val="32"/>
          <w:lang w:bidi="ar-EG"/>
        </w:rPr>
      </w:pPr>
      <w:hyperlink r:id="rId131">
        <w:r>
          <w:rPr>
            <w:sz w:val="32"/>
            <w:rtl w:val="true"/>
            <w:lang w:bidi="ar-EG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06">
                  <wp:simplePos x="0" y="0"/>
                  <wp:positionH relativeFrom="page">
                    <wp:posOffset>1692910</wp:posOffset>
                  </wp:positionH>
                  <wp:positionV relativeFrom="paragraph">
                    <wp:posOffset>183515</wp:posOffset>
                  </wp:positionV>
                  <wp:extent cx="5485130" cy="7328535"/>
                  <wp:effectExtent l="8862695" t="0" r="0" b="0"/>
                  <wp:wrapNone/>
                  <wp:docPr id="29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84960" cy="7328520"/>
                            <a:chOff x="0" y="0"/>
                            <a:chExt cx="5484960" cy="732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4960" cy="73285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BALONBNR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0" y="0"/>
                                <a:ext cx="5484960" cy="732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23720" y="4050000"/>
                                <a:ext cx="4535280" cy="323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szCs w:val="27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INCLUDEPICTURE "http://t3.gstatic.com/images?q=tbn:iPQ7FjKaesT6vM:http://www.e-msjed.com/msjed/site/topicuploads/1339-45200922021PM-85.jpg" \* MERGEFORMATINET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7"/>
                                      <w:szCs w:val="27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cs="Arial" w:ascii="Calibri" w:hAnsi="Calibri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56760" y="6855480"/>
                              <a:ext cx="26496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3.3pt;margin-top:14.45pt;width:431.9pt;height:577.05pt" coordorigin="2666,289" coordsize="8638,11541">
                  <v:group id="shape_0" style="position:absolute;left:2666;top:289;width:8638;height:11541">
                    <v:shape id="shape_0" ID="BALONBNR" stroked="f" o:allowincell="f" style="position:absolute;left:2666;top:289;width:8637;height:11540;mso-wrap-style:none;v-text-anchor:middle;mso-position-horizontal-relative:page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334;top:6667;width:7141;height:509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INCLUDEPICTURE "http://t3.gstatic.com/images?q=tbn:iPQ7FjKaesT6vM:http://www.e-msjed.com/msjed/site/topicuploads/1339-45200922021PM-85.jpg" \* MERGEFORMATINET </w:t>
                              <w:br/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Arial" w:ascii="Calibri" w:hAnsi="Calibri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45;top:11085;width:416;height:652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right"/>
        <w:rPr>
          <w:sz w:val="32"/>
          <w:lang w:val="en-US" w:eastAsia="en-US" w:bidi="ar-EG"/>
        </w:rPr>
      </w:pPr>
      <w:r>
        <w:rPr>
          <w:sz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17310</wp:posOffset>
                </wp:positionH>
                <wp:positionV relativeFrom="paragraph">
                  <wp:posOffset>-342900</wp:posOffset>
                </wp:positionV>
                <wp:extent cx="1592580" cy="664845"/>
                <wp:effectExtent l="0" t="0" r="0" b="0"/>
                <wp:wrapNone/>
                <wp:docPr id="2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52.35pt;mso-wrap-distance-left:9.05pt;mso-wrap-distance-right:9.05pt;mso-wrap-distance-top:0pt;mso-wrap-distance-bottom:0pt;margin-top:-27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45.05pt;width:110.75pt;height:44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>تدريب (3-1)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تدريب (3-1)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07160" cy="57150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2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 (3-1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5.05pt;width:110.75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 (3-1)</w:t>
                      </w:r>
                    </w:p>
                  </w:txbxContent>
                </v:textbox>
                <v:path textpathok="t"/>
                <v:textpath on="t" fitshape="t" string="تدريب (3-1)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-396240</wp:posOffset>
            </wp:positionH>
            <wp:positionV relativeFrom="paragraph">
              <wp:posOffset>-497840</wp:posOffset>
            </wp:positionV>
            <wp:extent cx="4000500" cy="4229100"/>
            <wp:effectExtent l="0" t="0" r="0" b="0"/>
            <wp:wrapNone/>
            <wp:docPr id="29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147570</wp:posOffset>
                </wp:positionH>
                <wp:positionV relativeFrom="paragraph">
                  <wp:posOffset>3804285</wp:posOffset>
                </wp:positionV>
                <wp:extent cx="5372100" cy="217170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171880"/>
                        </a:xfrm>
                        <a:prstGeom prst="cloudCallout">
                          <a:avLst>
                            <a:gd name="adj1" fmla="val 17259"/>
                            <a:gd name="adj2" fmla="val 41754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50000">
                              <a:srgbClr val="f2dbdb"/>
                            </a:gs>
                            <a:gs pos="100000">
                              <a:srgbClr val="eaf1d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س2: قم بالبدء بمشروع جديد في برانامج الفيجول بيسيك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نفتح برنامج الفيجول بيسيك ثم نختار البدء بمشروع جد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ونختار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ndard EXE ثم op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69.1pt;margin-top:299.55pt;width:422.95pt;height:17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س2: قم بالبدء بمشروع جديد في برانامج الفيجول بيسيك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نفتح برنامج الفيجول بيسيك ثم نختار البدء بمشروع جدي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ونختار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ndard EXE ثم open.</w:t>
                      </w:r>
                    </w:p>
                  </w:txbxContent>
                </v:textbox>
                <v:fill o:detectmouseclick="t" color2="#f2dbdb"/>
                <v:stroke color="#e36c0a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731010</wp:posOffset>
                </wp:positionH>
                <wp:positionV relativeFrom="paragraph">
                  <wp:posOffset>6089015</wp:posOffset>
                </wp:positionV>
                <wp:extent cx="4572000" cy="2055495"/>
                <wp:effectExtent l="0" t="4381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55600"/>
                          <a:chOff x="0" y="0"/>
                          <a:chExt cx="4572000" cy="2055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0"/>
                            <a:ext cx="4572000" cy="20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0400" y="45720"/>
                            <a:ext cx="3592080" cy="183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س3: ما الفرق بين أداة التسمية وأداة مربع النص في إخراج المعلومات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داة التسمية: تخرج المعلومات دون أن تمكن المستخدم من تعديلها أو نسخه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داة مربع النص: يخرج المعلومات ويمكن المستخدم من التعديل أو النسخ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479.45pt;width:360pt;height:161.85pt" coordorigin="2726,9589" coordsize="7200,3237">
                <v:shape id="shape_0" stroked="f" o:allowincell="f" style="position:absolute;left:2726;top:9589;width:7199;height:3236;mso-wrap-style:none;v-text-anchor:middle;mso-position-horizontal-relative:pag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4081;top:9661;width:5656;height:28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س3: ما الفرق بين أداة التسمية وأداة مربع النص في إخراج المعلومات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داة التسمية: تخرج المعلومات دون أن تمكن المستخدم من تعديلها أو نسخها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داة مربع النص: يخرج المعلومات ويمكن المستخدم من التعديل أو النسخ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898650</wp:posOffset>
                </wp:positionH>
                <wp:positionV relativeFrom="paragraph">
                  <wp:posOffset>-343535</wp:posOffset>
                </wp:positionV>
                <wp:extent cx="3543300" cy="3314700"/>
                <wp:effectExtent l="0" t="0" r="0" b="0"/>
                <wp:wrapNone/>
                <wp:docPr id="2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color w:val="8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ا المكونات الأساسية لبرنامج الفيجول بيسيك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ريط القوائ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ريط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وات القياس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ربع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و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ار المشرو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ار النموذ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حتويات المشرو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ار الخصائ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ار التخطي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-27.05pt;mso-position-vertical-relative:text;margin-left:149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Microsoft Sans Serif" w:hAnsi="Microsoft Sans Serif" w:cs="Microsoft Sans Serif"/>
                          <w:color w:val="80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ا المكونات الأساسية لبرنامج الفيجول بيسيك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شريط القوائ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شريط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وات القياس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ربع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و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ار المشرو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ار النموذ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حتويات المشرو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ار الخصائ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ار التخط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6433820</wp:posOffset>
                </wp:positionH>
                <wp:positionV relativeFrom="paragraph">
                  <wp:posOffset>5975985</wp:posOffset>
                </wp:positionV>
                <wp:extent cx="1242060" cy="1187450"/>
                <wp:effectExtent l="0" t="0" r="0" b="0"/>
                <wp:wrapNone/>
                <wp:docPr id="2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057275" cy="1094740"/>
                                  <wp:effectExtent l="0" t="0" r="0" b="0"/>
                                  <wp:docPr id="29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93.5pt;mso-wrap-distance-left:9.05pt;mso-wrap-distance-right:9.05pt;mso-wrap-distance-top:0pt;mso-wrap-distance-bottom:0pt;margin-top:470.55pt;mso-position-vertical-relative:text;margin-left:50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057275" cy="1094740"/>
                            <wp:effectExtent l="0" t="0" r="0" b="0"/>
                            <wp:docPr id="300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lang w:val="en-US" w:eastAsia="en-US" w:bidi="ar-EG"/>
        </w:rPr>
      </w:pPr>
      <w:r>
        <w:rPr>
          <w:sz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504440</wp:posOffset>
                </wp:positionH>
                <wp:positionV relativeFrom="paragraph">
                  <wp:posOffset>227965</wp:posOffset>
                </wp:positionV>
                <wp:extent cx="3771900" cy="1772920"/>
                <wp:effectExtent l="0" t="0" r="0" b="0"/>
                <wp:wrapNone/>
                <wp:docPr id="3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ا الفرق بين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داة مربع القائم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list box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داة الخانة المركب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combo box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المستخدم 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ة مربع القائمة لا يمكنه كتابة البيانات مباشرة بل يختار من القائمة بينما 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خانة المركبة يستطيع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كتابة البيانات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الاختيار من القائمة المنسدل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9.6pt;mso-wrap-distance-left:9.05pt;mso-wrap-distance-right:9.05pt;mso-wrap-distance-top:0pt;mso-wrap-distance-bottom:0pt;margin-top:17.95pt;mso-position-vertical-relative:text;margin-left:19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ا الفرق بين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داة مربع القائم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list box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واداة الخانة المركب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combo box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ن المستخدم ف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اة مربع القائمة لا يمكنه كتابة البيانات مباشرة بل يختار من القائمة بينما ف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الخانة المركبة يستطيع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ما كتابة البيانات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 الاختيار من القائمة المنسدلة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3656330" cy="1941830"/>
            <wp:effectExtent l="0" t="0" r="0" b="0"/>
            <wp:docPr id="30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319520</wp:posOffset>
                </wp:positionH>
                <wp:positionV relativeFrom="paragraph">
                  <wp:posOffset>-1846580</wp:posOffset>
                </wp:positionV>
                <wp:extent cx="1356360" cy="949960"/>
                <wp:effectExtent l="0" t="0" r="0" b="0"/>
                <wp:wrapNone/>
                <wp:docPr id="3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1575" cy="857250"/>
                                  <wp:effectExtent l="0" t="0" r="0" b="0"/>
                                  <wp:docPr id="304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7" t="-42" r="-2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74.8pt;mso-wrap-distance-left:9.05pt;mso-wrap-distance-right:9.05pt;mso-wrap-distance-top:0pt;mso-wrap-distance-bottom:0pt;margin-top:-145.4pt;mso-position-vertical-relative:text;margin-left:49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1575" cy="857250"/>
                            <wp:effectExtent l="0" t="0" r="0" b="0"/>
                            <wp:docPr id="305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27" t="-42" r="-2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right="0" w:hanging="0"/>
        <w:jc w:val="left"/>
        <w:rPr>
          <w:sz w:val="32"/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3313430" cy="1903730"/>
            <wp:effectExtent l="0" t="0" r="0" b="0"/>
            <wp:docPr id="30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144645</wp:posOffset>
                </wp:positionH>
                <wp:positionV relativeFrom="paragraph">
                  <wp:posOffset>24130</wp:posOffset>
                </wp:positionV>
                <wp:extent cx="3314700" cy="1630045"/>
                <wp:effectExtent l="0" t="0" r="0" b="0"/>
                <wp:wrapNone/>
                <wp:docPr id="3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تصميم واجهة عربية لواجهاتنا نحتاج قبل البدء برسم الأدوات على النموذج إلى خطوتين أساسيتي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ذكرهما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غيير اتجاه الكتاب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20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غيير لغة الكتا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8.35pt;mso-wrap-distance-left:9.05pt;mso-wrap-distance-right:9.05pt;mso-wrap-distance-top:0pt;mso-wrap-distance-bottom:0pt;margin-top:1.9pt;mso-position-vertical-relative:text;margin-left:32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تصميم واجهة عربية لواجهاتنا نحتاج قبل البدء برسم الأدوات على النموذج إلى خطوتين أساسيتين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ذكرهما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غيير اتجاه الكتاب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0" w:after="20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غيير لغة الكتا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265680</wp:posOffset>
                </wp:positionH>
                <wp:positionV relativeFrom="paragraph">
                  <wp:posOffset>747395</wp:posOffset>
                </wp:positionV>
                <wp:extent cx="1574800" cy="1530985"/>
                <wp:effectExtent l="0" t="0" r="0" b="0"/>
                <wp:wrapNone/>
                <wp:docPr id="3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90015" cy="1438275"/>
                                  <wp:effectExtent l="0" t="0" r="0" b="0"/>
                                  <wp:docPr id="30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66" t="-33" r="-6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20.55pt;mso-wrap-distance-left:9.05pt;mso-wrap-distance-right:9.05pt;mso-wrap-distance-top:0pt;mso-wrap-distance-bottom:0pt;margin-top:58.85pt;mso-position-vertical-relative:text;margin-left:17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90015" cy="1438275"/>
                            <wp:effectExtent l="0" t="0" r="0" b="0"/>
                            <wp:docPr id="310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66" t="-33" r="-6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right="0" w:hanging="0"/>
        <w:jc w:val="left"/>
        <w:rPr>
          <w:sz w:val="32"/>
          <w:lang w:val="en-US" w:eastAsia="en-US" w:bidi="ar-EG"/>
        </w:rPr>
      </w:pPr>
      <w:r>
        <w:rPr>
          <w:sz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3005</wp:posOffset>
                </wp:positionH>
                <wp:positionV relativeFrom="paragraph">
                  <wp:posOffset>-190500</wp:posOffset>
                </wp:positionV>
                <wp:extent cx="1594485" cy="664845"/>
                <wp:effectExtent l="0" t="0" r="0" b="0"/>
                <wp:wrapNone/>
                <wp:docPr id="31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52.35pt;mso-wrap-distance-left:9.05pt;mso-wrap-distance-right:9.05pt;mso-wrap-distance-top:0pt;mso-wrap-distance-bottom:0pt;margin-top:-15pt;mso-position-vertical-relative:text;margin-left:49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black" stroked="t" o:allowincell="f" style="position:absolute;margin-left:0pt;margin-top:-45.05pt;width:110.9pt;height:44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>تدريب (3-2)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تدريب (3-2)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09065" cy="57150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 (3-2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5.05pt;width:110.9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 (3-2)</w:t>
                      </w:r>
                    </w:p>
                  </w:txbxContent>
                </v:textbox>
                <v:path textpathok="t"/>
                <v:textpath on="t" fitshape="t" string="تدريب (3-2)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-669290</wp:posOffset>
            </wp:positionH>
            <wp:positionV relativeFrom="paragraph">
              <wp:posOffset>-261620</wp:posOffset>
            </wp:positionV>
            <wp:extent cx="6515100" cy="6838315"/>
            <wp:effectExtent l="0" t="0" r="0" b="0"/>
            <wp:wrapNone/>
            <wp:docPr id="3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416810</wp:posOffset>
                </wp:positionH>
                <wp:positionV relativeFrom="paragraph">
                  <wp:posOffset>744220</wp:posOffset>
                </wp:positionV>
                <wp:extent cx="4998085" cy="6038215"/>
                <wp:effectExtent l="0" t="0" r="0" b="0"/>
                <wp:wrapNone/>
                <wp:docPr id="3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603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120" w:after="120"/>
                              <w:ind w:left="0" w:right="0" w:firstLine="150"/>
                              <w:jc w:val="both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 بصياغة جيدة لبرنامج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 بإدخال العملة بالريال السعودي، ومن ثم يحولها إل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before="0" w:after="0"/>
                              <w:ind w:left="0" w:right="0" w:firstLine="150"/>
                              <w:jc w:val="both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       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ة بالدينار الكويت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 بتصميم البرنامج عل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 واحد، وحدد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8"/>
                              </w:numPr>
                              <w:bidi w:val="1"/>
                              <w:spacing w:before="0" w:after="0"/>
                              <w:ind w:left="510" w:right="0" w:hanging="360"/>
                              <w:jc w:val="both"/>
                              <w:rPr>
                                <w:rFonts w:ascii="Microsoft Sans Serif" w:hAnsi="Microsoft Sans Serif" w:cs="Microsoft Sans Serif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00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8"/>
                              </w:numPr>
                              <w:bidi w:val="1"/>
                              <w:spacing w:before="0" w:after="0"/>
                              <w:ind w:left="510" w:right="0" w:hanging="360"/>
                              <w:jc w:val="both"/>
                              <w:rPr>
                                <w:rFonts w:ascii="Microsoft Sans Serif" w:hAnsi="Microsoft Sans Serif" w:cs="Microsoft Sans Serif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رج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00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before="0" w:after="0"/>
                              <w:ind w:left="150" w:right="0" w:hanging="0"/>
                              <w:jc w:val="both"/>
                              <w:rPr>
                                <w:rFonts w:ascii="Microsoft Sans Serif" w:hAnsi="Microsoft Sans Serif" w:cs="Microsoft Sans Serif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before="0" w:after="0"/>
                              <w:ind w:left="150" w:right="0" w:hanging="0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bidi w:val="1"/>
                              <w:spacing w:before="0" w:after="0"/>
                              <w:ind w:left="510" w:right="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 عناصر المسأل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2"/>
                              </w:numPr>
                              <w:bidi w:val="1"/>
                              <w:spacing w:before="0" w:after="0"/>
                              <w:ind w:left="510" w:right="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رجات البرنامج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ة بالدينار الكو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2"/>
                              </w:numPr>
                              <w:bidi w:val="1"/>
                              <w:spacing w:before="0" w:after="0"/>
                              <w:ind w:left="510" w:right="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ات البرنامج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مدخل ويمثل له بالرمز أ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ة بالريال السعود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2"/>
                              </w:numPr>
                              <w:bidi w:val="1"/>
                              <w:spacing w:before="0" w:after="0"/>
                              <w:ind w:left="51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ت المعالجة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 التحويل من العملة بالريال السعودى الى عملة بالدينار الكويت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bidi w:val="1"/>
                              <w:spacing w:before="0" w:after="0"/>
                              <w:ind w:left="510" w:right="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ميم على ورق خار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475.45pt;mso-wrap-distance-left:9.05pt;mso-wrap-distance-right:9.05pt;mso-wrap-distance-top:0pt;mso-wrap-distance-bottom:0pt;margin-top:58.6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bidi w:val="1"/>
                        <w:spacing w:before="120" w:after="120"/>
                        <w:ind w:left="0" w:right="0" w:firstLine="150"/>
                        <w:jc w:val="both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قم بصياغة جيدة لبرنامج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قوم بإدخال العملة بالريال السعودي، ومن ثم يحولها إلى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bidi w:val="1"/>
                        <w:spacing w:before="0" w:after="0"/>
                        <w:ind w:left="0" w:right="0" w:firstLine="150"/>
                        <w:jc w:val="both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       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ملة بالدينار الكويتي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قم بتصميم البرنامج على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موذج واحد، وحدد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8"/>
                        </w:numPr>
                        <w:bidi w:val="1"/>
                        <w:spacing w:before="0" w:after="0"/>
                        <w:ind w:left="510" w:right="0" w:hanging="360"/>
                        <w:jc w:val="both"/>
                        <w:rPr>
                          <w:rFonts w:ascii="Microsoft Sans Serif" w:hAnsi="Microsoft Sans Serif" w:cs="Microsoft Sans Serif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>تحليل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>عناصر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>المسأل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00"/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8"/>
                        </w:numPr>
                        <w:bidi w:val="1"/>
                        <w:spacing w:before="0" w:after="0"/>
                        <w:ind w:left="510" w:right="0" w:hanging="360"/>
                        <w:jc w:val="both"/>
                        <w:rPr>
                          <w:rFonts w:ascii="Microsoft Sans Serif" w:hAnsi="Microsoft Sans Serif" w:cs="Microsoft Sans Serif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>التصميم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>ورق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>خارجي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00"/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bidi w:val="1"/>
                        <w:spacing w:before="0" w:after="0"/>
                        <w:ind w:left="150" w:right="0" w:hanging="0"/>
                        <w:jc w:val="both"/>
                        <w:rPr>
                          <w:rFonts w:ascii="Microsoft Sans Serif" w:hAnsi="Microsoft Sans Serif" w:cs="Microsoft Sans Serif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8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spacing w:before="0" w:after="0"/>
                        <w:ind w:left="150" w:right="0" w:hanging="0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9"/>
                        </w:numPr>
                        <w:bidi w:val="1"/>
                        <w:spacing w:before="0" w:after="0"/>
                        <w:ind w:left="510" w:right="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حليل عناصر المسأل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2"/>
                        </w:numPr>
                        <w:bidi w:val="1"/>
                        <w:spacing w:before="0" w:after="0"/>
                        <w:ind w:left="510" w:right="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مخرجات البرنامج</w:t>
                      </w:r>
                      <w:r>
                        <w:rPr>
                          <w:color w:val="FF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ملة بالدينار الكو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2"/>
                        </w:numPr>
                        <w:bidi w:val="1"/>
                        <w:spacing w:before="0" w:after="0"/>
                        <w:ind w:left="510" w:right="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مدخلات البرنامج</w:t>
                      </w:r>
                      <w:r>
                        <w:rPr>
                          <w:color w:val="FF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مدخل ويمثل له بالرمز أ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ملة بالريال السعودى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2"/>
                        </w:numPr>
                        <w:bidi w:val="1"/>
                        <w:spacing w:before="0" w:after="0"/>
                        <w:ind w:left="510" w:right="0" w:hanging="360"/>
                        <w:jc w:val="both"/>
                        <w:rPr/>
                      </w:pPr>
                      <w:r>
                        <w:rPr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عمليات المعالجة</w:t>
                      </w:r>
                      <w:r>
                        <w:rPr>
                          <w:color w:val="FF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نون التحويل من العملة بالريال السعودى الى عملة بالدينار الكويتى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9"/>
                        </w:numPr>
                        <w:bidi w:val="1"/>
                        <w:spacing w:before="0" w:after="0"/>
                        <w:ind w:left="510" w:right="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صميم على ورق خار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4502785</wp:posOffset>
                </wp:positionH>
                <wp:positionV relativeFrom="paragraph">
                  <wp:posOffset>3702050</wp:posOffset>
                </wp:positionV>
                <wp:extent cx="3067685" cy="1929130"/>
                <wp:effectExtent l="0" t="0" r="0" b="0"/>
                <wp:wrapNone/>
                <wp:docPr id="3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700" cy="1836420"/>
                                  <wp:effectExtent l="0" t="0" r="0" b="0"/>
                                  <wp:docPr id="31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83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51.9pt;mso-wrap-distance-left:9.05pt;mso-wrap-distance-right:9.05pt;mso-wrap-distance-top:0pt;mso-wrap-distance-bottom:0pt;margin-top:291.5pt;mso-position-vertical-relative:text;margin-left:35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before="0" w:after="280"/>
                        <w:ind w:left="720" w:right="0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700" cy="1836420"/>
                            <wp:effectExtent l="0" t="0" r="0" b="0"/>
                            <wp:docPr id="31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83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lang w:val="en-US" w:eastAsia="en-US" w:bidi="ar-EG"/>
        </w:rPr>
      </w:pPr>
      <w:r>
        <w:rPr>
          <w:sz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10605</wp:posOffset>
                </wp:positionH>
                <wp:positionV relativeFrom="paragraph">
                  <wp:posOffset>-38735</wp:posOffset>
                </wp:positionV>
                <wp:extent cx="1594485" cy="664845"/>
                <wp:effectExtent l="0" t="0" r="0" b="0"/>
                <wp:wrapNone/>
                <wp:docPr id="3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52.35pt;mso-wrap-distance-left:9.05pt;mso-wrap-distance-right:9.05pt;mso-wrap-distance-top:0pt;mso-wrap-distance-bottom:0pt;margin-top:-3.05pt;mso-position-vertical-relative:text;margin-left:48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black" stroked="t" o:allowincell="f" style="position:absolute;margin-left:0pt;margin-top:-45.05pt;width:110.9pt;height:44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>تدريب (3-3)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تدريب (3-3)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09065" cy="57150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 (3-3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5.05pt;width:110.9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 (3-3)</w:t>
                      </w:r>
                    </w:p>
                  </w:txbxContent>
                </v:textbox>
                <v:path textpathok="t"/>
                <v:textpath on="t" fitshape="t" string="تدريب (3-3)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 w:val="32"/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3961130" cy="1980565"/>
            <wp:effectExtent l="0" t="0" r="0" b="0"/>
            <wp:docPr id="32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088005</wp:posOffset>
                </wp:positionH>
                <wp:positionV relativeFrom="paragraph">
                  <wp:posOffset>316230</wp:posOffset>
                </wp:positionV>
                <wp:extent cx="2743200" cy="1371600"/>
                <wp:effectExtent l="0" t="0" r="0" b="0"/>
                <wp:wrapNone/>
                <wp:docPr id="3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ا الخطوات اللازمة للبدء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تصميم واجهة عربي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للمستخدم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غيير اتجاه الكتاب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غيير لغة الكتاب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24.9pt;mso-position-vertical-relative:text;margin-left:24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ما الخطوات اللازمة للبدء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بتصميم واجهة عربية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للمستخدم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غيير اتجاه الكتاب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غيير لغة الكتاب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lang w:val="en-US" w:eastAsia="en-US" w:bidi="ar-EG"/>
        </w:rPr>
      </w:pPr>
      <w:r>
        <w:rPr>
          <w:sz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203950</wp:posOffset>
                </wp:positionH>
                <wp:positionV relativeFrom="paragraph">
                  <wp:posOffset>180340</wp:posOffset>
                </wp:positionV>
                <wp:extent cx="1485900" cy="1371600"/>
                <wp:effectExtent l="0" t="0" r="0" b="0"/>
                <wp:wrapNone/>
                <wp:docPr id="3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28750" cy="1085850"/>
                                  <wp:effectExtent l="0" t="0" r="0" b="0"/>
                                  <wp:docPr id="32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4.2pt;mso-position-vertical-relative:text;margin-left:4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28750" cy="1085850"/>
                            <wp:effectExtent l="0" t="0" r="0" b="0"/>
                            <wp:docPr id="32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4166870" cy="2147570"/>
            <wp:effectExtent l="0" t="0" r="0" b="0"/>
            <wp:docPr id="32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428240</wp:posOffset>
                </wp:positionH>
                <wp:positionV relativeFrom="paragraph">
                  <wp:posOffset>154940</wp:posOffset>
                </wp:positionV>
                <wp:extent cx="3775710" cy="1883410"/>
                <wp:effectExtent l="0" t="0" r="0" b="0"/>
                <wp:wrapNone/>
                <wp:docPr id="32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ما الغرض من الخواص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تال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1365" w:right="0" w:hanging="1005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اسم النموذ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1365" w:right="0" w:hanging="1005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Captio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ار العنوان على اليمين العل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لنموذ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200"/>
                              <w:ind w:left="1365" w:right="0" w:hanging="1005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Fon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 الخط فى النموذ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148.3pt;mso-wrap-distance-left:9.05pt;mso-wrap-distance-right:9.05pt;mso-wrap-distance-top:0pt;mso-wrap-distance-bottom:0pt;margin-top:12.2pt;mso-position-vertical-relative:text;margin-left:19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ما الغرض من الخواص 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تالية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  <w:t>:</w:t>
                      </w:r>
                      <w:r>
                        <w:rPr>
                          <w:rFonts w:cs="Tahoma" w:ascii="Tahoma" w:hAnsi="Tahoma"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1365" w:right="0" w:hanging="1005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حديد اسم النموذ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1365" w:right="0" w:hanging="1005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Caption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ظهار العنوان على اليمين العلو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للنموذ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before="0" w:after="200"/>
                        <w:ind w:left="1365" w:right="0" w:hanging="1005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Font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غيير الخط فى النموذ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  <w:tab/>
      </w:r>
      <w:r>
        <w:br w:type="page"/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val="en-US" w:eastAsia="en-US" w:bidi="ar-EG"/>
        </w:rPr>
      </w:pPr>
      <w:r>
        <w:rPr>
          <w:sz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683385</wp:posOffset>
                </wp:positionH>
                <wp:positionV relativeFrom="paragraph">
                  <wp:posOffset>-760095</wp:posOffset>
                </wp:positionV>
                <wp:extent cx="6629400" cy="548576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485680"/>
                          <a:chOff x="0" y="0"/>
                          <a:chExt cx="6629400" cy="5485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 flipH="1">
                            <a:off x="0" y="0"/>
                            <a:ext cx="6629400" cy="54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622800"/>
                            <a:ext cx="4995000" cy="41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س3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JO"/>
                                </w:rPr>
                                <w:t>قم بتصميم واجهة للمستخدم لبرنامج يقوم بإدخال العملة بالريال السعودي، ومن ثم يحولها إلى عملة بالدينار الكويتي (نموذج واحد فقط )، و ذلك عن طريق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Simplified Arabic"/>
                                  <w:color w:val="0000FF"/>
                                  <w:lang w:val="en-US" w:bidi="ar-JO"/>
                                </w:rPr>
                                <w:t>تحديد الأدوات المستخدمة و رسمها على النموذج :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Simplified Arabic"/>
                                  <w:color w:val="000080"/>
                                  <w:lang w:val="en-US" w:bidi="ar-JO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2labels,1 button , 2 textbox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Simplified Arabic"/>
                                  <w:color w:val="0000FF"/>
                                  <w:lang w:val="en-US" w:bidi="ar-JO"/>
                                </w:rPr>
                                <w:t>تحديد الخواص لكل أداة قمت برسمها على النموذ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1 : تغيير caption له من label1 إلى العملة بالريال السعود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2 : تغيير caption له من 2label إلى العملة بالدينار الكويت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tton : تغيير caption له ونسميه  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-59.85pt;width:522pt;height:431.95pt" coordorigin="2651,-1197" coordsize="10440,8639">
                <v:shape id="shape_0" stroked="f" o:allowincell="f" style="position:absolute;left:2651;top:-1197;width:10439;height:8638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4451;top:-216;width:7865;height:6456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س3: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FF0000"/>
                            <w:lang w:val="en-US" w:bidi="ar-JO"/>
                          </w:rPr>
                          <w:t>قم بتصميم واجهة للمستخدم لبرنامج يقوم بإدخال العملة بالريال السعودي، ومن ثم يحولها إلى عملة بالدينار الكويتي (نموذج واحد فقط )، و ذلك عن طريق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Simplified Arabic"/>
                            <w:color w:val="0000FF"/>
                            <w:lang w:val="en-US" w:bidi="ar-JO"/>
                          </w:rPr>
                          <w:t>تحديد الأدوات المستخدمة و رسمها على النموذج :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Simplified Arabic"/>
                            <w:color w:val="000080"/>
                            <w:lang w:val="en-US" w:bidi="ar-JO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2labels,1 button , 2 textbox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Simplified Arabic"/>
                            <w:color w:val="0000FF"/>
                            <w:lang w:val="en-US" w:bidi="ar-JO"/>
                          </w:rPr>
                          <w:t>تحديد الخواص لكل أداة قمت برسمها على النموذ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1 : تغيير caption له من label1 إلى العملة بالريال السعودى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2 : تغيير caption له من 2label إلى العملة بالدينار الكويت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tton : تغيير caption له ونسميه  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46710</wp:posOffset>
            </wp:positionH>
            <wp:positionV relativeFrom="paragraph">
              <wp:posOffset>5113020</wp:posOffset>
            </wp:positionV>
            <wp:extent cx="4779010" cy="3117215"/>
            <wp:effectExtent l="0" t="0" r="0" b="0"/>
            <wp:wrapNone/>
            <wp:docPr id="3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934970</wp:posOffset>
                </wp:positionH>
                <wp:positionV relativeFrom="paragraph">
                  <wp:posOffset>5227320</wp:posOffset>
                </wp:positionV>
                <wp:extent cx="3375025" cy="2653030"/>
                <wp:effectExtent l="0" t="0" r="0" b="0"/>
                <wp:wrapNone/>
                <wp:docPr id="33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ا الفرق بين اسم المشروع، و اسم النموذج ، و اس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خاصية؟ وضّح ذلك بمث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مشرو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 الذ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حفظ به المشروع على جهاز الكمبيوت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نموذج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كتب على شريط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 النموذج ويكون غالبا معرف للاستخدام النموذ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خاصي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ث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ame,caption,fon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طى بشكل افتراضي 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 الخصائص ال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تحكم 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 شك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ات المستخدم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208.9pt;mso-wrap-distance-left:9.05pt;mso-wrap-distance-right:9.05pt;mso-wrap-distance-top:0pt;mso-wrap-distance-bottom:0pt;margin-top:411.6pt;mso-position-vertical-relative:text;margin-left:23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ما الفرق بين اسم المشروع، و اسم النموذج ، و اسم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خاصية؟ وضّح ذلك بمثال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اسم المشروع</w:t>
                      </w:r>
                      <w:r>
                        <w:rPr>
                          <w:rFonts w:cs="Times New Roman" w:ascii="Times New Roman" w:hAnsi="Times New Roman"/>
                          <w:color w:val="FF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اسم الذ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يحفظ به المشروع على جهاز الكمبيوت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اسم النموذج</w:t>
                      </w:r>
                      <w:r>
                        <w:rPr>
                          <w:rFonts w:cs="Times New Roman" w:ascii="Times New Roman" w:hAnsi="Times New Roman"/>
                          <w:color w:val="FF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color w:val="FF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يكتب على شريط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لى النموذج ويكون غالبا معرف للاستخدام النموذج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خاصية </w:t>
                      </w:r>
                      <w:r>
                        <w:rPr>
                          <w:rFonts w:cs="Times New Roman" w:ascii="Times New Roman" w:hAnsi="Times New Roman"/>
                          <w:color w:val="FF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مثل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name,caption,font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تعطى بشكل افتراضي و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هذه الخصائص الت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تتحكم ف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 شك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دوات المستخدمه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567170</wp:posOffset>
                </wp:positionH>
                <wp:positionV relativeFrom="paragraph">
                  <wp:posOffset>5873115</wp:posOffset>
                </wp:positionV>
                <wp:extent cx="1337310" cy="1188085"/>
                <wp:effectExtent l="0" t="0" r="0" b="0"/>
                <wp:wrapNone/>
                <wp:docPr id="3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2525" cy="1095375"/>
                                  <wp:effectExtent l="0" t="0" r="0" b="0"/>
                                  <wp:docPr id="33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93.55pt;mso-wrap-distance-left:9.05pt;mso-wrap-distance-right:9.05pt;mso-wrap-distance-top:0pt;mso-wrap-distance-bottom:0pt;margin-top:462.45pt;mso-position-vertical-relative:text;margin-left:51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2525" cy="1095375"/>
                            <wp:effectExtent l="0" t="0" r="0" b="0"/>
                            <wp:docPr id="33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right"/>
        <w:rPr>
          <w:sz w:val="32"/>
          <w:lang w:bidi="ar-EG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3543935" cy="1922780"/>
            <wp:effectExtent l="0" t="0" r="0" b="0"/>
            <wp:docPr id="33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245610</wp:posOffset>
                </wp:positionH>
                <wp:positionV relativeFrom="paragraph">
                  <wp:posOffset>173355</wp:posOffset>
                </wp:positionV>
                <wp:extent cx="2971800" cy="1322070"/>
                <wp:effectExtent l="0" t="0" r="0" b="0"/>
                <wp:wrapNone/>
                <wp:docPr id="33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ا الخطوات اللازمة لتجميع مربعات الاختيار أو أزرار الخيار داخل أدا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إطار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ر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اة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طار قبل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اة مربع الخيا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20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ر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داة مربع الخيار داخل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اة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ط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4.1pt;mso-wrap-distance-left:9.05pt;mso-wrap-distance-right:9.05pt;mso-wrap-distance-top:0pt;mso-wrap-distance-bottom:0pt;margin-top:13.6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5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ما الخطوات اللازمة لتجميع مربعات الاختيار أو أزرار الخيار داخل أداة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إطار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رسم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داة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طار قبل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داة مربع الخيا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JO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pacing w:before="0" w:after="20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رسم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داة مربع الخيار داخل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داة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طا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J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959610</wp:posOffset>
                </wp:positionH>
                <wp:positionV relativeFrom="paragraph">
                  <wp:posOffset>123825</wp:posOffset>
                </wp:positionV>
                <wp:extent cx="1714500" cy="1600200"/>
                <wp:effectExtent l="0" t="0" r="0" b="0"/>
                <wp:wrapNone/>
                <wp:docPr id="33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0190" cy="1380490"/>
                                  <wp:effectExtent l="0" t="0" r="0" b="0"/>
                                  <wp:docPr id="33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9.7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0190" cy="1380490"/>
                            <wp:effectExtent l="0" t="0" r="0" b="0"/>
                            <wp:docPr id="33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32"/>
          <w:lang w:bidi="ar-EG"/>
        </w:rPr>
      </w:pPr>
      <w:r>
        <w:rPr>
          <w:sz w:val="32"/>
          <w:rtl w:val="true"/>
          <w:lang w:bidi="ar-EG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805305</wp:posOffset>
            </wp:positionH>
            <wp:positionV relativeFrom="paragraph">
              <wp:posOffset>6388100</wp:posOffset>
            </wp:positionV>
            <wp:extent cx="1336040" cy="1208405"/>
            <wp:effectExtent l="0" t="0" r="0" b="0"/>
            <wp:wrapTight wrapText="bothSides">
              <wp:wrapPolygon edited="0">
                <wp:start x="9515" y="1004"/>
                <wp:lineTo x="7458" y="1506"/>
                <wp:lineTo x="3858" y="3013"/>
                <wp:lineTo x="3858" y="3766"/>
                <wp:lineTo x="1544" y="6529"/>
                <wp:lineTo x="773" y="9291"/>
                <wp:lineTo x="773" y="12053"/>
                <wp:lineTo x="1544" y="14564"/>
                <wp:lineTo x="1544" y="14815"/>
                <wp:lineTo x="3344" y="17327"/>
                <wp:lineTo x="3601" y="17829"/>
                <wp:lineTo x="7201" y="20089"/>
                <wp:lineTo x="9258" y="20340"/>
                <wp:lineTo x="11829" y="20340"/>
                <wp:lineTo x="13886" y="20089"/>
                <wp:lineTo x="18000" y="17829"/>
                <wp:lineTo x="19543" y="14564"/>
                <wp:lineTo x="20314" y="12053"/>
                <wp:lineTo x="20314" y="9291"/>
                <wp:lineTo x="19543" y="6529"/>
                <wp:lineTo x="17486" y="3264"/>
                <wp:lineTo x="13886" y="1506"/>
                <wp:lineTo x="11572" y="1004"/>
                <wp:lineTo x="9515" y="1004"/>
              </wp:wrapPolygon>
            </wp:wrapTight>
            <wp:docPr id="3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118995</wp:posOffset>
                </wp:positionH>
                <wp:positionV relativeFrom="paragraph">
                  <wp:posOffset>304800</wp:posOffset>
                </wp:positionV>
                <wp:extent cx="4800600" cy="5317490"/>
                <wp:effectExtent l="0" t="0" r="3810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317560"/>
                          <a:chOff x="0" y="0"/>
                          <a:chExt cx="4800600" cy="5317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2237040" cy="531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9400" y="1427400"/>
                            <a:ext cx="3481200" cy="38901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5pt;margin-top:24pt;width:378pt;height:418.7pt" coordorigin="3337,480" coordsize="7560,8374">
                <v:shape id="shape_0" stroked="f" o:allowincell="f" style="position:absolute;left:3337;top:480;width:3522;height:8373;mso-wrap-style:none;v-text-anchor:middle;mso-position-horizontal-relative:pag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t" o:allowincell="f" style="position:absolute;left:5415;top:2728;width:5481;height:6125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29045</wp:posOffset>
                </wp:positionH>
                <wp:positionV relativeFrom="paragraph">
                  <wp:posOffset>-510540</wp:posOffset>
                </wp:positionV>
                <wp:extent cx="1671320" cy="664845"/>
                <wp:effectExtent l="0" t="0" r="0" b="0"/>
                <wp:wrapNone/>
                <wp:docPr id="34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52.35pt;mso-wrap-distance-left:9.05pt;mso-wrap-distance-right:9.05pt;mso-wrap-distance-top:0pt;mso-wrap-distance-bottom:0pt;margin-top:-40.2pt;mso-position-vertical-relative:text;margin-left:49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black" stroked="t" o:allowincell="f" style="position:absolute;margin-left:0pt;margin-top:-45.05pt;width:116.95pt;height:44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>تدريب (3-4)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تدريب (3-4)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85900" cy="57150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 (3-4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5.05pt;width:116.95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 (3-4)</w:t>
                      </w:r>
                    </w:p>
                  </w:txbxContent>
                </v:textbox>
                <v:path textpathok="t"/>
                <v:textpath on="t" fitshape="t" string="تدريب (3-4)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spacing w:before="0" w:after="200"/>
        <w:jc w:val="left"/>
        <w:rPr>
          <w:sz w:val="32"/>
          <w:lang w:val="en-US" w:eastAsia="en-US" w:bidi="ar-EG"/>
        </w:rPr>
      </w:pPr>
      <w:r>
        <w:rPr>
          <w:sz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-212090</wp:posOffset>
            </wp:positionH>
            <wp:positionV relativeFrom="paragraph">
              <wp:posOffset>-699135</wp:posOffset>
            </wp:positionV>
            <wp:extent cx="5905500" cy="8877300"/>
            <wp:effectExtent l="0" t="0" r="0" b="0"/>
            <wp:wrapNone/>
            <wp:docPr id="3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2073910</wp:posOffset>
                </wp:positionH>
                <wp:positionV relativeFrom="paragraph">
                  <wp:posOffset>163830</wp:posOffset>
                </wp:positionV>
                <wp:extent cx="5600700" cy="8014335"/>
                <wp:effectExtent l="0" t="0" r="0" b="0"/>
                <wp:wrapNone/>
                <wp:docPr id="3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1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30"/>
                              <w:ind w:left="75" w:right="75" w:firstLine="75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كتب برنامجاً بلغة فيجول بيسك يقوم بإدخال ارتفاع و قاعدة المثلث، و من ثم يقوم بحساب مساحة المثلث، علماً أن مساحة المثلث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= (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قاعد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×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ارتفاع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÷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lang w:bidi="ar-JO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75" w:right="75" w:firstLine="75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برنامج مكون من نموذج واحد، قم بجميع خطوات البرمجة لحل هذا السؤا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75" w:right="75" w:firstLine="75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و  حدد من خلال التطبيق العملي مساحة المثلث لكل من الأبعاد التال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ind w:left="75" w:right="75" w:firstLine="75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4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88"/>
                            </w:tblGrid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101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1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88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bidiVisual w:val="true"/>
                                          <w:tblW w:w="40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61"/>
                                          <w:gridCol w:w="2161"/>
                                          <w:gridCol w:w="2228"/>
                                        </w:tblGrid>
                                        <w:tr>
                                          <w:trPr>
                                            <w:trHeight w:val="540" w:hRule="atLeast"/>
                                          </w:trPr>
                                          <w:tc>
                                            <w:tcPr>
                                              <w:tcW w:w="2161" w:type="dxa"/>
                                              <w:tcBorders>
                                                <w:bottom w:val="double" w:sz="6" w:space="0" w:color="800000"/>
                                                <w:right w:val="double" w:sz="6" w:space="0" w:color="800000"/>
                                              </w:tcBorders>
                                              <w:shd w:fill="BC7A7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imes New Roman" w:hAnsi="Times New Roman" w:cs="Simplified Arabic"/>
                                                  <w:b/>
                                                  <w:b/>
                                                  <w:bCs/>
                                                  <w:color w:val="FFFFFF"/>
                                                  <w:sz w:val="36"/>
                                                  <w:sz w:val="36"/>
                                                  <w:szCs w:val="36"/>
                                                  <w:rtl w:val="true"/>
                                                  <w:lang w:bidi="ar-JO"/>
                                                </w:rPr>
                                                <w:t>القاعدة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bCs/>
                                                  <w:color w:val="FFFFFF"/>
                                                  <w:sz w:val="36"/>
                                                  <w:sz w:val="36"/>
                                                  <w:szCs w:val="36"/>
                                                  <w:rtl w:val="true"/>
                                                  <w:lang w:bidi="ar-JO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1" w:type="dxa"/>
                                              <w:tcBorders>
                                                <w:bottom w:val="double" w:sz="6" w:space="0" w:color="800000"/>
                                                <w:right w:val="double" w:sz="6" w:space="0" w:color="800000"/>
                                              </w:tcBorders>
                                              <w:shd w:fill="BC7A7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imes New Roman" w:hAnsi="Times New Roman" w:cs="Simplified Arabic"/>
                                                  <w:b/>
                                                  <w:b/>
                                                  <w:bCs/>
                                                  <w:color w:val="FFFFFF"/>
                                                  <w:sz w:val="36"/>
                                                  <w:sz w:val="36"/>
                                                  <w:szCs w:val="36"/>
                                                  <w:rtl w:val="true"/>
                                                  <w:lang w:bidi="ar-JO"/>
                                                </w:rPr>
                                                <w:t>الارتفاع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bCs/>
                                                  <w:color w:val="FFFFFF"/>
                                                  <w:sz w:val="36"/>
                                                  <w:sz w:val="36"/>
                                                  <w:szCs w:val="36"/>
                                                  <w:rtl w:val="true"/>
                                                  <w:lang w:bidi="ar-JO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28" w:type="dxa"/>
                                              <w:tcBorders>
                                                <w:bottom w:val="double" w:sz="6" w:space="0" w:color="800000"/>
                                                <w:right w:val="double" w:sz="6" w:space="0" w:color="800000"/>
                                              </w:tcBorders>
                                              <w:shd w:fill="BC7A7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imes New Roman" w:hAnsi="Times New Roman" w:cs="Simplified Arabic"/>
                                                  <w:b/>
                                                  <w:b/>
                                                  <w:bCs/>
                                                  <w:color w:val="FFFFFF"/>
                                                  <w:sz w:val="36"/>
                                                  <w:sz w:val="36"/>
                                                  <w:szCs w:val="36"/>
                                                  <w:rtl w:val="true"/>
                                                  <w:lang w:bidi="ar-JO"/>
                                                </w:rPr>
                                                <w:t>المساحة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bCs/>
                                                  <w:color w:val="FFFFFF"/>
                                                  <w:sz w:val="36"/>
                                                  <w:sz w:val="36"/>
                                                  <w:szCs w:val="36"/>
                                                  <w:rtl w:val="true"/>
                                                  <w:lang w:bidi="ar-JO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40" w:hRule="atLeast"/>
                                          </w:trPr>
                                          <w:tc>
                                            <w:tcPr>
                                              <w:tcW w:w="2161" w:type="dxa"/>
                                              <w:tcBorders>
                                                <w:bottom w:val="double" w:sz="6" w:space="0" w:color="800000"/>
                                                <w:right w:val="double" w:sz="6" w:space="0" w:color="800000"/>
                                              </w:tcBorders>
                                              <w:shd w:fill="FFECE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Simplified Arabic" w:ascii="Times New Roman" w:hAnsi="Times New Roman"/>
                                                  <w:sz w:val="36"/>
                                                  <w:szCs w:val="36"/>
                                                  <w:rtl w:val="true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14325" cy="161925"/>
                                                    <wp:effectExtent l="0" t="0" r="0" b="0"/>
                                                    <wp:docPr id="347" name="Image7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47" name="Image7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2"/>
                                                            <a:srcRect l="-115" t="-222" r="-115" b="-22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14325" cy="161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1" w:type="dxa"/>
                                              <w:tcBorders>
                                                <w:bottom w:val="double" w:sz="6" w:space="0" w:color="800000"/>
                                                <w:right w:val="double" w:sz="6" w:space="0" w:color="800000"/>
                                              </w:tcBorders>
                                              <w:shd w:fill="FFECE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Simplified Arabic" w:ascii="Times New Roman" w:hAnsi="Times New Roman"/>
                                                  <w:b/>
                                                  <w:bCs/>
                                                  <w:sz w:val="36"/>
                                                  <w:szCs w:val="3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28" w:type="dxa"/>
                                              <w:tcBorders>
                                                <w:bottom w:val="double" w:sz="6" w:space="0" w:color="800000"/>
                                              </w:tcBorders>
                                              <w:shd w:fill="FFECE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40" w:hRule="atLeast"/>
                                          </w:trPr>
                                          <w:tc>
                                            <w:tcPr>
                                              <w:tcW w:w="2161" w:type="dxa"/>
                                              <w:tcBorders>
                                                <w:bottom w:val="double" w:sz="6" w:space="0" w:color="800000"/>
                                                <w:right w:val="double" w:sz="6" w:space="0" w:color="800000"/>
                                              </w:tcBorders>
                                              <w:shd w:fill="FFECE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Simplified Arabic" w:ascii="Times New Roman" w:hAnsi="Times New Roman"/>
                                                  <w:sz w:val="36"/>
                                                  <w:szCs w:val="36"/>
                                                  <w:rtl w:val="true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23850" cy="161925"/>
                                                    <wp:effectExtent l="0" t="0" r="0" b="0"/>
                                                    <wp:docPr id="348" name="Image7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48" name="Image7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3"/>
                                                            <a:srcRect l="-111" t="-222" r="-111" b="-22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23850" cy="161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1" w:type="dxa"/>
                                              <w:tcBorders>
                                                <w:bottom w:val="double" w:sz="6" w:space="0" w:color="800000"/>
                                                <w:right w:val="double" w:sz="6" w:space="0" w:color="800000"/>
                                              </w:tcBorders>
                                              <w:shd w:fill="FFECE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Simplified Arabic" w:ascii="Times New Roman" w:hAnsi="Times New Roman"/>
                                                  <w:sz w:val="36"/>
                                                  <w:szCs w:val="36"/>
                                                  <w:rtl w:val="true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42900" cy="200025"/>
                                                    <wp:effectExtent l="0" t="0" r="0" b="0"/>
                                                    <wp:docPr id="349" name="Image7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49" name="Image7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4"/>
                                                            <a:srcRect l="-105" t="-180" r="-105" b="-18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42900" cy="200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28" w:type="dxa"/>
                                              <w:tcBorders>
                                                <w:bottom w:val="double" w:sz="6" w:space="0" w:color="800000"/>
                                              </w:tcBorders>
                                              <w:shd w:fill="FFECE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FF0000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2161" w:type="dxa"/>
                                              <w:tcBorders>
                                                <w:right w:val="double" w:sz="6" w:space="0" w:color="800000"/>
                                              </w:tcBorders>
                                              <w:shd w:fill="FFECE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Simplified Arabic" w:ascii="Times New Roman" w:hAnsi="Times New Roman"/>
                                                  <w:sz w:val="36"/>
                                                  <w:szCs w:val="36"/>
                                                  <w:rtl w:val="true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209550" cy="180975"/>
                                                    <wp:effectExtent l="0" t="0" r="0" b="0"/>
                                                    <wp:docPr id="350" name="Image7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50" name="Image7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5"/>
                                                            <a:srcRect l="-172" t="-199" r="-172" b="-19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09550" cy="1809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1" w:type="dxa"/>
                                              <w:tcBorders>
                                                <w:right w:val="double" w:sz="6" w:space="0" w:color="800000"/>
                                              </w:tcBorders>
                                              <w:shd w:fill="FFECE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Simplified Arabic" w:ascii="Times New Roman" w:hAnsi="Times New Roman"/>
                                                  <w:sz w:val="36"/>
                                                  <w:szCs w:val="36"/>
                                                  <w:rtl w:val="true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61975" cy="180975"/>
                                                    <wp:effectExtent l="0" t="0" r="0" b="0"/>
                                                    <wp:docPr id="351" name="Image8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51" name="Image8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6"/>
                                                            <a:srcRect l="-64" t="-199" r="-64" b="-19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61975" cy="1809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28" w:type="dxa"/>
                                              <w:tcBorders/>
                                              <w:shd w:fill="FFECE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280" w:after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فرض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 قاعدة المثل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تفاع المثل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مساحة المثل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كون كود البرنامج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Form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Sub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Button1_Click(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ByVal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sender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A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System.Object,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ByVal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e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A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System.EventArgs)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Handle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Button1.Clic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Dim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a, b, c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A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Decim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>a = Val(TextBox1.Tex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>b = Val(TextBox2.Tex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>c = (a * b) \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>Label3.Text = 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End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t>Su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61945" cy="2290445"/>
                                  <wp:effectExtent l="0" t="0" r="0" b="0"/>
                                  <wp:docPr id="352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1945" cy="229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ind w:left="75" w:right="75" w:firstLine="75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 البرنام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طر الأول تعريف للمتغيرات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,b,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طر الثاني والثالث تحويل القي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,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ها تستقبل قيم حرفية إلى أن تستقبل قيم عدد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طر الرابع قانون حساب مساحة المثل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طر الخامس وضع قيمة المساحة ف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abel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طر الأخير إنهاء الإجراء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1.05pt;mso-wrap-distance-left:9.05pt;mso-wrap-distance-right:9.05pt;mso-wrap-distance-top:0pt;mso-wrap-distance-bottom:0pt;margin-top:12.9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30"/>
                        <w:ind w:left="75" w:right="75" w:firstLine="75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كتب برنامجاً بلغة فيجول بيسك يقوم بإدخال ارتفاع و قاعدة المثلث، و من ثم يقوم بحساب مساحة المثلث، علماً أن مساحة المثلث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  <w:t xml:space="preserve">= (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قاعدة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  <w:t xml:space="preserve">×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ارتفاع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  <w:t xml:space="preserve">) ÷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lang w:bidi="ar-JO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75" w:right="75" w:firstLine="75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  <w:t xml:space="preserve">(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برنامج مكون من نموذج واحد، قم بجميع خطوات البرمجة لحل هذا السؤال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  <w:t xml:space="preserve">) . 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75" w:right="75" w:firstLine="75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و  حدد من خلال التطبيق العملي مساحة المثلث لكل من الأبعاد التالية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  <w:lang w:bidi="ar-JO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30" w:after="30"/>
                        <w:ind w:left="75" w:right="75" w:firstLine="75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4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88"/>
                      </w:tblGrid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10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88"/>
                            </w:tblGrid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4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161"/>
                                    <w:gridCol w:w="2161"/>
                                    <w:gridCol w:w="2228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161" w:type="dxa"/>
                                        <w:tcBorders>
                                          <w:bottom w:val="double" w:sz="6" w:space="0" w:color="800000"/>
                                          <w:right w:val="double" w:sz="6" w:space="0" w:color="800000"/>
                                        </w:tcBorders>
                                        <w:shd w:fill="BC7A7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Simplified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JO"/>
                                          </w:rPr>
                                          <w:t>القاعدة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JO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1" w:type="dxa"/>
                                        <w:tcBorders>
                                          <w:bottom w:val="double" w:sz="6" w:space="0" w:color="800000"/>
                                          <w:right w:val="double" w:sz="6" w:space="0" w:color="800000"/>
                                        </w:tcBorders>
                                        <w:shd w:fill="BC7A7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Simplified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JO"/>
                                          </w:rPr>
                                          <w:t>الارتفاع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JO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bottom w:val="double" w:sz="6" w:space="0" w:color="800000"/>
                                          <w:right w:val="double" w:sz="6" w:space="0" w:color="800000"/>
                                        </w:tcBorders>
                                        <w:shd w:fill="BC7A7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Simplified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JO"/>
                                          </w:rPr>
                                          <w:t>المساحة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JO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161" w:type="dxa"/>
                                        <w:tcBorders>
                                          <w:bottom w:val="double" w:sz="6" w:space="0" w:color="800000"/>
                                          <w:right w:val="double" w:sz="6" w:space="0" w:color="800000"/>
                                        </w:tcBorders>
                                        <w:shd w:fill="FFECE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Times New Roman" w:hAnsi="Times New Roman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314325" cy="161925"/>
                                              <wp:effectExtent l="0" t="0" r="0" b="0"/>
                                              <wp:docPr id="353" name="Image7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3" name="Image7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8"/>
                                                      <a:srcRect l="-115" t="-222" r="-115" b="-2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4325" cy="1619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1" w:type="dxa"/>
                                        <w:tcBorders>
                                          <w:bottom w:val="double" w:sz="6" w:space="0" w:color="800000"/>
                                          <w:right w:val="double" w:sz="6" w:space="0" w:color="800000"/>
                                        </w:tcBorders>
                                        <w:shd w:fill="FFECE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Times New Roman" w:hAnsi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bottom w:val="double" w:sz="6" w:space="0" w:color="800000"/>
                                        </w:tcBorders>
                                        <w:shd w:fill="FFECE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161" w:type="dxa"/>
                                        <w:tcBorders>
                                          <w:bottom w:val="double" w:sz="6" w:space="0" w:color="800000"/>
                                          <w:right w:val="double" w:sz="6" w:space="0" w:color="800000"/>
                                        </w:tcBorders>
                                        <w:shd w:fill="FFECE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Times New Roman" w:hAnsi="Times New Roman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323850" cy="161925"/>
                                              <wp:effectExtent l="0" t="0" r="0" b="0"/>
                                              <wp:docPr id="354" name="Image7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4" name="Image7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9"/>
                                                      <a:srcRect l="-111" t="-222" r="-111" b="-2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3850" cy="1619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1" w:type="dxa"/>
                                        <w:tcBorders>
                                          <w:bottom w:val="double" w:sz="6" w:space="0" w:color="800000"/>
                                          <w:right w:val="double" w:sz="6" w:space="0" w:color="800000"/>
                                        </w:tcBorders>
                                        <w:shd w:fill="FFECE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Times New Roman" w:hAnsi="Times New Roman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342900" cy="200025"/>
                                              <wp:effectExtent l="0" t="0" r="0" b="0"/>
                                              <wp:docPr id="355" name="Image7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5" name="Image7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0"/>
                                                      <a:srcRect l="-105" t="-180" r="-105" b="-18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42900" cy="2000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bottom w:val="double" w:sz="6" w:space="0" w:color="800000"/>
                                        </w:tcBorders>
                                        <w:shd w:fill="FFECE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2161" w:type="dxa"/>
                                        <w:tcBorders>
                                          <w:right w:val="double" w:sz="6" w:space="0" w:color="800000"/>
                                        </w:tcBorders>
                                        <w:shd w:fill="FFECE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Times New Roman" w:hAnsi="Times New Roman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209550" cy="180975"/>
                                              <wp:effectExtent l="0" t="0" r="0" b="0"/>
                                              <wp:docPr id="356" name="Image7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6" name="Image7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1"/>
                                                      <a:srcRect l="-172" t="-199" r="-172" b="-19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9550" cy="1809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1" w:type="dxa"/>
                                        <w:tcBorders>
                                          <w:right w:val="double" w:sz="6" w:space="0" w:color="800000"/>
                                        </w:tcBorders>
                                        <w:shd w:fill="FFECE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Times New Roman" w:hAnsi="Times New Roman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561975" cy="180975"/>
                                              <wp:effectExtent l="0" t="0" r="0" b="0"/>
                                              <wp:docPr id="357" name="Image8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7" name="Image8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2"/>
                                                      <a:srcRect l="-64" t="-199" r="-64" b="-19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61975" cy="1809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/>
                                        <w:shd w:fill="FFECE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280" w:after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فرض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 قاعدة المثلث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,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رتفاع المثل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,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مساحة المثلث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كون كود البرنامج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Form1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urier New" w:hAnsi="Courier New" w:cs="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Sub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Button1_Click(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ByVal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sender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As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System.Object,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ByVal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e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As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System.EventArgs)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Handles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Button1.Click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Dim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a, b, c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As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Decimal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urier New" w:hAnsi="Courier New" w:cs="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>a = Val(TextBox1.Text)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urier New" w:hAnsi="Courier New" w:cs="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>b = Val(TextBox2.Text)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urier New" w:hAnsi="Courier New" w:cs="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>c = (a * b) \ 2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urier New" w:hAnsi="Courier New" w:cs="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>Label3.Text = c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urier New" w:hAnsi="Courier New" w:cs="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End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0"/>
                          <w:szCs w:val="20"/>
                          <w:lang w:val="en-US" w:eastAsia="en-US"/>
                        </w:rPr>
                        <w:t>Sub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861945" cy="2290445"/>
                            <wp:effectExtent l="0" t="0" r="0" b="0"/>
                            <wp:docPr id="358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1945" cy="229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spacing w:before="30" w:after="30"/>
                        <w:ind w:left="75" w:right="75" w:firstLine="75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فسير البرنامج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سطر الأول تعريف للمتغيرات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,b,c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سطر الثاني والثالث تحويل القي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,b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ن أنها تستقبل قيم حرفية إلى أن تستقبل قيم عدد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سطر الرابع قانون حساب مساحة المثلث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سطر الخامس وضع قيمة المساحة في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label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سطر الأخير إنهاء الإجراء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4"/>
      <w:footerReference w:type="default" r:id="rId17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0"/>
        </w:tabs>
        <w:ind w:left="0" w:firstLine="227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Microsoft Sans Serif" w:hAnsi="Microsoft Sans Serif" w:cs="Microsoft Sans Serif" w:hint="default"/>
        <w:color w:val="FF00FF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b/>
        <w:rFonts w:ascii="Microsoft Sans Serif" w:hAnsi="Microsoft Sans Serif" w:cs="Microsoft Sans Serif"/>
        <w:color w:val="FF0000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144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365"/>
        </w:tabs>
        <w:ind w:left="1365" w:hanging="1005"/>
      </w:pPr>
      <w:rPr>
        <w:color w:val="FF000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b/>
        <w:rFonts w:ascii="Traditional Arabic" w:hAnsi="Traditional Arabic" w:cs="Traditional Arabic"/>
        <w:color w:val="000000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crosoft Sans Serif" w:hAnsi="Microsoft Sans Serif" w:cs="Microsoft Sans Serif"/>
      <w:color w:val="FF0000"/>
      <w:sz w:val="28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Simplified Arabic"/>
      <w:color w:val="000080"/>
      <w:sz w:val="2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color w:val="FF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icrosoft Sans Serif" w:hAnsi="Microsoft Sans Serif" w:cs="Microsoft Sans Serif"/>
      <w:b/>
      <w:color w:val="FF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raditional Arabic" w:hAnsi="Traditional Arabic" w:cs="Traditional Arabic"/>
      <w:b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صفحة Char"/>
    <w:qFormat/>
    <w:rPr>
      <w:rFonts w:ascii="Calibri" w:hAnsi="Calibri" w:cs="Arial"/>
      <w:sz w:val="22"/>
      <w:szCs w:val="2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 سرد الفقرات1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mages.google.com.eg/imgres?imgurl=http://www.e-msjed.com/msjed/site/topicuploads/1339-45200922021PM-85.jpg&amp;imgrefurl=http://www.e-msjed.com/msjed/site/details.asp%3Ftopicid%3D1340&amp;usg=__T-wrPEW74IkaWGznAIhrTb8QX2c=&amp;h=357&amp;w=536&amp;sz=108&amp;hl=ar&amp;start=2&amp;itbs=1&amp;tbnid=iPQ7FjKaesT6vM:&amp;tbnh=88&amp;tbnw=132&amp;prev=/images%3Fq%3D%25D9%2583%25D9%2585%25D8%25A8%25D9%258A%25D9%2588%25D8%25AA%25D8%25B1%26hl%3Dar%26gbv%3D2%26tbs%3Disch:1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images.google.com.eg/imgres?imgurl=http://www.e-msjed.com/msjed/site/topicuploads/1339-45200922021PM-85.jpg&amp;imgrefurl=http://www.e-msjed.com/msjed/site/details.asp%3Ftopicid%3D1340&amp;usg=__T-wrPEW74IkaWGznAIhrTb8QX2c=&amp;h=357&amp;w=536&amp;sz=108&amp;hl=ar&amp;start=2&amp;itbs=1&amp;tbnid=iPQ7FjKaesT6vM:&amp;tbnh=88&amp;tbnw=132&amp;prev=/images%3Fq%3D%25D9%2583%25D9%2585%25D8%25A8%25D9%258A%25D9%2588%25D8%25AA%25D8%25B1%26hl%3Dar%26gbv%3D2%26tbs%3Disch:1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4.gif"/><Relationship Id="rId10" Type="http://schemas.openxmlformats.org/officeDocument/2006/relationships/image" Target="media/image4.gif"/><Relationship Id="rId11" Type="http://schemas.openxmlformats.org/officeDocument/2006/relationships/image" Target="media/image5.jpeg"/><Relationship Id="rId12" Type="http://schemas.openxmlformats.org/officeDocument/2006/relationships/image" Target="media/image6.gif"/><Relationship Id="rId13" Type="http://schemas.openxmlformats.org/officeDocument/2006/relationships/image" Target="media/image6.gif"/><Relationship Id="rId14" Type="http://schemas.openxmlformats.org/officeDocument/2006/relationships/image" Target="media/image7.gif"/><Relationship Id="rId15" Type="http://schemas.openxmlformats.org/officeDocument/2006/relationships/image" Target="media/image7.gif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wmf"/><Relationship Id="rId19" Type="http://schemas.openxmlformats.org/officeDocument/2006/relationships/image" Target="media/image11.gif"/><Relationship Id="rId20" Type="http://schemas.openxmlformats.org/officeDocument/2006/relationships/image" Target="media/image11.gif"/><Relationship Id="rId21" Type="http://schemas.openxmlformats.org/officeDocument/2006/relationships/image" Target="media/image12.gif"/><Relationship Id="rId22" Type="http://schemas.openxmlformats.org/officeDocument/2006/relationships/image" Target="media/image12.gi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4.jpeg"/><Relationship Id="rId26" Type="http://schemas.openxmlformats.org/officeDocument/2006/relationships/image" Target="media/image15.wmf"/><Relationship Id="rId27" Type="http://schemas.openxmlformats.org/officeDocument/2006/relationships/image" Target="media/image16.jpeg"/><Relationship Id="rId28" Type="http://schemas.openxmlformats.org/officeDocument/2006/relationships/image" Target="media/image17.gif"/><Relationship Id="rId29" Type="http://schemas.openxmlformats.org/officeDocument/2006/relationships/image" Target="media/image17.gif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20.wmf"/><Relationship Id="rId34" Type="http://schemas.openxmlformats.org/officeDocument/2006/relationships/image" Target="media/image20.wmf"/><Relationship Id="rId35" Type="http://schemas.openxmlformats.org/officeDocument/2006/relationships/image" Target="media/image21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1.wmf"/><Relationship Id="rId40" Type="http://schemas.openxmlformats.org/officeDocument/2006/relationships/hyperlink" Target="http://images.google.com.eg/imgres?imgurl=http://www.e-msjed.com/msjed/site/topicuploads/1339-45200922021PM-85.jpg&amp;imgrefurl=http://www.e-msjed.com/msjed/site/details.asp%3Ftopicid%3D1340&amp;usg=__T-wrPEW74IkaWGznAIhrTb8QX2c=&amp;h=357&amp;w=536&amp;sz=108&amp;hl=ar&amp;start=2&amp;itbs=1&amp;tbnid=iPQ7FjKaesT6vM:&amp;tbnh=88&amp;tbnw=132&amp;prev=/images%3Fq%3D%25D9%2583%25D9%2585%25D8%25A8%25D9%258A%25D9%2588%25D8%25AA%25D8%25B1%26hl%3Dar%26gbv%3D2%26tbs%3Disch:1" TargetMode="External"/><Relationship Id="rId41" Type="http://schemas.openxmlformats.org/officeDocument/2006/relationships/image" Target="media/image1.wmf"/><Relationship Id="rId42" Type="http://schemas.openxmlformats.org/officeDocument/2006/relationships/hyperlink" Target="http://images.google.com.eg/imgres?imgurl=http://www.e-msjed.com/msjed/site/topicuploads/1339-45200922021PM-85.jpg&amp;imgrefurl=http://www.e-msjed.com/msjed/site/details.asp%3Ftopicid%3D1340&amp;usg=__T-wrPEW74IkaWGznAIhrTb8QX2c=&amp;h=357&amp;w=536&amp;sz=108&amp;hl=ar&amp;start=2&amp;itbs=1&amp;tbnid=iPQ7FjKaesT6vM:&amp;tbnh=88&amp;tbnw=132&amp;prev=/images%3Fq%3D%25D9%2583%25D9%2585%25D8%25A8%25D9%258A%25D9%2588%25D8%25AA%25D8%25B1%26hl%3Dar%26gbv%3D2%26tbs%3Disch:1" TargetMode="External"/><Relationship Id="rId43" Type="http://schemas.openxmlformats.org/officeDocument/2006/relationships/image" Target="media/image5.jpeg"/><Relationship Id="rId44" Type="http://schemas.openxmlformats.org/officeDocument/2006/relationships/image" Target="media/image9.jpeg"/><Relationship Id="rId45" Type="http://schemas.openxmlformats.org/officeDocument/2006/relationships/image" Target="media/image24.gif"/><Relationship Id="rId46" Type="http://schemas.openxmlformats.org/officeDocument/2006/relationships/image" Target="media/image24.gif"/><Relationship Id="rId47" Type="http://schemas.openxmlformats.org/officeDocument/2006/relationships/image" Target="media/image25.jpeg"/><Relationship Id="rId48" Type="http://schemas.openxmlformats.org/officeDocument/2006/relationships/image" Target="media/image26.gif"/><Relationship Id="rId49" Type="http://schemas.openxmlformats.org/officeDocument/2006/relationships/image" Target="media/image26.gif"/><Relationship Id="rId50" Type="http://schemas.openxmlformats.org/officeDocument/2006/relationships/image" Target="media/image27.jpeg"/><Relationship Id="rId51" Type="http://schemas.openxmlformats.org/officeDocument/2006/relationships/image" Target="media/image28.gif"/><Relationship Id="rId52" Type="http://schemas.openxmlformats.org/officeDocument/2006/relationships/image" Target="media/image28.gif"/><Relationship Id="rId53" Type="http://schemas.openxmlformats.org/officeDocument/2006/relationships/image" Target="media/image29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1.wmf"/><Relationship Id="rId59" Type="http://schemas.openxmlformats.org/officeDocument/2006/relationships/image" Target="media/image32.jpe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2.jpeg"/><Relationship Id="rId63" Type="http://schemas.openxmlformats.org/officeDocument/2006/relationships/image" Target="media/image32.jpeg"/><Relationship Id="rId64" Type="http://schemas.openxmlformats.org/officeDocument/2006/relationships/image" Target="media/image32.jpeg"/><Relationship Id="rId65" Type="http://schemas.openxmlformats.org/officeDocument/2006/relationships/image" Target="media/image10.wmf"/><Relationship Id="rId66" Type="http://schemas.openxmlformats.org/officeDocument/2006/relationships/image" Target="media/image33.jpeg"/><Relationship Id="rId67" Type="http://schemas.openxmlformats.org/officeDocument/2006/relationships/image" Target="media/image1.wmf"/><Relationship Id="rId68" Type="http://schemas.openxmlformats.org/officeDocument/2006/relationships/hyperlink" Target="http://images.google.com.eg/imgres?imgurl=http://www.e-msjed.com/msjed/site/topicuploads/1339-45200922021PM-85.jpg&amp;imgrefurl=http://www.e-msjed.com/msjed/site/details.asp%3Ftopicid%3D1340&amp;usg=__T-wrPEW74IkaWGznAIhrTb8QX2c=&amp;h=357&amp;w=536&amp;sz=108&amp;hl=ar&amp;start=2&amp;itbs=1&amp;tbnid=iPQ7FjKaesT6vM:&amp;tbnh=88&amp;tbnw=132&amp;prev=/images%3Fq%3D%25D9%2583%25D9%2585%25D8%25A8%25D9%258A%25D9%2588%25D8%25AA%25D8%25B1%26hl%3Dar%26gbv%3D2%26tbs%3Disch:1" TargetMode="External"/><Relationship Id="rId69" Type="http://schemas.openxmlformats.org/officeDocument/2006/relationships/image" Target="media/image1.wmf"/><Relationship Id="rId70" Type="http://schemas.openxmlformats.org/officeDocument/2006/relationships/hyperlink" Target="http://images.google.com.eg/imgres?imgurl=http://www.e-msjed.com/msjed/site/topicuploads/1339-45200922021PM-85.jpg&amp;imgrefurl=http://www.e-msjed.com/msjed/site/details.asp%3Ftopicid%3D1340&amp;usg=__T-wrPEW74IkaWGznAIhrTb8QX2c=&amp;h=357&amp;w=536&amp;sz=108&amp;hl=ar&amp;start=2&amp;itbs=1&amp;tbnid=iPQ7FjKaesT6vM:&amp;tbnh=88&amp;tbnw=132&amp;prev=/images%3Fq%3D%25D9%2583%25D9%2585%25D8%25A8%25D9%258A%25D9%2588%25D8%25AA%25D8%25B1%26hl%3Dar%26gbv%3D2%26tbs%3Disch:1" TargetMode="External"/><Relationship Id="rId71" Type="http://schemas.openxmlformats.org/officeDocument/2006/relationships/image" Target="media/image34.wmf"/><Relationship Id="rId72" Type="http://schemas.openxmlformats.org/officeDocument/2006/relationships/image" Target="media/image35.gif"/><Relationship Id="rId73" Type="http://schemas.openxmlformats.org/officeDocument/2006/relationships/image" Target="media/image35.gif"/><Relationship Id="rId74" Type="http://schemas.openxmlformats.org/officeDocument/2006/relationships/image" Target="media/image36.jpeg"/><Relationship Id="rId75" Type="http://schemas.openxmlformats.org/officeDocument/2006/relationships/hyperlink" Target="http://alamuae.com/gallery/img26287.htm" TargetMode="External"/><Relationship Id="rId76" Type="http://schemas.openxmlformats.org/officeDocument/2006/relationships/image" Target="media/image36.jpeg"/><Relationship Id="rId77" Type="http://schemas.openxmlformats.org/officeDocument/2006/relationships/hyperlink" Target="http://alamuae.com/gallery/img26287.htm" TargetMode="External"/><Relationship Id="rId78" Type="http://schemas.openxmlformats.org/officeDocument/2006/relationships/image" Target="media/image37.jpeg"/><Relationship Id="rId79" Type="http://schemas.openxmlformats.org/officeDocument/2006/relationships/image" Target="media/image37.jpeg"/><Relationship Id="rId80" Type="http://schemas.openxmlformats.org/officeDocument/2006/relationships/image" Target="media/image38.gif"/><Relationship Id="rId81" Type="http://schemas.openxmlformats.org/officeDocument/2006/relationships/image" Target="media/image38.gif"/><Relationship Id="rId82" Type="http://schemas.openxmlformats.org/officeDocument/2006/relationships/image" Target="media/image39.jpeg"/><Relationship Id="rId83" Type="http://schemas.openxmlformats.org/officeDocument/2006/relationships/image" Target="media/image21.jpeg"/><Relationship Id="rId84" Type="http://schemas.openxmlformats.org/officeDocument/2006/relationships/image" Target="media/image21.jpeg"/><Relationship Id="rId85" Type="http://schemas.openxmlformats.org/officeDocument/2006/relationships/image" Target="media/image40.jpeg"/><Relationship Id="rId86" Type="http://schemas.openxmlformats.org/officeDocument/2006/relationships/image" Target="media/image41.gif"/><Relationship Id="rId87" Type="http://schemas.openxmlformats.org/officeDocument/2006/relationships/image" Target="media/image41.gif"/><Relationship Id="rId88" Type="http://schemas.openxmlformats.org/officeDocument/2006/relationships/image" Target="media/image15.wmf"/><Relationship Id="rId89" Type="http://schemas.openxmlformats.org/officeDocument/2006/relationships/image" Target="media/image42.jpeg"/><Relationship Id="rId90" Type="http://schemas.openxmlformats.org/officeDocument/2006/relationships/image" Target="media/image43.gif"/><Relationship Id="rId91" Type="http://schemas.openxmlformats.org/officeDocument/2006/relationships/image" Target="media/image43.gif"/><Relationship Id="rId92" Type="http://schemas.openxmlformats.org/officeDocument/2006/relationships/image" Target="media/image44.jpeg"/><Relationship Id="rId93" Type="http://schemas.openxmlformats.org/officeDocument/2006/relationships/image" Target="media/image45.wmf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47.png"/><Relationship Id="rId97" Type="http://schemas.openxmlformats.org/officeDocument/2006/relationships/image" Target="media/image10.wmf"/><Relationship Id="rId98" Type="http://schemas.openxmlformats.org/officeDocument/2006/relationships/image" Target="media/image48.png"/><Relationship Id="rId99" Type="http://schemas.openxmlformats.org/officeDocument/2006/relationships/image" Target="media/image48.png"/><Relationship Id="rId100" Type="http://schemas.openxmlformats.org/officeDocument/2006/relationships/image" Target="media/image49.jpeg"/><Relationship Id="rId101" Type="http://schemas.openxmlformats.org/officeDocument/2006/relationships/image" Target="media/image31.wmf"/><Relationship Id="rId102" Type="http://schemas.openxmlformats.org/officeDocument/2006/relationships/image" Target="media/image31.wmf"/><Relationship Id="rId103" Type="http://schemas.openxmlformats.org/officeDocument/2006/relationships/image" Target="media/image50.jpeg"/><Relationship Id="rId104" Type="http://schemas.openxmlformats.org/officeDocument/2006/relationships/image" Target="media/image50.jpeg"/><Relationship Id="rId105" Type="http://schemas.openxmlformats.org/officeDocument/2006/relationships/image" Target="media/image51.jpeg"/><Relationship Id="rId106" Type="http://schemas.openxmlformats.org/officeDocument/2006/relationships/image" Target="media/image3.gif"/><Relationship Id="rId107" Type="http://schemas.openxmlformats.org/officeDocument/2006/relationships/image" Target="media/image3.gif"/><Relationship Id="rId108" Type="http://schemas.openxmlformats.org/officeDocument/2006/relationships/image" Target="media/image52.jpeg"/><Relationship Id="rId109" Type="http://schemas.openxmlformats.org/officeDocument/2006/relationships/image" Target="media/image53.jpeg"/><Relationship Id="rId110" Type="http://schemas.openxmlformats.org/officeDocument/2006/relationships/hyperlink" Target="http://images.google.com.eg/imgres?imgurl=http://www.qumar14.com/vb/imgcache/2/2759zozo.jpg&amp;imgrefurl=http://www.qumar14.com/vb/showthread.php%3Ft%3D79868&amp;usg=__xT3CDonzVjIo4jGNkr1Ug9Huf_Q=&amp;h=307&amp;w=384&amp;sz=14&amp;hl=ar&amp;start=2&amp;itbs=1&amp;tbnid=S41hD51Ma1_dkM:&amp;tbnh=98&amp;tbnw=123&amp;prev=/images%3Fq%3D%25D8%25A8%25D8%25A7%25D9%2584%25D8%25AA%25D8%25A9%2B%25D8%25A7%25D9%2584%25D9%2584%25D9%2588%25D8%25A7%25D9%2586%26hl%3Dar%26sa%3DN%26gbv%3D2%26ndsp%3D20%26tbs%3Disch:1" TargetMode="External"/><Relationship Id="rId111" Type="http://schemas.openxmlformats.org/officeDocument/2006/relationships/image" Target="media/image53.jpeg"/><Relationship Id="rId112" Type="http://schemas.openxmlformats.org/officeDocument/2006/relationships/hyperlink" Target="http://images.google.com.eg/imgres?imgurl=http://www.qumar14.com/vb/imgcache/2/2759zozo.jpg&amp;imgrefurl=http://www.qumar14.com/vb/showthread.php%3Ft%3D79868&amp;usg=__xT3CDonzVjIo4jGNkr1Ug9Huf_Q=&amp;h=307&amp;w=384&amp;sz=14&amp;hl=ar&amp;start=2&amp;itbs=1&amp;tbnid=S41hD51Ma1_dkM:&amp;tbnh=98&amp;tbnw=123&amp;prev=/images%3Fq%3D%25D8%25A8%25D8%25A7%25D9%2584%25D8%25AA%25D8%25A9%2B%25D8%25A7%25D9%2584%25D9%2584%25D9%2588%25D8%25A7%25D9%2586%26hl%3Dar%26sa%3DN%26gbv%3D2%26ndsp%3D20%26tbs%3Disch:1" TargetMode="External"/><Relationship Id="rId113" Type="http://schemas.openxmlformats.org/officeDocument/2006/relationships/image" Target="media/image18.wmf"/><Relationship Id="rId114" Type="http://schemas.openxmlformats.org/officeDocument/2006/relationships/image" Target="media/image54.png"/><Relationship Id="rId115" Type="http://schemas.openxmlformats.org/officeDocument/2006/relationships/image" Target="media/image54.png"/><Relationship Id="rId116" Type="http://schemas.openxmlformats.org/officeDocument/2006/relationships/image" Target="media/image9.jpeg"/><Relationship Id="rId117" Type="http://schemas.openxmlformats.org/officeDocument/2006/relationships/image" Target="media/image21.jpeg"/><Relationship Id="rId118" Type="http://schemas.openxmlformats.org/officeDocument/2006/relationships/image" Target="media/image21.jpeg"/><Relationship Id="rId119" Type="http://schemas.openxmlformats.org/officeDocument/2006/relationships/image" Target="media/image55.wmf"/><Relationship Id="rId120" Type="http://schemas.openxmlformats.org/officeDocument/2006/relationships/image" Target="media/image56.jpeg"/><Relationship Id="rId121" Type="http://schemas.openxmlformats.org/officeDocument/2006/relationships/image" Target="media/image56.jpeg"/><Relationship Id="rId122" Type="http://schemas.openxmlformats.org/officeDocument/2006/relationships/image" Target="media/image57.wmf"/><Relationship Id="rId123" Type="http://schemas.openxmlformats.org/officeDocument/2006/relationships/image" Target="media/image57.wmf"/><Relationship Id="rId124" Type="http://schemas.openxmlformats.org/officeDocument/2006/relationships/image" Target="media/image29.wmf"/><Relationship Id="rId125" Type="http://schemas.openxmlformats.org/officeDocument/2006/relationships/image" Target="media/image29.wmf"/><Relationship Id="rId126" Type="http://schemas.openxmlformats.org/officeDocument/2006/relationships/image" Target="media/image23.jpeg"/><Relationship Id="rId127" Type="http://schemas.openxmlformats.org/officeDocument/2006/relationships/image" Target="media/image2.wmf"/><Relationship Id="rId128" Type="http://schemas.openxmlformats.org/officeDocument/2006/relationships/image" Target="media/image1.wmf"/><Relationship Id="rId129" Type="http://schemas.openxmlformats.org/officeDocument/2006/relationships/hyperlink" Target="http://images.google.com.eg/imgres?imgurl=http://www.e-msjed.com/msjed/site/topicuploads/1339-45200922021PM-85.jpg&amp;imgrefurl=http://www.e-msjed.com/msjed/site/details.asp%3Ftopicid%3D1340&amp;usg=__T-wrPEW74IkaWGznAIhrTb8QX2c=&amp;h=357&amp;w=536&amp;sz=108&amp;hl=ar&amp;start=2&amp;itbs=1&amp;tbnid=iPQ7FjKaesT6vM:&amp;tbnh=88&amp;tbnw=132&amp;prev=/images%3Fq%3D%25D9%2583%25D9%2585%25D8%25A8%25D9%258A%25D9%2588%25D8%25AA%25D8%25B1%26hl%3Dar%26gbv%3D2%26tbs%3Disch:1" TargetMode="External"/><Relationship Id="rId130" Type="http://schemas.openxmlformats.org/officeDocument/2006/relationships/image" Target="media/image1.wmf"/><Relationship Id="rId131" Type="http://schemas.openxmlformats.org/officeDocument/2006/relationships/hyperlink" Target="http://images.google.com.eg/imgres?imgurl=http://www.e-msjed.com/msjed/site/topicuploads/1339-45200922021PM-85.jpg&amp;imgrefurl=http://www.e-msjed.com/msjed/site/details.asp%3Ftopicid%3D1340&amp;usg=__T-wrPEW74IkaWGznAIhrTb8QX2c=&amp;h=357&amp;w=536&amp;sz=108&amp;hl=ar&amp;start=2&amp;itbs=1&amp;tbnid=iPQ7FjKaesT6vM:&amp;tbnh=88&amp;tbnw=132&amp;prev=/images%3Fq%3D%25D9%2583%25D9%2585%25D8%25A8%25D9%258A%25D9%2588%25D8%25AA%25D8%25B1%26hl%3Dar%26gbv%3D2%26tbs%3Disch:1" TargetMode="External"/><Relationship Id="rId132" Type="http://schemas.openxmlformats.org/officeDocument/2006/relationships/image" Target="media/image34.wmf"/><Relationship Id="rId133" Type="http://schemas.openxmlformats.org/officeDocument/2006/relationships/image" Target="media/image37.jpeg"/><Relationship Id="rId134" Type="http://schemas.openxmlformats.org/officeDocument/2006/relationships/image" Target="media/image37.jpeg"/><Relationship Id="rId135" Type="http://schemas.openxmlformats.org/officeDocument/2006/relationships/image" Target="media/image38.gif"/><Relationship Id="rId136" Type="http://schemas.openxmlformats.org/officeDocument/2006/relationships/image" Target="media/image38.gif"/><Relationship Id="rId137" Type="http://schemas.openxmlformats.org/officeDocument/2006/relationships/image" Target="media/image39.jpeg"/><Relationship Id="rId138" Type="http://schemas.openxmlformats.org/officeDocument/2006/relationships/image" Target="media/image35.gif"/><Relationship Id="rId139" Type="http://schemas.openxmlformats.org/officeDocument/2006/relationships/image" Target="media/image35.gif"/><Relationship Id="rId140" Type="http://schemas.openxmlformats.org/officeDocument/2006/relationships/image" Target="media/image40.jpeg"/><Relationship Id="rId141" Type="http://schemas.openxmlformats.org/officeDocument/2006/relationships/image" Target="media/image41.gif"/><Relationship Id="rId142" Type="http://schemas.openxmlformats.org/officeDocument/2006/relationships/image" Target="media/image41.gif"/><Relationship Id="rId143" Type="http://schemas.openxmlformats.org/officeDocument/2006/relationships/image" Target="media/image15.wmf"/><Relationship Id="rId144" Type="http://schemas.openxmlformats.org/officeDocument/2006/relationships/image" Target="media/image58.png"/><Relationship Id="rId145" Type="http://schemas.openxmlformats.org/officeDocument/2006/relationships/image" Target="media/image58.png"/><Relationship Id="rId146" Type="http://schemas.openxmlformats.org/officeDocument/2006/relationships/image" Target="media/image42.jpeg"/><Relationship Id="rId147" Type="http://schemas.openxmlformats.org/officeDocument/2006/relationships/image" Target="media/image47.png"/><Relationship Id="rId148" Type="http://schemas.openxmlformats.org/officeDocument/2006/relationships/image" Target="media/image47.png"/><Relationship Id="rId149" Type="http://schemas.openxmlformats.org/officeDocument/2006/relationships/image" Target="media/image44.jpeg"/><Relationship Id="rId150" Type="http://schemas.openxmlformats.org/officeDocument/2006/relationships/image" Target="media/image45.wmf"/><Relationship Id="rId151" Type="http://schemas.openxmlformats.org/officeDocument/2006/relationships/image" Target="media/image46.png"/><Relationship Id="rId152" Type="http://schemas.openxmlformats.org/officeDocument/2006/relationships/image" Target="media/image10.wmf"/><Relationship Id="rId153" Type="http://schemas.openxmlformats.org/officeDocument/2006/relationships/image" Target="media/image48.png"/><Relationship Id="rId154" Type="http://schemas.openxmlformats.org/officeDocument/2006/relationships/image" Target="media/image48.png"/><Relationship Id="rId155" Type="http://schemas.openxmlformats.org/officeDocument/2006/relationships/image" Target="media/image49.jpeg"/><Relationship Id="rId156" Type="http://schemas.openxmlformats.org/officeDocument/2006/relationships/image" Target="media/image31.wmf"/><Relationship Id="rId157" Type="http://schemas.openxmlformats.org/officeDocument/2006/relationships/image" Target="media/image31.wmf"/><Relationship Id="rId158" Type="http://schemas.openxmlformats.org/officeDocument/2006/relationships/image" Target="media/image43.gif"/><Relationship Id="rId159" Type="http://schemas.openxmlformats.org/officeDocument/2006/relationships/image" Target="media/image50.jpeg"/><Relationship Id="rId160" Type="http://schemas.openxmlformats.org/officeDocument/2006/relationships/image" Target="media/image50.jpeg"/><Relationship Id="rId161" Type="http://schemas.openxmlformats.org/officeDocument/2006/relationships/image" Target="media/image18.wmf"/><Relationship Id="rId162" Type="http://schemas.openxmlformats.org/officeDocument/2006/relationships/image" Target="media/image59.png"/><Relationship Id="rId163" Type="http://schemas.openxmlformats.org/officeDocument/2006/relationships/image" Target="media/image60.png"/><Relationship Id="rId164" Type="http://schemas.openxmlformats.org/officeDocument/2006/relationships/image" Target="media/image61.png"/><Relationship Id="rId165" Type="http://schemas.openxmlformats.org/officeDocument/2006/relationships/image" Target="media/image62.png"/><Relationship Id="rId166" Type="http://schemas.openxmlformats.org/officeDocument/2006/relationships/image" Target="media/image63.png"/><Relationship Id="rId167" Type="http://schemas.openxmlformats.org/officeDocument/2006/relationships/image" Target="media/image64.wmf"/><Relationship Id="rId168" Type="http://schemas.openxmlformats.org/officeDocument/2006/relationships/image" Target="media/image59.png"/><Relationship Id="rId169" Type="http://schemas.openxmlformats.org/officeDocument/2006/relationships/image" Target="media/image60.png"/><Relationship Id="rId170" Type="http://schemas.openxmlformats.org/officeDocument/2006/relationships/image" Target="media/image61.png"/><Relationship Id="rId171" Type="http://schemas.openxmlformats.org/officeDocument/2006/relationships/image" Target="media/image62.png"/><Relationship Id="rId172" Type="http://schemas.openxmlformats.org/officeDocument/2006/relationships/image" Target="media/image63.png"/><Relationship Id="rId173" Type="http://schemas.openxmlformats.org/officeDocument/2006/relationships/image" Target="media/image64.wmf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29:00Z</dcterms:created>
  <dc:creator>Ahmed</dc:creator>
  <dc:description/>
  <cp:keywords/>
  <dc:language>en-US</dc:language>
  <cp:lastModifiedBy>ZC</cp:lastModifiedBy>
  <dcterms:modified xsi:type="dcterms:W3CDTF">2012-08-25T16:50:00Z</dcterms:modified>
  <cp:revision>50</cp:revision>
  <dc:subject/>
  <dc:title>المرحلة</dc:title>
</cp:coreProperties>
</file>