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79070</wp:posOffset>
            </wp:positionH>
            <wp:positionV relativeFrom="paragraph">
              <wp:posOffset>-835025</wp:posOffset>
            </wp:positionV>
            <wp:extent cx="780097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33520</wp:posOffset>
            </wp:positionH>
            <wp:positionV relativeFrom="paragraph">
              <wp:posOffset>187960</wp:posOffset>
            </wp:positionV>
            <wp:extent cx="1939290" cy="1339850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</w:t>
      </w:r>
    </w:p>
    <w:tbl>
      <w:tblPr>
        <w:bidiVisual w:val="true"/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098"/>
        <w:gridCol w:w="2730"/>
        <w:gridCol w:w="1512"/>
      </w:tblGrid>
      <w:tr>
        <w:trPr/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وي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</w:tr>
    </w:tbl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rtl w:val="true"/>
        </w:rPr>
        <w:drawing>
          <wp:inline distT="0" distB="0" distL="0" distR="0">
            <wp:extent cx="3727450" cy="18459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244061"/>
          <w:sz w:val="52"/>
          <w:szCs w:val="52"/>
        </w:rPr>
      </w:pPr>
      <w:r>
        <w:rPr>
          <w:b/>
          <w:b/>
          <w:bCs/>
          <w:color w:val="244061"/>
          <w:sz w:val="52"/>
          <w:sz w:val="52"/>
          <w:szCs w:val="52"/>
          <w:rtl w:val="true"/>
        </w:rPr>
        <w:t>للعام</w:t>
      </w:r>
      <w:r>
        <w:rPr>
          <w:rFonts w:cs="Calibri"/>
          <w:b/>
          <w:b/>
          <w:bCs/>
          <w:color w:val="244061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44061"/>
          <w:sz w:val="52"/>
          <w:sz w:val="52"/>
          <w:szCs w:val="52"/>
          <w:rtl w:val="true"/>
        </w:rPr>
        <w:t>الدراسي</w:t>
      </w:r>
      <w:r>
        <w:rPr>
          <w:rFonts w:cs="Calibri"/>
          <w:b/>
          <w:b/>
          <w:bCs/>
          <w:color w:val="244061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244061"/>
          <w:sz w:val="52"/>
          <w:szCs w:val="52"/>
        </w:rPr>
        <w:t>1435</w:t>
      </w:r>
      <w:r>
        <w:rPr>
          <w:b/>
          <w:bCs/>
          <w:color w:val="244061"/>
          <w:sz w:val="52"/>
          <w:szCs w:val="52"/>
          <w:rtl w:val="true"/>
        </w:rPr>
        <w:t>-</w:t>
      </w:r>
      <w:r>
        <w:rPr>
          <w:b/>
          <w:bCs/>
          <w:color w:val="244061"/>
          <w:sz w:val="52"/>
          <w:szCs w:val="52"/>
        </w:rPr>
        <w:t>1436</w:t>
      </w:r>
      <w:r>
        <w:rPr>
          <w:b/>
          <w:b/>
          <w:bCs/>
          <w:color w:val="244061"/>
          <w:sz w:val="52"/>
          <w:sz w:val="52"/>
          <w:szCs w:val="52"/>
          <w:rtl w:val="true"/>
        </w:rPr>
        <w:t>هـ</w:t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68" w:hRule="atLeast"/>
        </w:trPr>
        <w:tc>
          <w:tcPr>
            <w:tcW w:w="1331" w:type="dxa"/>
            <w:tcBorders>
              <w:top w:val="threeDEmboss" w:sz="48" w:space="0" w:color="808000"/>
              <w:left w:val="threeDEmboss" w:sz="48" w:space="0" w:color="808000"/>
              <w:bottom w:val="threeDEmboss" w:sz="48" w:space="0" w:color="808000"/>
              <w:right w:val="threeDEmboss" w:sz="48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92" w:type="dxa"/>
            <w:tcBorders>
              <w:top w:val="threeDEmboss" w:sz="48" w:space="0" w:color="808000"/>
              <w:left w:val="threeDEmboss" w:sz="48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ة</w:t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reeDEmboss" w:sz="48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threeDEmboss" w:sz="48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الماد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مدير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المدرسة</w:t>
            </w:r>
          </w:p>
        </w:tc>
      </w:tr>
      <w:tr>
        <w:trPr>
          <w:trHeight w:val="747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</w:tr>
    </w:tbl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10490</wp:posOffset>
            </wp:positionH>
            <wp:positionV relativeFrom="paragraph">
              <wp:posOffset>-1097280</wp:posOffset>
            </wp:positionV>
            <wp:extent cx="7800975" cy="10668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29080</wp:posOffset>
                </wp:positionH>
                <wp:positionV relativeFrom="paragraph">
                  <wp:posOffset>308610</wp:posOffset>
                </wp:positionV>
                <wp:extent cx="4940300" cy="914400"/>
                <wp:effectExtent l="76835" t="76835" r="78105" b="111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>الأهداف العامة للمرحلة الثان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20.4pt;margin-top:24.3pt;width:388.9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>الأهداف العامة للمرحلة الثانوية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متابعة تحقيق الولاء لله وحده ، وجعل الأعمال خالصة لوجهه ومستقيمة على شرعه في كافة جوانبه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دعم العقيدة الإسلامية التي تستقيم بها نظرة الطالبة إلى الكون والإنسان والحياة في الدنيا والآخرة ، وتزويد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بالمفاهيم الأساسية والثقافة الإسلامية التي تجعل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معتز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ً بالإسلام قادر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ً على الدعوة إليه والدفاع عن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مكين الانتماء الحي إلى أمة الإسلام الحاملة لراية التوحيد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حقيق الوفاء للوطن الإسلامي العام وللوطن الخاص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مملكة العربية السعودية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بما يوافق هذه السن من تسام في الأفق وتطلع إلى العلياء ، وقوة في الجسم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عهد قدرات الطالبة ، واستعدادات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المختلفة التي تظهر في هذه الفترة ، وتوجيهها وفق ما يناسب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وما يحقق أهداف التربية الإسلامية في مفهومها العام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نمية التفكير العلمي لدى الطالبة ، وتعميق روح البحث والتجريب والتتبع المنهجي ، واستخدام المراجع ، والتعود على طرق الدراسة السليم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إتاحة الفرصة أمام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لطالبة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القادر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، وإعداد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لمواصلة الدراسة بمستوياتها المختلفة في المعاهد العليا والكليات الجامعية ، في مختلف التخصص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هيئة سائر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طالبةات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للعمل في ميادين الحياة بمستوى لائق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خريج عدد من المؤهل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مسلكياً وفنياً لسد حاجة البلاد في المرحلة الأولى من التعليم والقيام بالمهام الدينية والأعمال الفنية من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زراعية وتجارية وصناعية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حقيق الوعي الأسري لبناء أسرة إسلامية سليم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إعداد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طالبةات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للجهاد في سبيل الله روحياً وبدنياً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رعاية الشباب على أساس الإسلام، وعلاج مشكلاتهم الفكرية والانفعالية ومساعدتهم على اجتياز هذه الفترة الحرجة من حياتهم بنجاح وسلام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701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إكساب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فضيلة المطالعة النافعة والرغبة في الازدياد من العلم النافع والعمل الصالح واستغلال أوقات الفراغ على وجه مفيد تزدهر به شخصية الفرد وأحوال المجتمع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701" w:hanging="360"/>
        <w:contextualSpacing/>
        <w:jc w:val="left"/>
        <w:rPr>
          <w:b/>
          <w:b/>
          <w:bCs/>
          <w:color w:val="1D1B11"/>
          <w:sz w:val="36"/>
          <w:szCs w:val="36"/>
        </w:rPr>
      </w:pPr>
      <w:r>
        <w:rPr>
          <w:b/>
          <w:b/>
          <w:bCs/>
          <w:color w:val="1D1B11"/>
          <w:sz w:val="32"/>
          <w:sz w:val="32"/>
          <w:szCs w:val="32"/>
          <w:rtl w:val="true"/>
        </w:rPr>
        <w:t>تكوي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وع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إيجاب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اج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هدّام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الاتجاهات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مضلّل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D1B11"/>
          <w:sz w:val="32"/>
          <w:szCs w:val="32"/>
          <w:rtl w:val="true"/>
        </w:rPr>
        <w:t>.</w:t>
      </w:r>
      <w:r>
        <w:br w:type="page"/>
      </w:r>
    </w:p>
    <w:p>
      <w:pPr>
        <w:pStyle w:val="Style13"/>
        <w:tabs>
          <w:tab w:val="clear" w:pos="720"/>
          <w:tab w:val="left" w:pos="1058" w:leader="none"/>
        </w:tabs>
        <w:spacing w:lineRule="auto" w:line="240" w:before="0" w:after="0"/>
        <w:ind w:left="1812" w:right="1701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110490</wp:posOffset>
            </wp:positionH>
            <wp:positionV relativeFrom="paragraph">
              <wp:posOffset>-1118235</wp:posOffset>
            </wp:positionV>
            <wp:extent cx="7800975" cy="10668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88770</wp:posOffset>
                </wp:positionH>
                <wp:positionV relativeFrom="paragraph">
                  <wp:posOffset>251460</wp:posOffset>
                </wp:positionV>
                <wp:extent cx="4940300" cy="914400"/>
                <wp:effectExtent l="76835" t="76835" r="78105" b="1111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 xml:space="preserve">الأهداف العامة لمادة الحاسب الآل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19.8pt;width:388.9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 xml:space="preserve">الأهداف العامة لمادة الحاسب الآلي 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4"/>
          <w:szCs w:val="14"/>
        </w:rPr>
      </w:pPr>
      <w:r>
        <w:rPr>
          <w:b/>
          <w:bCs/>
          <w:color w:val="C00000"/>
          <w:sz w:val="14"/>
          <w:szCs w:val="14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4"/>
          <w:szCs w:val="14"/>
        </w:rPr>
      </w:pPr>
      <w:r>
        <w:rPr>
          <w:b/>
          <w:bCs/>
          <w:color w:val="C00000"/>
          <w:sz w:val="14"/>
          <w:szCs w:val="14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4"/>
          <w:szCs w:val="14"/>
        </w:rPr>
      </w:pPr>
      <w:r>
        <w:rPr>
          <w:b/>
          <w:bCs/>
          <w:color w:val="C00000"/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حصول على المعارف والحقائق العلمية في مجال الحاسب الآلي وتقنية المعلومات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دريب الطالبات وتنمية قدراتهم العلمية للاستفادة من الحاسب الآلي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إكساب الطالبة القدرات العقلية الإبداعية ومساعدته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على التفكير المنطقي الاستقرائي والاستنباطي وتنمية قدراته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في حل المعضلات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هيئة الطالبة لممارسة المهام الوظيفية المناسبة في مجال الحاسب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قوية عامل الرغبة نحو الحاسب الآلي وتطبيقاته وإكساب الميول الإيجابية الهادفة نحو تقنية المعلومات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عميق الوعي والإيمان في نفوس الطالبات بقدرة الله العظيم الذي هدى الإنسان لاكتشاف الحاسب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إدراك آثار الحاسب البالغة الأهمية في الحضارة الإنسانية المعاصر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عويد الطالبات على القيم والتصرفات السلوكية المرغوب فيها اجتماعياً وفردياً من خلال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371" w:right="1418" w:hanging="36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كتساب عادة الاعتماد على النفس في أداء الأعمال المطلوب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371" w:right="1418" w:hanging="36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نمية القدرة على البحث والاستكشاف والاستقصاء</w:t>
      </w:r>
    </w:p>
    <w:p>
      <w:pPr>
        <w:pStyle w:val="Header"/>
        <w:jc w:val="lef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37615</wp:posOffset>
                </wp:positionH>
                <wp:positionV relativeFrom="paragraph">
                  <wp:posOffset>281305</wp:posOffset>
                </wp:positionV>
                <wp:extent cx="5720715" cy="937895"/>
                <wp:effectExtent l="77470" t="77470" r="77470" b="77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9378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صف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ثاني الثانوي</w:t>
                              <w:t>الحاسب اللآلي</w:t>
                              <w:t>الأول</w:t>
                              <w:t>1435-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5pt;margin-top:22.15pt;width:450.4pt;height:73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صف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ثاني الثانوي</w:t>
                        <w:t>الحاسب اللآلي</w:t>
                        <w:t>الأول</w:t>
                        <w:t>1435-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72390</wp:posOffset>
            </wp:positionH>
            <wp:positionV relativeFrom="paragraph">
              <wp:posOffset>-1090930</wp:posOffset>
            </wp:positionV>
            <wp:extent cx="7800975" cy="10668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373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0"/>
        <w:gridCol w:w="5244"/>
      </w:tblGrid>
      <w:tr>
        <w:trPr>
          <w:trHeight w:val="419" w:hRule="atLeast"/>
        </w:trPr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spacing w:lineRule="auto" w:line="240" w:before="0" w:after="0"/>
              <w:ind w:left="44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/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1/1435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ئة الكهربائية للحاسب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1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ئة الكهربائية للحاسب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11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 وأنظمة الترميز وحماية البيان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يانة الأقراص الصلب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دريب على برامج الحماية من الفيروس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 البور بوين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موضوعي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شاء العروض والعمل مع الشرائح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 شهري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ريك الشرائح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زرار الإجراءات ونقاط احترافي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 الجداول الحسابية اكس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يغ والرسوم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 الجداول الحسابية اكس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يغ والرسوم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دخال البيانات إلى ورقة العمل وتنسيقها وحفظها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شاء الصيغ ونسخها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يق البيانات وتمثيلها بالرسم البياني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ساب المتوسط الحسابي لمجموعة من القيم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3/143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632423"/>
                <w:sz w:val="44"/>
                <w:sz w:val="44"/>
                <w:szCs w:val="44"/>
                <w:rtl w:val="true"/>
              </w:rPr>
              <w:t>الاختبارات النهائية</w:t>
            </w:r>
          </w:p>
        </w:tc>
      </w:tr>
      <w:tr>
        <w:trPr>
          <w:trHeight w:val="448" w:hRule="atLeast"/>
        </w:trPr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ind w:left="394" w:right="0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43815</wp:posOffset>
            </wp:positionH>
            <wp:positionV relativeFrom="paragraph">
              <wp:posOffset>-1024890</wp:posOffset>
            </wp:positionV>
            <wp:extent cx="7800975" cy="10668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38325</wp:posOffset>
                </wp:positionH>
                <wp:positionV relativeFrom="paragraph">
                  <wp:posOffset>285750</wp:posOffset>
                </wp:positionV>
                <wp:extent cx="4352925" cy="488315"/>
                <wp:effectExtent l="16510" t="1651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3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>مسرد التحض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5pt;margin-top:22.5pt;width:342.7pt;height:3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39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>مسرد التحضير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134"/>
        <w:gridCol w:w="1276"/>
        <w:gridCol w:w="1984"/>
        <w:gridCol w:w="1418"/>
      </w:tblGrid>
      <w:tr>
        <w:trPr>
          <w:trHeight w:val="23" w:hRule="atLeast"/>
        </w:trPr>
        <w:tc>
          <w:tcPr>
            <w:tcW w:w="1417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276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</w:t>
            </w:r>
          </w:p>
        </w:tc>
        <w:tc>
          <w:tcPr>
            <w:tcW w:w="1276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</w:p>
        </w:tc>
        <w:tc>
          <w:tcPr>
            <w:tcW w:w="198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1418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وقيع</w:t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49680</wp:posOffset>
                </wp:positionH>
                <wp:positionV relativeFrom="paragraph">
                  <wp:posOffset>125095</wp:posOffset>
                </wp:positionV>
                <wp:extent cx="5666740" cy="1268730"/>
                <wp:effectExtent l="31750" t="32385" r="3175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1268640"/>
                          <a:chOff x="0" y="0"/>
                          <a:chExt cx="5666760" cy="1268640"/>
                        </a:xfrm>
                      </wpg:grpSpPr>
                      <wps:wsp>
                        <wps:cNvSpPr/>
                        <wps:spPr>
                          <a:xfrm flipH="1">
                            <a:off x="3339000" y="54720"/>
                            <a:ext cx="2327760" cy="11404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203" w:righ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06" w:right="-851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506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720"/>
                            <a:ext cx="2411640" cy="11181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" w:right="-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0"/>
                            <a:ext cx="2064240" cy="126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9.85pt;width:446.2pt;height:99.9pt" coordorigin="1968,197" coordsize="8924,1998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7226;top:283;width:3665;height:1795;flip:x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203" w:righ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06" w:right="-851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506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fillcolor="white" stroked="t" o:allowincell="f" style="position:absolute;left:1968;top:354;width:3797;height:1760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" w:right="-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fillcolor="white" stroked="t" o:allowincell="f" style="position:absolute;left:4821;top:197;width:3250;height:199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20866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جه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بيانا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أنظ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ميز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را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يروس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64.3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يانا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نظ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ميز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  <w:lang w:val="en-US" w:eastAsia="en-US"/>
        </w:rPr>
      </w:pPr>
      <w:r>
        <w:rPr>
          <w:b/>
          <w:bCs/>
          <w:color w:val="C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-2538730</wp:posOffset>
                </wp:positionH>
                <wp:positionV relativeFrom="paragraph">
                  <wp:posOffset>29210</wp:posOffset>
                </wp:positionV>
                <wp:extent cx="7560310" cy="8763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يتوقع في نهاية هذه الوحدة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ف الطالبة ال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اسبة ل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هم الطالبة 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شغيل المناسبة لإستخدام الحاسب الآ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ن الطالبة التصرف في حم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نظ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رق الطالبة بين 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أنظ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ر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هم الطالبة طريقة حم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بي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الطالبة الطريقة المناسب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صيان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را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ف الطالبة ماهية الفيروس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ماية الأجهزة المختلفة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أسباب حصول انخفاض في الجهد الكهربائي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أضرار انقطاع التيار الكهربائي على الحاسب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سبل الوقاية من الكهرباء الساكن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سباب حصول الموجات عالية التردد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نواع نقاط استعادة النظام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1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صر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نظ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مي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صيان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قرا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ه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يروس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ال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وحس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صر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نظ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مي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 طري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الطري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صيان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قرا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 ماه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يروس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آل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آل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آ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2.3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يتوقع في نهاية هذه الوحدة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 الطالبة ال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 ل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هم الطالبة 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شغيل المناسبة لإستخدام الحاسب الآ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ن الطالبة التصرف في حم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رق الطالبة بين 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نظ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ر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هم الطالبة طريقة حم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بي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الطالبة الطريقة المناسب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صي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 الطالبة ماهية الفيروس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1366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ماية الأجهزة المختلفة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سباب حصول انخفاض في الجهد الكهربائي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ضرار انقطاع التيار الكهربائي على الحاسب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سبل الوقاية من الكهرباء الساكن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سباب حصول الموجات عالية التردد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نواع نقاط استعادة النظام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2271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ر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ظ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مي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صي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ال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و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ر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ظ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مي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 طري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الطري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صي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 ماه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ل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ل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لي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مهيد وإثارة لانتباه الطالبات بعرض بيئ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يئة الكهربائية للحاسب –بيئة التشغي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حماية النظام –البيانات وأنظمة الترميز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حماية البيانات – صيانة الأقراص الصلبة – الفيروسات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مناقشة تدريبات الكتاب المدرس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قص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وق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بداء الار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يم أمثلة ما ذكر فى الكتاب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تمهيد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مهار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اهدا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 الطالب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ي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 القص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اغلب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ص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جميع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ص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جميع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ص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مل جانب واحد فقت من جوانب البيئ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على اغلب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ئ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جميع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جميع 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بيئ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مهيد وإثارة لانتباه الطالبات بعرض بيئ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يئة الكهربائية للحاسب –بيئة التشغي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حماية النظام –البيانات وأنظمة الترميز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حماية البيانات – صيانة الأقراص الصلبة – الفيروسات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مناقشة تدريبات الكتاب المدرس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كشا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قص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ق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داء الار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فكير الناقد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 أمثلة ما ذكر فى الكتاب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تمهي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مهار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اهداف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 الطالب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زي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ة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ية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 القصة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اغلب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جميع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جميع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مل جانب واحد فقت من جوانب البيئ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على اغلب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ئ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جميع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ئ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جميع 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بيئ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1805</wp:posOffset>
                </wp:positionH>
                <wp:positionV relativeFrom="paragraph">
                  <wp:posOffset>-107950</wp:posOffset>
                </wp:positionV>
                <wp:extent cx="7258685" cy="8692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685" cy="869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ماية الأجهزة والبرمجيات والبيانات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آل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تتضمن العناصر الأساسية ل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حد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الحبك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ة ا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  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آلي من خلال كتابة قص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صة مكتوبة تسرد فيها عن بيئ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قص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نب اللغو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5pt;height:684.45pt;mso-wrap-distance-left:9.05pt;mso-wrap-distance-right:9.05pt;mso-wrap-distance-top:0pt;mso-wrap-distance-bottom:0pt;margin-top:-8.5pt;mso-position-vertical-relative:text;margin-left:37.1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اية الأجهزة والبرمجيات والبيانات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 الثانوي</w:t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آل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تتضمن العناصر الأساسية ل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حد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لحبكة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لي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ة ا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  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آلي من خلال كتابة قص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صة مكتوبة تسرد فيها عن بيئ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قص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 اللغ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59"/>
        <w:gridCol w:w="1559"/>
        <w:gridCol w:w="1560"/>
        <w:gridCol w:w="1559"/>
        <w:gridCol w:w="1560"/>
      </w:tblGrid>
      <w:tr>
        <w:trPr>
          <w:trHeight w:val="701" w:hRule="atLeast"/>
        </w:trPr>
        <w:tc>
          <w:tcPr>
            <w:tcW w:w="11235" w:type="dxa"/>
            <w:gridSpan w:val="6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ول تنظيم التدريس</w:t>
            </w:r>
          </w:p>
        </w:tc>
      </w:tr>
      <w:tr>
        <w:trPr>
          <w:trHeight w:val="851" w:hRule="atLeast"/>
        </w:trPr>
        <w:tc>
          <w:tcPr>
            <w:tcW w:w="343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ك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11754" w:hRule="atLeast"/>
        </w:trPr>
        <w:tc>
          <w:tcPr>
            <w:tcW w:w="3438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البيئة الكهربائية للحاس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يئة التشغي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حماية النظ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يانات وأنظمة الترمي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حماية البيانات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صيانة الأقراص الصلب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فيروسات</w:t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9425</wp:posOffset>
                </wp:positionH>
                <wp:positionV relativeFrom="paragraph">
                  <wp:posOffset>635</wp:posOffset>
                </wp:positionV>
                <wp:extent cx="7379335" cy="14573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وربوين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إضا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را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خطط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تخطي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يك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ر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ائ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إضا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نتقال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را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ص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أفلا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زر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نقا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حترا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 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0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ديمي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وربوينت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خطط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خطي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يك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ر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ائ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نتقالية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فلام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ز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ق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ترا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  )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-2538730</wp:posOffset>
                </wp:positionH>
                <wp:positionV relativeFrom="paragraph">
                  <wp:posOffset>57150</wp:posOffset>
                </wp:positionV>
                <wp:extent cx="7560310" cy="8763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يتوقع في نهاية هذه الوحدة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برامج إعداد العروض التقدي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هم برنامج البوربوين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طريقة إنشاء العروض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طبق إنشاء الأشكال وإضافة الرسو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درج الجداول ومخططات الرسم البياني والتخطيط الهيك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حرك الشرائح وإضافة المراحل الإنتق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ج الأصوات والأفلا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أزرار الإجراءات ونقاط احتراف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دير التكنولوجيا الحديثة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وربوين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459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ذكري اثنين من البرامج التي يمكن بها اعداد عروض تقديم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459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ذكري طريقتين لإدراج شريحة جديدة في عرضك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459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ذا نختار لتشغيل العرض من برنامج البور بوينت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459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ف يمكنك تطبيق المراحل الانتقالية على كافة الشرائح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وربوين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ضا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مخطط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تخطي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يكل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يقة تحري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رائح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ضا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نتقال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ص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أفلا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زرا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قا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تراف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 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 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وربوين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ضا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مخطط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تخطي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يكل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ري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رائح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ضا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نتقال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ص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أفلا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زرا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قا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تراف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4.5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يتوقع في نهاية هذه الوحدة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برامج إعداد العروض التقدي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هم برنامج البوربوين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طريقة إنشاء العروض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طبق إنشاء الأشكال وإضافة الرسو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درج الجداول ومخططات الرسم البياني والتخطيط الهيك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حرك الشرائح وإضافة المراحل الإنتق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رج الأصوات والأفلا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أزرار الإجراءات ونقاط احتراف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دير التكنولوجيا الحديثة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وربوينت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459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 اثنين من البرامج التي يمكن بها اعداد عروض تقديم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459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 طريقتين لإدراج شريحة جديدة في عرضك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459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ذا نختار لتشغيل العرض من برنامج البور بوينت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459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 يمكنك تطبيق المراحل الانتقالية على كافة الشرائح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683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وربوين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خطط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خطي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يكل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 تحري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ائ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تقال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فلا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زر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قا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راف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 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 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وربوين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خطط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خطي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يكل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ري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ائ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تقال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فلا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زر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قا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راف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دي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دي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ديمية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مهيد وإثارة لانتباه الطالبات بعرض برامج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امج إعداد العروض التقدي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نامج البوربوين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إنشاء العروض –إنشاء الأشكال وإضافة الرسوم –إدراج الجداول ومخططات الرسم البياني والتخطيط الهيكلي – تحريك الشرائح وإضافة المراحل الإنتقال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إدراج الأصوات والأفلام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أزرار الإجراءات ونقاط احتراف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مناقشة تدريبات الكتاب المدرس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قص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وق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بداء الار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يم أمثلة ما ذكر فى الكتاب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تمهيد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مهار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اهدا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 الطالب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ي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 التقرير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وف بعض عناصر التقرير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اغلب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ري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جميع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ري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ري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 البحث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لوب العلمي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ار الأسلوب المباشر في كتابة التقرير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تقرير مع نوع من العلمي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ختار الأسلوب العلمي في كتاب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ختار الأسلوب العلمي في كتاب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جانب الطريقة العلمي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مل نوع واحد فقط من البرامج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على اغلب البرامج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جميع البرامج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جميع  البرامج مع التدعيم ببد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مهيد وإثارة لانتباه الطالبات بعرض برامج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امج إعداد العروض التقديمي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نامج البوربوين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إنشاء العروض –إنشاء الأشكال وإضافة الرسوم –إدراج الجداول ومخططات الرسم البياني والتخطيط الهيكلي – تحريك الشرائح وإضافة المراحل الإنتقالي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إدراج الأصوات والأفلام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أزرار الإجراءات ونقاط احتراف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مناقشة تدريبات الكتاب المدرس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كشا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قص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ق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داء الار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فكير الناقد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 أمثلة ما ذكر فى الكتاب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تمهي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مهار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اهداف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 الطالب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زي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ة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ية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 التقرير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وف بعض عناصر التقرير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اغلب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ري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جميع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ري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ري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 البحث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لوب العلمي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ار الأسلوب المباشر في كتابة التقرير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تقرير مع نوع من العلمي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ار الأسلوب العلمي في كتاب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ار الأسلوب العلمي في كتاب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جانب الطريقة العلمي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مل نوع واحد فقط من البرامج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على اغلب البرامج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جميع البرامج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جميع  البرامج مع التدعيم ببد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71805</wp:posOffset>
                </wp:positionH>
                <wp:positionV relativeFrom="paragraph">
                  <wp:posOffset>-107950</wp:posOffset>
                </wp:positionV>
                <wp:extent cx="7258685" cy="87083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685" cy="870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رنامج العروض التقديمية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 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تتضمن العناصر الأساسية لل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ة 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  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ديمية من خلال كتابة 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رير مكتوب تسرد فيه 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نب اللغو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5pt;height:685.7pt;mso-wrap-distance-left:9.05pt;mso-wrap-distance-right:9.05pt;mso-wrap-distance-top:0pt;mso-wrap-distance-bottom:0pt;margin-top:-8.5pt;mso-position-vertical-relative:text;margin-left:37.1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 العروض التقديمية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 الثانوي</w:t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 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تتضمن العناصر الأساسية لل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ديمية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ة 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  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ديمية من خلال كتابة 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رير مكتوب تسرد فيه 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 اللغ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59"/>
        <w:gridCol w:w="1559"/>
        <w:gridCol w:w="1560"/>
        <w:gridCol w:w="1559"/>
        <w:gridCol w:w="1560"/>
      </w:tblGrid>
      <w:tr>
        <w:trPr>
          <w:trHeight w:val="701" w:hRule="atLeast"/>
        </w:trPr>
        <w:tc>
          <w:tcPr>
            <w:tcW w:w="11235" w:type="dxa"/>
            <w:gridSpan w:val="6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ول تنظيم التدريس</w:t>
            </w:r>
          </w:p>
        </w:tc>
      </w:tr>
      <w:tr>
        <w:trPr>
          <w:trHeight w:val="851" w:hRule="atLeast"/>
        </w:trPr>
        <w:tc>
          <w:tcPr>
            <w:tcW w:w="343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ك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11754" w:hRule="atLeast"/>
        </w:trPr>
        <w:tc>
          <w:tcPr>
            <w:tcW w:w="3438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رامج إعداد العروض التقديم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رنامج البوربوين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نشاء العرو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إنشاء الأشكال وإضافة الرسو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إدراج الجداول ومخططات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الرسم البياني والتخطيط الهيكل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حريك الشرائح وإضافة المراحل الإنتقا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دراج الأصوات والأف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زرار الإجراءات ونقاط احترافية</w:t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79425</wp:posOffset>
                </wp:positionH>
                <wp:positionV relativeFrom="paragraph">
                  <wp:posOffset>-68580</wp:posOffset>
                </wp:positionV>
                <wp:extent cx="7379335" cy="1581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سابي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رسو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خ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نسيق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فظ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م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صف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نس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ل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نسخه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ر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ي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نس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مثيل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ر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ش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ذي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ح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طبا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وس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جو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صغ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جمو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ان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24.5pt;mso-wrap-distance-left:9.05pt;mso-wrap-distance-right:9.05pt;mso-wrap-distance-top:0pt;mso-wrap-distance-bottom:0pt;margin-top:-5.4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سابي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رسوم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نسيق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فظ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م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ف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نس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سخها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ي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مثي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ذي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طب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ج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صغ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ات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-2538730</wp:posOffset>
                </wp:positionH>
                <wp:positionV relativeFrom="paragraph">
                  <wp:posOffset>176530</wp:posOffset>
                </wp:positionV>
                <wp:extent cx="7560310" cy="87630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يتوقع في نهاية هذه الوحدة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فه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برنامج الجداول الحساب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فرق بين الصيغ والرسو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رف طريقة إدخال البيانات إلى ورقة العمل وتنسيقها وحفظ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ضيف  الأعمدة والصفوف وتنسيق الخلاي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نشئ الصيغ ونسخه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رف أثر إجراء تعديلات في ورقة العمل على نتائج الصيغ الرياض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رف طريقة تنسيق البيانات وتمثيلها بالرسم البي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نشيء رأس وتذييل الصفحة وطباعة ورقة العم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رف طريقة  حساب المتوسط الحسابي لمجوعة من القي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رف طريقة  إيجاد أكبر وأصغر قيمة لمجموعة من البيان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دير التكنولوجيا الحديثة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رسو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ني بين الصيغ والرسوم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طريقة إدخال البيانات إلى ورقة العمل وتنسيقها وحفظها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طريقة تنسيق البيانات وتمثيلها بالرسم البياني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 حساب المتوسط الحسابي لمجوعة من القيم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رنامج الجداول الحسا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الصيغ والرس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إدخال البيانات إلى ورقة العمل وتنسيقها وحفظها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إضافة الأعمدة والصفوف وتنسيق الخلايا – إنشاء الصيغ ونسخ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أثر إجراء تعديلات في ورقة العمل على نتائج الصيغ الرياضية –تنسيق البيانات وتمثيلها بالرسم البيا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انشاء رأس وتذييل الصفحة وطباعة ورقة العم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حساب المتوسط الحسابي لمجوعة من القيم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إيجاد أكبر وأصغر قيمة لمجموعة من البيان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 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سا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فهم الصي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الرس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تنسيقه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حفظه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عمد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صفو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سي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لاي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سخ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فهم أث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إجر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تعديل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تنسي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تمثيله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بالرس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نش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تذي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صفح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طباع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مت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لمجوع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يقة إيج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أصغ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جموع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سا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سا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ساب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13.9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530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يتوقع في نهاية هذه الوحدة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فه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برنامج الجداول الحساب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فرق بين الصيغ والرسو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عرف طريقة إدخال البيانات إلى ورقة العمل وتنسيقها وحفظ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ضيف  الأعمدة والصفوف وتنسيق الخلاي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شئ الصيغ ونسخه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عرف أثر إجراء تعديلات في ورقة العمل على نتائج الصيغ الرياض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عرف طريقة تنسيق البيانات وتمثيلها بالرسم البي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نشيء رأس وتذييل الصفحة وطباعة ورقة العم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عرف طريقة  حساب المتوسط الحسابي لمجوعة من القي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ف طريقة  إيجاد أكبر وأصغر قيمة لمجموعة من البيان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دير التكنولوجيا الحديثة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رسو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ي بين الصيغ والرسوم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طريقة إدخال البيانات إلى ورقة العمل وتنسيقها وحفظها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طريقة تنسيق البيانات وتمثيلها بالرسم البياني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 حساب المتوسط الحسابي لمجوعة من القيم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رنامج الجداول الحسا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لصيغ والرسو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إدخال البيانات إلى ورقة العمل وتنسيقها وحفظها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إضافة الأعمدة والصفوف وتنسيق الخلايا – إنشاء الصيغ ونسخ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أثر إجراء تعديلات في ورقة العمل على نتائج الصيغ الرياضية –تنسيق البيانات وتمثيلها بالرسم البيا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نشاء رأس وتذييل الصفحة وطباعة ورقة العم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حساب المتوسط الحسابي لمجوعة من القي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إيجاد أكبر وأصغر قيمة لمجموعة من البيان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سا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فهم الصي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الرسو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تنسيقه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حفظه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عمد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ف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سي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سخ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فهم أث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تعديل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تمثيله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نش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تذي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طباع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لمجوع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 إيج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صغ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ب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مهيد وإثارة لانتباه الطالبات بعرض بعض من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مناقشة تدريبات الكتاب المدرس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قص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وق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بداء الار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يم أمثلة ما ذكر فى الكتاب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تمهيد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مهار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اهدا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 الطالب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ي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 البحث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وف بعض عناصر البحث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وف اغلب عناصر البحث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وف جميع عناصر البحث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وف جميع عناصر البحث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لوب العلمي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ار الأسلوب المباشر في كتابة البحث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بحث مع نوع من العلمي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علمي في كتابة البحث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علمي في كتابة البحث بجانب الطريقة العلمي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مل جانب واحد فقت من المهام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على اغلب جوانب المهام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جميع المهام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جميع  جوانب المهام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مهيد وإثارة لانتباه الطالبات بعرض بعض من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1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مناقشة تدريبات الكتاب المدرس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كشا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قص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ق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داء الار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فكير الناقد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 أمثلة ما ذكر فى الكتاب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تمهي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مهار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اهداف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 الطالب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زي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ة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ية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 البحث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وف بعض عناصر البحث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ف اغلب عناصر البحث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ف جميع عناصر البحث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ف جميع عناصر البحث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لوب العلمي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ار الأسلوب المباشر في كتابة البحث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بحث مع نوع من العلمي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علمي في كتابة البحث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علمي في كتابة البحث بجانب الطريقة العلمي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مل جانب واحد فقت من المهام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على اغلب جوانب المهام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جميع المهام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جميع  جوانب المهام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8724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72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داول الحسابية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ثاني الثانو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بحث عن  مهام 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تتضمن العناصر الأساسية ل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ام 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ساب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حث علم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مهام برن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سابية يتضمن العناصر الأساسية للبح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باحث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ث علمي مكتوب ومدعم بالصور تسر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بح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وأسلوب علمي منظ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جانب اللغو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687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اول الحسابية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ثاني الثانوي </w:t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بحث عن  مهام 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تتضمن العناصر الأساسية ل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ام 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ابية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ث علم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مهام برن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ابية يتضمن العناصر الأساسية للبحث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باحث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ث علمي مكتوب ومدعم بالصور تسرد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بح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وأسلوب علمي منظ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نب اللغو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59"/>
        <w:gridCol w:w="1559"/>
        <w:gridCol w:w="1560"/>
        <w:gridCol w:w="1559"/>
        <w:gridCol w:w="1560"/>
      </w:tblGrid>
      <w:tr>
        <w:trPr>
          <w:trHeight w:val="701" w:hRule="atLeast"/>
        </w:trPr>
        <w:tc>
          <w:tcPr>
            <w:tcW w:w="11235" w:type="dxa"/>
            <w:gridSpan w:val="6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ول تنظيم التدريس</w:t>
            </w:r>
          </w:p>
        </w:tc>
      </w:tr>
      <w:tr>
        <w:trPr>
          <w:trHeight w:val="851" w:hRule="atLeast"/>
        </w:trPr>
        <w:tc>
          <w:tcPr>
            <w:tcW w:w="343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ك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11754" w:hRule="atLeast"/>
        </w:trPr>
        <w:tc>
          <w:tcPr>
            <w:tcW w:w="3438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برنامج الجداول الحسابية 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spacing w:lineRule="auto" w:line="240" w:before="0" w:after="0"/>
              <w:ind w:left="0" w:right="0" w:firstLine="72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صيغ والرس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إدخال البيانات إلى ورقة العمل وتنسيقها وحفظها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إضافة الأعمدة والصفوف وتنسيق الخلايا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نشاء الصيغ ونسخ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أثر إجراء تعديلات في ورقة العمل على نتائج الصيغ الرياضية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نسيق البيانات وتمثيلها بالرسم البياني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نشاء رأس وتذييل الصفحة وطباعة ورقة العم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حساب المتوسط الحسابي لمجوعة من القي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يجاد أكبر وأصغر قيمة لمجموعة من البيانات</w:t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4190</wp:posOffset>
                </wp:positionH>
                <wp:positionV relativeFrom="paragraph">
                  <wp:posOffset>153035</wp:posOffset>
                </wp:positionV>
                <wp:extent cx="7066915" cy="848360"/>
                <wp:effectExtent l="31750" t="31750" r="31750" b="323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12.05pt;width:556.45pt;height:66.8pt" coordorigin="794,241" coordsize="11129,1336">
                <v:shape id="shape_0" fillcolor="#eaf1dd" stroked="t" o:allowincell="f" style="position:absolute;left:4497;top:241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94;top:241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92;top:241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"/>
        <w:szCs w:val="2"/>
        <w:lang w:val="en-US" w:eastAsia="en-US"/>
      </w:rPr>
    </w:pPr>
    <w:r>
      <w:rPr>
        <w:b/>
        <w:bCs/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35940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2pt;margin-top:5.1pt;width:557.45pt;height:25.25pt" coordorigin="844,102" coordsize="11149,505">
              <v:shape id="shape_0" fillcolor="#eaf1dd" stroked="t" o:allowincell="f" style="position:absolute;left:4554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4;top:102;width:3318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56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1"/>
      <w:gridCol w:w="3667"/>
      <w:gridCol w:w="3414"/>
    </w:tblGrid>
    <w:tr>
      <w:trPr>
        <w:trHeight w:val="79" w:hRule="atLeast"/>
      </w:trPr>
      <w:tc>
        <w:tcPr>
          <w:tcW w:w="3811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page">
                      <wp:posOffset>-252730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3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-199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صف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الثاني الثانوي </w:t>
          </w:r>
        </w:p>
      </w:tc>
      <w:tc>
        <w:tcPr>
          <w:tcW w:w="3667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حاسب آلي</w:t>
          </w:r>
        </w:p>
      </w:tc>
      <w:tc>
        <w:tcPr>
          <w:tcW w:w="3414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   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فصل الدراس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أول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31.95pt" o:bullet="t">
        <v:imagedata r:id="rId1" o:title=""/>
      </v:shape>
    </w:pict>
  </w:numPicBullet>
  <w:numPicBullet w:numPicBulletId="1">
    <w:pict>
      <v:shape style="width:202.5pt;height:139.5pt" o:bullet="t">
        <v:imagedata r:id="rId2" o:title=""/>
      </v:shape>
    </w:pict>
  </w:numPicBullet>
  <w:numPicBullet w:numPicBulletId="2">
    <w:pict>
      <v:shape style="width:25pt;height:27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FF0000"/>
      </w:rPr>
    </w:lvl>
  </w:abstractNum>
  <w:abstractNum w:abstractNumId="5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0000"/>
      </w:rPr>
    </w:lvl>
  </w:abstractNum>
  <w:abstractNum w:abstractNumId="10">
    <w:lvl w:ilvl="0">
      <w:start w:val="5"/>
      <w:numFmt w:val="bullet"/>
      <w:lvlText w:val=""/>
      <w:lvlPicBulletId w:val="1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11">
    <w:lvl w:ilvl="0">
      <w:start w:val="1"/>
      <w:numFmt w:val="bullet"/>
      <w:lvlText w:val="س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4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"/>
      <w:lvlJc w:val="righ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339966"/>
      </w:rPr>
    </w:lvl>
  </w:abstractNum>
  <w:abstractNum w:abstractNumId="17">
    <w:lvl w:ilvl="0">
      <w:start w:val="1"/>
      <w:numFmt w:val="bullet"/>
      <w:lvlText w:val="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9">
    <w:lvl w:ilvl="0">
      <w:start w:val="1"/>
      <w:numFmt w:val="bullet"/>
      <w:lvlText w:val=""/>
      <w:lvlPicBulletId w:val="2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5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bidi="ar-SA"/>
      </w:rPr>
    </w:lvl>
  </w:abstractNum>
  <w:abstractNum w:abstractNumId="21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2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23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color w:val="FF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lBayan-Bold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Wingdings" w:hAnsi="Wingdings" w:cs="Wingdings"/>
      <w:color w:val="0070C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  <w:sz w:val="24"/>
      <w:szCs w:val="24"/>
    </w:rPr>
  </w:style>
  <w:style w:type="character" w:styleId="WW8Num13z0">
    <w:name w:val="WW8Num13z0"/>
    <w:qFormat/>
    <w:rPr>
      <w:rFonts w:ascii="Tahoma" w:hAnsi="Tahoma" w:cs="Tahoma"/>
      <w:b w:val="false"/>
      <w:color w:val="008080"/>
      <w:sz w:val="20"/>
    </w:rPr>
  </w:style>
  <w:style w:type="character" w:styleId="WW8Num14z0">
    <w:name w:val="WW8Num14z0"/>
    <w:qFormat/>
    <w:rPr>
      <w:rFonts w:ascii="Symbol" w:hAnsi="Symbol" w:eastAsia="Calibri" w:cs="Times New Roman"/>
      <w:color w:val="000000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  <w:color w:val="0070C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B05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>
      <w:rFonts w:ascii="Tahoma" w:hAnsi="Tahoma" w:cs="Tahoma"/>
      <w:b w:val="false"/>
      <w:color w:val="008080"/>
      <w:sz w:val="20"/>
    </w:rPr>
  </w:style>
  <w:style w:type="character" w:styleId="WW8Num24z0">
    <w:name w:val="WW8Num24z0"/>
    <w:qFormat/>
    <w:rPr>
      <w:rFonts w:ascii="Wingdings 2" w:hAnsi="Wingdings 2" w:eastAsia="Times New Roman" w:cs="Times New Roman"/>
      <w:color w:val="33996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B05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eastAsia="Calibri" w:cs="Times New Roman"/>
      <w:color w:val="000000"/>
      <w:sz w:val="28"/>
      <w:szCs w:val="28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B05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3">
    <w:name w:val="رأس الصفحة Char"/>
    <w:qFormat/>
    <w:rPr>
      <w:sz w:val="22"/>
      <w:szCs w:val="22"/>
    </w:rPr>
  </w:style>
  <w:style w:type="character" w:styleId="Char4">
    <w:name w:val="عنوان فرعي Char"/>
    <w:qFormat/>
    <w:rPr>
      <w:rFonts w:ascii="Times New Roman" w:hAnsi="Times New Roman" w:eastAsia="Times New Roman"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192" w:right="-1276" w:hanging="0"/>
      <w:jc w:val="left"/>
    </w:pPr>
    <w:rPr>
      <w:rFonts w:ascii="Times New Roman" w:hAnsi="Times New Roman" w:eastAsia="Times New Roman" w:cs="Times New Roman"/>
      <w:b/>
      <w:bCs/>
      <w:sz w:val="20"/>
      <w:szCs w:val="26"/>
      <w:lang w:val="en-US" w:eastAsia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details">
    <w:name w:val="pdetails"/>
    <w:basedOn w:val="Normal"/>
    <w:qFormat/>
    <w:pPr>
      <w:bidi w:val="0"/>
      <w:spacing w:lineRule="auto" w:line="240" w:before="280" w:after="30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59:00Z</dcterms:created>
  <dc:creator>ALRUSHDIT</dc:creator>
  <dc:description/>
  <cp:keywords/>
  <dc:language>en-US</dc:language>
  <cp:lastModifiedBy>ZC</cp:lastModifiedBy>
  <cp:lastPrinted>2013-07-13T20:30:00Z</cp:lastPrinted>
  <dcterms:modified xsi:type="dcterms:W3CDTF">2014-09-01T02:17:00Z</dcterms:modified>
  <cp:revision>16</cp:revision>
  <dc:subject/>
  <dc:title/>
</cp:coreProperties>
</file>