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168275</wp:posOffset>
            </wp:positionH>
            <wp:positionV relativeFrom="paragraph">
              <wp:posOffset>-720090</wp:posOffset>
            </wp:positionV>
            <wp:extent cx="780097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33520</wp:posOffset>
            </wp:positionH>
            <wp:positionV relativeFrom="paragraph">
              <wp:posOffset>187960</wp:posOffset>
            </wp:positionV>
            <wp:extent cx="1939290" cy="1339850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</w:t>
      </w:r>
    </w:p>
    <w:tbl>
      <w:tblPr>
        <w:bidiVisual w:val="true"/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098"/>
        <w:gridCol w:w="2730"/>
        <w:gridCol w:w="1512"/>
      </w:tblGrid>
      <w:tr>
        <w:trPr/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صف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وي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</w:tr>
    </w:tbl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rtl w:val="true"/>
        </w:rPr>
        <w:drawing>
          <wp:inline distT="0" distB="0" distL="0" distR="0">
            <wp:extent cx="3727450" cy="18459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244061"/>
          <w:sz w:val="52"/>
          <w:szCs w:val="52"/>
        </w:rPr>
      </w:pPr>
      <w:r>
        <w:rPr>
          <w:b/>
          <w:b/>
          <w:bCs/>
          <w:color w:val="244061"/>
          <w:sz w:val="52"/>
          <w:sz w:val="52"/>
          <w:szCs w:val="52"/>
          <w:rtl w:val="true"/>
        </w:rPr>
        <w:t>للعام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الدراسي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244061"/>
          <w:sz w:val="52"/>
          <w:szCs w:val="52"/>
        </w:rPr>
        <w:t>1435</w:t>
      </w:r>
      <w:r>
        <w:rPr>
          <w:b/>
          <w:bCs/>
          <w:color w:val="244061"/>
          <w:sz w:val="52"/>
          <w:szCs w:val="52"/>
          <w:rtl w:val="true"/>
        </w:rPr>
        <w:t>-</w:t>
      </w:r>
      <w:r>
        <w:rPr>
          <w:b/>
          <w:bCs/>
          <w:color w:val="244061"/>
          <w:sz w:val="52"/>
          <w:szCs w:val="52"/>
        </w:rPr>
        <w:t>1436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اد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درسة</w:t>
            </w:r>
          </w:p>
        </w:tc>
      </w:tr>
      <w:tr>
        <w:trPr>
          <w:trHeight w:val="747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</w:tr>
    </w:tbl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20650</wp:posOffset>
            </wp:positionH>
            <wp:positionV relativeFrom="paragraph">
              <wp:posOffset>-947420</wp:posOffset>
            </wp:positionV>
            <wp:extent cx="7800975" cy="10668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529080</wp:posOffset>
                </wp:positionH>
                <wp:positionV relativeFrom="paragraph">
                  <wp:posOffset>308610</wp:posOffset>
                </wp:positionV>
                <wp:extent cx="4940300" cy="914400"/>
                <wp:effectExtent l="76835" t="76835" r="78105" b="1117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>الأهداف العامة للمرحلة الثان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0.4pt;margin-top:24.3pt;width:388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>الأهداف العامة للمرحلة الثانوية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متابعة تحقيق الولاء لله وحده ، وجعل الأعمال خالصة لوجهه ومستقيمة على شرعه في كافة جوانب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دعم العقيدة الإسلامية التي تستقيم بها نظرة الطالبة إلى الكون والإنسان والحياة في الدنيا والآخرة ، وتزويد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بالمفاهيم الأساسية والثقافة الإسلامية التي تجعل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معتز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ً بالإسلام قادر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ً على الدعوة إليه والدفاع عن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مكين الانتماء الحي إلى أمة الإسلام الحاملة لراية التوحيد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حقيق الوفاء للوطن الإسلامي العام وللوطن الخاص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مملكة العربية السعود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بما يوافق هذه السن من تسام في الأفق وتطلع إلى العلياء ، وقوة في الجسم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عهد قدرات الطالبة ، واستعدادات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المختلفة التي تظهر في هذه الفترة ، وتوجيهها وفق ما يناسب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وما يحقق أهداف التربية الإسلامية في مفهومها العام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نمية التفكير العلمي لدى الطالبة ، وتعميق روح البحث والتجريب والتتبع المنهجي ، واستخدام المراجع ، والتعود على طرق الدراسة ال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إتاحة الفرصة أمام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لطالبة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القادر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، وإعداد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لمواصلة الدراسة بمستوياتها المختلفة في المعاهد العليا والكليات الجامعية ، في مختلف التخصص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تهيئة سائر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طالبةات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للعمل في ميادين الحياة بمستوى لائق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خريج عدد من المؤهل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ات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مسلكياً وفنياً لسد حاجة البلاد في المرحلة الأولى من التعليم والقيام بالمهام الدينية والأعمال الفنية من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زراعية وتجارية وصناعية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تحقيق الوعي الأسري لبناء أسرة إسلامية سليمة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إعداد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الطالبةات 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للجهاد في سبيل الله روحياً وبدنياً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418" w:hanging="360"/>
        <w:contextualSpacing/>
        <w:jc w:val="left"/>
        <w:rPr>
          <w:rFonts w:ascii="Times New Roman" w:hAnsi="Times New Roman" w:cs="Times New Roman"/>
          <w:b/>
          <w:b/>
          <w:bCs/>
          <w:color w:val="1D1B11"/>
          <w:sz w:val="36"/>
          <w:szCs w:val="36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رعاية الشباب على أساس الإسلام، وعلاج مشكلاتهم الفكرية والانفعالية ومساعدتهم على اجتياز هذه الفترة الحرجة من حياتهم بنجاح وسلام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إكسابه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>ن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فضيلة المطالعة النافعة والرغبة في الازدياد من العلم النافع والعمل الصالح واستغلال أوقات الفراغ على وجه مفيد تزدهر به شخصية الفرد وأحوال المجتمع</w:t>
      </w:r>
      <w:r>
        <w:rPr>
          <w:rFonts w:ascii="Times New Roman" w:hAnsi="Times New Roman" w:cs="Times New Roman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1D1B11"/>
          <w:sz w:val="32"/>
          <w:szCs w:val="32"/>
          <w:rtl w:val="true"/>
        </w:rPr>
        <w:t>.</w:t>
      </w:r>
    </w:p>
    <w:p>
      <w:pPr>
        <w:pStyle w:val="Style13"/>
        <w:numPr>
          <w:ilvl w:val="0"/>
          <w:numId w:val="18"/>
        </w:numPr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1D1B11"/>
          <w:sz w:val="36"/>
          <w:szCs w:val="36"/>
        </w:rPr>
      </w:pPr>
      <w:r>
        <w:rPr>
          <w:b/>
          <w:b/>
          <w:bCs/>
          <w:color w:val="1D1B11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وع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إيجاب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ت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اج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طالب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أفكار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هدّام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الاتجاهات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مضلّل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>.</w:t>
      </w:r>
      <w:r>
        <w:br w:type="page"/>
      </w:r>
    </w:p>
    <w:p>
      <w:pPr>
        <w:pStyle w:val="Style13"/>
        <w:tabs>
          <w:tab w:val="clear" w:pos="720"/>
          <w:tab w:val="left" w:pos="1058" w:leader="none"/>
        </w:tabs>
        <w:spacing w:lineRule="auto" w:line="240" w:before="0" w:after="0"/>
        <w:ind w:left="1812" w:right="1701" w:hanging="36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42875</wp:posOffset>
            </wp:positionH>
            <wp:positionV relativeFrom="paragraph">
              <wp:posOffset>-934720</wp:posOffset>
            </wp:positionV>
            <wp:extent cx="7800975" cy="10668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588770</wp:posOffset>
                </wp:positionH>
                <wp:positionV relativeFrom="paragraph">
                  <wp:posOffset>251460</wp:posOffset>
                </wp:positionV>
                <wp:extent cx="4940300" cy="914400"/>
                <wp:effectExtent l="76835" t="76835" r="78105" b="1111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 xml:space="preserve">الأهداف العامة لمادة الحاسب الآ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19.8pt;width:388.9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 xml:space="preserve">الأهداف العامة لمادة الحاسب الآلي 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4"/>
          <w:szCs w:val="14"/>
        </w:rPr>
      </w:pPr>
      <w:r>
        <w:rPr>
          <w:b/>
          <w:bCs/>
          <w:color w:val="C00000"/>
          <w:sz w:val="14"/>
          <w:szCs w:val="1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حصول على المعارف والحقائق العلمية في مجال الحاسب الآلي وتقنية المعلوم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دريب الطالبات وتنمية قدراتهم العلمية للاستفادة من الحاسب الآلي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إكساب الطالبة القدرات العقلية الإبداعية ومساعدته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على التفكير المنطقي الاستقرائي والاستنباطي وتنمية قدراته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في حل المعضل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هيئة الطالبة لممارسة المهام الوظيفية المناسبة في مجال الحاسب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قوية عامل الرغبة نحو الحاسب الآلي وتطبيقاته وإكساب الميول الإيجابية الهادفة نحو تقنية المعلومات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عميق الوعي والإيمان في نفوس الطالبات بقدرة الله العظيم الذي هدى الإنسان لاكتشاف الحاسب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إدراك آثار الحاسب البالغة الأهمية في الحضارة الإنسانية المعاصر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54" w:right="1418" w:hanging="72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عويد الطالبات على القيم والتصرفات السلوكية المرغوب فيها اجتماعياً وفردياً من خلال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371" w:right="1418" w:hanging="36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كتساب عادة الاعتماد على النفس في أداء الأعمال المطلوبة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371" w:right="1418" w:hanging="360"/>
        <w:jc w:val="left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نمية القدرة على البحث والاستكشاف والاستقصاء</w:t>
      </w:r>
    </w:p>
    <w:p>
      <w:pPr>
        <w:pStyle w:val="Header"/>
        <w:jc w:val="lef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237615</wp:posOffset>
                </wp:positionH>
                <wp:positionV relativeFrom="paragraph">
                  <wp:posOffset>281305</wp:posOffset>
                </wp:positionV>
                <wp:extent cx="5720715" cy="937895"/>
                <wp:effectExtent l="77470" t="77470" r="77470" b="774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صف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ثالث الثانوي</w:t>
                              <w:t>الحاسب اللآلي</w:t>
                              <w:t>الأول</w:t>
                              <w:t>1435-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45pt;margin-top:22.15pt;width:450.4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صف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ثالث الثانوي</w:t>
                        <w:t>الحاسب اللآلي</w:t>
                        <w:t>الأول</w:t>
                        <w:t>1435-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66675</wp:posOffset>
            </wp:positionH>
            <wp:positionV relativeFrom="paragraph">
              <wp:posOffset>-1094740</wp:posOffset>
            </wp:positionV>
            <wp:extent cx="7800975" cy="106680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373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0"/>
        <w:gridCol w:w="5244"/>
      </w:tblGrid>
      <w:tr>
        <w:trPr>
          <w:trHeight w:val="419" w:hRule="atLeast"/>
        </w:trPr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spacing w:lineRule="auto" w:line="240" w:before="0" w:after="0"/>
              <w:ind w:left="44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/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طوات صياغة حل المسأل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مثلة على طرق صياغة حل المسائ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قدمة في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قدمة في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قدمة في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  <w:sz w:val="28"/>
                <w:szCs w:val="28"/>
              </w:rPr>
            </w:pP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632423"/>
                <w:sz w:val="28"/>
                <w:sz w:val="28"/>
                <w:szCs w:val="28"/>
                <w:rtl w:val="true"/>
              </w:rPr>
              <w:t>موضوعي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رمجة بلغة فيجوال بيسك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ختبار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 القواعد الأساسية في لغة فيجوال بيسك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عض القواعد الأساسية في لغة فيجوال بيسك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دوات البرمجة بلغة فيجوال بيسك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17365D"/>
                <w:sz w:val="26"/>
                <w:sz w:val="26"/>
                <w:szCs w:val="26"/>
                <w:rtl w:val="true"/>
              </w:rPr>
              <w:t>التعرف على واجهة برنامج فيجوال بيس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طريقة عمل كل أداة من الأدوات الشائعة لمربع الأدو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دريب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صميم واجهة المستخدم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دريب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كتابة البرامج وطرق تنفيذها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632423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632423"/>
                <w:sz w:val="44"/>
                <w:sz w:val="44"/>
                <w:szCs w:val="44"/>
                <w:rtl w:val="true"/>
              </w:rPr>
              <w:t>الاختبارات النهائية</w:t>
            </w:r>
          </w:p>
        </w:tc>
      </w:tr>
      <w:tr>
        <w:trPr>
          <w:trHeight w:val="448" w:hRule="atLeast"/>
        </w:trPr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66675</wp:posOffset>
            </wp:positionH>
            <wp:positionV relativeFrom="paragraph">
              <wp:posOffset>-987425</wp:posOffset>
            </wp:positionV>
            <wp:extent cx="7800975" cy="106680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38325</wp:posOffset>
                </wp:positionH>
                <wp:positionV relativeFrom="paragraph">
                  <wp:posOffset>285750</wp:posOffset>
                </wp:positionV>
                <wp:extent cx="4352925" cy="48831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3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>مسرد التحض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5pt;margin-top:22.5pt;width:342.7pt;height:3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39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>مسرد التحضير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134"/>
        <w:gridCol w:w="1276"/>
        <w:gridCol w:w="1984"/>
        <w:gridCol w:w="1418"/>
      </w:tblGrid>
      <w:tr>
        <w:trPr>
          <w:trHeight w:val="23" w:hRule="atLeast"/>
        </w:trPr>
        <w:tc>
          <w:tcPr>
            <w:tcW w:w="1417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127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</w:t>
            </w:r>
          </w:p>
        </w:tc>
        <w:tc>
          <w:tcPr>
            <w:tcW w:w="127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</w:p>
        </w:tc>
        <w:tc>
          <w:tcPr>
            <w:tcW w:w="198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1418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249680</wp:posOffset>
                </wp:positionH>
                <wp:positionV relativeFrom="paragraph">
                  <wp:posOffset>125095</wp:posOffset>
                </wp:positionV>
                <wp:extent cx="5666740" cy="1268730"/>
                <wp:effectExtent l="31750" t="32385" r="3175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1268640"/>
                          <a:chOff x="0" y="0"/>
                          <a:chExt cx="5666760" cy="1268640"/>
                        </a:xfrm>
                      </wpg:grpSpPr>
                      <wps:wsp>
                        <wps:cNvSpPr/>
                        <wps:spPr>
                          <a:xfrm flipH="1">
                            <a:off x="3339000" y="54720"/>
                            <a:ext cx="2327760" cy="11404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203" w:righ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06" w:right="-851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06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720"/>
                            <a:ext cx="2411640" cy="11181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" w:right="-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2064240" cy="126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pt;margin-top:9.85pt;width:446.2pt;height:99.9pt" coordorigin="1968,197" coordsize="8924,1998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7226;top:283;width:3665;height:1795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203" w:righ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06" w:right="-851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06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1968;top:354;width:3797;height:1760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" w:right="-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4821;top:197;width:3250;height:199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9425</wp:posOffset>
                </wp:positionH>
                <wp:positionV relativeFrom="paragraph">
                  <wp:posOffset>-60960</wp:posOffset>
                </wp:positionV>
                <wp:extent cx="7379335" cy="14573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4.8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-2538730</wp:posOffset>
                </wp:positionH>
                <wp:positionV relativeFrom="paragraph">
                  <wp:posOffset>62230</wp:posOffset>
                </wp:positionV>
                <wp:extent cx="7560310" cy="876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الهدف من تعلم صياغة حل المسائ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حدد الطالبة خطوات حل المسائ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ميز الطالبة بين خطوات صياغة حل المسائ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ذكر الطالبة أمثلة على طرق صياغة حل المسائ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خطوات تحليل عناصر المسأ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فرق الطالبة بين مخططات الانسيا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فهم صياغة حل المسائل الحديث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فرق بين اجهزة الحاسب المختلف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كيفية تخزين البيانات على الحاس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ي اثنين من أهداف تعلم صياغة حل المسائ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خطوات حل المسائل بواسطة الحاسب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تحليل مسألة ما لابد من تحديد عاناصر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ما هذه العناصر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لخوارزم ؟ ولم سمي بهذا الاسم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طط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 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ييز بي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كر أمث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 مخطط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0"/>
                                      <w:szCs w:val="2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4.9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الهدف من تعلم صياغة حل المسائ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حدد الطالبة خطوات حل المسائ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ميز الطالبة بين خطوات صياغة حل المسائ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ذكر الطالبة أمثلة على طرق صياغة حل المسائ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خطوات تحليل عناصر المسأ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فرق الطالبة بين مخططات الانسيا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هم صياغة حل المسائل الحديث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فرق بين اجهزة الحاسب المختل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يفية تخزين البيانات على الحاس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ي اثنين من أهداف تعلم صياغة حل المسائ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خطوات حل المسائل بواسطة الحاسب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تحليل مسألة ما لابد من تحديد عاناصر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ما هذه العناص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خوارزم ؟ ولم سمي بهذا الاسم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طط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 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ييز 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 أمث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 مخطط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ئ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ئ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ائل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sz w:val="20"/>
                                <w:szCs w:val="20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sz w:val="20"/>
                                <w:szCs w:val="20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sz w:val="20"/>
                                <w:szCs w:val="20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sz w:val="20"/>
                                <w:szCs w:val="20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مهيد وإثارة لانتباه الطالبات بعرض الهد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هدف من تعلم صياغة حل المسائل – خطوات حل المسائل – خطوات صياغة حل المسائل – أمثلة على طرق صياغة حل المسائل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قص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اغلب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ص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جانب واحد فقت من جوانب الأهداف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على اغلب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هداف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هداف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مهيد وإثارة لانتباه الطالبات بعرض الهدف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هدف من تعلم صياغة حل المسائل – خطوات حل المسائل – خطوات صياغة حل المسائل – أمثلة على طرق صياغة حل المسائل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قصة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اغلب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ص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جانب واحد فقت من جوانب الأهداف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على اغلب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هداف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هداف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5930</wp:posOffset>
                </wp:positionH>
                <wp:positionV relativeFrom="paragraph">
                  <wp:posOffset>-107950</wp:posOffset>
                </wp:positionV>
                <wp:extent cx="7274560" cy="86772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ائل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  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ئل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حد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الحبك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ئل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ة ا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  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ئل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 خلال كتابة قص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صة مكتوبة تسرد فيها عن الهد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ئل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قص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8pt;height:683.25pt;mso-wrap-distance-left:9.05pt;mso-wrap-distance-right:9.05pt;mso-wrap-distance-top:0pt;mso-wrap-distance-bottom:0pt;margin-top:-8.5pt;mso-position-vertical-relative:text;margin-left:35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ائل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 الثانوي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  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ئل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حد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حبكة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ئل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ة ا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  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ئل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خلال كتابة قص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صة مكتوبة تسرد فيها عن الهد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ئل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قص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الهدف من تعلم صياغة حل المسائل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خطوات حل المسائل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خطوات صياغة حل المسائل </w:t>
            </w:r>
          </w:p>
          <w:p>
            <w:pPr>
              <w:pStyle w:val="Normal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right="0" w:firstLine="2415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أمثلة على طرق صياغة حل المسائل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09270</wp:posOffset>
                </wp:positionH>
                <wp:positionV relativeFrom="paragraph">
                  <wp:posOffset>136525</wp:posOffset>
                </wp:positionV>
                <wp:extent cx="7066915" cy="848360"/>
                <wp:effectExtent l="31750" t="31750" r="3238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10.75pt;width:556.45pt;height:66.8pt" coordorigin="802,215" coordsize="11129,1336">
                <v:shape id="shape_0" fillcolor="#eaf1dd" stroked="t" o:allowincell="f" style="position:absolute;left:4505;top:21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02;top:215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00;top:21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9425</wp:posOffset>
                </wp:positionH>
                <wp:positionV relativeFrom="paragraph">
                  <wp:posOffset>635</wp:posOffset>
                </wp:positionV>
                <wp:extent cx="7379335" cy="14573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0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2538730</wp:posOffset>
                </wp:positionH>
                <wp:positionV relativeFrom="paragraph">
                  <wp:posOffset>24130</wp:posOffset>
                </wp:positionV>
                <wp:extent cx="7560310" cy="8763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فرق الطالبة بين أقسام لغات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طرق التعامل مع البيا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الطالبة أولوية تنفيذ العمليات في الحاس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حدد الطالبة عوامل المقارن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حل الطالبة بعض أمثلة على العمليات الحساب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0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عرفة طريقة البرمج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لو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لغات البرمجة المختلف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هي اللغات البرمجية الإجرائية والمرنه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هي عوامل المقارن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 هي أقسام لغات البرمج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و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 حل 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و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1.9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فرق الطالبة بين أقسام لغات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طرق التعامل مع البيا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الطالبة أولوية تنفيذ العمليات في الحاس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حدد الطالبة عوامل المقارن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حل الطالبة بعض أمثلة على العمليات الحساب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1780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رفة طريقة البرمج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و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لغات البرمجة المختلف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 اللغات البرمجية الإجرائية والمرنه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 عوامل المقارن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 هي أقسام لغات البرمجة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و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 حل 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و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تمهيد وإثارة لانتباه الطالبات بعرض أقسام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رمجة – أقسام لغات البرمجة – التعامل مع البيانات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تقرير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تقرير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اغلب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جميع عناص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وف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قرير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اصر البحث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لوب العلمي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ار الأسلوب المباشر في كتابة التقرير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تقرير مع نوع من العلمي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ختار الأسلوب العلمي في كتاب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ختار الأسلوب العلمي في كتاب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بجانب الطريقة العلمي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جانب واحد فقت من جوانب الأقسام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على اغلب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قسام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قسام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شتمل جميع  جوان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قسا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 التدعيم بأمثل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تمهيد وإثارة لانتباه الطالبات بعرض أقسام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رمجة – أقسام لغات البرمجة – التعامل مع البيانات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تقرير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تقرير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اغلب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جميع عناص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وف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قرير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 البحث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لوب العلمي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ار الأسلوب المباشر في كتابة التقرير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تقرير مع نوع من العلمي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ار الأسلوب العلمي في كتاب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ار الأسلوب العلمي في كتاب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جانب الطريقة العلمي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جانب واحد فقت من جوانب الأقسام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على اغلب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سام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سام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شتمل جميع  جوان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قسام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 التدعيم بأمثل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0060</wp:posOffset>
                </wp:positionH>
                <wp:positionV relativeFrom="paragraph">
                  <wp:posOffset>-107950</wp:posOffset>
                </wp:positionV>
                <wp:extent cx="7250430" cy="8708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0430" cy="870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 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رمجة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تتضمن العناصر الأساسية لل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رمجة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ة تقري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  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رمجة  من خلال كتابة 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قرير مكتوب أقس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رمج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9pt;height:685.7pt;mso-wrap-distance-left:9.05pt;mso-wrap-distance-right:9.05pt;mso-wrap-distance-top:0pt;mso-wrap-distance-bottom:0pt;margin-top:-8.5pt;mso-position-vertical-relative:text;margin-left:37.8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 الثانوي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 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رمجة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تضمن العناصر الأساسية لل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رمجة 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ة تقري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  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رمجة  من خلال كتابة 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رير مكتوب أقس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رمج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البرمجة </w:t>
            </w:r>
          </w:p>
          <w:p>
            <w:pPr>
              <w:pStyle w:val="Normal"/>
              <w:spacing w:lineRule="auto" w:line="240" w:before="0" w:after="0"/>
              <w:ind w:left="144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أقسام لغات البرمجة 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تعامل مع البيانات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01015</wp:posOffset>
                </wp:positionH>
                <wp:positionV relativeFrom="paragraph">
                  <wp:posOffset>96520</wp:posOffset>
                </wp:positionV>
                <wp:extent cx="7066915" cy="848360"/>
                <wp:effectExtent l="31750" t="31750" r="32385" b="323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5pt;margin-top:7.6pt;width:556.45pt;height:66.8pt" coordorigin="789,152" coordsize="11129,1336">
                <v:shape id="shape_0" fillcolor="#eaf1dd" stroked="t" o:allowincell="f" style="position:absolute;left:4492;top:15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9;top:15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7;top:15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علوم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لومات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يتوقع في نهاية هذه الوحدة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ميز مراحل كتابة البرامج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طرق تعريف المتغيرات والثوابت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بعض القواعد الأساسية في 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دد أدوات البرمجة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طرق اخرى لإدخال البيانات وإخراج المعلوم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لغة الفيجول بيسك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ل يمكن للحاسب أن يعمل بدون نظام تشغي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مميزات وعيوب كل من الواجهة الخطية والواجهة الرسوم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ن بين أشكال واجهات نظام التشغيل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خدام 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كر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 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كر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يتوقع في نهاية هذه الوحدة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ميز مراحل كتابة البرامج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طرق تعريف المتغيرات والثوابت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بعض القواعد الأساسية في 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د أدوات البرمجة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طرق اخرى لإدخال البيانات وإخراج المعلوم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لغة الفيجول بيسك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 يمكن للحاسب أن يعمل بدون نظام تشغي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مميزات وعيوب كل من الواجهة الخطية والواجهة الرسوم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 بين أشكال واجهات نظام التشغيل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 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 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مهيد وإثارة لانتباه الطالبات بعرض بعض من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 xml:space="preserve">مناقشة تدريبات الكتاب المدرس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9436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كشا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ستقص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وق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بداء الارا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حلي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فكير الناقد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قديم أمثلة ما ذكر فى الكتاب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تمهيد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 المهار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اهداف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قشة الطالب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سيم المجموعات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88" w:right="0" w:hanging="360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ز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ية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 البحث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وف بعض عناصر البحث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اغلب عناصر البحث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جميع عناصر البحث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وف جميع عناصر البحث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لوب العلمي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ار الأسلوب المباشر في كتابة البحث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مباشر في كتابة البحث مع نوع من العلمي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علمي في كتابة البحث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ار الأسلوب العلمي في كتابة البحث بجانب الطريقة العلمي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مل جانب واحد فقت من القواعد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على اغلب جوانب القواعد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القواعد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شتمل جميع  جوانب القواعد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مهيد وإثارة لانتباه الطالبات بعرض بعض من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0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943634"/>
                                <w:rtl w:val="true"/>
                              </w:rPr>
                              <w:t xml:space="preserve">مناقشة تدريبات الكتاب المدرس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9436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كشاف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قص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ق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داء الاراء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ليل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فكير الناقد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0"/>
                                <w:szCs w:val="3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 أمثلة ما ذكر فى الكتاب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تمهيد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رض المهار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اهداف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قشة الطالبات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 المجموعات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ind w:left="388" w:right="0" w:hanging="360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زيز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ة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ية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 البحث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وف بعض عناصر البحث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اغلب عناصر البحث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جميع عناصر البحث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وف جميع عناصر البحث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لوب العلمي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ار الأسلوب المباشر في كتابة البحث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مباشر في كتابة البحث مع نوع من العلمي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علمي في كتابة البحث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ار الأسلوب العلمي في كتابة البحث بجانب الطريقة العلمي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3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مل جانب واحد فقت من القواعد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على اغلب جوانب القواعد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القواعد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مل جميع  جوانب القواعد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71805</wp:posOffset>
                </wp:positionH>
                <wp:positionV relativeFrom="paragraph">
                  <wp:posOffset>-107950</wp:posOffset>
                </wp:positionV>
                <wp:extent cx="7258685" cy="88188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685" cy="881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لث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2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بحث عن 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حث علم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 يتضمن العناصر الأساسية لل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باحث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ث علمي مكتوب ومدعم بالصور تسر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بح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وأسلوب علمي منظ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5pt;height:694.4pt;mso-wrap-distance-left:9.05pt;mso-wrap-distance-right:9.05pt;mso-wrap-distance-top:0pt;mso-wrap-distance-bottom:0pt;margin-top:-8.5pt;mso-position-vertical-relative:text;margin-left:37.1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 الثانوي</w:t>
                            </w:r>
                          </w:p>
                        </w:tc>
                      </w:tr>
                      <w:tr>
                        <w:trPr>
                          <w:trHeight w:val="3162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بحث عن 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ث علم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 يتضمن العناصر الأساسية للبحث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باحث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ث علمي مكتوب ومدعم بالصور تسر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بح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وأسلوب علمي منظ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19430</wp:posOffset>
                </wp:positionH>
                <wp:positionV relativeFrom="paragraph">
                  <wp:posOffset>6821170</wp:posOffset>
                </wp:positionV>
                <wp:extent cx="7066915" cy="848360"/>
                <wp:effectExtent l="31750" t="31750" r="3175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37.1pt;width:556.45pt;height:66.8pt" coordorigin="818,10742" coordsize="11129,1336">
                <v:shape id="shape_0" fillcolor="#eaf1dd" stroked="t" o:allowincell="f" style="position:absolute;left:4521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742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742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235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59"/>
        <w:gridCol w:w="1559"/>
        <w:gridCol w:w="1560"/>
        <w:gridCol w:w="1559"/>
        <w:gridCol w:w="1560"/>
      </w:tblGrid>
      <w:tr>
        <w:trPr>
          <w:trHeight w:val="701" w:hRule="atLeast"/>
        </w:trPr>
        <w:tc>
          <w:tcPr>
            <w:tcW w:w="11235" w:type="dxa"/>
            <w:gridSpan w:val="6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4"/>
                <w:sz w:val="44"/>
                <w:szCs w:val="44"/>
                <w:rtl w:val="true"/>
              </w:rPr>
              <w:t>جدول تنظيم التدريس</w:t>
            </w:r>
          </w:p>
        </w:tc>
      </w:tr>
      <w:tr>
        <w:trPr>
          <w:trHeight w:val="851" w:hRule="atLeast"/>
        </w:trPr>
        <w:tc>
          <w:tcPr>
            <w:tcW w:w="343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مكو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F243E"/>
                <w:sz w:val="32"/>
                <w:szCs w:val="32"/>
                <w:rtl w:val="true"/>
              </w:rPr>
              <w:t>)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F243E"/>
                <w:sz w:val="32"/>
                <w:sz w:val="32"/>
                <w:szCs w:val="32"/>
                <w:rtl w:val="true"/>
              </w:rPr>
              <w:t>التوقيع</w:t>
            </w:r>
          </w:p>
        </w:tc>
      </w:tr>
      <w:tr>
        <w:trPr>
          <w:trHeight w:val="11754" w:hRule="atLeast"/>
        </w:trPr>
        <w:tc>
          <w:tcPr>
            <w:tcW w:w="3438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مراحل كتابة البرامج بلغة فيجول بيسك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طرق تعريف المتغيرات والثوابت بلغة فيجول بيسك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بعض القواعد الأساسية في لغة فيجول بيسك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 xml:space="preserve">أدوات البرمجة بلغة فيجول بيسك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طرق اخرى لإدخال البيانات وإخراج المعلومات</w:t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pacing w:lineRule="auto" w:line="48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  <w:t xml:space="preserve">/  /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  <w:tc>
          <w:tcPr>
            <w:tcW w:w="1560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11810</wp:posOffset>
                </wp:positionH>
                <wp:positionV relativeFrom="paragraph">
                  <wp:posOffset>130175</wp:posOffset>
                </wp:positionV>
                <wp:extent cx="7066915" cy="848360"/>
                <wp:effectExtent l="31750" t="31750" r="3175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10.25pt;width:556.45pt;height:66.8pt" coordorigin="806,205" coordsize="11129,1336">
                <v:shape id="shape_0" fillcolor="#eaf1dd" stroked="t" o:allowincell="f" style="position:absolute;left:4509;top:20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06;top:205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04;top:20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eaf1dd" stroked="t" o:allowincell="f" style="position:absolute;left:4554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4;top:102;width:3318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56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1"/>
      <w:gridCol w:w="3667"/>
      <w:gridCol w:w="3414"/>
    </w:tblGrid>
    <w:tr>
      <w:trPr>
        <w:trHeight w:val="79" w:hRule="atLeast"/>
      </w:trPr>
      <w:tc>
        <w:tcPr>
          <w:tcW w:w="3811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3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صف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ثالث الثانوي</w:t>
          </w:r>
        </w:p>
      </w:tc>
      <w:tc>
        <w:tcPr>
          <w:tcW w:w="3667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حاسب آلي</w:t>
          </w:r>
        </w:p>
      </w:tc>
      <w:tc>
        <w:tcPr>
          <w:tcW w:w="3414" w:type="dxa"/>
          <w:tcBorders/>
          <w:vAlign w:val="center"/>
        </w:tcPr>
        <w:p>
          <w:pPr>
            <w:pStyle w:val="Header"/>
            <w:jc w:val="left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    </w: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فصل الدراس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>الأول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pt;height:31.95pt" o:bullet="t">
        <v:imagedata r:id="rId1" o:title=""/>
      </v:shape>
    </w:pict>
  </w:numPicBullet>
  <w:numPicBullet w:numPicBulletId="1">
    <w:pict>
      <v:shape style="width:202.5pt;height:139.5pt" o:bullet="t">
        <v:imagedata r:id="rId2" o:title=""/>
      </v:shape>
    </w:pict>
  </w:numPicBullet>
  <w:numPicBullet w:numPicBulletId="2">
    <w:pict>
      <v:shape style="width:25pt;height:27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1080" w:hanging="72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FF0000"/>
      </w:rPr>
    </w:lvl>
  </w:abstractNum>
  <w:abstractNum w:abstractNumId="5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7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س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5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"/>
      <w:lvlJc w:val="righ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339966"/>
      </w:rPr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18">
    <w:lvl w:ilvl="0">
      <w:start w:val="1"/>
      <w:numFmt w:val="bullet"/>
      <w:lvlText w:val=""/>
      <w:lvlPicBulletId w:val="2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bidi="ar-SA"/>
      </w:rPr>
    </w:lvl>
  </w:abstractNum>
  <w:abstractNum w:abstractNumId="20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1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22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3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lBayan-Bold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color w:val="008080"/>
      <w:sz w:val="20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1z0">
    <w:name w:val="WW8Num11z0"/>
    <w:qFormat/>
    <w:rPr>
      <w:rFonts w:ascii="Symbol" w:hAnsi="Symbol" w:eastAsia="Calibri" w:cs="Times New Roman"/>
      <w:color w:val="000000"/>
      <w:lang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  <w:color w:val="0070C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B05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8080"/>
    </w:rPr>
  </w:style>
  <w:style w:type="character" w:styleId="WW8Num21z0">
    <w:name w:val="WW8Num21z0"/>
    <w:qFormat/>
    <w:rPr>
      <w:rFonts w:ascii="Tahoma" w:hAnsi="Tahoma" w:cs="Tahoma"/>
      <w:b w:val="false"/>
      <w:color w:val="008080"/>
      <w:sz w:val="20"/>
    </w:rPr>
  </w:style>
  <w:style w:type="character" w:styleId="WW8Num22z0">
    <w:name w:val="WW8Num22z0"/>
    <w:qFormat/>
    <w:rPr>
      <w:rFonts w:ascii="Wingdings 2" w:hAnsi="Wingdings 2" w:eastAsia="Times New Roman" w:cs="Times New Roman"/>
      <w:color w:val="3399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B05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B05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رأس الصفحة Char"/>
    <w:qFormat/>
    <w:rPr>
      <w:sz w:val="22"/>
      <w:szCs w:val="22"/>
    </w:rPr>
  </w:style>
  <w:style w:type="character" w:styleId="Char4">
    <w:name w:val="عنوان فرعي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details">
    <w:name w:val="pdetails"/>
    <w:basedOn w:val="Normal"/>
    <w:qFormat/>
    <w:pPr>
      <w:bidi w:val="0"/>
      <w:spacing w:lineRule="auto" w:line="240" w:before="280" w:after="3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59:00Z</dcterms:created>
  <dc:creator>ALRUSHDIT</dc:creator>
  <dc:description/>
  <cp:keywords/>
  <dc:language>en-US</dc:language>
  <cp:lastModifiedBy>ZC</cp:lastModifiedBy>
  <cp:lastPrinted>2013-07-13T20:26:00Z</cp:lastPrinted>
  <dcterms:modified xsi:type="dcterms:W3CDTF">2014-09-01T02:20:00Z</dcterms:modified>
  <cp:revision>11</cp:revision>
  <dc:subject/>
  <dc:title/>
</cp:coreProperties>
</file>