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20"/>
        <w:jc w:val="center"/>
        <w:rPr>
          <w:rFonts w:cs="Traditional Arabic"/>
          <w:b/>
          <w:b/>
          <w:bCs/>
          <w:color w:val="FF6600"/>
          <w:sz w:val="40"/>
          <w:szCs w:val="40"/>
        </w:rPr>
      </w:pP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نث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سعود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أنواع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واتجاهاته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فني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صفحة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0"/>
          <w:szCs w:val="40"/>
        </w:rPr>
        <w:t>66</w:t>
      </w:r>
      <w:r>
        <w:rPr>
          <w:rFonts w:cs="Traditional Arabic"/>
          <w:b/>
          <w:bCs/>
          <w:color w:val="FF6600"/>
          <w:sz w:val="40"/>
          <w:szCs w:val="40"/>
          <w:rtl w:val="true"/>
        </w:rPr>
        <w:t xml:space="preserve"> :</w:t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ث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ا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</w:t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صـــــ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حلتين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أسيس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</w:rPr>
        <w:t>51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</w:rPr>
        <w:t>65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ص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كيز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ظاه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تغيي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ع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ائ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ف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صص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ام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دمنهور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9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8" w:leader="none"/>
        </w:tabs>
        <w:ind w:left="758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8" w:leader="none"/>
        </w:tabs>
        <w:ind w:left="758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هم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8" w:leader="none"/>
        </w:tabs>
        <w:ind w:left="758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58" w:leader="none"/>
        </w:tabs>
        <w:ind w:left="758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صائص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و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ط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ماذج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صص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ر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ستقب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ص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5:00Z</dcterms:created>
  <dc:creator>ناصر الصقعبي</dc:creator>
  <dc:description/>
  <cp:keywords/>
  <dc:language>en-US</dc:language>
  <cp:lastModifiedBy>ناصر الصقعبي</cp:lastModifiedBy>
  <dcterms:modified xsi:type="dcterms:W3CDTF">2014-04-28T06:00:00Z</dcterms:modified>
  <cp:revision>8</cp:revision>
  <dc:subject/>
  <dc:title>النثر السعودي – أنواعه واتجاهاته الفنية صفحة 66 :</dc:title>
</cp:coreProperties>
</file>