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704840" cy="590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92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ملف انجاز المعلم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6.55pt;width:449.15pt;height:46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ملف انجاز المعلمة </w:t>
                      </w:r>
                    </w:p>
                  </w:txbxContent>
                </v:textbox>
                <v:path textpathok="t"/>
                <v:textpath on="t" fitshape="t" string="ملف انجاز المعلمة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852160" cy="601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Borderbats-Filligree;Courier New" w:hAnsi="Borderbats-Filligree;Courier New" w:cs="Al-Kharashi 59 Naskh"/>
          <w:color w:val="993366"/>
          <w:sz w:val="36"/>
          <w:szCs w:val="36"/>
        </w:rPr>
      </w:pPr>
      <w:r>
        <w:rPr>
          <w:rFonts w:ascii="Borderbats-Filligree;Courier New" w:hAnsi="Borderbats-Filligree;Courier New" w:cs="Al-Kharashi 59 Naskh"/>
          <w:color w:val="993366"/>
          <w:sz w:val="36"/>
          <w:sz w:val="36"/>
          <w:szCs w:val="36"/>
          <w:rtl w:val="true"/>
        </w:rPr>
        <w:t>السيرة</w:t>
      </w:r>
      <w:r>
        <w:rPr>
          <w:rFonts w:ascii="Borderbats-Filligree;Courier New" w:hAnsi="Borderbats-Filligree;Courier New" w:eastAsia="Borderbats-Filligree;Courier New" w:cs="Borderbats-Filligree;Courier New"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Borderbats-Filligree;Courier New" w:hAnsi="Borderbats-Filligree;Courier New" w:cs="Al-Kharashi 59 Naskh"/>
          <w:color w:val="993366"/>
          <w:sz w:val="36"/>
          <w:sz w:val="36"/>
          <w:szCs w:val="36"/>
          <w:rtl w:val="true"/>
        </w:rPr>
        <w:t>الذاتية</w:t>
      </w:r>
      <w:r>
        <w:rPr>
          <w:rFonts w:ascii="Borderbats-Filligree;Courier New" w:hAnsi="Borderbats-Filligree;Courier New" w:eastAsia="Borderbats-Filligree;Courier New" w:cs="Borderbats-Filligree;Courier New"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Borderbats-Filligree;Courier New" w:hAnsi="Borderbats-Filligree;Courier New" w:cs="Al-Kharashi 59 Naskh"/>
          <w:color w:val="993366"/>
          <w:sz w:val="36"/>
          <w:sz w:val="36"/>
          <w:szCs w:val="36"/>
          <w:rtl w:val="true"/>
        </w:rPr>
        <w:t>للمعلمة</w:t>
      </w:r>
    </w:p>
    <w:p>
      <w:pPr>
        <w:pStyle w:val="Normal"/>
        <w:jc w:val="left"/>
        <w:rPr>
          <w:rFonts w:ascii="Borderbats-Filligree;Courier New" w:hAnsi="Borderbats-Filligree;Courier New"/>
          <w:b/>
          <w:b/>
          <w:bCs/>
          <w:color w:val="339966"/>
          <w:sz w:val="36"/>
          <w:szCs w:val="36"/>
        </w:rPr>
      </w:pPr>
      <w:r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 w:val="36"/>
          <w:szCs w:val="36"/>
          <w:rtl w:val="true"/>
        </w:rPr>
        <w:t>الاسم</w:t>
      </w:r>
      <w:r>
        <w:rPr>
          <w:rFonts w:ascii="Borderbats-Filligree;Courier New" w:hAnsi="Borderbats-Filligree;Courier New" w:eastAsia="Borderbats-Filligree;Courier New" w:cs="Borderbats-Filligree;Courier New"/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Kharashi 59 Naskh" w:ascii="Borderbats-Filligree;Courier New" w:hAnsi="Borderbats-Filligree;Courier New"/>
          <w:b/>
          <w:bCs/>
          <w:color w:val="339966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Borderbats-Filligree;Courier New" w:hAnsi="Borderbats-Filligree;Courier New"/>
          <w:b/>
          <w:b/>
          <w:bCs/>
          <w:color w:val="339966"/>
          <w:sz w:val="36"/>
          <w:szCs w:val="36"/>
        </w:rPr>
      </w:pPr>
      <w:r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 w:val="36"/>
          <w:szCs w:val="36"/>
          <w:rtl w:val="true"/>
        </w:rPr>
        <w:t>التخصص</w:t>
      </w:r>
      <w:r>
        <w:rPr>
          <w:rFonts w:ascii="Borderbats-Filligree;Courier New" w:hAnsi="Borderbats-Filligree;Courier New" w:eastAsia="Borderbats-Filligree;Courier New" w:cs="Borderbats-Filligree;Courier New"/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Kharashi 59 Naskh" w:ascii="Borderbats-Filligree;Courier New" w:hAnsi="Borderbats-Filligree;Courier New"/>
          <w:b/>
          <w:bCs/>
          <w:color w:val="339966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Borderbats-Filligree;Courier New" w:hAnsi="Borderbats-Filligree;Courier New"/>
          <w:b/>
          <w:b/>
          <w:bCs/>
          <w:color w:val="339966"/>
          <w:sz w:val="36"/>
          <w:szCs w:val="36"/>
        </w:rPr>
      </w:pPr>
      <w:r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 w:val="36"/>
          <w:szCs w:val="36"/>
          <w:rtl w:val="true"/>
        </w:rPr>
        <w:t>المؤهل</w:t>
      </w:r>
      <w:r>
        <w:rPr>
          <w:rFonts w:ascii="Borderbats-Filligree;Courier New" w:hAnsi="Borderbats-Filligree;Courier New" w:eastAsia="Borderbats-Filligree;Courier New" w:cs="Borderbats-Filligree;Courier New"/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 w:val="36"/>
          <w:szCs w:val="36"/>
          <w:rtl w:val="true"/>
        </w:rPr>
        <w:t>العلمي</w:t>
      </w:r>
      <w:r>
        <w:rPr>
          <w:rFonts w:ascii="Borderbats-Filligree;Courier New" w:hAnsi="Borderbats-Filligree;Courier New" w:eastAsia="Borderbats-Filligree;Courier New" w:cs="Borderbats-Filligree;Courier New"/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Kharashi 59 Naskh" w:ascii="Borderbats-Filligree;Courier New" w:hAnsi="Borderbats-Filligree;Courier New"/>
          <w:b/>
          <w:bCs/>
          <w:color w:val="339966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Borderbats-Filligree;Courier New" w:hAnsi="Borderbats-Filligree;Courier New"/>
          <w:b/>
          <w:b/>
          <w:bCs/>
          <w:color w:val="339966"/>
          <w:sz w:val="36"/>
          <w:szCs w:val="36"/>
        </w:rPr>
      </w:pPr>
      <w:r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 w:val="36"/>
          <w:szCs w:val="36"/>
          <w:rtl w:val="true"/>
        </w:rPr>
        <w:t>سنة</w:t>
      </w:r>
      <w:r>
        <w:rPr>
          <w:rFonts w:ascii="Borderbats-Filligree;Courier New" w:hAnsi="Borderbats-Filligree;Courier New" w:eastAsia="Borderbats-Filligree;Courier New" w:cs="Borderbats-Filligree;Courier New"/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 w:val="36"/>
          <w:szCs w:val="36"/>
          <w:rtl w:val="true"/>
        </w:rPr>
        <w:t>التخرج</w:t>
      </w:r>
      <w:r>
        <w:rPr>
          <w:rFonts w:ascii="Borderbats-Filligree;Courier New" w:hAnsi="Borderbats-Filligree;Courier New" w:eastAsia="Borderbats-Filligree;Courier New" w:cs="Borderbats-Filligree;Courier New"/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Kharashi 59 Naskh" w:ascii="Borderbats-Filligree;Courier New" w:hAnsi="Borderbats-Filligree;Courier New"/>
          <w:b/>
          <w:bCs/>
          <w:color w:val="339966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Cs w:val="36"/>
        </w:rPr>
      </w:pPr>
      <w:r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 w:val="36"/>
          <w:szCs w:val="36"/>
          <w:rtl w:val="true"/>
        </w:rPr>
        <w:t>شهادات</w:t>
      </w:r>
      <w:r>
        <w:rPr>
          <w:rFonts w:ascii="Borderbats-Filligree;Courier New" w:hAnsi="Borderbats-Filligree;Courier New" w:eastAsia="Borderbats-Filligree;Courier New" w:cs="Borderbats-Filligree;Courier New"/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 w:val="36"/>
          <w:szCs w:val="36"/>
          <w:rtl w:val="true"/>
        </w:rPr>
        <w:t>الخبرة</w:t>
      </w:r>
      <w:r>
        <w:rPr>
          <w:rFonts w:ascii="Borderbats-Filligree;Courier New" w:hAnsi="Borderbats-Filligree;Courier New" w:eastAsia="Borderbats-Filligree;Courier New" w:cs="Borderbats-Filligree;Courier New"/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Kharashi 59 Naskh" w:ascii="Borderbats-Filligree;Courier New" w:hAnsi="Borderbats-Filligree;Courier New"/>
          <w:b/>
          <w:bCs/>
          <w:color w:val="339966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Borderbats-Filligree;Courier New" w:hAnsi="Borderbats-Filligree;Courier New" w:cs="Al-Kharashi 59 Naskh"/>
          <w:b/>
          <w:b/>
          <w:bCs/>
          <w:color w:val="339966"/>
          <w:sz w:val="36"/>
          <w:szCs w:val="36"/>
          <w:lang w:val="en-US" w:eastAsia="en-US"/>
        </w:rPr>
      </w:pPr>
      <w:r>
        <w:rPr>
          <w:rFonts w:cs="Al-Kharashi 59 Naskh" w:ascii="Borderbats-Filligree;Courier New" w:hAnsi="Borderbats-Filligree;Courier New"/>
          <w:b/>
          <w:bCs/>
          <w:color w:val="339966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8365</wp:posOffset>
            </wp:positionH>
            <wp:positionV relativeFrom="paragraph">
              <wp:posOffset>146685</wp:posOffset>
            </wp:positionV>
            <wp:extent cx="7077075" cy="6076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rderbats-Filligre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8:52:00Z</dcterms:created>
  <dc:creator/>
  <dc:description/>
  <cp:keywords/>
  <dc:language>en-US</dc:language>
  <cp:lastModifiedBy>user</cp:lastModifiedBy>
  <dcterms:modified xsi:type="dcterms:W3CDTF">2010-08-04T01:22:00Z</dcterms:modified>
  <cp:revision>11</cp:revision>
  <dc:subject/>
  <dc:title> </dc:title>
</cp:coreProperties>
</file>