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9330</wp:posOffset>
                </wp:positionH>
                <wp:positionV relativeFrom="paragraph">
                  <wp:posOffset>-753745</wp:posOffset>
                </wp:positionV>
                <wp:extent cx="10490200" cy="7116445"/>
                <wp:effectExtent l="0" t="635" r="635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040" cy="71164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70C0"/>
                                <w:lang w:val="en-US" w:bidi="ar-SA"/>
                              </w:rPr>
                              <w:t>الخطط القديمة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لقد شهد القرن الماضي ثورة علمية وتكنولوجية هائلة ، كما شهد ثورة ثقافية في مختلف العلوم والمعارف الإنسانية ، وأضحى العالم قرية صغيرة بسبب ثورة الاتصالات والكمبيوتر والإنترنت . كل هذه الأمور تضع على عاتق المعلم تبعات ومسؤوليات جسام وهو يدخل القرن الجد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فإذا لم يتابع المعلم هذه الثورة الهائلة سيجد نفسه وقد سبقه تلاميذه وبدلاً من أن يكون أمامهم وقائداً لهم سيجد نفسه يلهث وراءهم ولا يستطيع اللحاق بهم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ومع كل هذه الأمواج المتلاطمة والثورة الهائلة نجد من المعلمين بدلاً من يفكر بالإبداع ويخطط للإبداع نجده يجتر الماضي ويقنع نفسه بالمحافظة عليه ، فيعود لخطة وضعها من قبل عشر سنوات ينسخها كما هي دون أن يدخل عليها تعديلاً واحداً حتى أنه ينقل التاريخ نفسه كما هو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AE"/>
                              </w:rPr>
                              <w:t>،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بل إنه يصورها تصويراً ولا يكلف نفسه حتى بإعادة صياغتها أو كتابتها من جديد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وأما أنا فأقول إن من يستخدم خطط الأعوام السابقة ويعتمد عليها في عمله كمن يأكل الطعام البائت ويطعم طلابه طعاماً فاسداً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فمن يقبل منا ذلك ،من يقبل أن يطعم طلابه طعاما ًفاسداً ؟؟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7.9pt;margin-top:-59.35pt;width:825.95pt;height:560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70C0"/>
                          <w:lang w:val="en-US" w:bidi="ar-SA"/>
                        </w:rPr>
                        <w:t>الخطط القديمة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لقد شهد القرن الماضي ثورة علمية وتكنولوجية هائلة ، كما شهد ثورة ثقافية في مختلف العلوم والمعارف الإنسانية ، وأضحى العالم قرية صغيرة بسبب ثورة الاتصالات والكمبيوتر والإنترنت . كل هذه الأمور تضع على عاتق المعلم تبعات ومسؤوليات جسام وهو يدخل القرن الجدي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فإذا لم يتابع المعلم هذه الثورة الهائلة سيجد نفسه وقد سبقه تلاميذه وبدلاً من أن يكون أمامهم وقائداً لهم سيجد نفسه يلهث وراءهم ولا يستطيع اللحاق بهم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ومع كل هذه الأمواج المتلاطمة والثورة الهائلة نجد من المعلمين بدلاً من يفكر بالإبداع ويخطط للإبداع نجده يجتر الماضي ويقنع نفسه بالمحافظة عليه ، فيعود لخطة وضعها من قبل عشر سنوات ينسخها كما هي دون أن يدخل عليها تعديلاً واحداً حتى أنه ينقل التاريخ نفسه كما هو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AE"/>
                        </w:rPr>
                        <w:t>،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بل إنه يصورها تصويراً ولا يكلف نفسه حتى بإعادة صياغتها أو كتابتها من جديد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وأما أنا فأقول إن من يستخدم خطط الأعوام السابقة ويعتمد عليها في عمله كمن يأكل الطعام البائت ويطعم طلابه طعاماً فاسداً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فمن يقبل منا ذلك ،من يقبل أن يطعم طلابه طعاما ًفاسداً ؟؟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7630</wp:posOffset>
                </wp:positionH>
                <wp:positionV relativeFrom="paragraph">
                  <wp:posOffset>-753745</wp:posOffset>
                </wp:positionV>
                <wp:extent cx="3746500" cy="326390"/>
                <wp:effectExtent l="6350" t="317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306.9pt;margin-top:-59.3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4">
                <wp:simplePos x="0" y="0"/>
                <wp:positionH relativeFrom="page">
                  <wp:posOffset>10990580</wp:posOffset>
                </wp:positionH>
                <wp:positionV relativeFrom="paragraph">
                  <wp:posOffset>-660400</wp:posOffset>
                </wp:positionV>
                <wp:extent cx="299720" cy="613410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61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-52pt;width:23.55pt;height:48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51:00Z</dcterms:created>
  <dc:creator>User</dc:creator>
  <dc:description/>
  <cp:keywords/>
  <dc:language>en-US</dc:language>
  <cp:lastModifiedBy>user</cp:lastModifiedBy>
  <cp:lastPrinted>2009-03-14T23:17:00Z</cp:lastPrinted>
  <dcterms:modified xsi:type="dcterms:W3CDTF">2009-03-14T19:17:00Z</dcterms:modified>
  <cp:revision>3</cp:revision>
  <dc:subject/>
  <dc:title/>
</cp:coreProperties>
</file>