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330200</wp:posOffset>
            </wp:positionH>
            <wp:positionV relativeFrom="paragraph">
              <wp:posOffset>-593725</wp:posOffset>
            </wp:positionV>
            <wp:extent cx="7503795" cy="10610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1061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87825</wp:posOffset>
            </wp:positionH>
            <wp:positionV relativeFrom="paragraph">
              <wp:posOffset>541655</wp:posOffset>
            </wp:positionV>
            <wp:extent cx="1832610" cy="1260475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  <w:sz w:val="60"/>
          <w:szCs w:val="60"/>
          <w:rtl w:val="true"/>
        </w:rPr>
        <w:t>بسم</w:t>
      </w:r>
      <w:r>
        <w:rPr>
          <w:rFonts w:cs="Calibri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له</w:t>
      </w:r>
      <w:r>
        <w:rPr>
          <w:rFonts w:cs="Calibri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رحمن</w:t>
      </w:r>
      <w:r>
        <w:rPr>
          <w:rFonts w:cs="Calibri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رحيم</w:t>
      </w:r>
    </w:p>
    <w:p>
      <w:pPr>
        <w:pStyle w:val="Normal"/>
        <w:spacing w:lineRule="auto" w:line="240" w:before="0" w:after="0"/>
        <w:ind w:left="830" w:right="5529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ملك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عودية</w:t>
      </w:r>
    </w:p>
    <w:p>
      <w:pPr>
        <w:pStyle w:val="Normal"/>
        <w:spacing w:lineRule="auto" w:line="240" w:before="0" w:after="0"/>
        <w:ind w:left="830" w:right="5529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زار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بية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عليم</w:t>
      </w:r>
    </w:p>
    <w:p>
      <w:pPr>
        <w:pStyle w:val="Normal"/>
        <w:spacing w:lineRule="auto" w:line="240" w:before="0" w:after="0"/>
        <w:ind w:left="830" w:right="5529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ك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ل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</w:t>
      </w:r>
    </w:p>
    <w:p>
      <w:pPr>
        <w:pStyle w:val="Normal"/>
        <w:spacing w:lineRule="auto" w:line="240" w:before="0" w:after="0"/>
        <w:ind w:left="830" w:right="5529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درس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</w:t>
      </w:r>
    </w:p>
    <w:p>
      <w:pPr>
        <w:pStyle w:val="Normal"/>
        <w:spacing w:before="0" w:after="0"/>
        <w:ind w:left="830" w:right="552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0064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2410"/>
        <w:gridCol w:w="2693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before="0" w:after="0"/>
              <w:ind w:left="0" w:right="34" w:hanging="0"/>
              <w:jc w:val="left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left="0" w:right="5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ind w:left="0" w:right="50" w:hanging="0"/>
              <w:jc w:val="left"/>
              <w:rPr>
                <w:b/>
                <w:b/>
                <w:bCs/>
                <w:color w:val="C00000"/>
                <w:sz w:val="40"/>
                <w:szCs w:val="40"/>
              </w:rPr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b/>
                <w:bCs/>
                <w:color w:val="C00000"/>
                <w:sz w:val="40"/>
                <w:szCs w:val="40"/>
                <w:rtl w:val="true"/>
              </w:rPr>
              <w:t xml:space="preserve">/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ind w:left="0" w:right="5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</w:p>
        </w:tc>
      </w:tr>
    </w:tbl>
    <w:p>
      <w:pPr>
        <w:pStyle w:val="Normal"/>
        <w:spacing w:before="0" w:after="0"/>
        <w:ind w:left="1114" w:right="1276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drawing>
          <wp:inline distT="0" distB="0" distL="0" distR="0">
            <wp:extent cx="3262630" cy="1564640"/>
            <wp:effectExtent l="0" t="0" r="0" b="0"/>
            <wp:docPr id="3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2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06830</wp:posOffset>
                </wp:positionH>
                <wp:positionV relativeFrom="paragraph">
                  <wp:posOffset>1527175</wp:posOffset>
                </wp:positionV>
                <wp:extent cx="5513705" cy="2648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381" w:type="dxa"/>
                              <w:jc w:val="left"/>
                              <w:tblInd w:w="23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1007"/>
                              <w:gridCol w:w="1007"/>
                              <w:gridCol w:w="1007"/>
                              <w:gridCol w:w="1007"/>
                              <w:gridCol w:w="1007"/>
                              <w:gridCol w:w="1007"/>
                              <w:gridCol w:w="1008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inThickLargeGap" w:sz="24" w:space="0" w:color="80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reeDEmboss" w:sz="36" w:space="0" w:color="808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thinThickLargeGap" w:sz="24" w:space="0" w:color="800000"/>
                                    <w:left w:val="threeDEmboss" w:sz="36" w:space="0" w:color="808000"/>
                                    <w:bottom w:val="thinThickLargeGap" w:sz="24" w:space="0" w:color="80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reeDEmboss" w:sz="36" w:space="0" w:color="808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thinThickLargeGap" w:sz="24" w:space="0" w:color="800000"/>
                                    <w:left w:val="threeDEmboss" w:sz="36" w:space="0" w:color="808000"/>
                                    <w:bottom w:val="thinThickLargeGap" w:sz="24" w:space="0" w:color="80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reeDEmboss" w:sz="36" w:space="0" w:color="808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thinThickLargeGap" w:sz="24" w:space="0" w:color="800000"/>
                                    <w:left w:val="threeDEmboss" w:sz="36" w:space="0" w:color="808000"/>
                                    <w:bottom w:val="thinThickLargeGap" w:sz="24" w:space="0" w:color="80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reeDEmboss" w:sz="36" w:space="0" w:color="808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inThickLargeGap" w:sz="24" w:space="0" w:color="80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thinThickLargeGap" w:sz="24" w:space="0" w:color="800000"/>
                                    <w:left w:val="threeDEmboss" w:sz="36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reeDEmboss" w:sz="36" w:space="0" w:color="808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inThickLargeGap" w:sz="24" w:space="0" w:color="8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thinThickLargeGap" w:sz="24" w:space="0" w:color="800000"/>
                                    <w:left w:val="thinThickLargeGap" w:sz="24" w:space="0" w:color="8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208.55pt;mso-wrap-distance-left:9.05pt;mso-wrap-distance-right:9.05pt;mso-wrap-distance-top:0pt;mso-wrap-distance-bottom:0pt;margin-top:120.25pt;mso-position-vertical-relative:text;margin-left:10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381" w:type="dxa"/>
                        <w:jc w:val="left"/>
                        <w:tblInd w:w="23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1007"/>
                        <w:gridCol w:w="1007"/>
                        <w:gridCol w:w="1007"/>
                        <w:gridCol w:w="1007"/>
                        <w:gridCol w:w="1007"/>
                        <w:gridCol w:w="1007"/>
                        <w:gridCol w:w="1008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1331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ة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31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inThickLargeGap" w:sz="24" w:space="0" w:color="80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reeDEmboss" w:sz="36" w:space="0" w:color="808000"/>
                              <w:left w:val="thinThickLargeGap" w:sz="24" w:space="0" w:color="800000"/>
                              <w:bottom w:val="thinThickLargeGap" w:sz="24" w:space="0" w:color="80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31" w:type="dxa"/>
                            <w:tcBorders>
                              <w:top w:val="thinThickLargeGap" w:sz="24" w:space="0" w:color="800000"/>
                              <w:left w:val="threeDEmboss" w:sz="36" w:space="0" w:color="808000"/>
                              <w:bottom w:val="thinThickLargeGap" w:sz="24" w:space="0" w:color="80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reeDEmboss" w:sz="36" w:space="0" w:color="808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31" w:type="dxa"/>
                            <w:tcBorders>
                              <w:top w:val="thinThickLargeGap" w:sz="24" w:space="0" w:color="800000"/>
                              <w:left w:val="threeDEmboss" w:sz="36" w:space="0" w:color="808000"/>
                              <w:bottom w:val="thinThickLargeGap" w:sz="24" w:space="0" w:color="80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reeDEmboss" w:sz="36" w:space="0" w:color="808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331" w:type="dxa"/>
                            <w:tcBorders>
                              <w:top w:val="thinThickLargeGap" w:sz="24" w:space="0" w:color="800000"/>
                              <w:left w:val="threeDEmboss" w:sz="36" w:space="0" w:color="808000"/>
                              <w:bottom w:val="thinThickLargeGap" w:sz="24" w:space="0" w:color="80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reeDEmboss" w:sz="36" w:space="0" w:color="808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inThickLargeGap" w:sz="24" w:space="0" w:color="80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331" w:type="dxa"/>
                            <w:tcBorders>
                              <w:top w:val="thinThickLargeGap" w:sz="24" w:space="0" w:color="800000"/>
                              <w:left w:val="threeDEmboss" w:sz="36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reeDEmboss" w:sz="36" w:space="0" w:color="808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reeDEmboss" w:sz="36" w:space="0" w:color="808000"/>
                              <w:right w:val="thinThickLargeGap" w:sz="24" w:space="0" w:color="8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thinThickLargeGap" w:sz="24" w:space="0" w:color="800000"/>
                              <w:left w:val="thinThickLargeGap" w:sz="24" w:space="0" w:color="8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</w:r>
    </w:p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244061"/>
          <w:sz w:val="40"/>
          <w:szCs w:val="40"/>
        </w:rPr>
      </w:pPr>
      <w:r>
        <w:rPr>
          <w:b/>
          <w:bCs/>
          <w:color w:val="244061"/>
          <w:sz w:val="40"/>
          <w:szCs w:val="40"/>
          <w:rtl w:val="true"/>
        </w:rPr>
      </w:r>
    </w:p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244061"/>
          <w:sz w:val="40"/>
          <w:szCs w:val="40"/>
        </w:rPr>
      </w:pPr>
      <w:r>
        <w:rPr>
          <w:b/>
          <w:bCs/>
          <w:color w:val="244061"/>
          <w:sz w:val="40"/>
          <w:szCs w:val="40"/>
          <w:rtl w:val="true"/>
        </w:rPr>
      </w:r>
    </w:p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244061"/>
          <w:sz w:val="40"/>
          <w:szCs w:val="40"/>
        </w:rPr>
      </w:pPr>
      <w:r>
        <w:rPr>
          <w:b/>
          <w:bCs/>
          <w:color w:val="244061"/>
          <w:sz w:val="40"/>
          <w:szCs w:val="40"/>
          <w:rtl w:val="true"/>
        </w:rPr>
      </w:r>
    </w:p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244061"/>
          <w:sz w:val="40"/>
          <w:szCs w:val="40"/>
        </w:rPr>
      </w:pPr>
      <w:r>
        <w:rPr>
          <w:b/>
          <w:bCs/>
          <w:color w:val="244061"/>
          <w:sz w:val="40"/>
          <w:szCs w:val="40"/>
          <w:rtl w:val="true"/>
        </w:rPr>
      </w:r>
    </w:p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244061"/>
          <w:sz w:val="40"/>
          <w:szCs w:val="40"/>
        </w:rPr>
      </w:pPr>
      <w:r>
        <w:rPr>
          <w:b/>
          <w:bCs/>
          <w:color w:val="244061"/>
          <w:sz w:val="40"/>
          <w:szCs w:val="40"/>
          <w:rtl w:val="true"/>
        </w:rPr>
      </w:r>
    </w:p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244061"/>
          <w:sz w:val="40"/>
          <w:szCs w:val="40"/>
        </w:rPr>
      </w:pPr>
      <w:r>
        <w:rPr>
          <w:b/>
          <w:bCs/>
          <w:color w:val="244061"/>
          <w:sz w:val="40"/>
          <w:szCs w:val="40"/>
          <w:rtl w:val="true"/>
        </w:rPr>
      </w:r>
    </w:p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244061"/>
          <w:sz w:val="40"/>
          <w:szCs w:val="40"/>
        </w:rPr>
      </w:pPr>
      <w:r>
        <w:rPr>
          <w:b/>
          <w:bCs/>
          <w:color w:val="244061"/>
          <w:sz w:val="40"/>
          <w:szCs w:val="40"/>
          <w:rtl w:val="true"/>
        </w:rPr>
      </w:r>
    </w:p>
    <w:p>
      <w:pPr>
        <w:pStyle w:val="Normal"/>
        <w:spacing w:before="0" w:after="0"/>
        <w:ind w:left="1114" w:right="1276" w:hanging="0"/>
        <w:jc w:val="center"/>
        <w:rPr>
          <w:b/>
          <w:b/>
          <w:bCs/>
          <w:color w:val="244061"/>
          <w:sz w:val="44"/>
          <w:szCs w:val="44"/>
        </w:rPr>
      </w:pPr>
      <w:r>
        <w:rPr>
          <w:b/>
          <w:b/>
          <w:bCs/>
          <w:color w:val="244061"/>
          <w:sz w:val="44"/>
          <w:sz w:val="44"/>
          <w:szCs w:val="44"/>
          <w:rtl w:val="true"/>
        </w:rPr>
        <w:t>للعام</w:t>
      </w:r>
      <w:r>
        <w:rPr>
          <w:rFonts w:cs="Calibri"/>
          <w:b/>
          <w:b/>
          <w:bCs/>
          <w:color w:val="244061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244061"/>
          <w:sz w:val="44"/>
          <w:sz w:val="44"/>
          <w:szCs w:val="44"/>
          <w:rtl w:val="true"/>
        </w:rPr>
        <w:t>الدراسي</w:t>
      </w:r>
      <w:r>
        <w:rPr>
          <w:rFonts w:cs="Calibri"/>
          <w:b/>
          <w:b/>
          <w:bCs/>
          <w:color w:val="244061"/>
          <w:sz w:val="44"/>
          <w:sz w:val="44"/>
          <w:szCs w:val="44"/>
          <w:rtl w:val="true"/>
        </w:rPr>
        <w:t xml:space="preserve">        </w:t>
      </w:r>
      <w:r>
        <w:rPr>
          <w:b/>
          <w:bCs/>
          <w:color w:val="244061"/>
          <w:sz w:val="44"/>
          <w:szCs w:val="44"/>
        </w:rPr>
        <w:t>1434</w:t>
      </w:r>
      <w:r>
        <w:rPr>
          <w:b/>
          <w:bCs/>
          <w:color w:val="244061"/>
          <w:sz w:val="44"/>
          <w:szCs w:val="44"/>
          <w:rtl w:val="true"/>
        </w:rPr>
        <w:t xml:space="preserve"> / </w:t>
      </w:r>
      <w:r>
        <w:rPr>
          <w:b/>
          <w:bCs/>
          <w:color w:val="244061"/>
          <w:sz w:val="44"/>
          <w:szCs w:val="44"/>
        </w:rPr>
        <w:t>1435</w:t>
      </w:r>
      <w:r>
        <w:rPr>
          <w:b/>
          <w:bCs/>
          <w:color w:val="244061"/>
          <w:sz w:val="44"/>
          <w:szCs w:val="44"/>
          <w:rtl w:val="true"/>
        </w:rPr>
        <w:t xml:space="preserve"> </w:t>
      </w:r>
      <w:r>
        <w:rPr>
          <w:b/>
          <w:b/>
          <w:bCs/>
          <w:color w:val="244061"/>
          <w:sz w:val="44"/>
          <w:sz w:val="44"/>
          <w:szCs w:val="44"/>
          <w:rtl w:val="true"/>
        </w:rPr>
        <w:t>هـ</w:t>
      </w:r>
    </w:p>
    <w:p>
      <w:pPr>
        <w:pStyle w:val="Normal"/>
        <w:spacing w:before="0" w:after="0"/>
        <w:ind w:left="0" w:right="1134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85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0" w:right="1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ادة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0" w:right="10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مدير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درسة</w:t>
            </w:r>
          </w:p>
        </w:tc>
      </w:tr>
      <w:tr>
        <w:trPr>
          <w:trHeight w:val="52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0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0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</w:tr>
    </w:tbl>
    <w:p>
      <w:pPr>
        <w:pStyle w:val="Normal"/>
        <w:spacing w:before="0" w:after="0"/>
        <w:ind w:left="0" w:right="1134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1134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31470</wp:posOffset>
            </wp:positionH>
            <wp:positionV relativeFrom="paragraph">
              <wp:posOffset>-946785</wp:posOffset>
            </wp:positionV>
            <wp:extent cx="7503795" cy="106102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1061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62100</wp:posOffset>
                </wp:positionH>
                <wp:positionV relativeFrom="paragraph">
                  <wp:posOffset>165735</wp:posOffset>
                </wp:positionV>
                <wp:extent cx="4940300" cy="760095"/>
                <wp:effectExtent l="76835" t="77470" r="76835" b="2457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759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002060"/>
                                <w:lang w:val="en-US" w:bidi="ar-SA"/>
                              </w:rPr>
                              <w:t>الأهداف العامة للمرحلة الثان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23pt;margin-top:13.05pt;width:388.95pt;height:59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002060"/>
                          <w:lang w:val="en-US" w:bidi="ar-SA"/>
                        </w:rPr>
                        <w:t>الأهداف العامة للمرحلة الثانوية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متابعة تحقيق الولاء لله وحده ، وجعل الأعمال خالصة لوجهه ومستقيمة على شرعه في كافة جوانبها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دعم العقيدة الإسلامية التي تستقيم بها نظرة الطالبة إلى الكون والإنسان والحياة في الدنيا والآخرة ، وتزويده بالمفاهيم الأساسية والثقافة الإسلامية التي تجعله معتزاً بالإسلام قادراً على الدعوة إليه والدفاع عنه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تمكين الانتماء الحي إلى أمة الإسلام الحاملة لراية التوحيد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تحقيق الوفاء للوطن الإسلامي العام وللوطن الخاص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المملكة العربية السعودية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بما يوافق هذه السن من تسام في الأفق وتطلع إلى العلياء ، وقوة في الجسم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تعهد قدرات الطالبة ، واستعداداته المختلفة التي تظهر في هذه الفترة ، وتوجيهها وفق ما يناسبه وما يحقق أهداف التربية الإسلامية في مفهومها العام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تنمية التفكير العلمي لدى الطالبة ، وتعميق روح البحث والتجريب والتتبع المنهجي ، واستخدام المراجع ، والتعود على طرق الدراسة السليمة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إتاحة الفرصة أمام الطالبات   القادرين ، وإعدادهم لمواصلة الدراسة بمستوياتها المختلفة في المعاهد العليا والكليات الجامعية ، في مختلف التخصصات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تهيئة سائر الطالبات   للعمل في ميادين الحياة بمستوى لائق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تخريج عدد من المؤهلين مسلكياً وفنياً لسد حاجة البلاد في المرحلة الأولى من التعليم والقيام بالمهام الدينية والأعمال الفنية من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زراعية وتجارية وصناعية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وغيرها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058" w:leader="none"/>
        </w:tabs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تحقيق الوعي الأسري لبناء أسرة إسلامية سليمة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058" w:leader="none"/>
        </w:tabs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إعداد الطالبات   للجهاد في سبيل الله روحياً وبدنياً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058" w:leader="none"/>
        </w:tabs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رعاية الشباب على أساس الإسلام، وعلاج مشكلاتهم الفكرية والانفعالية ومساعدتهم على اجتياز هذه الفترة الحرجة من حياتهم بنجاح وسلام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058" w:leader="none"/>
        </w:tabs>
        <w:spacing w:before="0" w:after="0"/>
        <w:ind w:left="1964" w:right="1418" w:hanging="360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إكسابهم فضيلة المطالعة النافعة والرغبة في الازدياد من العلم النافع والعمل الصالح واستغلال أوقات الفراغ على وجه مفيد تزدهر به شخصية الفرد وأحوال المجتمع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</w:p>
    <w:p>
      <w:pPr>
        <w:pStyle w:val="Style13"/>
        <w:numPr>
          <w:ilvl w:val="0"/>
          <w:numId w:val="13"/>
        </w:numPr>
        <w:tabs>
          <w:tab w:val="clear" w:pos="720"/>
          <w:tab w:val="left" w:pos="1058" w:leader="none"/>
        </w:tabs>
        <w:spacing w:before="0" w:after="0"/>
        <w:ind w:left="1964" w:right="1418" w:hanging="360"/>
        <w:contextualSpacing/>
        <w:jc w:val="left"/>
        <w:rPr>
          <w:b/>
          <w:b/>
          <w:bCs/>
          <w:color w:val="C0000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>تكوين الوعي الإيجابي الذي يواجه به الطالبة الأفكار الهدّامة والاتجاهات المضلّلة</w:t>
      </w:r>
      <w:r>
        <w:rPr>
          <w:rFonts w:ascii="Times New Roman" w:hAnsi="Times New Roman" w:cs="Times New Roman"/>
          <w:b/>
          <w:b/>
          <w:bCs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1276" w:hanging="0"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32740</wp:posOffset>
            </wp:positionH>
            <wp:positionV relativeFrom="paragraph">
              <wp:posOffset>-778510</wp:posOffset>
            </wp:positionV>
            <wp:extent cx="7503795" cy="106102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1061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617980</wp:posOffset>
                </wp:positionH>
                <wp:positionV relativeFrom="paragraph">
                  <wp:posOffset>110490</wp:posOffset>
                </wp:positionV>
                <wp:extent cx="4940300" cy="760095"/>
                <wp:effectExtent l="76835" t="77470" r="76835" b="2451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759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002060"/>
                                <w:lang w:val="en-US" w:bidi="ar-SA"/>
                              </w:rPr>
                              <w:t>الأهداف العامة لمادة الحاسب الآ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pt;margin-top:8.7pt;width:388.95pt;height:59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002060"/>
                          <w:lang w:val="en-US" w:bidi="ar-SA"/>
                        </w:rPr>
                        <w:t>الأهداف العامة لمادة الحاسب الآلي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670" w:right="1418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الحصول على المعارف و الحقائق العلمية في مجال الحاسب الآلي و تقنية المعلومات المرتبطة بحياة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الطالبة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>واحتياجات مجتمعه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670" w:right="1418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تدريب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الطالبات 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 و تنمية قدراته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 العلمية للاستفادة من الحاسب الآلي في</w:t>
      </w:r>
      <w:r>
        <w:rPr>
          <w:rFonts w:ascii="Times New Roman" w:hAnsi="Times New Roman" w:cs="Times New Roman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زيادة إنتاجية الفرد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ستخدام الحاسب كوسيلة تعليمي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ستخدام الحاسب كوسيلة للبحث و الاستقصاء والحصول على المعرف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تعزيز دور 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لشاب كفرد من المجتمع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ستخدام التطبيقات الحاسوبية المختلفة بفاعلية و نجاح في محيط الطالبة الأسري و الاجتماعي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إكساب 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الطالبة 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لقدرات العقلية الإبداعية و مساعدته على التفكير المنطقي الاستقرائي و الاستنباطي و تنمية قدراته في حل المعضلات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تهيئة الطالبة لممارسة المهام الوظيفية المناسبة في مجال الحاسب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تقوية عامل الرغبة نحو الحاسب الآلي وتطبيقاته و إكساب الميول الإيجابية الهادفة نحو تقنية المعلومات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تعميق الوعي و الإيمان في نفوس الطالبات   بقدرة الله العظيم الذي هدى الإنسان لاكتشاف الحاسب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976" w:right="1418" w:hanging="360"/>
        <w:jc w:val="left"/>
        <w:rPr>
          <w:rFonts w:ascii="Times New Roman" w:hAnsi="Times New Roman" w:cs="Times New Roman"/>
          <w:b/>
          <w:b/>
          <w:bCs/>
          <w:color w:val="C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670" w:right="1418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>إدراك آثار الحاسب البالغة الأهمية في الحضارة الإنسانية المعاصرة من حيث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دور الحاسب في الجوانب الإنسانية العلمي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تيسير حياة الإنسان و زيادة إنتاجية الفرد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ضرورة الحاسب و تقنيته للتقدم الإنساني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ind w:left="1616" w:right="1418" w:hanging="0"/>
        <w:jc w:val="left"/>
        <w:rPr>
          <w:rFonts w:ascii="Times New Roman" w:hAnsi="Times New Roman" w:cs="Times New Roman"/>
          <w:b/>
          <w:b/>
          <w:bCs/>
          <w:color w:val="C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670" w:right="1418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تعويد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طالبات 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قيم و التصرفات السلوكية المرغوب فيها اجتماعياً و فردياً من خلال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946" w:right="0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تنمية حب الإستطلاع لدى الطالبة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946" w:right="0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اكتساب عادة الاعتماد على النفس في أداء الأعمال المطلوبة من 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الطالبة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946" w:right="709" w:hanging="360"/>
        <w:jc w:val="left"/>
        <w:rPr>
          <w:b/>
          <w:b/>
          <w:bCs/>
          <w:color w:val="C00000"/>
          <w:sz w:val="40"/>
          <w:szCs w:val="40"/>
        </w:rPr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تنمية القدرة على البحث و الاستكشاف 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و الاستقصاء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709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709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14960</wp:posOffset>
            </wp:positionH>
            <wp:positionV relativeFrom="paragraph">
              <wp:posOffset>-909955</wp:posOffset>
            </wp:positionV>
            <wp:extent cx="7503795" cy="1061021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1061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36015</wp:posOffset>
                </wp:positionH>
                <wp:positionV relativeFrom="paragraph">
                  <wp:posOffset>6985</wp:posOffset>
                </wp:positionV>
                <wp:extent cx="5720715" cy="937895"/>
                <wp:effectExtent l="77470" t="77470" r="77470" b="77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9378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صف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ثاني الثانوي</w:t>
                              <w:t>الحاسب وتقنية المعلومات</w:t>
                              <w:t>الثاني</w:t>
                              <w:t>1434 / 1435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45pt;margin-top:0.55pt;width:450.4pt;height:73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صف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ثاني الثانوي</w:t>
                        <w:t>الحاسب وتقنية المعلومات</w:t>
                        <w:t>الثاني</w:t>
                        <w:t>1434 / 1435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373" w:type="dxa"/>
        <w:jc w:val="left"/>
        <w:tblInd w:w="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0"/>
        <w:gridCol w:w="5244"/>
      </w:tblGrid>
      <w:tr>
        <w:trPr>
          <w:trHeight w:val="419" w:hRule="atLeast"/>
        </w:trPr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spacing w:lineRule="auto" w:line="240" w:before="0" w:after="0"/>
              <w:ind w:left="44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/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3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3/1435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لباب الرابع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كاتب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إدارة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4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4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حديث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4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4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ايكروسوفت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إرسال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فاكس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4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4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آوتلوك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4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4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آوتلوك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8"/>
                <w:szCs w:val="28"/>
              </w:rPr>
              <w:t>Outlook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5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5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لباب الخامس 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</w:rPr>
              <w:t>:</w:t>
            </w:r>
          </w:p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بيان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5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5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بيان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5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5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جداو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5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4/6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حقو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6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1/6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حقو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6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6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استعلام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6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6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استعلام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6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7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ماذج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7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7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فرعي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7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7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قارير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7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7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5"/>
              <w:bidi w:val="1"/>
              <w:spacing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إعدادات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قاعدة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بيان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السابع عشر 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7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0/7/1435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ختبارات النهائية</w:t>
            </w:r>
          </w:p>
        </w:tc>
      </w:tr>
      <w:tr>
        <w:trPr>
          <w:trHeight w:val="448" w:hRule="atLeast"/>
        </w:trPr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8/1435</w:t>
            </w:r>
          </w:p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8/143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-661035</wp:posOffset>
            </wp:positionV>
            <wp:extent cx="7503795" cy="1061021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1061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509" w:right="142" w:hanging="0"/>
        <w:contextualSpacing/>
        <w:jc w:val="left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</w:rPr>
      </w:pPr>
      <w:r>
        <w:rPr>
          <w:rFonts w:ascii="Times New Roman" w:hAnsi="Times New Roman" w:eastAsia="Times New Roman" w:cs="Times New Roman"/>
          <w:b/>
          <w:b/>
          <w:bCs/>
          <w:color w:val="C00000"/>
          <w:sz w:val="40"/>
          <w:sz w:val="40"/>
          <w:szCs w:val="40"/>
          <w:rtl w:val="true"/>
        </w:rPr>
        <w:t xml:space="preserve">التقويم الدراسي   للعام </w:t>
      </w: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</w:rPr>
        <w:t>1434</w:t>
      </w: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rtl w:val="true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</w:rPr>
        <w:t>1435</w:t>
      </w: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40"/>
          <w:sz w:val="40"/>
          <w:szCs w:val="40"/>
          <w:rtl w:val="true"/>
        </w:rPr>
        <w:t>ه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64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127"/>
      </w:tblGrid>
      <w:tr>
        <w:trPr>
          <w:trHeight w:val="431" w:hRule="atLeast"/>
        </w:trPr>
        <w:tc>
          <w:tcPr>
            <w:tcW w:w="3544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2976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ـتاريخ  الهجـري</w:t>
            </w:r>
          </w:p>
        </w:tc>
        <w:tc>
          <w:tcPr>
            <w:tcW w:w="2127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ـتاريخ  الـميلادي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الدراسة للفصل الدراسي الأول</w:t>
            </w:r>
          </w:p>
        </w:tc>
        <w:tc>
          <w:tcPr>
            <w:tcW w:w="2976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43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إجازة اليوم الوطني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ثنين</w:t>
            </w:r>
            <w:r>
              <w:rPr>
                <w:b/>
                <w:bCs/>
                <w:sz w:val="32"/>
                <w:szCs w:val="32"/>
              </w:rPr>
              <w:t>17/11/143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/9/201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إجازة عيد الأضحى</w:t>
            </w:r>
          </w:p>
        </w:tc>
        <w:tc>
          <w:tcPr>
            <w:tcW w:w="2976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/12/143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/10/201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الدراسة بعد أجازة عيد الأضحى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2/143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201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اختبار الفصل الدراسي الأول</w:t>
            </w:r>
          </w:p>
        </w:tc>
        <w:tc>
          <w:tcPr>
            <w:tcW w:w="2976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/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إجازة منتصف العا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/3/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الدراسة للفصل الدراسي الثاني</w:t>
            </w:r>
          </w:p>
        </w:tc>
        <w:tc>
          <w:tcPr>
            <w:tcW w:w="2976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إجازة منتصف الفصل الدراسي الثاني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/ 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الدراسة بعد إجازة منتصف الفصل الثاني</w:t>
            </w:r>
          </w:p>
        </w:tc>
        <w:tc>
          <w:tcPr>
            <w:tcW w:w="2976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9/5/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/3/201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اختبار الفصل الثاني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6/7/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/5/201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بداية إجازة نهاية العام</w:t>
            </w:r>
          </w:p>
        </w:tc>
        <w:tc>
          <w:tcPr>
            <w:tcW w:w="2976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/8/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داية العام الدراسي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  <w:t>1435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  <w:t>1436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191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عدد أسابيع الدراسة للفصل الدراسي الأول</w:t>
            </w:r>
          </w:p>
        </w:tc>
        <w:tc>
          <w:tcPr>
            <w:tcW w:w="5103" w:type="dxa"/>
            <w:gridSpan w:val="2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ن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عدد أسابيع الدراسة للفصل الدراسي الثاني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عدد أيام الدراسة الفعلية للفصلين</w:t>
            </w:r>
          </w:p>
        </w:tc>
        <w:tc>
          <w:tcPr>
            <w:tcW w:w="5103" w:type="dxa"/>
            <w:gridSpan w:val="2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182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يام الدراسة  وأيام الاختبا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عدد الإجازات أثناء العام الدراسي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ات</w:t>
            </w:r>
          </w:p>
        </w:tc>
      </w:tr>
      <w:tr>
        <w:trPr>
          <w:trHeight w:val="201" w:hRule="atLeast"/>
        </w:trPr>
        <w:tc>
          <w:tcPr>
            <w:tcW w:w="3544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عدد أيام إجازة عيد الأضحى</w:t>
            </w:r>
          </w:p>
        </w:tc>
        <w:tc>
          <w:tcPr>
            <w:tcW w:w="5103" w:type="dxa"/>
            <w:gridSpan w:val="2"/>
            <w:tcBorders/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</w:p>
        </w:tc>
      </w:tr>
      <w:tr>
        <w:trPr>
          <w:trHeight w:val="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عدد أيام إجازة منتصف العام الدراسي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عدد أيام إجازة منتصف الفصل الثاني</w:t>
            </w:r>
          </w:p>
        </w:tc>
        <w:tc>
          <w:tcPr>
            <w:tcW w:w="5103" w:type="dxa"/>
            <w:gridSpan w:val="2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</w:tbl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  <w:r>
        <w:br w:type="page"/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ا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ا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763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MunaBold" w:hAnsi="MunaBold" w:cs="MunaBold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يُتوقع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TT-Light" w:ascii="LotusTT-Light" w:hAnsi="LotusTT-Light"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رف أهمية الحاسب في المكاتب والإدا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طبق تدريبات على بعض برامج تطبيقات الحاسب في المكتب الحدي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تخدم برنامج مايكروسوفت وورد لإرسال الفاكس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حاسب الآلي وتقنية المعلومات استخدامات عديدة في مجالات الحياه المختلف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فرق بين اجهزة الحاسب المختلف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قسام البيانات في الحاس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 التجهيزات التقنية التي يجب توافرها لجعل جهاز الحاسب تقوم مقام جهاز الفاكس 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أ عدد أربعة من المكونات الرئيسة لشاشة برنامج الآوتلو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وما وظيفة كل واحد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ي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1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ات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عرفة أهمية الحاسب في المكاتب والإدا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طبيق تدريبات على بعض برامج تطبيقات الحاسب في المكتب الحدي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ستخدام برنامج مايكروسوفت وورد لإرسال الفاكس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لف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لف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ختلف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196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unaBold" w:hAnsi="MunaBold" w:cs="MunaBold"/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ُتوقع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TT-Light" w:ascii="LotusTT-Light" w:hAnsi="LotusTT-Light"/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ف أهمية الحاسب في المكاتب والإدا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طبق تدريبات على بعض برامج تطبيقات الحاسب في المكتب الحدي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خدم برنامج مايكروسوفت وورد لإرسال الفاكس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حاسب الآلي وتقنية المعلومات استخدامات عديدة في مجالات الحياه المختلف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فرق بين اجهزة الحاسب المختلف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قسام البيانات في الحاس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 التجهيزات التقنية التي يجب توافرها لجعل جهاز الحاسب تقوم مقام جهاز الفاكس 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أ عدد أربعة من المكونات الرئيسة لشاشة برنامج الآوتلو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ما وظيفة كل واحد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2271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ات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رفة أهمية الحاسب في المكاتب والإدا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طبيق تدريبات على بعض برامج تطبيقات الحاسب في المكتب الحدي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B05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ستخدام برنامج مايكروسوفت وورد لإرسال الفاكس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لف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لف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لفة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طبيقات الحاسب في المكاتب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قدم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طبيقات الحاسب في المكاتب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1027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ارة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 يراعى فيها ما درس من مهارات بالوحد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ثنين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2444" w:right="0" w:hanging="2126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بك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كات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عامه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هد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ختلف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كات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عامه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هندس حاسب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كات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عامه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40"/>
                                      <w:szCs w:val="40"/>
                                      <w:rtl w:val="true"/>
                                    </w:rPr>
                                    <w:t>:-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نظم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شام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كات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عام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4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contextualSpacing/>
                                    <w:jc w:val="left"/>
                                    <w:rPr>
                                      <w:rFonts w:ascii="Simplified Arabic" w:hAnsi="Simplified Arabic" w:cs="Fanan;Times New Roman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كات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عامه</w:t>
                                  </w:r>
                                  <w:r>
                                    <w:rPr>
                                      <w:rFonts w:cs="Times New Roman" w:ascii="Simplified Arabic" w:hAnsi="Simplified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ascii="Simplified Arabic" w:hAnsi="Simplified Arabic" w:cs="Fanan;Times New Roman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Fanan;Times New Roman" w:ascii="Simplified Arabic" w:hAnsi="Simplified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كات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عامه</w:t>
                                  </w:r>
                                  <w:r>
                                    <w:rPr>
                                      <w:rFonts w:cs="Times New Roman" w:ascii="Simplified Arabic" w:hAnsi="Simplified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6.75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 الثانوي</w:t>
                            </w:r>
                          </w:p>
                        </w:tc>
                      </w:tr>
                      <w:tr>
                        <w:trPr>
                          <w:trHeight w:val="3787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 يراعى فيها ما درس من مهارات بالوحد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ثنين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2444" w:right="0" w:hanging="2126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بكة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تاب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قرير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طبيقا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كات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ام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هد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تلفة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طبيقا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كات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امه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ندس حاس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طبيقا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كات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امه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ظ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ا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طبيقا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كات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ام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4"/>
                              </w:numPr>
                              <w:spacing w:lineRule="auto" w:line="240" w:before="0" w:after="0"/>
                              <w:ind w:left="360" w:right="0" w:hanging="360"/>
                              <w:contextualSpacing/>
                              <w:jc w:val="left"/>
                              <w:rPr>
                                <w:rFonts w:ascii="Simplified Arabic" w:hAnsi="Simplified Arabic" w:cs="Fanan;Times New Roman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طبيقا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كات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امه</w:t>
                            </w:r>
                            <w:r>
                              <w:rPr>
                                <w:rFonts w:cs="Times New Roman" w:ascii="Simplified Arabic" w:hAnsi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Style13"/>
                              <w:spacing w:lineRule="auto" w:line="240" w:before="0" w:after="0"/>
                              <w:ind w:left="0" w:right="0" w:hanging="0"/>
                              <w:contextualSpacing/>
                              <w:jc w:val="left"/>
                              <w:rPr>
                                <w:rFonts w:ascii="Simplified Arabic" w:hAnsi="Simplified Arabic" w:cs="Fanan;Times New Roman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Fanan;Times New Roman" w:ascii="Simplified Arabic" w:hAnsi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حديد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واع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طبيقا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كات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امه</w:t>
                            </w:r>
                            <w:r>
                              <w:rPr>
                                <w:rFonts w:cs="Times New Roman" w:ascii="Simplified Arabic" w:hAnsi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96570</wp:posOffset>
                </wp:positionH>
                <wp:positionV relativeFrom="paragraph">
                  <wp:posOffset>9004300</wp:posOffset>
                </wp:positionV>
                <wp:extent cx="7066915" cy="848360"/>
                <wp:effectExtent l="31750" t="31750" r="3175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09pt;width:556.45pt;height:66.8pt" coordorigin="782,14180" coordsize="11129,1336">
                <v:shape id="shape_0" fillcolor="#eaf1dd" stroked="t" o:allowincell="f" style="position:absolute;left:4485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418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6570</wp:posOffset>
                </wp:positionH>
                <wp:positionV relativeFrom="paragraph">
                  <wp:posOffset>-3175</wp:posOffset>
                </wp:positionV>
                <wp:extent cx="7211060" cy="89541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طبيقات الحاسب في المكات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05.05pt;mso-wrap-distance-left:9.05pt;mso-wrap-distance-right:9.05pt;mso-wrap-distance-top:0pt;mso-wrap-distance-bottom:0pt;margin-top:-0.25pt;mso-position-vertical-relative:text;margin-left:39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قدم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طبيقات الحاسب في المكات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اه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بنو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و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قو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نو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و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و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763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MunaBold" w:hAnsi="MunaBold" w:cs="MunaBold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يُتوقع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TT-Light" w:ascii="LotusTT-Light" w:hAnsi="LotusTT-Light"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فرق بين نظم و قواعد المعلومات والبيا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ذكر امثلة نظم وقواعد المعلومات والبيا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ستخدم طرق ادخال البيانات وتعديل الحقو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سايرة التطور التكنولوجي الحديث وتطور استخدامات الحاسب الآ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رق بين مكونات 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خص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يفية تخزين البيانات على الحاسب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ا الفرق بين كلم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بيانات والمعلوم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 استخدامات الحاسب 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العوامل التي ساعدت على انتشار قواعد المعلومات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ي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1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اه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بنو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و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قو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ind w:left="643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فرقة بين نظم وقواعد المعلومات والبيا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ind w:left="643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ذكر امثلة نظم وقواعد المعلومات والبيا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643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خدام طرق ادخال البيانات وتعديل الحقو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خص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خص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خص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خز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unaBold" w:hAnsi="MunaBold" w:cs="MunaBold"/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ُتوقع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TT-Light" w:ascii="LotusTT-Light" w:hAnsi="LotusTT-Light"/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فرق بين نظم و قواعد المعلومات والبيان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ذكر امثلة نظم وقواعد المعلومات والبيان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ستخدم طرق ادخال البيانات وتعديل الحقو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ايرة التطور التكنولوجي الحديث وتطور استخدامات الحاسب الآ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ق بين مكونات 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خص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ية تخزين البيانات على الحاسب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الفرق بين كلم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بيانات والمعلوم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ستخدامات الحاسب 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لعوامل التي ساعدت على انتشار قواعد المعلومات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861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نو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7030A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و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و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7030A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ind w:left="643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فرقة بين نظم وقواعد المعلومات والبيان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ind w:left="643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كر امثلة نظم وقواعد المعلومات والبيان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643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خدام طرق ادخال البيانات وتعديل الحقو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خزين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فاهيم أساس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قواعد البيانات وبنوك المعلومات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كونات قاعدة البيانات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أمثلة على  بنوك المعلومات وقوعد البيانات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مراحل إنشاء قاعدة البيان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AlBayan-Bold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فاهيم أساس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قواعد البيانات وبنوك المعلومات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كونات قاعدة البيانات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مثلة على  بنوك المعلومات وقوعد البيانات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راحل إنشاء قاعدة البيان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AlBayan-Bold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1027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علومات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 يراعى فيها ما درس من مهارات بالوحد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ثنين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244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بك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خص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 بطريقة ع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بأسلوب لغوي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قيق الفائدة منه 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تب تقري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  الف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 من خلال كتابة تقري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رير مكتوب تسرد فيه الف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خص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تقري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مشوقه وممت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مو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نب اللغو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6.75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 الثانوي</w:t>
                            </w:r>
                          </w:p>
                        </w:tc>
                      </w:tr>
                      <w:tr>
                        <w:trPr>
                          <w:trHeight w:val="3787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 يراعى فيها ما درس من مهارات بالوحد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ثنين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244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بكة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 بطريقة ع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أسلوب لغوي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قيق الفائدة منه 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تب تقري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  الف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 من خلال كتابة تقري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رير مكتوب تسرد فيه الف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خص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15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تقري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مشوقه وممتع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مو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 اللغو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96570</wp:posOffset>
                </wp:positionH>
                <wp:positionV relativeFrom="paragraph">
                  <wp:posOffset>9004300</wp:posOffset>
                </wp:positionV>
                <wp:extent cx="7066915" cy="848360"/>
                <wp:effectExtent l="31750" t="31750" r="3175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09pt;width:556.45pt;height:66.8pt" coordorigin="782,14180" coordsize="11129,1336">
                <v:shape id="shape_0" fillcolor="#eaf1dd" stroked="t" o:allowincell="f" style="position:absolute;left:4485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418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6570</wp:posOffset>
                </wp:positionH>
                <wp:positionV relativeFrom="paragraph">
                  <wp:posOffset>-110490</wp:posOffset>
                </wp:positionV>
                <wp:extent cx="7211060" cy="895413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فاهيم أساس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قواعد البيانات وبنوك المعلوم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كونات قاعدة البيان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أمثلة على  بنوك المعلومات وقوعد البيان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راحل إنشاء قاعدة البيان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05.05pt;mso-wrap-distance-left:9.05pt;mso-wrap-distance-right:9.05pt;mso-wrap-distance-top:0pt;mso-wrap-distance-bottom:0pt;margin-top:-8.7pt;mso-position-vertical-relative:text;margin-left:39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مفاهيم أساس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قواعد البيانات وبنوك المعلوم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مكونات قاعدة البيان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أمثلة على  بنوك المعلومات وقوعد البيان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مراحل إنشاء قاعدة البيانا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444" w:right="567" w:gutter="0" w:header="284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TT-Light">
    <w:charset w:val="b2"/>
    <w:family w:val="auto"/>
    <w:pitch w:val="default"/>
  </w:font>
  <w:font w:name="MunaBold">
    <w:charset w:val="b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2"/>
        <w:szCs w:val="2"/>
        <w:lang w:val="en-US" w:eastAsia="en-US"/>
      </w:rPr>
    </w:pPr>
    <w:r>
      <w:rPr>
        <w:b/>
        <w:bCs/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35940</wp:posOffset>
              </wp:positionH>
              <wp:positionV relativeFrom="paragraph">
                <wp:posOffset>64770</wp:posOffset>
              </wp:positionV>
              <wp:extent cx="7079615" cy="320675"/>
              <wp:effectExtent l="32385" t="33020" r="31750" b="3175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9760" cy="320760"/>
                        <a:chOff x="0" y="0"/>
                        <a:chExt cx="7079760" cy="320760"/>
                      </a:xfrm>
                    </wpg:grpSpPr>
                    <wps:wsp>
                      <wps:cNvSpPr/>
                      <wps:spPr>
                        <a:xfrm>
                          <a:off x="235584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074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372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2pt;margin-top:5.1pt;width:557.45pt;height:25.25pt" coordorigin="844,102" coordsize="11149,505">
              <v:shape id="shape_0" fillcolor="#eaf1dd" stroked="t" o:allowincell="f" style="position:absolute;left:4554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4;top:102;width:3318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56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</v:group>
          </w:pict>
        </mc:Fallback>
      </mc:AlternateContent>
    </w:r>
  </w:p>
  <w:tbl>
    <w:tblPr>
      <w:bidiVisual w:val="true"/>
      <w:tblW w:w="108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3663"/>
      <w:gridCol w:w="3411"/>
    </w:tblGrid>
    <w:tr>
      <w:trPr>
        <w:trHeight w:val="79" w:hRule="atLeast"/>
      </w:trPr>
      <w:tc>
        <w:tcPr>
          <w:tcW w:w="3818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page">
                      <wp:posOffset>-252730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#d6e3bc" stroked="t" o:allowincell="t" style="position:absolute;margin-left:-199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 xml:space="preserve">الصف </w:t>
          </w:r>
          <w:r>
            <w:rPr>
              <w:rFonts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ثاني الثانوي</w:t>
          </w:r>
        </w:p>
      </w:tc>
      <w:tc>
        <w:tcPr>
          <w:tcW w:w="366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ماد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حاسب آلي  </w:t>
          </w:r>
        </w:p>
      </w:tc>
      <w:tc>
        <w:tcPr>
          <w:tcW w:w="3411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 xml:space="preserve">الفصل الدراسي </w:t>
          </w:r>
          <w:r>
            <w:rPr>
              <w:rFonts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ثاني</w:t>
          </w:r>
        </w:p>
      </w:tc>
    </w:tr>
  </w:tbl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2.5pt;height:139.5pt" o:bullet="t">
        <v:imagedata r:id="rId1" o:title=""/>
      </v:shape>
    </w:pict>
  </w:numPicBullet>
  <w:numPicBullet w:numPicBulletId="1">
    <w:pict>
      <v:shape style="width:13.5pt;height:12.7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6.45pt;height:6.45pt" o:bullet="t">
        <v:imagedata r:id="rId4" o:title=""/>
      </v:shape>
    </w:pict>
  </w:numPicBullet>
  <w:numPicBullet w:numPicBulletId="4">
    <w:pict>
      <v:shape style="width:30pt;height:30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7030A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</w:abstractNum>
  <w:abstractNum w:abstractNumId="6">
    <w:lvl w:ilvl="0">
      <w:start w:val="5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2"/>
      <w:lvlJc w:val="right"/>
      <w:pPr>
        <w:tabs>
          <w:tab w:val="num" w:pos="0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2">
    <w:lvl w:ilvl="0">
      <w:start w:val="5"/>
      <w:numFmt w:val="bullet"/>
      <w:lvlText w:val=""/>
      <w:lvlPicBulletId w:val="0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13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FF0000"/>
      </w:rPr>
    </w:lvl>
  </w:abstractNum>
  <w:abstractNum w:abstractNumId="14">
    <w:lvl w:ilvl="0">
      <w:start w:val="1"/>
      <w:numFmt w:val="bullet"/>
      <w:lvlText w:val=""/>
      <w:lvlJc w:val="right"/>
      <w:pPr>
        <w:tabs>
          <w:tab w:val="num" w:pos="0"/>
        </w:tabs>
        <w:ind w:left="1256" w:hanging="360"/>
      </w:pPr>
      <w:rPr>
        <w:rFonts w:ascii="Webdings" w:hAnsi="Webdings" w:cs="Webdings" w:hint="default"/>
        <w:color w:val="000000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7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9">
    <w:lvl w:ilvl="0">
      <w:start w:val="5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5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1">
    <w:lvl w:ilvl="0">
      <w:start w:val="1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22">
    <w:lvl w:ilvl="0">
      <w:start w:val="5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23">
    <w:lvl w:ilvl="0">
      <w:start w:val="1"/>
      <w:numFmt w:val="bullet"/>
      <w:lvlText w:val=""/>
      <w:lvlPicBulletId w:val="5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  <w:lang w:bidi="ar-SA"/>
      </w:rPr>
    </w:lvl>
  </w:abstractNum>
  <w:abstractNum w:abstractNumId="24">
    <w:lvl w:ilvl="0"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Fanan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7030A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color w:val="000000"/>
      <w:sz w:val="28"/>
      <w:szCs w:val="28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70C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70C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  <w:color w:val="000000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Times New Roman"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B05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  <w:color w:val="000000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  <w:sz w:val="28"/>
      <w:szCs w:val="28"/>
    </w:rPr>
  </w:style>
  <w:style w:type="character" w:styleId="WW8Num22z0">
    <w:name w:val="WW8Num22z0"/>
    <w:qFormat/>
    <w:rPr>
      <w:rFonts w:ascii="Webdings" w:hAnsi="Webdings" w:cs="Web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70C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70C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  <w:color w:val="000000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mplified Arabic" w:hAnsi="Simplified Arabic" w:eastAsia="Times New Roman" w:cs="Fan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70C0"/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color w:val="00B05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Calibri" w:cs="Times New Roman"/>
      <w:color w:val="000000"/>
      <w:sz w:val="28"/>
      <w:szCs w:val="28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70C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B05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70C0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Calibri" w:cs="Times New Roman"/>
      <w:color w:val="000000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FF0000"/>
      <w:lang w:bidi="ar-S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3">
    <w:name w:val="رأس الصفحة Char"/>
    <w:qFormat/>
    <w:rPr>
      <w:sz w:val="22"/>
      <w:szCs w:val="22"/>
    </w:rPr>
  </w:style>
  <w:style w:type="character" w:styleId="Char4">
    <w:name w:val="عنوان فرعي Char"/>
    <w:qFormat/>
    <w:rPr>
      <w:rFonts w:ascii="Times New Roman" w:hAnsi="Times New Roman" w:eastAsia="Times New Roman"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1192" w:right="-1276" w:hanging="0"/>
      <w:jc w:val="left"/>
    </w:pPr>
    <w:rPr>
      <w:rFonts w:ascii="Times New Roman" w:hAnsi="Times New Roman" w:eastAsia="Times New Roman" w:cs="Times New Roman"/>
      <w:b/>
      <w:bCs/>
      <w:sz w:val="20"/>
      <w:szCs w:val="26"/>
      <w:lang w:val="en-US" w:eastAsia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png"/><Relationship Id="rId6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25:00Z</dcterms:created>
  <dc:creator>ALRUSHDIT</dc:creator>
  <dc:description/>
  <dc:language>en-US</dc:language>
  <cp:lastModifiedBy>نور المعلم</cp:lastModifiedBy>
  <cp:lastPrinted>2013-11-23T11:27:00Z</cp:lastPrinted>
  <dcterms:modified xsi:type="dcterms:W3CDTF">2013-11-23T08:27:00Z</dcterms:modified>
  <cp:revision>24</cp:revision>
  <dc:subject/>
  <dc:title/>
</cp:coreProperties>
</file>