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9900"/>
          <w:sz w:val="52"/>
          <w:szCs w:val="52"/>
        </w:rPr>
      </w:pP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المملكة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العربية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السعودية</w:t>
      </w:r>
    </w:p>
    <w:p>
      <w:pPr>
        <w:pStyle w:val="TextBody"/>
        <w:jc w:val="center"/>
        <w:rPr>
          <w:rFonts w:cs="Monotype Koufi"/>
          <w:b/>
          <w:b/>
          <w:bCs/>
          <w:color w:val="FF9900"/>
          <w:sz w:val="52"/>
          <w:szCs w:val="52"/>
        </w:rPr>
      </w:pP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وزارة</w:t>
      </w:r>
      <w:r>
        <w:rPr>
          <w:rFonts w:cs="Times New Roman"/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التربية</w:t>
      </w:r>
      <w:r>
        <w:rPr>
          <w:rFonts w:cs="Times New Roman"/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والتعليم</w:t>
      </w:r>
    </w:p>
    <w:p>
      <w:pPr>
        <w:pStyle w:val="Normal"/>
        <w:spacing w:lineRule="auto" w:line="288"/>
        <w:jc w:val="center"/>
        <w:rPr>
          <w:rFonts w:cs="Monotype Koufi"/>
        </w:rPr>
      </w:pP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الإدارة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العامة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للتربية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والتعليم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Cs/>
          <w:shadow/>
          <w:color w:val="FF9900"/>
          <w:sz w:val="52"/>
          <w:szCs w:val="52"/>
          <w:rtl w:val="true"/>
        </w:rPr>
        <w:t>(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بنين</w:t>
      </w:r>
      <w:r>
        <w:rPr>
          <w:rFonts w:cs="Monotype Koufi"/>
          <w:b/>
          <w:bCs/>
          <w:shadow/>
          <w:color w:val="FF9900"/>
          <w:sz w:val="52"/>
          <w:szCs w:val="52"/>
          <w:rtl w:val="true"/>
        </w:rPr>
        <w:t>)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بمنطقة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مكة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9900"/>
          <w:sz w:val="52"/>
          <w:sz w:val="52"/>
          <w:szCs w:val="52"/>
          <w:rtl w:val="true"/>
        </w:rPr>
        <w:t>المكرمة</w:t>
      </w:r>
      <w:r>
        <w:rPr>
          <w:b/>
          <w:b/>
          <w:bCs/>
          <w:shadow/>
          <w:color w:val="FF99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FF9900"/>
          <w:sz w:val="52"/>
          <w:szCs w:val="52"/>
        </w:rPr>
      </w:pP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مكتب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والتعليم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Cs/>
          <w:color w:val="FF9900"/>
          <w:sz w:val="52"/>
          <w:szCs w:val="52"/>
          <w:rtl w:val="true"/>
        </w:rPr>
        <w:t>.....................</w:t>
      </w:r>
    </w:p>
    <w:p>
      <w:pPr>
        <w:pStyle w:val="Normal"/>
        <w:jc w:val="center"/>
        <w:rPr>
          <w:rFonts w:cs="Monotype Koufi"/>
          <w:b/>
          <w:b/>
          <w:bCs/>
          <w:color w:val="FF9900"/>
          <w:sz w:val="52"/>
          <w:szCs w:val="52"/>
        </w:rPr>
      </w:pPr>
      <w:r>
        <w:rPr>
          <w:rFonts w:cs="Monotype Koufi"/>
          <w:b/>
          <w:b/>
          <w:bCs/>
          <w:color w:val="FF9900"/>
          <w:sz w:val="52"/>
          <w:sz w:val="52"/>
          <w:szCs w:val="52"/>
          <w:rtl w:val="true"/>
        </w:rPr>
        <w:t>مدرسة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Cs/>
          <w:color w:val="FF9900"/>
          <w:sz w:val="52"/>
          <w:szCs w:val="52"/>
          <w:rtl w:val="true"/>
        </w:rPr>
        <w:t>...........................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خط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عام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والتشغيل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للمدرس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مدي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المدرسة</w:t>
      </w:r>
    </w:p>
    <w:p>
      <w:pPr>
        <w:pStyle w:val="Normal"/>
        <w:jc w:val="center"/>
        <w:rPr>
          <w:rFonts w:cs="PT Bold Broken"/>
          <w:color w:val="339966"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  <w:t>.................................</w:t>
      </w:r>
    </w:p>
    <w:p>
      <w:pPr>
        <w:pStyle w:val="Normal"/>
        <w:jc w:val="center"/>
        <w:rPr>
          <w:rFonts w:cs="PT Bold Broken"/>
          <w:color w:val="339966"/>
          <w:sz w:val="52"/>
          <w:szCs w:val="52"/>
        </w:rPr>
      </w:pPr>
      <w:r>
        <w:rPr>
          <w:rFonts w:cs="PT Bold Broken"/>
          <w:color w:val="339966"/>
          <w:sz w:val="52"/>
          <w:szCs w:val="52"/>
          <w:rtl w:val="true"/>
        </w:rPr>
      </w:r>
    </w:p>
    <w:p>
      <w:pPr>
        <w:pStyle w:val="Normal"/>
        <w:jc w:val="left"/>
        <w:rPr>
          <w:rFonts w:cs="PT Bold Broken"/>
          <w:color w:val="339966"/>
          <w:sz w:val="52"/>
          <w:szCs w:val="52"/>
        </w:rPr>
      </w:pPr>
      <w:r>
        <w:rPr>
          <w:rFonts w:cs="PT Bold Broken"/>
          <w:color w:val="339966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برم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ه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د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در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(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أعم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إدارية</w:t>
      </w:r>
      <w:r>
        <w:rPr>
          <w:rFonts w:cs="Monotype Koufi"/>
          <w:color w:val="FF0000"/>
          <w:sz w:val="36"/>
          <w:szCs w:val="36"/>
          <w:rtl w:val="true"/>
        </w:rPr>
        <w:t>) :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 xml:space="preserve">أولاً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أعمال تسبق بداية العام الدراسي </w:t>
      </w:r>
      <w:r>
        <w:rPr>
          <w:rtl w:val="true"/>
        </w:rPr>
        <w:t>:</w:t>
      </w:r>
    </w:p>
    <w:tbl>
      <w:tblPr>
        <w:bidiVisual w:val="true"/>
        <w:tblW w:w="1487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974"/>
        <w:gridCol w:w="784"/>
        <w:gridCol w:w="854"/>
        <w:gridCol w:w="1774"/>
      </w:tblGrid>
      <w:tr>
        <w:trPr>
          <w:tblHeader w:val="true"/>
        </w:trPr>
        <w:tc>
          <w:tcPr>
            <w:tcW w:w="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</w:t>
            </w:r>
          </w:p>
        </w:tc>
        <w:tc>
          <w:tcPr>
            <w:tcW w:w="10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همــــــــــــــــــــــــــــــــــــــــــة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لاحظات</w:t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0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غ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يز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مراف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غ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4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م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5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خت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6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7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غ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8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ق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ق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9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0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وا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كت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1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تلز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نوا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2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ست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وا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ستلز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3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ط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(</w:t>
            </w:r>
            <w:r>
              <w:rPr>
                <w:rFonts w:cs="AL-Mohanad Bold"/>
                <w:b/>
                <w:bCs/>
              </w:rPr>
              <w:t>8</w:t>
            </w:r>
            <w:r>
              <w:rPr>
                <w:rFonts w:cs="AL-Mohanad Bold"/>
                <w:b/>
                <w:bCs/>
                <w:rtl w:val="true"/>
              </w:rPr>
              <w:t xml:space="preserve">)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4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لو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أشك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ج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و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ب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5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ستلز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سع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6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مستلز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7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جر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فرز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مهي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تسلي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8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كت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9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نش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ط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أب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نوا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0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ز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تجهيز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1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2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كف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ه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مد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(</w:t>
            </w:r>
            <w:r>
              <w:rPr>
                <w:rFonts w:cs="AL-Mohanad Bold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ائية</w:t>
            </w:r>
            <w:r>
              <w:rPr>
                <w:rFonts w:cs="AL-Mohanad Bold"/>
                <w:b/>
                <w:bCs/>
                <w:rtl w:val="true"/>
              </w:rPr>
              <w:t>) 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3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م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(</w:t>
            </w:r>
            <w:r>
              <w:rPr>
                <w:rFonts w:cs="AL-Mohanad Bold"/>
                <w:b/>
                <w:b/>
                <w:bCs/>
                <w:rtl w:val="true"/>
              </w:rPr>
              <w:t>ملا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س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تح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ا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ضل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صالات</w:t>
            </w:r>
            <w:r>
              <w:rPr>
                <w:rFonts w:cs="AL-Mohanad Bold"/>
                <w:b/>
                <w:bCs/>
                <w:rtl w:val="true"/>
              </w:rPr>
              <w:t>) 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4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ست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5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غ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6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7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ست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تي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8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طب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بي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تي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و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9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0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ر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1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ي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2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جا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3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ذ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مه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تزوي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4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ز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ه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5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ز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ه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6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تزوي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توجي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درس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ثاني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 xml:space="preserve">: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ه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د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در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يو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ateen"/>
          <w:color w:val="0000FF"/>
          <w:sz w:val="32"/>
          <w:szCs w:val="30"/>
        </w:rPr>
      </w:pPr>
      <w:r>
        <w:rPr>
          <w:rFonts w:cs="AL-Mateen"/>
          <w:color w:val="0000FF"/>
          <w:sz w:val="32"/>
          <w:szCs w:val="30"/>
          <w:rtl w:val="true"/>
        </w:rPr>
      </w:r>
    </w:p>
    <w:tbl>
      <w:tblPr>
        <w:bidiVisual w:val="true"/>
        <w:tblW w:w="14827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974"/>
        <w:gridCol w:w="784"/>
        <w:gridCol w:w="854"/>
        <w:gridCol w:w="1774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</w:t>
            </w:r>
          </w:p>
        </w:tc>
        <w:tc>
          <w:tcPr>
            <w:tcW w:w="10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أعمــــــــــــــــــــــــــــــــــــــــــال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لاحظات</w:t>
            </w:r>
          </w:p>
        </w:tc>
      </w:tr>
      <w:tr>
        <w:trPr>
          <w:tblHeader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0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دقيقة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ساعة</w:t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ل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اب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صب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حصص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حض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غي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فا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نز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يو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عامل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وجي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ستق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شر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ائ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ستق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10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ح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ار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ثالث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 xml:space="preserve">: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أع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المه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ه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ateen"/>
          <w:color w:val="0000FF"/>
          <w:sz w:val="32"/>
          <w:szCs w:val="32"/>
        </w:rPr>
      </w:pPr>
      <w:r>
        <w:rPr>
          <w:rFonts w:cs="AL-Mateen"/>
          <w:color w:val="0000FF"/>
          <w:sz w:val="32"/>
          <w:szCs w:val="32"/>
          <w:rtl w:val="true"/>
        </w:rPr>
      </w:r>
    </w:p>
    <w:tbl>
      <w:tblPr>
        <w:bidiVisual w:val="true"/>
        <w:tblW w:w="14786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087"/>
        <w:gridCol w:w="657"/>
        <w:gridCol w:w="834"/>
        <w:gridCol w:w="664"/>
        <w:gridCol w:w="937"/>
        <w:gridCol w:w="687"/>
        <w:gridCol w:w="826"/>
        <w:gridCol w:w="658"/>
        <w:gridCol w:w="822"/>
      </w:tblGrid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80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العمـــــــــــــــــــــــــــــــــــل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رابع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0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شه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موظ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إرس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ر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4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5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6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ق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7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دو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وظ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إرس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8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م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(</w:t>
            </w:r>
            <w:r>
              <w:rPr>
                <w:rFonts w:cs="AL-Mohanad Bold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معلمين</w:t>
            </w:r>
            <w:r>
              <w:rPr>
                <w:rFonts w:cs="AL-Mohanad Bold"/>
                <w:b/>
                <w:bCs/>
                <w:rtl w:val="true"/>
              </w:rPr>
              <w:t>) 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9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حص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ب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0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1</w:t>
            </w:r>
          </w:p>
        </w:tc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اب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صب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تز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</w:p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  <w:r>
        <w:br w:type="page"/>
      </w:r>
    </w:p>
    <w:p>
      <w:pPr>
        <w:pStyle w:val="Normal"/>
        <w:spacing w:before="240" w:after="0"/>
        <w:jc w:val="left"/>
        <w:rPr/>
      </w:pPr>
      <w:r>
        <w:rPr>
          <w:rFonts w:cs="Monotype Koufi"/>
          <w:rtl w:val="true"/>
        </w:rPr>
        <w:t xml:space="preserve">رابعاً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مسؤوليات مدير المدرسة التي يقوم بها أثناء الفصل الأول </w:t>
      </w:r>
      <w:r>
        <w:rPr>
          <w:rtl w:val="true"/>
        </w:rPr>
        <w:t>:</w:t>
      </w:r>
    </w:p>
    <w:tbl>
      <w:tblPr>
        <w:bidiVisual w:val="true"/>
        <w:tblW w:w="14786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624"/>
        <w:gridCol w:w="784"/>
        <w:gridCol w:w="854"/>
        <w:gridCol w:w="1774"/>
      </w:tblGrid>
      <w:tr>
        <w:trPr>
          <w:tblHeader w:val="true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0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عمـــــــــــــــــــــــــــــــــــــــــــل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ؤ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لاحظات</w:t>
            </w:r>
          </w:p>
        </w:tc>
      </w:tr>
      <w:tr>
        <w:trPr>
          <w:tblHeader w:val="true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0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4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5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خص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6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تب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7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(</w:t>
            </w:r>
            <w:r>
              <w:rPr>
                <w:rFonts w:cs="AL-Mohanad Bold"/>
                <w:b/>
                <w:b/>
                <w:bCs/>
                <w:rtl w:val="true"/>
              </w:rPr>
              <w:t>النموذجية</w:t>
            </w:r>
            <w:r>
              <w:rPr>
                <w:rFonts w:cs="AL-Mohanad Bold"/>
                <w:b/>
                <w:bCs/>
                <w:rtl w:val="true"/>
              </w:rPr>
              <w:t xml:space="preserve">) </w:t>
            </w:r>
            <w:r>
              <w:rPr>
                <w:rFonts w:cs="AL-Mohanad Bold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8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س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ك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9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ح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0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1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2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3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تفو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4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تفو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5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ي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ص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6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ي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ص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7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ر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8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ر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9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و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0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و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1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تح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كاف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غت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2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شع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تح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كاف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غت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3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ت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4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5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6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7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8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ح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لو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ار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9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ح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لو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ار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خام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 xml:space="preserve">: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سؤول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د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در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ق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ثن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ف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color w:val="0000FF"/>
          <w:sz w:val="32"/>
          <w:szCs w:val="30"/>
        </w:rPr>
      </w:pPr>
      <w:r>
        <w:rPr>
          <w:rFonts w:cs="AL-Mohanad Bold"/>
          <w:color w:val="0000FF"/>
          <w:sz w:val="32"/>
          <w:szCs w:val="30"/>
          <w:rtl w:val="true"/>
        </w:rPr>
      </w:r>
    </w:p>
    <w:tbl>
      <w:tblPr>
        <w:bidiVisual w:val="true"/>
        <w:tblW w:w="14786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624"/>
        <w:gridCol w:w="784"/>
        <w:gridCol w:w="854"/>
        <w:gridCol w:w="1774"/>
      </w:tblGrid>
      <w:tr>
        <w:trPr>
          <w:tblHeader w:val="true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0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عمـــــــــــــــــــــــــــــــــــــــــــل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ؤ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لاحظات</w:t>
            </w:r>
          </w:p>
        </w:tc>
      </w:tr>
      <w:tr>
        <w:trPr>
          <w:tblHeader w:val="true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0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ست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ل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حص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ل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حص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4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ل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حص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5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ث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ل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حص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6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ن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ائ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7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ت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8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شارك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9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تمي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0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1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2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3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4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5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6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7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8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</w:p>
    <w:p>
      <w:pPr>
        <w:pStyle w:val="Normal"/>
        <w:jc w:val="left"/>
        <w:rPr>
          <w:color w:val="0000FF"/>
          <w:szCs w:val="30"/>
        </w:rPr>
      </w:pPr>
      <w:r>
        <w:rPr>
          <w:rFonts w:cs="Monotype Koufi"/>
          <w:color w:val="0000FF"/>
          <w:szCs w:val="30"/>
          <w:rtl w:val="true"/>
        </w:rPr>
        <w:t>سادساً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 xml:space="preserve">: </w:t>
      </w:r>
      <w:r>
        <w:rPr>
          <w:rFonts w:cs="Monotype Koufi"/>
          <w:color w:val="0000FF"/>
          <w:szCs w:val="30"/>
          <w:rtl w:val="true"/>
        </w:rPr>
        <w:t>مسؤوليات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مدير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المدرسة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التي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يقوم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بها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بعد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نهاية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الفصل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الدراسي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الثاني</w:t>
      </w:r>
      <w:r>
        <w:rPr>
          <w:color w:val="0000FF"/>
          <w:szCs w:val="30"/>
          <w:rtl w:val="true"/>
        </w:rPr>
        <w:t xml:space="preserve"> </w:t>
      </w:r>
      <w:r>
        <w:rPr>
          <w:rFonts w:cs="Monotype Koufi"/>
          <w:color w:val="0000FF"/>
          <w:szCs w:val="30"/>
          <w:rtl w:val="true"/>
        </w:rPr>
        <w:t>:</w:t>
      </w:r>
    </w:p>
    <w:p>
      <w:pPr>
        <w:pStyle w:val="Normal"/>
        <w:jc w:val="left"/>
        <w:rPr>
          <w:rFonts w:cs="AL-Mohanad Bold"/>
          <w:color w:val="0000FF"/>
          <w:szCs w:val="30"/>
        </w:rPr>
      </w:pPr>
      <w:r>
        <w:rPr>
          <w:rFonts w:cs="AL-Mohanad Bold"/>
          <w:color w:val="0000FF"/>
          <w:szCs w:val="30"/>
          <w:rtl w:val="true"/>
        </w:rPr>
      </w:r>
    </w:p>
    <w:tbl>
      <w:tblPr>
        <w:bidiVisual w:val="true"/>
        <w:tblW w:w="14786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624"/>
        <w:gridCol w:w="784"/>
        <w:gridCol w:w="854"/>
        <w:gridCol w:w="1774"/>
      </w:tblGrid>
      <w:tr>
        <w:trPr>
          <w:tblHeader w:val="true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0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عمـــــــــــــــــــــــــــــــــــــــــــل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ؤ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لاحظات</w:t>
            </w:r>
          </w:p>
        </w:tc>
      </w:tr>
      <w:tr>
        <w:trPr>
          <w:tblHeader w:val="true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0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نف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نفذ</w:t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2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: (</w:t>
            </w:r>
            <w:r>
              <w:rPr>
                <w:rFonts w:cs="AL-Mohanad Bold"/>
                <w:b/>
                <w:b/>
                <w:bCs/>
                <w:rtl w:val="true"/>
              </w:rPr>
              <w:t>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/ </w:t>
            </w:r>
            <w:r>
              <w:rPr>
                <w:rFonts w:cs="AL-Mohanad Bold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/ </w:t>
            </w:r>
            <w:r>
              <w:rPr>
                <w:rFonts w:cs="AL-Mohanad Bold"/>
                <w:b/>
                <w:b/>
                <w:bCs/>
                <w:rtl w:val="true"/>
              </w:rPr>
              <w:t>ال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جرائية</w:t>
            </w:r>
            <w:r>
              <w:rPr>
                <w:rFonts w:cs="AL-Mohanad Bold"/>
                <w:b/>
                <w:bCs/>
                <w:rtl w:val="true"/>
              </w:rPr>
              <w:t>) 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3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د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يجا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تخل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د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و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4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كت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ر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تصو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فظ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5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وق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يز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ا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6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تج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ي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سه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ص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7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ط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ط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ه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8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ا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9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وا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جا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إدار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إ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ص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</w:rPr>
            </w:pPr>
            <w:r>
              <w:rPr>
                <w:rFonts w:cs="AL-Mohanad Bold"/>
                <w:b/>
                <w:bCs/>
                <w:color w:val="FF0000"/>
              </w:rPr>
              <w:t>10</w:t>
            </w:r>
          </w:p>
        </w:tc>
        <w:tc>
          <w:tcPr>
            <w:tcW w:w="10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برم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سخ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آ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40"/>
          <w:szCs w:val="30"/>
        </w:rPr>
      </w:pPr>
      <w:r>
        <w:rPr>
          <w:rFonts w:cs="Al-Mothnna"/>
          <w:sz w:val="40"/>
          <w:szCs w:val="3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الخط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تشغيلية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لمدرس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Cs w:val="48"/>
          <w:rtl w:val="true"/>
        </w:rPr>
        <w:t xml:space="preserve">.............................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ثانوي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color w:val="FF0000"/>
          <w:sz w:val="48"/>
          <w:szCs w:val="30"/>
        </w:rPr>
      </w:pPr>
      <w:r>
        <w:rPr>
          <w:rFonts w:cs="AL-Mohanad Bold"/>
          <w:color w:val="FF0000"/>
          <w:sz w:val="48"/>
          <w:szCs w:val="30"/>
          <w:rtl w:val="true"/>
        </w:rPr>
      </w:r>
    </w:p>
    <w:tbl>
      <w:tblPr>
        <w:bidiVisual w:val="true"/>
        <w:tblW w:w="16353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408"/>
        <w:gridCol w:w="4104"/>
        <w:gridCol w:w="5034"/>
        <w:gridCol w:w="3311"/>
      </w:tblGrid>
      <w:tr>
        <w:trPr>
          <w:trHeight w:val="515" w:hRule="atLeast"/>
        </w:trPr>
        <w:tc>
          <w:tcPr>
            <w:tcW w:w="149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محور</w:t>
            </w:r>
          </w:p>
        </w:tc>
        <w:tc>
          <w:tcPr>
            <w:tcW w:w="65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بيئـــ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داخليــــــة</w:t>
            </w:r>
          </w:p>
        </w:tc>
        <w:tc>
          <w:tcPr>
            <w:tcW w:w="834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بيـــــئ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خارجيـــــــــة</w:t>
            </w:r>
          </w:p>
        </w:tc>
      </w:tr>
      <w:tr>
        <w:trPr>
          <w:trHeight w:val="157" w:hRule="atLeast"/>
        </w:trPr>
        <w:tc>
          <w:tcPr>
            <w:tcW w:w="149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FF"/>
                <w:szCs w:val="30"/>
              </w:rPr>
            </w:pPr>
            <w:r>
              <w:rPr>
                <w:rFonts w:cs="Monotype Koufi"/>
                <w:b/>
                <w:bCs/>
                <w:color w:val="0000FF"/>
                <w:szCs w:val="30"/>
                <w:rtl w:val="true"/>
              </w:rPr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مواط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قوة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مواط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ضعف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فرص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تحسين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مصاد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تهديد</w:t>
            </w:r>
          </w:p>
        </w:tc>
      </w:tr>
      <w:tr>
        <w:trPr>
          <w:trHeight w:val="515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معلمون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ف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مين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و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ريق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علاق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م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ارجي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نق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باشرة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تقنيات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غر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شب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كاملة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وف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أ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فرغ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تخفي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صاب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صص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إرشاد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رش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فرغ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و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رشدين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طلاب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قر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جميع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كث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لاب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بيئ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مدرس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مبن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مدرسي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بن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مبن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ستأجر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بن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ديد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بن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هالك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مقر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دراسية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ف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تب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ضيا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ت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مزيقها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توع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تب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نشاط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ائ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شاط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يوج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فرغ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و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دريبية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ق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ا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صر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ه</w:t>
            </w:r>
          </w:p>
        </w:tc>
      </w:tr>
      <w:tr>
        <w:trPr>
          <w:trHeight w:val="491" w:hRule="atLeast"/>
        </w:trPr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إدارة</w:t>
            </w:r>
          </w:p>
        </w:tc>
        <w:tc>
          <w:tcPr>
            <w:tcW w:w="24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كل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درسة</w:t>
            </w:r>
          </w:p>
        </w:tc>
        <w:tc>
          <w:tcPr>
            <w:tcW w:w="4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50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33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ــــــــــــــــــــــــــــــــــــــــــــــــــــــــــــــــــــــــــــ</w:t>
            </w:r>
          </w:p>
        </w:tc>
      </w:tr>
    </w:tbl>
    <w:p>
      <w:pPr>
        <w:pStyle w:val="Normal"/>
        <w:jc w:val="center"/>
        <w:rPr>
          <w:rFonts w:cs="AL-Mohanad Bold"/>
          <w:szCs w:val="30"/>
        </w:rPr>
      </w:pPr>
      <w:r>
        <w:rPr>
          <w:rFonts w:cs="AL-Mohanad Bold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23"/>
        <w:gridCol w:w="1318"/>
        <w:gridCol w:w="1088"/>
        <w:gridCol w:w="3105"/>
        <w:gridCol w:w="1368"/>
        <w:gridCol w:w="1653"/>
        <w:gridCol w:w="1138"/>
        <w:gridCol w:w="1118"/>
        <w:gridCol w:w="2210"/>
      </w:tblGrid>
      <w:tr>
        <w:trPr>
          <w:tblHeader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عام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أهداف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فصيلية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برنامج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دة</w:t>
            </w:r>
          </w:p>
        </w:tc>
        <w:tc>
          <w:tcPr>
            <w:tcW w:w="3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تطلب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جراءات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الأنشط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شرافية</w:t>
            </w:r>
            <w:r>
              <w:rPr>
                <w:rFonts w:cs="AL-Mohanad Bold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لوب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شرافي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سؤول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دع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خارجي</w:t>
            </w:r>
          </w:p>
        </w:tc>
        <w:tc>
          <w:tcPr>
            <w:tcW w:w="2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ؤشرات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استعراض</w:t>
            </w:r>
          </w:p>
        </w:tc>
      </w:tr>
      <w:tr>
        <w:trPr>
          <w:tblHeader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3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رئيس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ساند</w:t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-Mohanad Bold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2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تطوير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المعلمين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وتنميته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مهنياً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هي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ص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لائ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يصب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أك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نتاجاً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نف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ف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را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مزاو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توز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ص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ضو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مكان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ستك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ج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ستك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ج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ك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ف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قي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عم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ل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ب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ص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رش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و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ستخد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شار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صيان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آب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</w:tabs>
              <w:ind w:left="180" w:right="0" w:hanging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مبن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</w:tabs>
              <w:ind w:left="180" w:right="0" w:hanging="18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</w:tabs>
              <w:ind w:left="180" w:right="0" w:hanging="18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ك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</w:tabs>
              <w:ind w:left="180" w:right="0" w:hanging="18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</w:tabs>
              <w:ind w:left="180" w:right="0" w:hanging="18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ص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قت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</w:tabs>
              <w:ind w:left="180" w:right="0" w:hanging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أس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ل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جز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مك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أس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ل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عهم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غرب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تعري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نظيم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شرح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حض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أل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تو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قدي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ج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مل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جل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وإعداد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قدم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pacing w:val="-8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حضر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فصولهم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وذكر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بتقديمه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>للآخرين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L-Mohanad Bold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ز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شاع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ق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وا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طلاب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وا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زي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مشاه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رو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وا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نف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شتر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آ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توجي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حسا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ون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حض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ف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عل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واق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مشك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روتي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تدريس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يو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غي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ست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إخر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إدخ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ه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هتم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يخ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او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فرد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صف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حقي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محتويات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قر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مداو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ال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تقويم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تطوير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المعلمين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وتنميته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30"/>
                <w:rtl w:val="true"/>
              </w:rPr>
              <w:t>مهنياً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متل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كس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ث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حي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تمي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  <w:p>
            <w:pPr>
              <w:pStyle w:val="Normal"/>
              <w:spacing w:lineRule="auto" w:line="192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و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بر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حاض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ستخدامها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وضو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د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د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ضمن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يل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اط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ث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يوانات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spacing w:lineRule="auto" w:line="192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لخص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و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ق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م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وي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وي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بحو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spacing w:lineRule="auto" w:line="192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قويم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لخص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فادته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ذ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ع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ثا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حتذى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دروس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جاز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في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ور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حر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دائه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جا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قق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ع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قق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اتج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ين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حص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رام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نفذ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إطا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ع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م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نفذ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نمي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هنياً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س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س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دعي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ضع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عالجت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ختبارات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ت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ارف</w:t>
            </w:r>
            <w:r>
              <w:rPr>
                <w:rFonts w:cs="Monotype Koufi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حص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تلف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صف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صع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ه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ثب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يا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جل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خطاء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ل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خصص</w:t>
            </w:r>
          </w:p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ارك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حليل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ل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لبيت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و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ضع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ت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س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ك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نفي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غ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ج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فذ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ش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في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ع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فاعل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س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ك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من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صياغ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وجيه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ث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اف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عزي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تكو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نهائي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دراس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ستع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لخص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حو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هدفين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اع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ص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وظ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ي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توق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اذ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ماسك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ارز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ب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ــــــــــــــــــــــــ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ــــــــــــــــــــــة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توثيـــــــــق</w:t>
            </w:r>
            <w:r>
              <w:rPr>
                <w:rFonts w:cs="Monotype Koufi"/>
                <w:b/>
                <w:bCs/>
              </w:rPr>
              <w:t>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رش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ج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ست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توي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عود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عود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ام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أرش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ق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ind w:left="186" w:right="0" w:hanging="186"/>
              <w:jc w:val="left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ام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ا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رش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ات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خدمين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ط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م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خط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ج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يجا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تلا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بيات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جا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الج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فعيل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د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اعلي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طلاب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وك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ج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ك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ذ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ق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عت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عيل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ل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طلاب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ر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اك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د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وك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ج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ك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ذ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ق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عت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عيل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سب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فاعل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دار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نص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ح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ر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و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+ </w:t>
            </w:r>
            <w:r>
              <w:rPr>
                <w:rFonts w:cs="Monotype Koufi"/>
                <w:b/>
                <w:b/>
                <w:bCs/>
                <w:rtl w:val="true"/>
              </w:rPr>
              <w:t>ب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ئذا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ر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ي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ويمه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جرائ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وا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فعيل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ــــــــــــــــــــــــ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ــــــــــــــــــــــة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توثيـــــــــق</w:t>
            </w:r>
            <w:r>
              <w:rPr>
                <w:rFonts w:cs="Monotype Koufi"/>
                <w:b/>
                <w:bCs/>
              </w:rPr>
              <w:t>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رف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تاب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ام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صا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ودي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حصائ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طب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مو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Cs/>
              </w:rPr>
              <w:t>8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دان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كاتب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جرائ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تخذ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ه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Cs/>
              </w:rPr>
              <w:t>8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كتب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وري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ستعارة</w:t>
            </w:r>
            <w:r>
              <w:rPr>
                <w:b/>
                <w:b/>
                <w:bCs/>
                <w:rtl w:val="true"/>
              </w:rPr>
              <w:t xml:space="preserve">       </w:t>
            </w:r>
            <w:r>
              <w:rPr>
                <w:rFonts w:cs="Monotype Koufi"/>
                <w:b/>
                <w:bCs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رددين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جرائ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فاع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ث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ر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نسو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شكل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جتماع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رشاد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ك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</w:rPr>
              <w:t>1</w:t>
            </w:r>
            <w:r>
              <w:rPr>
                <w:rFonts w:cs="Monotype Koufi"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–</w:t>
            </w:r>
            <w:r>
              <w:rPr>
                <w:rFonts w:cs="Monotype Koufi"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</w:rPr>
              <w:t>2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م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ال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ت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جرائ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نجا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ب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وثيق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ظ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ل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عكا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ظ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ؤ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ف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قن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ل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غ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ا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ك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هار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حساب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ا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كا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كا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نط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ع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" </w:t>
            </w:r>
            <w:r>
              <w:rPr>
                <w:rFonts w:cs="Monotype Koufi"/>
                <w:b/>
                <w:b/>
                <w:bCs/>
                <w:rtl w:val="true"/>
              </w:rPr>
              <w:t>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"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شع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مية</w:t>
            </w:r>
            <w:r>
              <w:rPr>
                <w:rFonts w:cs="Monotype Koufi"/>
                <w:b/>
                <w:bCs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rtl w:val="true"/>
              </w:rPr>
              <w:t>وي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مسا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ش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نامج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بار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ز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ق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م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ضو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اع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ت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شج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آخ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قتد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جتمع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يهم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ع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ك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اع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لت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ني</w:t>
            </w:r>
            <w:r>
              <w:rPr>
                <w:rFonts w:cs="Monotype Koufi"/>
                <w:b/>
                <w:bCs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تخل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ئذ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ؤ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حاض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ام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ارض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شارك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سهي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د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عا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عا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بر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يجا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دعي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لافيها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خ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ث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غ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ظ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أحد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م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واقع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ز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عكا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شه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مت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ب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موح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تص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ث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ع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تغ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نبغ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ك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غيرات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حو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خ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ج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عك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ذ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واف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ذ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ذ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و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ز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ث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فر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ثق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ح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لم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جتماع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ك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أنف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هاراته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ذ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ذاع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ثقاف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رد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عال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لل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ث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عال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ظه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ط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ك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در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ا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ثناء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ات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خد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كتب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تا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كتب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رتي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صادر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طلاب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فظ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ع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قب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شاع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ل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مدح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تشجيع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قبو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أفكار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طرح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أسئل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ي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شرح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عل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إعطاء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علوم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أوام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توجيه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تقب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كلا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ل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pacing w:val="-8"/>
                <w:rtl w:val="true"/>
              </w:rPr>
              <w:t xml:space="preserve">....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إلخ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طاق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حلي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فاع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فظ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وجه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مي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ح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ط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فظ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فلاندرز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لخص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طل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حا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ائ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نبغ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ر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جهد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باد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صف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د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ض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زلية</w:t>
            </w:r>
            <w:r>
              <w:rPr>
                <w:rFonts w:cs="Monotype Koufi"/>
                <w:b/>
                <w:bCs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rtl w:val="true"/>
              </w:rPr>
              <w:t>وال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ابعت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زلية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زلية</w:t>
            </w:r>
            <w:r>
              <w:rPr>
                <w:rFonts w:cs="Monotype Koufi"/>
                <w:b/>
                <w:bCs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كي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د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حوث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دراس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طلاع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سج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تابع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عدا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ا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ل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هي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ان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ح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فا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غيرها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دري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ل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جهز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ستخ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يع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ث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ك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صط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وظيف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صيلهم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ص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طب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طالب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وظي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وس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باد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سب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سب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فع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جس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عليق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ستان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عل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نظيم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شاغ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ني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هن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ظاف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خد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و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غ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خد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ظاف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خدمي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كا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خدمي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ود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زوي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ام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تود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ود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غ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خ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جهيز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تو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ود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خل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الف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جر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حتوي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خلص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الف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توي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ود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خ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أجهز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خذ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حتر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دو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ش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ناء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ت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رس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ش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ؤ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مد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هربائ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ت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ت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ش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رس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راع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ن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س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ف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اخ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تلف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لا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د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ز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و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خطيط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و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د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فرد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د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ون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لا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هيئ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زو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وا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ك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صلاح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افق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ب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زان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لات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ضاء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و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ي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فاءت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سائ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خاطب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جه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سؤول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خد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صيان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اتي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كاتب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عالجته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م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رجم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وا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لوك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لاحظ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ل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نظا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كفايت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زوي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ته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كيي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زوي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إذ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ل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يجابي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عي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جهي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اتب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جهي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ت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ثلى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است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تب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8" w:leader="none"/>
              </w:tabs>
              <w:spacing w:lineRule="auto" w:line="216"/>
              <w:ind w:left="208" w:right="0" w:hanging="208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نتظم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مرافق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بنى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خد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جهي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صيان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ان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ت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سائ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تب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ش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ج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اه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ف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ام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خ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باد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ب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ة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ج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ب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أج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ص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ل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زما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دوي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وص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قيع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راث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سب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فاظ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لا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دم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ت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ز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ر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ل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غ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لا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ب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مد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خل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غ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لاستيك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ارير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خدمو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حي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ح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فلا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مديدات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ال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فضل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س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سباك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آ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لاحيت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با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ت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ناب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سد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رشي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رسيبات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كاتب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ن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خد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صيان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ب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اتب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خذ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فق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ك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تب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بداع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د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ف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ظا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مارس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ق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كسا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تب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بد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رؤ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عزيزها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دروس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موذج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دري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ني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ن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هبات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إ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واهب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ك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فس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رح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سك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لاء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ش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سك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ش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رح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فيه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اش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عو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و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ل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ط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عويد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ؤ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ق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ط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دري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شف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شف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برعات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حس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ائد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شر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اب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عليم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ع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خل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رش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ض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لاحظ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م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شار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د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تخ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لع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جي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اعد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ناف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اور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دارس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غ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متل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ع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ارس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اف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اس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دري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ض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ا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قق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هي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مكا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مكا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مكا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مكا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در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مكاناتهم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وك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آ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مك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ر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نص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واد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يدان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ضم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ض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وص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غ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شتم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م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دد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ص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طلا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مك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ن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شط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ؤو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فاعل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مك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اع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رئيس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ارير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نظيمي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يرادات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وصي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مك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ق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اع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دار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ظف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إش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م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اج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ظ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شار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ف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ز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ثق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ف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دي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شعو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م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12"/>
              </w:rPr>
            </w:pPr>
            <w:r>
              <w:rPr>
                <w:rFonts w:cs="Monotype Koufi"/>
                <w:b/>
                <w:b/>
                <w:bCs/>
                <w:spacing w:val="-12"/>
                <w:rtl w:val="true"/>
              </w:rPr>
              <w:t>المداولات</w:t>
            </w:r>
            <w:r>
              <w:rPr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2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يهم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ث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ت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د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ا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أيهم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ط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تط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آخ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تشي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أ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ق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تي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يع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12"/>
              </w:rPr>
            </w:pPr>
            <w:r>
              <w:rPr>
                <w:rFonts w:cs="Monotype Koufi"/>
                <w:b/>
                <w:b/>
                <w:bCs/>
                <w:spacing w:val="-12"/>
                <w:rtl w:val="true"/>
              </w:rPr>
              <w:t>المداولات</w:t>
            </w:r>
            <w:r>
              <w:rPr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2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ج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تخذ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لخصات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او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أ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و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ستبداد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قدر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ز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وا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ظر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ب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ارض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ق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عر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و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ك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طروح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12"/>
              </w:rPr>
            </w:pPr>
            <w:r>
              <w:rPr>
                <w:rFonts w:cs="Monotype Koufi"/>
                <w:b/>
                <w:b/>
                <w:bCs/>
                <w:spacing w:val="-12"/>
                <w:rtl w:val="true"/>
              </w:rPr>
              <w:t>المداولات</w:t>
            </w:r>
            <w:r>
              <w:rPr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2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ام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طب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ضاه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عمال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مك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b/>
                <w:b/>
                <w:bCs/>
                <w:spacing w:val="-10"/>
              </w:rPr>
            </w:pP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عند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توزيع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أعمال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بي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معلمي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مع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بداية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عام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دراسي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ينبغي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أ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يعدل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مدير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وأ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يكو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لهم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دور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في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ختيار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ما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سيدرسونه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م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مواد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وفي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بناء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جداول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مدرسية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وتوزيع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حصص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والإشراف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على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أنشطة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وغيرها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حتى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يعملوا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بفاعلية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وعن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قناع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مل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آ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ندم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دافه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لوغ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ش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وض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خ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حتياج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ضوئ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نائها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فك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ن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لمين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وا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ك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ر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قلان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أ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خص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د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همي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ي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د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خص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اد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وج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دو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خ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ب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رف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نف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ح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ظيف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جع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اد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ج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عما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ر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جع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شعر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ق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ك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دري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ا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ؤ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ه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استع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اوي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</w:tabs>
              <w:spacing w:lineRule="auto" w:line="192"/>
              <w:ind w:left="236" w:right="0" w:hanging="23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</w:tabs>
              <w:spacing w:lineRule="auto" w:line="192"/>
              <w:ind w:left="236" w:right="0" w:hanging="23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د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ستمار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صم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هذ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غرض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لاحظ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م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ي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اي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تاج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ض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آثا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ري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حرا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أن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ار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هبات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192"/>
              <w:ind w:left="187" w:right="0" w:hanging="187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رير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عــ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ـــــــ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بويــ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لميــــاً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رت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يج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عزي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عال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شكل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واظب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فه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لوك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ت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ا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خا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أد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هذ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ل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د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قا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ي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صف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جتمع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اظب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طو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سلو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خا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نضباط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ك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rtl w:val="true"/>
              </w:rPr>
              <w:t>المعيدين</w:t>
            </w:r>
            <w:r>
              <w:rPr>
                <w:rFonts w:cs="Monotype Koufi"/>
                <w:b/>
                <w:bCs/>
                <w:rtl w:val="true"/>
              </w:rPr>
              <w:t>)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ي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ه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ر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الت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اب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ساعد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غ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و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خفا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ان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دفع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ه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وري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فرد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رام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لارتقاء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المستوى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خ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رشاد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ع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حاض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ش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حص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عيدين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خط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اد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ك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ظ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قصير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نهائية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قو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مرش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لاب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أمو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ه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pacing w:val="-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عرف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وا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ص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ق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جتماع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ع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علم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ا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ظه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فيه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ص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قوف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أسب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ص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ق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ع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ل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قصري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تعرف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خلال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أسب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ص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ضع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رام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اج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الاستعان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المعلمي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ف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نفيذ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هذه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رامج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رشاد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حاض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نماذ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ار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نماذ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حو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لاحظ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فرد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نعكاس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ذلك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رام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لاج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ه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قدا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قد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ذ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أحرزته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رام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لاج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لارتقاء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حصيلي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Cs/>
                <w:spacing w:val="-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ف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ذا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م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لاق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تقصير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نطو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كتئ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خلا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خ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ق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شع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أ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رشاد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لاحظ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عدا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عــ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ـــــــ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بويــ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لميــــاً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ب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ي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ظاهر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باحي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رباك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ب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نبغ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معال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ظ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ا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ه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أخ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اب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ضع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ا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ور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ضع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خ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ظ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و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باحي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ل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غيـاب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حد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د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رس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ج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نبغ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تخاذه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نظراً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كب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شكل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غي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فإ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أبرز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نتائجه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زياد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هد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ف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ضياع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فرص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ربو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ال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تمث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ف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قل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فاد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برام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رس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أ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كرا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غي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ع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دا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لتخلف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دراس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ذلك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قو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م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لي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pacing w:val="-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ح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وم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يا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ائ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ب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ا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ي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ياب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دو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محاض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ستخدا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سائ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علام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رشاد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غياب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بص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اجب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نفيذها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طل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ز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ر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صول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طب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نش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بص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واجب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رش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هم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غوب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إعدا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ماذ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خاص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متابع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سوك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شكل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تزوي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علمي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ه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يت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موجبها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يقو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د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رس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حص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ل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ذي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تكر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مخالفات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سلوك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ناء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بطاق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رص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خالف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سلوكي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معاملته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فق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واع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نظم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للسلوك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مواظب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لاحظ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رشاد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ست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تخصص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تابع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نض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شــــــــــــــــــــ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يـــــــــــــــــــــــــ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قي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د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صو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زيار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ضو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لاح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اع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بع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لت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تحا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ف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مل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ون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زيار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ل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يج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حق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وم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راق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رس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ث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صص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ستخدام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ب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فظ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فظ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إدار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صف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خ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نهائي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ربو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ؤ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قسام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مل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لس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داء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خلاء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جاهز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و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جرب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طف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رائ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راط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يا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م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نذ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بك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دري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طلاب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معلمين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على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ستخدام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سائ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سلامة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10"/>
              </w:rPr>
            </w:pP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ملاحظة</w:t>
            </w:r>
            <w:r>
              <w:rPr>
                <w:b/>
                <w:b/>
                <w:bCs/>
                <w:spacing w:val="-1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10"/>
              </w:rPr>
            </w:pPr>
            <w:r>
              <w:rPr>
                <w:rFonts w:cs="Monotype Koufi"/>
                <w:b/>
                <w:b/>
                <w:bCs/>
                <w:spacing w:val="-10"/>
                <w:rtl w:val="true"/>
              </w:rPr>
              <w:t>الاجتماع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تعليم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م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سلام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را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ام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م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خل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وائق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نض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ج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صصهم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وم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ق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فس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لي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ت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راق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شر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د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فس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ا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كات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تطيع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رغ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واج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خارج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كت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لاحظ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الرص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زملاء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ص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قاء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ض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ض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وك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فاعل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نظ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ص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زو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وج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ور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ف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رج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آخر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لق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فردي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ف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شــــــــــــــــــــ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يـــــــــــــــــــــــــ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سؤولي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داريين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تما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و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ك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دار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مستخد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نظ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ورش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عمل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لاء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دار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املون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وص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او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ساؤ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رح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رش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أشخاص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لوائح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وائ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ليمات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ط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وك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دار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وائ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س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خص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يرادات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مو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ش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قر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كالي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لخ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ات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رت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ح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ي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قربة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ف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خل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ط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س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ف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إعداد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ص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داول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إشراف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تبادل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زيار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دروس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تطبيق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قراءات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pacing w:val="-8"/>
                <w:rtl w:val="true"/>
              </w:rPr>
              <w:t>الموجهة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د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كيل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جهيزات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تماع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قار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6" w:leader="none"/>
              </w:tabs>
              <w:spacing w:lineRule="auto" w:line="216"/>
              <w:ind w:left="186" w:right="0" w:hanging="186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</w:tr>
    </w:tbl>
    <w:p>
      <w:pPr>
        <w:pStyle w:val="Normal"/>
        <w:spacing w:lineRule="auto" w:line="216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36:00Z</dcterms:created>
  <dc:creator>welcome</dc:creator>
  <dc:description/>
  <cp:keywords/>
  <dc:language>en-US</dc:language>
  <cp:lastModifiedBy>User</cp:lastModifiedBy>
  <cp:lastPrinted>2008-03-05T10:18:00Z</cp:lastPrinted>
  <dcterms:modified xsi:type="dcterms:W3CDTF">2010-06-29T18:36:00Z</dcterms:modified>
  <cp:revision>2</cp:revision>
  <dc:subject/>
  <dc:title>  </dc:title>
</cp:coreProperties>
</file>