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62.3pt;margin-top:-17.85pt;width:90.95pt;height:26.95pt;mso-wrap-style:none;v-text-anchor:middle" type="_x0000_t136">
            <v:path textpathok="t"/>
            <v:textpath on="t" fitshape="t" string="ورقة عمل" style="font-family:&quot;Arial Black&quot;;font-size:12pt"/>
            <v:fill o:detectmouseclick="t" color2="blue"/>
            <v:stroke color="#993300" weight="12600" joinstyle="miter" endcap="flat"/>
            <v:shadow on="t" obscured="f" color="silver"/>
            <w10:wrap type="square"/>
          </v:shape>
        </w:pict>
      </w:r>
      <w:r>
        <w:rPr>
          <w:rFonts w:eastAsia="Times New Roman"/>
          <w:rtl w:val="true"/>
          <w:lang w:bidi="ar-EG"/>
        </w:rPr>
        <w:t xml:space="preserve">                 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1" distT="0" distB="0" distL="88265" distR="114935" simplePos="0" locked="0" layoutInCell="0" allowOverlap="1" relativeHeight="3">
                <wp:simplePos x="0" y="0"/>
                <wp:positionH relativeFrom="column">
                  <wp:posOffset>2239010</wp:posOffset>
                </wp:positionH>
                <wp:positionV relativeFrom="paragraph">
                  <wp:posOffset>53340</wp:posOffset>
                </wp:positionV>
                <wp:extent cx="977900" cy="330200"/>
                <wp:effectExtent l="0" t="6350" r="93980" b="114935"/>
                <wp:wrapTight wrapText="bothSides">
                  <wp:wrapPolygon edited="0">
                    <wp:start x="2146" y="0"/>
                    <wp:lineTo x="19454" y="0"/>
                    <wp:lineTo x="0" y="21642"/>
                    <wp:lineTo x="21614" y="2164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60" cy="33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نحو و الصر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76.3pt;margin-top:4.2pt;width:76.95pt;height:2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نحو و الصرف</w:t>
                      </w:r>
                    </w:p>
                  </w:txbxContent>
                </v:textbox>
                <v:path textpathok="t"/>
                <v:textpath on="t" fitshape="t" string="النحو و الصرف" style="font-family:&quot;Arial Black&quot;;font-size:12pt"/>
                <v:fill o:detectmouseclick="t" color2="#ffcc00"/>
                <v:stroke color="#993300" weight="12600" joinstyle="miter" endcap="flat"/>
                <v:shadow on="t" obscured="f" color="#875b0d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6140</wp:posOffset>
                </wp:positionH>
                <wp:positionV relativeFrom="paragraph">
                  <wp:posOffset>510540</wp:posOffset>
                </wp:positionV>
                <wp:extent cx="5104765" cy="1713230"/>
                <wp:effectExtent l="6350" t="6350" r="6350" b="1733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0" cy="1713240"/>
                          <a:chOff x="0" y="0"/>
                          <a:chExt cx="5104800" cy="1713240"/>
                        </a:xfrm>
                      </wpg:grpSpPr>
                      <wps:wsp>
                        <wps:cNvSpPr txBox="1"/>
                        <wps:spPr>
                          <a:xfrm>
                            <a:off x="1496520" y="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موضوع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000000"/>
                                  <w:lang w:val="en-US" w:eastAsia="zh-CN" w:bidi="ar-EG"/>
                                </w:rPr>
                                <w:t>الاستثناء ب خلا  و عدا  وحاش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سم الطالبةـ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8564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40.2pt;width:401.95pt;height:134.9pt" coordorigin="5364,804" coordsize="8039,26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6699" stroked="t" o:allowincell="f" style="position:absolute;left:7721;top:804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موضوع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SimSun;宋体" w:cs="Times New Roman"/>
                            <w:color w:val="000000"/>
                            <w:lang w:val="en-US" w:eastAsia="zh-CN" w:bidi="ar-EG"/>
                          </w:rPr>
                          <w:t>الاستثناء ب خلا  و عدا  وحاش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سم الطالبةـ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7444;top:2153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7620</wp:posOffset>
                </wp:positionV>
                <wp:extent cx="6514465" cy="405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405000"/>
                          <a:chOff x="0" y="0"/>
                          <a:chExt cx="6514560" cy="405000"/>
                        </a:xfrm>
                      </wpg:grpSpPr>
                      <wpg:grpSp>
                        <wpg:cNvGrpSpPr/>
                        <wpg:grpSpPr>
                          <a:xfrm>
                            <a:off x="1486080" y="50760"/>
                            <a:ext cx="5028480" cy="354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272760" y="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4196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6128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0.6pt;width:513pt;height:31.9pt" coordorigin="-1054,12" coordsize="10260,638">
                <v:group id="shape_0" style="position:absolute;left:1286;top:92;width:7919;height:55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40;top:92;width:2764;height:53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72;top:110;width:2764;height:5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6;top:110;width:2764;height:5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054;top:12;width:2539;height:5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rtl w:val="true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216910</wp:posOffset>
                </wp:positionH>
                <wp:positionV relativeFrom="paragraph">
                  <wp:posOffset>556260</wp:posOffset>
                </wp:positionV>
                <wp:extent cx="3429000" cy="3771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00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ثنى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ل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خلاً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00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ضبطى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ستثنى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شك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00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ليم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دقاء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9999"/>
                                <w:sz w:val="27"/>
                                <w:szCs w:val="27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5"/>
                                <w:szCs w:val="35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800000"/>
                                <w:sz w:val="35"/>
                                <w:szCs w:val="3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9999"/>
                                <w:sz w:val="27"/>
                                <w:szCs w:val="27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رق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ص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5"/>
                                <w:szCs w:val="35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9999"/>
                                <w:sz w:val="27"/>
                                <w:szCs w:val="27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9999"/>
                                <w:sz w:val="27"/>
                                <w:szCs w:val="27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7"/>
                                <w:szCs w:val="27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0000FF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0000FF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97pt;mso-wrap-distance-left:9.05pt;mso-wrap-distance-right:9.05pt;mso-wrap-distance-top:0pt;mso-wrap-distance-bottom:0pt;margin-top:43.8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color w:val="00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ستثنى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جمل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بخلاً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color w:val="00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اضبطى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مستثنى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بالشك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color w:val="00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حض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وليم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جميع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أصدقاء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99999"/>
                          <w:sz w:val="27"/>
                          <w:szCs w:val="27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  <w:sz w:val="35"/>
                          <w:szCs w:val="35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color w:val="800000"/>
                          <w:sz w:val="35"/>
                          <w:szCs w:val="35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999999"/>
                          <w:sz w:val="27"/>
                          <w:szCs w:val="27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سرق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لص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جميع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حل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  <w:sz w:val="35"/>
                          <w:szCs w:val="35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99999"/>
                          <w:sz w:val="27"/>
                          <w:szCs w:val="27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99999"/>
                          <w:sz w:val="27"/>
                          <w:szCs w:val="27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color w:val="80000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7"/>
                          <w:szCs w:val="27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color w:val="0000FF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0000FF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52:00Z</dcterms:created>
  <dc:creator>shery</dc:creator>
  <dc:description/>
  <cp:keywords/>
  <dc:language>en-US</dc:language>
  <cp:lastModifiedBy>ScOrPiOnE</cp:lastModifiedBy>
  <dcterms:modified xsi:type="dcterms:W3CDTF">2009-02-11T16:52:00Z</dcterms:modified>
  <cp:revision>2</cp:revision>
  <dc:subject/>
  <dc:title>                   </dc:title>
</cp:coreProperties>
</file>