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2.3pt;margin-top:-17.85pt;width:90.95pt;height:26.95pt;mso-wrap-style:none;v-text-anchor:middle" type="_x0000_t136">
            <v:path textpathok="t"/>
            <v:textpath on="t" fitshape="t" string="ورقة عمل" style="font-family:&quot;Arial Black&quot;;font-size:12pt"/>
            <v:fill o:detectmouseclick="t" color2="blue"/>
            <v:stroke color="#993300" weight="12600" joinstyle="miter" endcap="flat"/>
            <v:shadow on="t" obscured="f" color="silver"/>
            <w10:wrap type="square"/>
          </v:shape>
        </w:pict>
      </w:r>
      <w:r>
        <w:rPr>
          <w:rFonts w:eastAsia="Times New Roman"/>
          <w:rtl w:val="true"/>
          <w:lang w:bidi="ar-EG"/>
        </w:rPr>
        <w:t xml:space="preserve">                 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88265" distR="114935" simplePos="0" locked="0" layoutInCell="0" allowOverlap="1" relativeHeight="4">
                <wp:simplePos x="0" y="0"/>
                <wp:positionH relativeFrom="column">
                  <wp:posOffset>2239010</wp:posOffset>
                </wp:positionH>
                <wp:positionV relativeFrom="paragraph">
                  <wp:posOffset>53340</wp:posOffset>
                </wp:positionV>
                <wp:extent cx="977900" cy="330200"/>
                <wp:effectExtent l="0" t="6350" r="93980" b="114935"/>
                <wp:wrapTight wrapText="bothSides">
                  <wp:wrapPolygon edited="0">
                    <wp:start x="2146" y="0"/>
                    <wp:lineTo x="19454" y="0"/>
                    <wp:lineTo x="0" y="21642"/>
                    <wp:lineTo x="21614" y="2164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33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نحو و الصر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76.3pt;margin-top:4.2pt;width:76.95pt;height:2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نحو و الصرف</w:t>
                      </w:r>
                    </w:p>
                  </w:txbxContent>
                </v:textbox>
                <v:path textpathok="t"/>
                <v:textpath on="t" fitshape="t" string="النحو و الصرف" style="font-family:&quot;Arial Black&quot;;font-size:12pt"/>
                <v:fill o:detectmouseclick="t" color2="#ffcc00"/>
                <v:stroke color="#993300" weight="12600" joinstyle="miter" endcap="flat"/>
                <v:shadow on="t" obscured="f" color="#875b0d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140</wp:posOffset>
                </wp:positionH>
                <wp:positionV relativeFrom="paragraph">
                  <wp:posOffset>510540</wp:posOffset>
                </wp:positionV>
                <wp:extent cx="5104765" cy="1713230"/>
                <wp:effectExtent l="6350" t="6350" r="6350" b="1733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713240"/>
                          <a:chOff x="0" y="0"/>
                          <a:chExt cx="5104800" cy="1713240"/>
                        </a:xfrm>
                      </wpg:grpSpPr>
                      <wps:wsp>
                        <wps:cNvSpPr txBox="1"/>
                        <wps:spPr>
                          <a:xfrm>
                            <a:off x="1496520" y="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موضوع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000000"/>
                                  <w:lang w:val="en-US" w:eastAsia="zh-CN" w:bidi="ar-EG"/>
                                </w:rPr>
                                <w:t>الاستثنا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سم الطالبـة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8564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40.2pt;width:401.95pt;height:134.9pt" coordorigin="5364,804" coordsize="8039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99" stroked="t" o:allowincell="f" style="position:absolute;left:7721;top:804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موضوع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Times New Roman" w:hAnsi="Times New Roman" w:eastAsia="SimSun;宋体" w:cs="Times New Roman"/>
                            <w:color w:val="000000"/>
                            <w:lang w:val="en-US" w:eastAsia="zh-CN" w:bidi="ar-EG"/>
                          </w:rPr>
                          <w:t>الاستثناء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سم الطالبـة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7444;top:2153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7620</wp:posOffset>
                </wp:positionV>
                <wp:extent cx="6514465" cy="405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05000"/>
                          <a:chOff x="0" y="0"/>
                          <a:chExt cx="6514560" cy="405000"/>
                        </a:xfrm>
                      </wpg:grpSpPr>
                      <wpg:grpSp>
                        <wpg:cNvGrpSpPr/>
                        <wpg:grpSpPr>
                          <a:xfrm>
                            <a:off x="1486080" y="50760"/>
                            <a:ext cx="5028480" cy="354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72760" y="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196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128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0.6pt;width:513pt;height:31.9pt" coordorigin="-1054,12" coordsize="10260,638">
                <v:group id="shape_0" style="position:absolute;left:1286;top:92;width:7919;height:5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40;top:92;width:2764;height:5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2;top:110;width:2764;height:5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6;top:110;width:2764;height:5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54;top:12;width:2539;height:5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  <w:r>
        <w:rPr>
          <w:rtl w:val="true"/>
          <w:lang w:bidi="ar-EG"/>
        </w:rPr>
        <w:drawing>
          <wp:inline distT="0" distB="0" distL="0" distR="0">
            <wp:extent cx="5180330" cy="53600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536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102610</wp:posOffset>
                </wp:positionH>
                <wp:positionV relativeFrom="paragraph">
                  <wp:posOffset>1356360</wp:posOffset>
                </wp:positionV>
                <wp:extent cx="3429000" cy="3429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يِّن</w:t>
                            </w:r>
                            <w:r>
                              <w:rPr>
                                <w:rFonts w:cs="Monotype Koufi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</w:t>
                            </w:r>
                            <w:r>
                              <w:rPr>
                                <w:rFonts w:cs="Monotype Koufi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ة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ستثنى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أداة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تثناء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مستثنى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أعرب</w:t>
                            </w:r>
                            <w:r>
                              <w:rPr>
                                <w:rFonts w:cs="Monotype Koufi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Monotype Koufi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Monotype Koufi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008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لاد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ديجة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رية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بط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9999"/>
                                <w:sz w:val="27"/>
                                <w:szCs w:val="27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9999"/>
                                <w:sz w:val="27"/>
                                <w:szCs w:val="27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9999"/>
                                <w:sz w:val="27"/>
                                <w:szCs w:val="27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9999"/>
                                <w:sz w:val="27"/>
                                <w:szCs w:val="27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80000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7"/>
                                <w:szCs w:val="27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0000FF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0pt;mso-wrap-distance-left:9.05pt;mso-wrap-distance-right:9.05pt;mso-wrap-distance-top:0pt;mso-wrap-distance-bottom:0pt;margin-top:106.8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عيِّن</w:t>
                      </w:r>
                      <w:r>
                        <w:rPr>
                          <w:rFonts w:cs="Monotype Koufi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eastAsia="Times New Roman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العبار</w:t>
                      </w:r>
                      <w:r>
                        <w:rPr>
                          <w:rFonts w:cs="Monotype Koufi"/>
                          <w:color w:val="008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ة</w:t>
                      </w:r>
                      <w:r>
                        <w:rPr>
                          <w:rFonts w:eastAsia="Times New Roman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rFonts w:eastAsia="Times New Roman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المستثنى</w:t>
                      </w:r>
                      <w:r>
                        <w:rPr>
                          <w:rFonts w:eastAsia="Times New Roman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منه</w:t>
                      </w:r>
                      <w:r>
                        <w:rPr>
                          <w:rFonts w:eastAsia="Times New Roman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وأداة</w:t>
                      </w:r>
                      <w:r>
                        <w:rPr>
                          <w:rFonts w:eastAsia="Times New Roman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الاستثناء</w:t>
                      </w:r>
                      <w:r>
                        <w:rPr>
                          <w:rFonts w:eastAsia="Times New Roman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والمستثنى</w:t>
                      </w:r>
                      <w:r>
                        <w:rPr>
                          <w:rFonts w:eastAsia="Times New Roman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وأعرب</w:t>
                      </w:r>
                      <w:r>
                        <w:rPr>
                          <w:rFonts w:cs="Monotype Koufi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rFonts w:cs="Monotype Koufi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ه</w:t>
                      </w:r>
                      <w:r>
                        <w:rPr>
                          <w:rFonts w:cs="Monotype Koufi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color w:val="008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008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color w:val="00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كل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أولاد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نبي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صلى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عليه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سلم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خديجة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إلا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إبراهيم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فمن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ارية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قبط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9999"/>
                          <w:sz w:val="27"/>
                          <w:szCs w:val="27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35"/>
                          <w:szCs w:val="35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color w:val="800000"/>
                          <w:sz w:val="35"/>
                          <w:szCs w:val="35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9999"/>
                          <w:sz w:val="27"/>
                          <w:szCs w:val="27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35"/>
                          <w:szCs w:val="35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9999"/>
                          <w:sz w:val="27"/>
                          <w:szCs w:val="27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9999"/>
                          <w:sz w:val="27"/>
                          <w:szCs w:val="27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35"/>
                          <w:szCs w:val="35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800000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800000"/>
                          <w:sz w:val="35"/>
                          <w:szCs w:val="35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7"/>
                          <w:szCs w:val="27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0000FF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0000FF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43:00Z</dcterms:created>
  <dc:creator>shery</dc:creator>
  <dc:description/>
  <cp:keywords/>
  <dc:language>en-US</dc:language>
  <cp:lastModifiedBy>ScOrPiOnE</cp:lastModifiedBy>
  <dcterms:modified xsi:type="dcterms:W3CDTF">2009-02-11T16:43:00Z</dcterms:modified>
  <cp:revision>2</cp:revision>
  <dc:subject/>
  <dc:title>                   </dc:title>
</cp:coreProperties>
</file>