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الحال / تعريف الحال وأنواع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SA"/>
                          </w:rPr>
                          <w:t>الحال / تعريف الحال وأنواع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</w:rPr>
        <w:drawing>
          <wp:inline distT="0" distB="0" distL="0" distR="0">
            <wp:extent cx="5166360" cy="2782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899160</wp:posOffset>
                </wp:positionV>
                <wp:extent cx="3200400" cy="148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قبل الناس على التاجر الأمين واثقين بذمته مطمئنين إلى معاملته ، لأنه يبيعهم سلعة خالية من كل غش ، ويؤدي إليهم حقوقهم كاملة ، وإذا طلب إليه احد الحرفاء نصيحة أداه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مغتبطاً مسروراً وإ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من و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ذلك ربح كثير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70.8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يقبل الناس على التاجر الأمين واثقين بذمته مطمئنين إلى معاملته ، لأنه يبيعهم سلعة خالية من كل غش ، ويؤدي إليهم حقوقهم كاملة ، وإذا طلب إليه احد الحرفاء نصيحة أداها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مغتبطاً مسروراً وإن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أته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من وراء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ذلك ربح كثير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cs="Monotype Koufi"/>
          <w:b/>
          <w:b/>
          <w:bCs/>
          <w:color w:val="0000FF"/>
          <w:sz w:val="36"/>
          <w:szCs w:val="34"/>
          <w:lang w:bidi="ar-EG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8105</wp:posOffset>
            </wp:positionH>
            <wp:positionV relativeFrom="paragraph">
              <wp:posOffset>288290</wp:posOffset>
            </wp:positionV>
            <wp:extent cx="1843405" cy="22739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عينى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الجمل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الآتية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جاء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الأحوال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مفرداً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Monotype Koufi"/>
          <w:color w:val="0000FF"/>
          <w:lang w:bidi="ar-EG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جملة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اسمية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جملة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فعلية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ظرفاً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جاراً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4"/>
          <w:rtl w:val="true"/>
        </w:rPr>
        <w:t>ومجروراً</w:t>
      </w:r>
      <w:r>
        <w:rPr>
          <w:rFonts w:eastAsia="Times New Roman"/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4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cs="Monotype Koufi"/>
          <w:color w:val="999999"/>
          <w:lang w:bidi="ar-EG"/>
        </w:rPr>
      </w:pPr>
      <w:r>
        <w:rPr>
          <w:rFonts w:cs="Monotype Koufi"/>
          <w:color w:val="999999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cs="Monotype Koufi"/>
          <w:color w:val="999999"/>
          <w:lang w:bidi="ar-EG"/>
        </w:rPr>
      </w:pPr>
      <w:r>
        <w:rPr>
          <w:rFonts w:cs="Monotype Koufi"/>
          <w:color w:val="999999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cs="Monotype Koufi"/>
          <w:color w:val="999999"/>
          <w:lang w:bidi="ar-EG"/>
        </w:rPr>
      </w:pPr>
      <w:r>
        <w:rPr>
          <w:rFonts w:cs="Monotype Koufi"/>
          <w:color w:val="999999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cs="Monotype Koufi"/>
          <w:color w:val="999999"/>
          <w:lang w:bidi="ar-EG"/>
        </w:rPr>
      </w:pPr>
      <w:r>
        <w:rPr>
          <w:rFonts w:cs="Monotype Koufi"/>
          <w:color w:val="999999"/>
          <w:rtl w:val="true"/>
          <w:lang w:bidi="ar-EG"/>
        </w:rPr>
        <w:t>.....................................................................................................................</w:t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3:00Z</dcterms:created>
  <dc:creator>shery</dc:creator>
  <dc:description/>
  <cp:keywords/>
  <dc:language>en-US</dc:language>
  <cp:lastModifiedBy>ScOrPiOnE</cp:lastModifiedBy>
  <dcterms:modified xsi:type="dcterms:W3CDTF">2009-02-11T16:53:00Z</dcterms:modified>
  <cp:revision>2</cp:revision>
  <dc:subject/>
  <dc:title>                   </dc:title>
</cp:coreProperties>
</file>