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f" o:allowincell="f" style="position:absolute;margin-left:86.1pt;margin-top:140.1pt;width:314.75pt;height:224.3pt;mso-wrap-style:none;v-text-anchor:middle" type="_x0000_t172">
            <v:path textpathok="t"/>
            <v:textpath on="t" fitshape="t" string="أوراق عمل مادة الجغرافيا &#10;الصف الأول الثانوي" style="font-family:&quot;MCS RedSea S_U normal.&quot;;font-size:12pt"/>
            <v:fill o:detectmouseclick="t" color2="#cc00cc"/>
            <v:stroke color="#3465a4" joinstyle="round" endcap="flat"/>
            <v:shadow on="t" obscured="f" color="#9999ff"/>
            <w10:wrap type="none"/>
          </v:shape>
        </w:pict>
        <w:pict>
          <v:shape id="shape_0" fillcolor="maroon" stroked="f" o:allowincell="f" style="position:absolute;margin-left:62.15pt;margin-top:490.45pt;width:80.95pt;height:31.35pt;mso-wrap-style:none;v-text-anchor:middle" type="_x0000_t172">
            <v:path textpathok="t"/>
            <v:textpath on="t" fitshape="t" string="المعلمة :" style="font-family:&quot;MCS RedSea S_U normal.&quot;;font-size:12pt"/>
            <v:fill o:detectmouseclick="t" type="solid" color2="#7fffff"/>
            <v:stroke color="#3465a4" joinstyle="round" endcap="flat"/>
            <w10:wrap type="none"/>
          </v:shape>
        </w:pic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810260</wp:posOffset>
                </wp:positionH>
                <wp:positionV relativeFrom="paragraph">
                  <wp:posOffset>-657225</wp:posOffset>
                </wp:positionV>
                <wp:extent cx="7550150" cy="10629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280" cy="10630080"/>
                          <a:chOff x="0" y="0"/>
                          <a:chExt cx="7550280" cy="10630080"/>
                        </a:xfrm>
                      </wpg:grpSpPr>
                      <wps:wsp>
                        <wps:cNvSpPr txBox="1"/>
                        <wps:spPr>
                          <a:xfrm>
                            <a:off x="1400760" y="2959200"/>
                            <a:ext cx="5143680" cy="29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ما المقصود بالجغرافيا الفلكية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8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8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8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اذا يحدث عن دوران الأرض حول نفسها وحول الشمس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8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حدثي عن تطور الجغرافيا الفلكية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56320" y="4343400"/>
                            <a:ext cx="993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3400"/>
                            <a:ext cx="14000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1240" y="0"/>
                            <a:ext cx="0" cy="2857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5943600"/>
                            <a:ext cx="0" cy="4686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-51.75pt;width:594.45pt;height:836.95pt" coordorigin="1276,-1035" coordsize="11889,167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82;top:3625;width:8099;height:4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ما المقصود بالجغرافيا الفلكية ؟</w:t>
                        </w:r>
                      </w:p>
                      <w:p>
                        <w:pPr>
                          <w:overflowPunct w:val="false"/>
                          <w:bidi w:val="1"/>
                          <w:ind w:left="18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8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8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اذا يحدث عن دوران الأرض حول نفسها وحول الشمس ؟</w:t>
                        </w:r>
                      </w:p>
                      <w:p>
                        <w:pPr>
                          <w:overflowPunct w:val="false"/>
                          <w:bidi w:val="1"/>
                          <w:ind w:left="18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حدثي عن تطور الجغرافيا الفلكية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01,5805" to="13165,5805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1276,5805" to="3480,5805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262,-1035" to="7262,3464" stroked="f" o:allowincell="f" style="position:absolute;flip:y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442,8325" to="7442,15704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2.9pt;margin-top:105.7pt;width:179.95pt;height:17.95pt;mso-wrap-style:none;v-text-anchor:middle" type="_x0000_t136">
            <v:path textpathok="t"/>
            <v:textpath on="t" fitshape="t" string="موضوع الدرس : الجغرافيا الفلكية" style="font-family:&quot;AngsanaUPC&quot;;font-size:20pt"/>
            <v:imagedata r:id="rId2" o:detectmouseclick="t"/>
            <v:stroke color="black" weight="9360" joinstyle="miter" endcap="flat"/>
            <v:shadow on="t" obscured="f" color="#868686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pict>
          <v:shape id="shape_0" stroked="t" o:allowincell="f" style="position:absolute;margin-left:310.9pt;margin-top:54pt;width:179.95pt;height:17.95pt;mso-wrap-style:none;v-text-anchor:middle" type="_x0000_t136">
            <v:path textpathok="t"/>
            <v:textpath on="t" fitshape="t" string="موضوع الدرس : الكون والمجموعة الشمسية" style="font-family:&quot;AngsanaUPC&quot;;font-size:20pt"/>
            <v:imagedata r:id="rId3" o:detectmouseclick="t"/>
            <v:stroke color="black" weight="9360" joinstyle="miter" endcap="flat"/>
            <v:shadow on="t" obscured="f" color="#868686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20725</wp:posOffset>
                </wp:positionH>
                <wp:positionV relativeFrom="paragraph">
                  <wp:posOffset>-457200</wp:posOffset>
                </wp:positionV>
                <wp:extent cx="7550150" cy="10629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280" cy="10630080"/>
                          <a:chOff x="0" y="0"/>
                          <a:chExt cx="7550280" cy="10630080"/>
                        </a:xfrm>
                      </wpg:grpSpPr>
                      <wps:wsp>
                        <wps:cNvSpPr txBox="1"/>
                        <wps:spPr>
                          <a:xfrm>
                            <a:off x="1400760" y="2959200"/>
                            <a:ext cx="5143680" cy="29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/ ما هو سبب اختلاف ألوان النجوم ولمعانها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/ بيني المقصود بالمجموعة الشمسية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/ما هو الشهب 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56320" y="4343400"/>
                            <a:ext cx="993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3400"/>
                            <a:ext cx="14000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1240" y="0"/>
                            <a:ext cx="0" cy="2857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5943600"/>
                            <a:ext cx="0" cy="4686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-36pt;width:594.45pt;height:836.95pt" coordorigin="1135,-720" coordsize="11889,16739">
                <v:shape id="shape_0" stroked="f" o:allowincell="f" style="position:absolute;left:3341;top:3940;width:8099;height:4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/ ما هو سبب اختلاف ألوان النجوم ولمعانها 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/ بيني المقصود بالمجموعة الشمسية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/ما هو الشهب 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60,6120" to="13024,6120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1135,6120" to="3339,6120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121,-720" to="7121,3779" stroked="f" o:allowincell="f" style="position:absolute;flip:y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301,8640" to="7301,16019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pict>
          <v:shape id="shape_0" stroked="t" o:allowincell="f" style="position:absolute;margin-left:298.9pt;margin-top:63pt;width:179.95pt;height:17.95pt;mso-wrap-style:none;v-text-anchor:middle" type="_x0000_t136">
            <v:path textpathok="t"/>
            <v:textpath on="t" fitshape="t" string="موضوع الدرس : الكون والمجموعة الشمسية" style="font-family:&quot;AngsanaUPC&quot;;font-size:20pt"/>
            <v:imagedata r:id="rId4" o:detectmouseclick="t"/>
            <v:stroke color="black" weight="9360" joinstyle="miter" endcap="flat"/>
            <v:shadow on="t" obscured="f" color="#868686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20725</wp:posOffset>
                </wp:positionH>
                <wp:positionV relativeFrom="paragraph">
                  <wp:posOffset>-457200</wp:posOffset>
                </wp:positionV>
                <wp:extent cx="7550150" cy="10629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280" cy="10630080"/>
                          <a:chOff x="0" y="0"/>
                          <a:chExt cx="7550280" cy="10630080"/>
                        </a:xfrm>
                      </wpg:grpSpPr>
                      <wps:wsp>
                        <wps:cNvSpPr txBox="1"/>
                        <wps:spPr>
                          <a:xfrm>
                            <a:off x="1400760" y="2959200"/>
                            <a:ext cx="5143680" cy="29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1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عرفي  القمر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8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8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8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يني سبب حدوث المد والجزر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8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8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8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ا المقصود بالكسوف والخسوف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56320" y="4343400"/>
                            <a:ext cx="993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3400"/>
                            <a:ext cx="14000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1240" y="0"/>
                            <a:ext cx="0" cy="2857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5943600"/>
                            <a:ext cx="0" cy="4686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-36pt;width:594.45pt;height:836.95pt" coordorigin="1135,-720" coordsize="11889,16739">
                <v:shape id="shape_0" stroked="f" o:allowincell="f" style="position:absolute;left:3341;top:3940;width:8099;height:4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1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عرفي  القمر ؟</w:t>
                        </w:r>
                      </w:p>
                      <w:p>
                        <w:pPr>
                          <w:overflowPunct w:val="false"/>
                          <w:bidi w:val="1"/>
                          <w:ind w:left="18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8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8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يني سبب حدوث المد والجزر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8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8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8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ا المقصود بالكسوف والخسوف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60,6120" to="13024,6120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1135,6120" to="3339,6120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121,-720" to="7121,3779" stroked="f" o:allowincell="f" style="position:absolute;flip:y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301,8640" to="7301,16019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pict>
          <v:shape id="shape_0" stroked="t" o:allowincell="f" style="position:absolute;margin-left:337.9pt;margin-top:72pt;width:116.95pt;height:8.95pt;mso-wrap-style:none;v-text-anchor:middle" type="_x0000_t136">
            <v:path textpathok="t"/>
            <v:textpath on="t" fitshape="t" string="موضوع الدرس : القمر" style="font-family:&quot;AngsanaUPC&quot;;font-size:20pt"/>
            <v:imagedata r:id="rId5" o:detectmouseclick="t"/>
            <v:stroke color="black" weight="9360" joinstyle="miter" endcap="flat"/>
            <v:shadow on="t" obscured="f" color="#868686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810260</wp:posOffset>
                </wp:positionH>
                <wp:positionV relativeFrom="paragraph">
                  <wp:posOffset>-457200</wp:posOffset>
                </wp:positionV>
                <wp:extent cx="7550150" cy="10629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280" cy="10630080"/>
                          <a:chOff x="0" y="0"/>
                          <a:chExt cx="7550280" cy="10630080"/>
                        </a:xfrm>
                      </wpg:grpSpPr>
                      <wps:wsp>
                        <wps:cNvSpPr txBox="1"/>
                        <wps:spPr>
                          <a:xfrm>
                            <a:off x="1400760" y="2959200"/>
                            <a:ext cx="5143680" cy="29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1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عرفي  القمر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يني سبب حدوث المد والجزر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1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ا المقصود بالكسوف والخسوف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56320" y="4343400"/>
                            <a:ext cx="993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3400"/>
                            <a:ext cx="14000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1240" y="0"/>
                            <a:ext cx="0" cy="2857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5943600"/>
                            <a:ext cx="0" cy="4686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-36pt;width:594.45pt;height:836.95pt" coordorigin="1276,-720" coordsize="11889,16739">
                <v:shape id="shape_0" stroked="f" o:allowincell="f" style="position:absolute;left:3482;top:3940;width:8099;height:4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1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عرفي  القمر 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يني سبب حدوث المد والجزر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1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ا المقصود بالكسوف والخسوف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01,6120" to="13165,6120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1276,6120" to="3480,6120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262,-720" to="7262,3779" stroked="f" o:allowincell="f" style="position:absolute;flip:y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442,8640" to="7442,16019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pict>
          <v:shape id="shape_0" stroked="t" o:allowincell="f" style="position:absolute;margin-left:286.9pt;margin-top:75pt;width:179.95pt;height:17.95pt;mso-wrap-style:none;v-text-anchor:middle" type="_x0000_t136">
            <v:path textpathok="t"/>
            <v:textpath on="t" fitshape="t" string="موضوع الدرس : شكل الأرض وأبعادها" style="font-family:&quot;AngsanaUPC&quot;;font-size:20pt"/>
            <v:imagedata r:id="rId6" o:detectmouseclick="t"/>
            <v:stroke color="black" weight="9360" joinstyle="miter" endcap="flat"/>
            <v:shadow on="t" obscured="f" color="#868686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810260</wp:posOffset>
                </wp:positionH>
                <wp:positionV relativeFrom="paragraph">
                  <wp:posOffset>-457200</wp:posOffset>
                </wp:positionV>
                <wp:extent cx="7550150" cy="10629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280" cy="10630080"/>
                          <a:chOff x="0" y="0"/>
                          <a:chExt cx="7550280" cy="10630080"/>
                        </a:xfrm>
                      </wpg:grpSpPr>
                      <wps:wsp>
                        <wps:cNvSpPr txBox="1"/>
                        <wps:spPr>
                          <a:xfrm>
                            <a:off x="1400760" y="2959200"/>
                            <a:ext cx="5143680" cy="29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لماذا تعد الأرض كوكب صالح للحياة؟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88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: ما المقصود  بدوائر العرض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: كيف نحدد المواقع على سطح الأرض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56320" y="4343400"/>
                            <a:ext cx="993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3400"/>
                            <a:ext cx="14000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1240" y="0"/>
                            <a:ext cx="0" cy="2857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5943600"/>
                            <a:ext cx="0" cy="4686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-36pt;width:594.45pt;height:836.95pt" coordorigin="1276,-720" coordsize="11889,16739">
                <v:shape id="shape_0" stroked="f" o:allowincell="f" style="position:absolute;left:3482;top:3940;width:8099;height:4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لماذا تعد الأرض كوكب صالح للحياة؟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88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: ما المقصود  بدوائر العرض 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: كيف نحدد المواقع على سطح الأرض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01,6120" to="13165,6120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1276,6120" to="3480,6120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262,-720" to="7262,3779" stroked="f" o:allowincell="f" style="position:absolute;flip:y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442,8640" to="7442,16019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pict>
          <v:shape id="shape_0" stroked="t" o:allowincell="f" style="position:absolute;margin-left:274.9pt;margin-top:87pt;width:179.95pt;height:17.95pt;mso-wrap-style:none;v-text-anchor:middle" type="_x0000_t136">
            <v:path textpathok="t"/>
            <v:textpath on="t" fitshape="t" string="موضوع الدرس : التوقيت" style="font-family:&quot;AngsanaUPC&quot;;font-size:20pt"/>
            <v:imagedata r:id="rId7" o:detectmouseclick="t"/>
            <v:stroke color="black" weight="9360" joinstyle="miter" endcap="flat"/>
            <v:shadow on="t" obscured="f" color="#868686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20725</wp:posOffset>
                </wp:positionH>
                <wp:positionV relativeFrom="paragraph">
                  <wp:posOffset>-457200</wp:posOffset>
                </wp:positionV>
                <wp:extent cx="7550150" cy="10629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280" cy="10630080"/>
                          <a:chOff x="0" y="0"/>
                          <a:chExt cx="7550280" cy="10630080"/>
                        </a:xfrm>
                      </wpg:grpSpPr>
                      <wps:wsp>
                        <wps:cNvSpPr txBox="1"/>
                        <wps:spPr>
                          <a:xfrm>
                            <a:off x="1400760" y="2959200"/>
                            <a:ext cx="5143680" cy="29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يني أهمية الوقت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88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ا هو التوقيت الرسمي الإقليمي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8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8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8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ا هو خط التاريخ الدولي 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56320" y="4343400"/>
                            <a:ext cx="993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3400"/>
                            <a:ext cx="14000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1240" y="0"/>
                            <a:ext cx="0" cy="2857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5943600"/>
                            <a:ext cx="0" cy="4686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-36pt;width:594.45pt;height:836.95pt" coordorigin="1135,-720" coordsize="11889,16739">
                <v:shape id="shape_0" stroked="f" o:allowincell="f" style="position:absolute;left:3341;top:3940;width:8099;height:4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يني أهمية الوقت 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88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ا هو التوقيت الرسمي الإقليمي؟</w:t>
                        </w:r>
                      </w:p>
                      <w:p>
                        <w:pPr>
                          <w:overflowPunct w:val="false"/>
                          <w:bidi w:val="1"/>
                          <w:ind w:left="18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8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8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ا هو خط التاريخ الدولي 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60,6120" to="13024,6120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1135,6120" to="3339,6120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121,-720" to="7121,3779" stroked="f" o:allowincell="f" style="position:absolute;flip:y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301,8640" to="7301,16019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pict>
          <v:shape id="shape_0" stroked="t" o:allowincell="f" style="position:absolute;margin-left:274.9pt;margin-top:99pt;width:179.95pt;height:17.95pt;mso-wrap-style:none;v-text-anchor:middle" type="_x0000_t136">
            <v:path textpathok="t"/>
            <v:textpath on="t" fitshape="t" string="موضوع الدرس :المساحة" style="font-family:&quot;AngsanaUPC&quot;;font-size:20pt"/>
            <v:imagedata r:id="rId8" o:detectmouseclick="t"/>
            <v:stroke color="black" weight="9360" joinstyle="miter" endcap="flat"/>
            <v:shadow on="t" obscured="f" color="#868686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20725</wp:posOffset>
                </wp:positionH>
                <wp:positionV relativeFrom="paragraph">
                  <wp:posOffset>-457200</wp:posOffset>
                </wp:positionV>
                <wp:extent cx="7550150" cy="106299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280" cy="10630080"/>
                          <a:chOff x="0" y="0"/>
                          <a:chExt cx="7550280" cy="10630080"/>
                        </a:xfrm>
                      </wpg:grpSpPr>
                      <wps:wsp>
                        <wps:cNvSpPr txBox="1"/>
                        <wps:spPr>
                          <a:xfrm>
                            <a:off x="1400760" y="2959200"/>
                            <a:ext cx="5143680" cy="29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عددي الوسائل والأجهزة المستخدمة في قياس المساحة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يني عمل كل من الخطوات والجنزير والشريط والعدادات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ا المقصود بالبلانشيطة 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56320" y="4343400"/>
                            <a:ext cx="993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3400"/>
                            <a:ext cx="14000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1240" y="0"/>
                            <a:ext cx="0" cy="2857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5943600"/>
                            <a:ext cx="0" cy="4686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-36pt;width:594.45pt;height:836.95pt" coordorigin="1135,-720" coordsize="11889,16739">
                <v:shape id="shape_0" stroked="f" o:allowincell="f" style="position:absolute;left:3341;top:3940;width:8099;height:4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عددي الوسائل والأجهزة المستخدمة في قياس المساحة 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يني عمل كل من الخطوات والجنزير والشريط والعدادات 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ا المقصود بالبلانشيطة 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60,6120" to="13024,6120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1135,6120" to="3339,6120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121,-720" to="7121,3779" stroked="f" o:allowincell="f" style="position:absolute;flip:y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301,8640" to="7301,16019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pict>
          <v:shape id="shape_0" stroked="t" o:allowincell="f" style="position:absolute;margin-left:301.9pt;margin-top:63pt;width:179.95pt;height:17.95pt;mso-wrap-style:none;v-text-anchor:middle" type="_x0000_t136">
            <v:path textpathok="t"/>
            <v:textpath on="t" fitshape="t" string="موضوع الدرس :تمثيل الأرض على مصور" style="font-family:&quot;AngsanaUPC&quot;;font-size:20pt"/>
            <v:imagedata r:id="rId9" o:detectmouseclick="t"/>
            <v:stroke color="black" weight="9360" joinstyle="miter" endcap="flat"/>
            <v:shadow on="t" obscured="f" color="#868686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20725</wp:posOffset>
                </wp:positionH>
                <wp:positionV relativeFrom="paragraph">
                  <wp:posOffset>-457200</wp:posOffset>
                </wp:positionV>
                <wp:extent cx="7550150" cy="10629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280" cy="10630080"/>
                          <a:chOff x="0" y="0"/>
                          <a:chExt cx="7550280" cy="10630080"/>
                        </a:xfrm>
                      </wpg:grpSpPr>
                      <wps:wsp>
                        <wps:cNvSpPr txBox="1"/>
                        <wps:spPr>
                          <a:xfrm>
                            <a:off x="1400760" y="2959200"/>
                            <a:ext cx="5143680" cy="29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ا المقصود بالمسقط المخروطي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8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عللي عدم إمكانية رسم الخرائط بدقة كاملة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8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8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8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: ماذا نعني بالمقسط الأسطواني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56320" y="4343400"/>
                            <a:ext cx="993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3400"/>
                            <a:ext cx="14000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1240" y="0"/>
                            <a:ext cx="0" cy="2857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5943600"/>
                            <a:ext cx="0" cy="4686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-36pt;width:594.45pt;height:836.95pt" coordorigin="1135,-720" coordsize="11889,16739">
                <v:shape id="shape_0" stroked="f" o:allowincell="f" style="position:absolute;left:3341;top:3940;width:8099;height:4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ا المقصود بالمسقط المخروطي 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8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عللي عدم إمكانية رسم الخرائط بدقة كاملة ؟</w:t>
                        </w:r>
                      </w:p>
                      <w:p>
                        <w:pPr>
                          <w:overflowPunct w:val="false"/>
                          <w:bidi w:val="1"/>
                          <w:ind w:left="18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8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8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: ماذا نعني بالمقسط الأسطواني 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60,6120" to="13024,6120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1135,6120" to="3339,6120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121,-720" to="7121,3779" stroked="f" o:allowincell="f" style="position:absolute;flip:y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301,8640" to="7301,16019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pict>
          <v:shape id="shape_0" stroked="t" o:allowincell="f" style="position:absolute;margin-left:310.9pt;margin-top:63pt;width:179.95pt;height:17.95pt;mso-wrap-style:none;v-text-anchor:middle" type="_x0000_t136">
            <v:path textpathok="t"/>
            <v:textpath on="t" fitshape="t" string="موضوع الدرس :القياس على الخرائط  " style="font-family:&quot;AngsanaUPC&quot;;font-size:20pt"/>
            <v:imagedata r:id="rId10" o:detectmouseclick="t"/>
            <v:stroke color="black" weight="9360" joinstyle="miter" endcap="flat"/>
            <v:shadow on="t" obscured="f" color="#868686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20725</wp:posOffset>
                </wp:positionH>
                <wp:positionV relativeFrom="paragraph">
                  <wp:posOffset>-457200</wp:posOffset>
                </wp:positionV>
                <wp:extent cx="7550150" cy="106299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280" cy="10630080"/>
                          <a:chOff x="0" y="0"/>
                          <a:chExt cx="7550280" cy="10630080"/>
                        </a:xfrm>
                      </wpg:grpSpPr>
                      <wps:wsp>
                        <wps:cNvSpPr txBox="1"/>
                        <wps:spPr>
                          <a:xfrm>
                            <a:off x="1400760" y="2959200"/>
                            <a:ext cx="5143680" cy="29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يني المقصود بمقياس الرسم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حددي أقسام المقاييس العددية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ا هي وسائل القياس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56320" y="4343400"/>
                            <a:ext cx="993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3400"/>
                            <a:ext cx="14000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1240" y="0"/>
                            <a:ext cx="0" cy="2857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5943600"/>
                            <a:ext cx="0" cy="4686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-36pt;width:594.45pt;height:836.95pt" coordorigin="1135,-720" coordsize="11889,16739">
                <v:shape id="shape_0" stroked="f" o:allowincell="f" style="position:absolute;left:3341;top:3940;width:8099;height:4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يني المقصود بمقياس الرسم 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حددي أقسام المقاييس العددية 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ا هي وسائل القياس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60,6120" to="13024,6120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1135,6120" to="3339,6120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121,-720" to="7121,3779" stroked="f" o:allowincell="f" style="position:absolute;flip:y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301,8640" to="7301,16019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pict>
          <v:shape id="shape_0" stroked="t" o:allowincell="f" style="position:absolute;margin-left:298.9pt;margin-top:75pt;width:179.95pt;height:17.95pt;mso-wrap-style:none;v-text-anchor:middle" type="_x0000_t136">
            <v:path textpathok="t"/>
            <v:textpath on="t" fitshape="t" string="موضوع الدرس :تمثيل التضاريس على الخريطة  " style="font-family:&quot;AngsanaUPC&quot;;font-size:20pt"/>
            <v:imagedata r:id="rId11" o:detectmouseclick="t"/>
            <v:stroke color="black" weight="9360" joinstyle="miter" endcap="flat"/>
            <v:shadow on="t" obscured="f" color="#868686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20725</wp:posOffset>
                </wp:positionH>
                <wp:positionV relativeFrom="paragraph">
                  <wp:posOffset>-457200</wp:posOffset>
                </wp:positionV>
                <wp:extent cx="7550150" cy="106299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280" cy="10630080"/>
                          <a:chOff x="0" y="0"/>
                          <a:chExt cx="7550280" cy="10630080"/>
                        </a:xfrm>
                      </wpg:grpSpPr>
                      <wps:wsp>
                        <wps:cNvSpPr txBox="1"/>
                        <wps:spPr>
                          <a:xfrm>
                            <a:off x="1400760" y="2959200"/>
                            <a:ext cx="5143680" cy="29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يف يتم توضيح التضاريس على الخريطة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ا أنواع خطوط الهاشور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يف يتم تمثيل التضاريس  بخطوط الكنتور 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56320" y="4343400"/>
                            <a:ext cx="993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3400"/>
                            <a:ext cx="14000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1240" y="0"/>
                            <a:ext cx="0" cy="2857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5943600"/>
                            <a:ext cx="0" cy="4686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-36pt;width:594.45pt;height:836.95pt" coordorigin="1135,-720" coordsize="11889,16739">
                <v:shape id="shape_0" stroked="f" o:allowincell="f" style="position:absolute;left:3341;top:3940;width:8099;height:4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يف يتم توضيح التضاريس على الخريطة 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ا أنواع خطوط الهاشور 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يف يتم تمثيل التضاريس  بخطوط الكنتور 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60,6120" to="13024,6120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1135,6120" to="3339,6120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121,-720" to="7121,3779" stroked="f" o:allowincell="f" style="position:absolute;flip:y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301,8640" to="7301,16019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pict>
          <v:shape id="shape_0" stroked="t" o:allowincell="f" style="position:absolute;margin-left:286.9pt;margin-top:87pt;width:179.95pt;height:17.95pt;mso-wrap-style:none;v-text-anchor:middle" type="_x0000_t136">
            <v:path textpathok="t"/>
            <v:textpath on="t" fitshape="t" string="موضوع الدرس :تمثيل التضاريس على الخريطة  " style="font-family:&quot;AngsanaUPC&quot;;font-size:20pt"/>
            <v:imagedata r:id="rId12" o:detectmouseclick="t"/>
            <v:stroke color="black" weight="9360" joinstyle="miter" endcap="flat"/>
            <v:shadow on="t" obscured="f" color="#868686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20725</wp:posOffset>
                </wp:positionH>
                <wp:positionV relativeFrom="paragraph">
                  <wp:posOffset>-681990</wp:posOffset>
                </wp:positionV>
                <wp:extent cx="7550150" cy="106299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280" cy="10630080"/>
                          <a:chOff x="0" y="0"/>
                          <a:chExt cx="7550280" cy="10630080"/>
                        </a:xfrm>
                      </wpg:grpSpPr>
                      <wps:wsp>
                        <wps:cNvSpPr txBox="1"/>
                        <wps:spPr>
                          <a:xfrm>
                            <a:off x="1400760" y="2959200"/>
                            <a:ext cx="5143680" cy="29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8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عرفي الإقليم البحر المتوسط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8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8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8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8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وضحي نوع النبات الذي ينمو في إقليم البحر المتوسط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8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8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8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8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حددي الدول التي تطل على البحر المتوسط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8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56320" y="4343400"/>
                            <a:ext cx="993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3400"/>
                            <a:ext cx="14000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1240" y="0"/>
                            <a:ext cx="0" cy="2857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5943600"/>
                            <a:ext cx="0" cy="4686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-53.7pt;width:594.45pt;height:836.95pt" coordorigin="1135,-1074" coordsize="11889,16739">
                <v:shape id="shape_0" stroked="f" o:allowincell="f" style="position:absolute;left:3341;top:3586;width:8099;height:4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18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عرفي الإقليم البحر المتوسط ؟</w:t>
                        </w:r>
                      </w:p>
                      <w:p>
                        <w:pPr>
                          <w:overflowPunct w:val="false"/>
                          <w:bidi w:val="1"/>
                          <w:ind w:left="18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8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8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8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وضحي نوع النبات الذي ينمو في إقليم البحر المتوسط ؟</w:t>
                        </w:r>
                      </w:p>
                      <w:p>
                        <w:pPr>
                          <w:overflowPunct w:val="false"/>
                          <w:bidi w:val="1"/>
                          <w:ind w:left="18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8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8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8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حددي الدول التي تطل على البحر المتوسط ؟</w:t>
                        </w:r>
                      </w:p>
                      <w:p>
                        <w:pPr>
                          <w:overflowPunct w:val="false"/>
                          <w:bidi w:val="1"/>
                          <w:ind w:left="18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60,5766" to="13024,576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1135,5766" to="3339,576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121,-1074" to="7121,3425" stroked="f" o:allowincell="f" style="position:absolute;flip:y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301,8286" to="7301,15665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pict>
          <v:shape id="shape_0" stroked="t" o:allowincell="f" style="position:absolute;margin-left:301.9pt;margin-top:81pt;width:179.95pt;height:17.95pt;mso-wrap-style:none;v-text-anchor:middle" type="_x0000_t136">
            <v:path textpathok="t"/>
            <v:textpath on="t" fitshape="t" string="موضوع الدرس :أنواع الخرائط " style="font-family:&quot;AngsanaUPC&quot;;font-size:20pt"/>
            <v:imagedata r:id="rId13" o:detectmouseclick="t"/>
            <v:stroke color="black" weight="9360" joinstyle="miter" endcap="flat"/>
            <v:shadow on="t" obscured="f" color="#868686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20725</wp:posOffset>
                </wp:positionH>
                <wp:positionV relativeFrom="paragraph">
                  <wp:posOffset>-457200</wp:posOffset>
                </wp:positionV>
                <wp:extent cx="7550150" cy="106299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280" cy="10630080"/>
                          <a:chOff x="0" y="0"/>
                          <a:chExt cx="7550280" cy="10630080"/>
                        </a:xfrm>
                      </wpg:grpSpPr>
                      <wps:wsp>
                        <wps:cNvSpPr txBox="1"/>
                        <wps:spPr>
                          <a:xfrm>
                            <a:off x="1400760" y="2959200"/>
                            <a:ext cx="5143680" cy="29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ذكري أنواع الخرائط حسب الغرض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وضحي أهمية الخرائط العسكرية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ا المقصود بكل من الخرائط العالمية وخرائط الحائط 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56320" y="4343400"/>
                            <a:ext cx="993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3400"/>
                            <a:ext cx="14000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1240" y="0"/>
                            <a:ext cx="0" cy="2857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5943600"/>
                            <a:ext cx="0" cy="4686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-36pt;width:594.45pt;height:836.95pt" coordorigin="1135,-720" coordsize="11889,16739">
                <v:shape id="shape_0" stroked="f" o:allowincell="f" style="position:absolute;left:3341;top:3940;width:8099;height:4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ذكري أنواع الخرائط حسب الغرض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وضحي أهمية الخرائط العسكرية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ا المقصود بكل من الخرائط العالمية وخرائط الحائط 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60,6120" to="13024,6120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1135,6120" to="3339,6120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121,-720" to="7121,3779" stroked="f" o:allowincell="f" style="position:absolute;flip:y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301,8640" to="7301,16019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stroked="t" o:allowincell="f" style="position:absolute;margin-left:292.9pt;margin-top:90pt;width:179.95pt;height:17.95pt;mso-wrap-style:none;v-text-anchor:middle" type="_x0000_t136">
            <v:path textpathok="t"/>
            <v:textpath on="t" fitshape="t" string="موضوع الدرس :الصور الجوية والفضائية وعلاقتها بالخرائط  " style="font-family:&quot;AngsanaUPC&quot;;font-size:20pt"/>
            <v:imagedata r:id="rId14" o:detectmouseclick="t"/>
            <v:stroke color="black" weight="9360" joinstyle="miter" endcap="flat"/>
            <v:shadow on="t" obscured="f" color="#868686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20725</wp:posOffset>
                </wp:positionH>
                <wp:positionV relativeFrom="paragraph">
                  <wp:posOffset>-457200</wp:posOffset>
                </wp:positionV>
                <wp:extent cx="7550150" cy="106299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280" cy="10630080"/>
                          <a:chOff x="0" y="0"/>
                          <a:chExt cx="7550280" cy="10630080"/>
                        </a:xfrm>
                      </wpg:grpSpPr>
                      <wps:wsp>
                        <wps:cNvSpPr txBox="1"/>
                        <wps:spPr>
                          <a:xfrm>
                            <a:off x="1400760" y="2959200"/>
                            <a:ext cx="5143680" cy="29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يني الفرق بين الخريطة والصور الجوية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ا لفرق بين الخريطة والصور والجوية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8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يني أهمية الصور الجوية والصور الفضائية 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56320" y="4343400"/>
                            <a:ext cx="993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3400"/>
                            <a:ext cx="14000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1240" y="0"/>
                            <a:ext cx="0" cy="2857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5943600"/>
                            <a:ext cx="0" cy="4686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-36pt;width:594.45pt;height:836.95pt" coordorigin="1135,-720" coordsize="11889,16739">
                <v:shape id="shape_0" stroked="f" o:allowincell="f" style="position:absolute;left:3341;top:3940;width:8099;height:4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يني الفرق بين الخريطة والصور الجوية 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ا لفرق بين الخريطة والصور والجوية 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8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يني أهمية الصور الجوية والصور الفضائية 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60,6120" to="13024,6120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1135,6120" to="3339,6120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121,-720" to="7121,3779" stroked="f" o:allowincell="f" style="position:absolute;flip:y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301,8640" to="7301,16019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15"/>
      <w:headerReference w:type="first" r:id="rId16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19430</wp:posOffset>
          </wp:positionH>
          <wp:positionV relativeFrom="paragraph">
            <wp:posOffset>3286125</wp:posOffset>
          </wp:positionV>
          <wp:extent cx="4457700" cy="4070350"/>
          <wp:effectExtent l="0" t="0" r="0" b="0"/>
          <wp:wrapNone/>
          <wp:docPr id="2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4070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02310</wp:posOffset>
              </wp:positionH>
              <wp:positionV relativeFrom="paragraph">
                <wp:posOffset>-187325</wp:posOffset>
              </wp:positionV>
              <wp:extent cx="7543800" cy="10629900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800" cy="10630080"/>
                        <a:chOff x="0" y="0"/>
                        <a:chExt cx="7543800" cy="10630080"/>
                      </a:xfrm>
                    </wpg:grpSpPr>
                    <wpg:grpSp>
                      <wpg:cNvGrpSpPr/>
                      <wpg:grpSpPr>
                        <a:xfrm>
                          <a:off x="968400" y="716400"/>
                          <a:ext cx="6276240" cy="9037440"/>
                        </a:xfrm>
                      </wpg:grpSpPr>
                      <wps:wsp>
                        <wps:cNvSpPr txBox="1"/>
                        <wps:spPr>
                          <a:xfrm>
                            <a:off x="4457520" y="2255400"/>
                            <a:ext cx="148608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800000"/>
                                  <w:lang w:val="en-US" w:bidi="ar-EG"/>
                                </w:rPr>
                                <w:t>س 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800000"/>
                                  <w:lang w:val="en-US" w:bidi="ar-EG"/>
                                </w:rPr>
                                <w:t xml:space="preserve">س 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800000"/>
                                  <w:lang w:val="en-US" w:bidi="ar-EG"/>
                                </w:rPr>
                                <w:t>س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276240" cy="9037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170480"/>
                              <a:ext cx="3086280" cy="18669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3086280" cy="186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702440" y="914400"/>
                                <a:ext cx="137160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szCs w:val="34"/>
                                      <w:rFonts w:ascii="Times New Roman" w:hAnsi="Times New Roman" w:eastAsia="Times New Roman" w:cs="Monotype Koufi"/>
                                      <w:color w:val="800000"/>
                                      <w:lang w:val="en-US" w:bidi="ar-SA"/>
                                    </w:rPr>
                                    <w:t>تقدير المعلم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szCs w:val="34"/>
                                      <w:rFonts w:ascii="Times New Roman" w:hAnsi="Times New Roman" w:eastAsia="Times New Roman" w:cs="Monotype Koufi"/>
                                      <w:color w:val="800000"/>
                                      <w:lang w:val="en-US" w:bidi="ar-SA"/>
                                    </w:rPr>
                                    <w:t>للطالب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14320" y="92880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761640" y="0"/>
                              <a:ext cx="2514600" cy="137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DecoType Naskh Variants"/>
                                    <w:color w:val="0000FF"/>
                                    <w:lang w:val="en-US" w:bidi="ar-SA"/>
                                  </w:rPr>
                                  <w:t>المملكة العربية السعودي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AL-Mohanad"/>
                                    <w:color w:val="0000FF"/>
                                    <w:lang w:val="en-US" w:bidi="ar-SA"/>
                                  </w:rPr>
                                  <w:t>وزارة التربية والتعليم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AL-Mohanad"/>
                                    <w:color w:val="0000FF"/>
                                    <w:lang w:val="en-US" w:bidi="ar-SA"/>
                                  </w:rPr>
                                  <w:t>إدارة تعليم البنات بـ (          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0320" y="1330920"/>
                              <a:ext cx="180864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Monotype Koufi"/>
                                    <w:color w:val="800000"/>
                                    <w:lang w:val="en-US" w:bidi="ar-SA"/>
                                  </w:rPr>
                                  <w:t>ورقة عمـــ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5800" y="2786400"/>
                              <a:ext cx="4915080" cy="642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3399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112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3399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260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3399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4000320"/>
                              <a:ext cx="4915080" cy="642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3399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148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3399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260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3399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5239800"/>
                              <a:ext cx="4915080" cy="642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3399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148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3399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260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3399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  <wps:wsp>
                      <wps:cNvSpPr/>
                      <wps:spPr>
                        <a:xfrm flipH="1">
                          <a:off x="0" y="525780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114800" y="0"/>
                          <a:ext cx="0" cy="685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4800" y="9715680"/>
                          <a:ext cx="0" cy="914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1080" y="5257800"/>
                          <a:ext cx="343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3pt;margin-top:-14.75pt;width:593.95pt;height:836.95pt" coordorigin="1106,-295" coordsize="11879,16739">
              <v:group id="shape_0" style="position:absolute;left:2631;top:833;width:9883;height:14232">
                <v:shape id="shape_0" stroked="f" o:allowincell="f" style="position:absolute;left:9651;top:4385;width:2339;height:48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800000"/>
                            <w:lang w:val="en-US" w:bidi="ar-EG"/>
                          </w:rPr>
                          <w:t>س /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800000"/>
                            <w:lang w:val="en-US" w:bidi="ar-EG"/>
                          </w:rPr>
                          <w:t xml:space="preserve">س /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800000"/>
                            <w:lang w:val="en-US" w:bidi="ar-EG"/>
                          </w:rPr>
                          <w:t>س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31;top:833;width:9883;height:14232">
                  <v:group id="shape_0" style="position:absolute;left:2631;top:12125;width:4860;height:294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631;top:12125;width:4859;height:2939;mso-wrap-style:none;v-text-anchor:middle;mso-position-horizontal-relative:pag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312;top:13565;width:2159;height:14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Monotype Koufi"/>
                                <w:color w:val="800000"/>
                                <w:lang w:val="en-US" w:bidi="ar-SA"/>
                              </w:rPr>
                              <w:t>تقدير المعل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Monotype Koufi"/>
                                <w:color w:val="800000"/>
                                <w:lang w:val="en-US" w:bidi="ar-SA"/>
                              </w:rPr>
                              <w:t>للطالب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331,13588" to="5331,14847" stroked="t" o:allowincell="f" style="position:absolute;mso-position-horizontal-relative:page">
                      <v:stroke color="blue" weight="284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555;top:833;width:3959;height:21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DecoType Naskh Variants"/>
                              <w:color w:val="0000FF"/>
                              <w:lang w:val="en-US" w:bidi="ar-SA"/>
                            </w:rPr>
                            <w:t>المملكة العربية السعودي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AL-Mohanad"/>
                              <w:color w:val="0000FF"/>
                              <w:lang w:val="en-US" w:bidi="ar-SA"/>
                            </w:rPr>
                            <w:t>وزارة التربية والتعليم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AL-Mohanad"/>
                              <w:color w:val="0000FF"/>
                              <w:lang w:val="en-US" w:bidi="ar-SA"/>
                            </w:rPr>
                            <w:t>إدارة تعليم البنات بـ (           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1;top:2929;width:2847;height:73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Monotype Koufi"/>
                              <w:color w:val="800000"/>
                              <w:lang w:val="en-US" w:bidi="ar-SA"/>
                            </w:rPr>
                            <w:t>ورقة عمـــ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711;top:5221;width:7739;height:1011">
                    <v:line id="shape_0" from="3711,5221" to="11450,5221" stroked="t" o:allowincell="f" style="position:absolute;flip:x;mso-position-horizontal-relative:page">
                      <v:stroke color="#333399" weight="6480" dashstyle="longdash" joinstyle="miter" endcap="flat"/>
                      <v:fill o:detectmouseclick="t" on="false"/>
                      <w10:wrap type="none"/>
                    </v:line>
                    <v:line id="shape_0" from="3711,5727" to="11450,5727" stroked="t" o:allowincell="f" style="position:absolute;flip:x;mso-position-horizontal-relative:page">
                      <v:stroke color="#333399" weight="6480" dashstyle="longdash" joinstyle="miter" endcap="flat"/>
                      <v:fill o:detectmouseclick="t" on="false"/>
                      <w10:wrap type="none"/>
                    </v:line>
                    <v:line id="shape_0" from="3711,6233" to="11450,6233" stroked="t" o:allowincell="f" style="position:absolute;flip:x;mso-position-horizontal-relative:page">
                      <v:stroke color="#333399" weight="6480" dashstyle="long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3711;top:7133;width:7739;height:1011">
                    <v:line id="shape_0" from="3711,7133" to="11450,7133" stroked="t" o:allowincell="f" style="position:absolute;flip:x;mso-position-horizontal-relative:page">
                      <v:stroke color="#333399" weight="6480" dashstyle="longdash" joinstyle="miter" endcap="flat"/>
                      <v:fill o:detectmouseclick="t" on="false"/>
                      <w10:wrap type="none"/>
                    </v:line>
                    <v:line id="shape_0" from="3711,7639" to="11450,7639" stroked="t" o:allowincell="f" style="position:absolute;flip:x;mso-position-horizontal-relative:page">
                      <v:stroke color="#333399" weight="6480" dashstyle="longdash" joinstyle="miter" endcap="flat"/>
                      <v:fill o:detectmouseclick="t" on="false"/>
                      <w10:wrap type="none"/>
                    </v:line>
                    <v:line id="shape_0" from="3711,8145" to="11450,8145" stroked="t" o:allowincell="f" style="position:absolute;flip:x;mso-position-horizontal-relative:page">
                      <v:stroke color="#333399" weight="6480" dashstyle="long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3711;top:9085;width:7739;height:1011">
                    <v:line id="shape_0" from="3711,9085" to="11450,9085" stroked="t" o:allowincell="f" style="position:absolute;flip:x;mso-position-horizontal-relative:page">
                      <v:stroke color="#333399" weight="6480" dashstyle="longdash" joinstyle="miter" endcap="flat"/>
                      <v:fill o:detectmouseclick="t" on="false"/>
                      <w10:wrap type="none"/>
                    </v:line>
                    <v:line id="shape_0" from="3711,9591" to="11450,9591" stroked="t" o:allowincell="f" style="position:absolute;flip:x;mso-position-horizontal-relative:page">
                      <v:stroke color="#333399" weight="6480" dashstyle="longdash" joinstyle="miter" endcap="flat"/>
                      <v:fill o:detectmouseclick="t" on="false"/>
                      <w10:wrap type="none"/>
                    </v:line>
                    <v:line id="shape_0" from="3711,10097" to="11450,10097" stroked="t" o:allowincell="f" style="position:absolute;flip:x;mso-position-horizontal-relative:page">
                      <v:stroke color="#333399" weight="6480" dashstyle="longdash" joinstyle="miter" endcap="flat"/>
                      <v:fill o:detectmouseclick="t" on="false"/>
                      <w10:wrap type="none"/>
                    </v:line>
                  </v:group>
                </v:group>
              </v:group>
              <v:line id="shape_0" from="1106,7985" to="2545,7985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  <v:line id="shape_0" from="7586,-295" to="7586,784" stroked="f" o:allowincell="f" style="position:absolute;flip:y;mso-position-horizontal-relative:page">
                <v:stroke color="#3465a4" joinstyle="round" endcap="flat"/>
                <v:fill o:detectmouseclick="t" on="false"/>
                <w10:wrap type="none"/>
              </v:line>
              <v:line id="shape_0" from="7586,15005" to="7586,16444" stroked="f" o:allowincell="f" style="position:absolute;mso-position-horizontal-relative:page">
                <v:stroke color="#3465a4" joinstyle="round" endcap="flat"/>
                <v:fill o:detectmouseclick="t" on="false"/>
                <w10:wrap type="none"/>
              </v:line>
              <v:line id="shape_0" from="12446,7985" to="12985,7985" stroked="f" o:allowincell="f" style="position:absolute;mso-position-horizontal-relative:page">
                <v:stroke color="#3465a4" joinstyle="round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91230</wp:posOffset>
          </wp:positionH>
          <wp:positionV relativeFrom="paragraph">
            <wp:posOffset>269875</wp:posOffset>
          </wp:positionV>
          <wp:extent cx="2628900" cy="2400300"/>
          <wp:effectExtent l="0" t="0" r="0" b="0"/>
          <wp:wrapNone/>
          <wp:docPr id="3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240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raditional Arabic"/>
      <w:bCs/>
      <w:iCs w:val="false"/>
      <w:color w:val="008080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<Relationship Id="rId3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8:44:00Z</dcterms:created>
  <dc:creator>Unknown User</dc:creator>
  <dc:description/>
  <cp:keywords/>
  <dc:language>en-US</dc:language>
  <cp:lastModifiedBy>egyptian hak</cp:lastModifiedBy>
  <dcterms:modified xsi:type="dcterms:W3CDTF">2008-01-22T18:44:00Z</dcterms:modified>
  <cp:revision>2</cp:revision>
  <dc:subject/>
  <dc:title> </dc:title>
</cp:coreProperties>
</file>