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84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84"/>
        <w:jc w:val="left"/>
        <w:rPr>
          <w:rFonts w:cs="Traditional Arabic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زا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84"/>
        <w:jc w:val="left"/>
        <w:rPr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درس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/ </w:t>
      </w:r>
    </w:p>
    <w:p>
      <w:pPr>
        <w:pStyle w:val="Normal"/>
        <w:ind w:left="0" w:right="8460" w:hanging="0"/>
        <w:jc w:val="center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ind w:left="0" w:right="846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846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846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846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720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0pt;margin-top:-114.05pt;width:225.65pt;height:113.95pt;mso-wrap-style:none;v-text-anchor:middle;mso-position-vertical:top" type="_x0000_t136">
            <v:path textpathok="t"/>
            <v:textpath on="t" fitshape="t" string="الجغرافيا &#10;الصف الأول الثانوي" style="font-family:&quot;PT Bold Heading&quot;;font-size:32pt"/>
            <v:fill o:detectmouseclick="t" color2="purple"/>
            <v:stroke color="#3465a4" joinstyle="round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0" w:firstLine="944"/>
        <w:jc w:val="left"/>
        <w:rPr>
          <w:rFonts w:cs="Monotype Koufi"/>
          <w:b/>
          <w:b/>
          <w:bCs/>
          <w:color w:val="800080"/>
          <w:sz w:val="44"/>
          <w:szCs w:val="44"/>
        </w:rPr>
      </w:pPr>
      <w:r>
        <w:rPr>
          <w:rFonts w:cs="Monotype Koufi"/>
          <w:b/>
          <w:b/>
          <w:bCs/>
          <w:color w:val="800080"/>
          <w:sz w:val="44"/>
          <w:sz w:val="44"/>
          <w:szCs w:val="44"/>
          <w:rtl w:val="true"/>
        </w:rPr>
        <w:t>المعلم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color w:val="800080"/>
          <w:sz w:val="44"/>
          <w:szCs w:val="44"/>
          <w:rtl w:val="true"/>
        </w:rPr>
        <w:t xml:space="preserve">: </w:t>
      </w:r>
      <w:r>
        <w:br w:type="page"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333399"/>
          <w:sz w:val="6"/>
          <w:szCs w:val="6"/>
        </w:rPr>
      </w:pPr>
      <w:r>
        <w:rPr>
          <w:rFonts w:cs="Traditional Arabic" w:ascii="Traditional Arabic" w:hAnsi="Traditional Arabic"/>
          <w:b/>
          <w:bCs/>
          <w:color w:val="333399"/>
          <w:sz w:val="6"/>
          <w:szCs w:val="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517"/>
        <w:gridCol w:w="1623"/>
        <w:gridCol w:w="789"/>
        <w:gridCol w:w="1404"/>
        <w:gridCol w:w="1627"/>
        <w:gridCol w:w="788"/>
        <w:gridCol w:w="1517"/>
        <w:gridCol w:w="367"/>
        <w:gridCol w:w="120"/>
        <w:gridCol w:w="1464"/>
        <w:gridCol w:w="788"/>
        <w:gridCol w:w="220"/>
        <w:gridCol w:w="1153"/>
        <w:gridCol w:w="1493"/>
        <w:gridCol w:w="47"/>
      </w:tblGrid>
      <w:tr>
        <w:trPr>
          <w:trHeight w:val="607" w:hRule="atLeast"/>
        </w:trPr>
        <w:tc>
          <w:tcPr>
            <w:tcW w:w="15657" w:type="dxa"/>
            <w:gridSpan w:val="15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جغرافي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onotype Koufi" w:cs="Monotype Koufi" w:ascii="Monotype Koufi" w:hAnsi="Monotype Koufi"/>
                <w:b/>
                <w:bCs/>
                <w:color w:val="000080"/>
                <w:sz w:val="28"/>
                <w:szCs w:val="28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433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434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 )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4/3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8/3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1/3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5/3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8/3/1434</w:t>
            </w:r>
          </w:p>
        </w:tc>
        <w:tc>
          <w:tcPr>
            <w:tcW w:w="1951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3/4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373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6/4/1434</w:t>
            </w:r>
          </w:p>
        </w:tc>
        <w:tc>
          <w:tcPr>
            <w:tcW w:w="15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0/4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1457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جغرافي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فلكية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2</w:t>
            </w:r>
          </w:p>
        </w:tc>
        <w:tc>
          <w:tcPr>
            <w:tcW w:w="3031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كو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المجموع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شمسية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3</w:t>
            </w:r>
          </w:p>
        </w:tc>
        <w:tc>
          <w:tcPr>
            <w:tcW w:w="3468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كو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المجموع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شمسية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4</w:t>
            </w:r>
          </w:p>
        </w:tc>
        <w:tc>
          <w:tcPr>
            <w:tcW w:w="2913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قم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3/4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7/4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0/4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4/4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8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7/4/1434</w:t>
            </w:r>
          </w:p>
        </w:tc>
        <w:tc>
          <w:tcPr>
            <w:tcW w:w="15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373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4/5/1434</w:t>
            </w:r>
          </w:p>
        </w:tc>
        <w:tc>
          <w:tcPr>
            <w:tcW w:w="15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8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1457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5</w:t>
            </w:r>
          </w:p>
        </w:tc>
        <w:tc>
          <w:tcPr>
            <w:tcW w:w="31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شك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أرض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أبعاد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6</w:t>
            </w:r>
          </w:p>
        </w:tc>
        <w:tc>
          <w:tcPr>
            <w:tcW w:w="3031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توقيت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7</w:t>
            </w:r>
          </w:p>
        </w:tc>
        <w:tc>
          <w:tcPr>
            <w:tcW w:w="3468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مساحة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8</w:t>
            </w:r>
          </w:p>
        </w:tc>
        <w:tc>
          <w:tcPr>
            <w:tcW w:w="2913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تمثي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أرض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صو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1/5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5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8/5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2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8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5/5/1434</w:t>
            </w:r>
          </w:p>
        </w:tc>
        <w:tc>
          <w:tcPr>
            <w:tcW w:w="15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9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373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3/6/1434</w:t>
            </w:r>
          </w:p>
        </w:tc>
        <w:tc>
          <w:tcPr>
            <w:tcW w:w="15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7/6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1457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31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إجاز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نتصف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9</w:t>
            </w:r>
          </w:p>
        </w:tc>
        <w:tc>
          <w:tcPr>
            <w:tcW w:w="3031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راجع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امة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0</w:t>
            </w:r>
          </w:p>
        </w:tc>
        <w:tc>
          <w:tcPr>
            <w:tcW w:w="3468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قيا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خرائط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1</w:t>
            </w:r>
          </w:p>
        </w:tc>
        <w:tc>
          <w:tcPr>
            <w:tcW w:w="2913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تمثي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تضاري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خريطة</w:t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0/6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4/6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7/6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1/6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8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4/6/1434</w:t>
            </w:r>
          </w:p>
        </w:tc>
        <w:tc>
          <w:tcPr>
            <w:tcW w:w="15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8/6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373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/7/1434</w:t>
            </w:r>
          </w:p>
        </w:tc>
        <w:tc>
          <w:tcPr>
            <w:tcW w:w="15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5/7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1457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2</w:t>
            </w:r>
          </w:p>
        </w:tc>
        <w:tc>
          <w:tcPr>
            <w:tcW w:w="31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خرائط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3</w:t>
            </w:r>
          </w:p>
        </w:tc>
        <w:tc>
          <w:tcPr>
            <w:tcW w:w="3031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خرائط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4</w:t>
            </w:r>
          </w:p>
        </w:tc>
        <w:tc>
          <w:tcPr>
            <w:tcW w:w="3468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صو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جو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الفضائ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علاقت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بالخرائط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5</w:t>
            </w:r>
          </w:p>
        </w:tc>
        <w:tc>
          <w:tcPr>
            <w:tcW w:w="2913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صو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جو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الفضائ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علاقت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بالخرائط</w:t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8/7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2/7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5/7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6/7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2792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ة المادة</w:t>
            </w:r>
          </w:p>
        </w:tc>
        <w:tc>
          <w:tcPr>
            <w:tcW w:w="2472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ة المدرسة</w:t>
            </w:r>
          </w:p>
        </w:tc>
        <w:tc>
          <w:tcPr>
            <w:tcW w:w="2693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ة التربوي</w:t>
            </w:r>
          </w:p>
        </w:tc>
      </w:tr>
      <w:tr>
        <w:trPr>
          <w:trHeight w:val="607" w:hRule="exact"/>
        </w:trPr>
        <w:tc>
          <w:tcPr>
            <w:tcW w:w="787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6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راجع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امة</w:t>
            </w:r>
          </w:p>
        </w:tc>
        <w:tc>
          <w:tcPr>
            <w:tcW w:w="789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8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000080"/>
                <w:sz w:val="26"/>
                <w:szCs w:val="26"/>
                <w:lang w:bidi="ar-EG"/>
              </w:rPr>
            </w:pPr>
            <w:r>
              <w:rPr>
                <w:rFonts w:cs="PT Bold Heading"/>
                <w:color w:val="CC0099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color w:val="CC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color w:val="CC0099"/>
                <w:sz w:val="30"/>
                <w:sz w:val="30"/>
                <w:szCs w:val="30"/>
                <w:rtl w:val="true"/>
              </w:rPr>
              <w:t>اختبارات</w:t>
            </w:r>
            <w:r>
              <w:rPr>
                <w:color w:val="CC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color w:val="CC0099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color w:val="CC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color w:val="CC0099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PT Bold Heading"/>
                <w:color w:val="CC0099"/>
                <w:sz w:val="30"/>
                <w:szCs w:val="30"/>
                <w:rtl w:val="true"/>
              </w:rPr>
              <w:t>.</w:t>
            </w:r>
          </w:p>
        </w:tc>
        <w:tc>
          <w:tcPr>
            <w:tcW w:w="2792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اس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472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اس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693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اس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607" w:hRule="exact"/>
        </w:trPr>
        <w:tc>
          <w:tcPr>
            <w:tcW w:w="787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993366"/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993366"/>
                <w:sz w:val="26"/>
                <w:szCs w:val="26"/>
              </w:rPr>
            </w:r>
          </w:p>
        </w:tc>
        <w:tc>
          <w:tcPr>
            <w:tcW w:w="2792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472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693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جغرافيا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فلكية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عر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جغرافي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لك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ط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جغرافي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لك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كيف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كتشا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ض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ت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طلق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أمريكي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ركب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غرافيا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غرا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غرافي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بوغ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ه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جغرا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ر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غرافي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بح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ا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جر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ما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ته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دراس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أح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ا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دراس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نت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ذلك؟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جغرافيا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دأ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هتم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ظواه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عش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ظ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نج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وم،فأخذ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تساء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حاول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تعليل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دم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ساهم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ظيم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ناك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جم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ؤرخ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س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فو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ماؤ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ظ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ه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جغرافيا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زدا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هتم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متاب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هجري،الساب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عرفو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جمية،ومعرفت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كنت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ق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َّمْسُ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َنْبَغِ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َهَ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ُدْرِكَ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ْقَمَرَ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لَّيْلُ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َابِقُ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َّهَارِ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َكُلٌّ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َلَكٍ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َسْبَحُونَ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438275" cy="146685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ه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ظواه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لام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ب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غرا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؟</w:t>
            </w:r>
          </w:p>
          <w:p>
            <w:pPr>
              <w:pStyle w:val="ListParagraph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ل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غرافي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رهن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بوغ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شرح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ه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جغرا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؟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بوغ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معر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كتشا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ضاء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كتشا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فضاء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طل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مريكي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ركبات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11" w:leader="none"/>
                <w:tab w:val="left" w:pos="613" w:leader="none"/>
                <w:tab w:val="left" w:pos="793" w:leader="none"/>
              </w:tabs>
              <w:ind w:left="433" w:right="0" w:hanging="360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بتك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آ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ت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وض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11" w:leader="none"/>
                <w:tab w:val="left" w:pos="613" w:leader="none"/>
                <w:tab w:val="left" w:pos="793" w:leader="none"/>
              </w:tabs>
              <w:ind w:left="433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ختر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زا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ختر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بوصل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.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آل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طرلاب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ختر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آل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سطرلاب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دا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11" w:leader="none"/>
                <w:tab w:val="left" w:pos="613" w:leader="none"/>
                <w:tab w:val="left" w:pos="793" w:leader="none"/>
              </w:tabs>
              <w:ind w:left="433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كتشا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ضاء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ه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دام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زدا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زوغ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لام،حي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ستخدم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ناظي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وجو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راص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ية،حت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م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اكتشاف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ون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ind w:left="73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كتشا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فض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وف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وس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959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كنو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ك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ونا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962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رسل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ك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ينز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ريخ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مت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96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972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ind w:left="73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طل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مريكي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ك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أهو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أشهرها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بولو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حل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طلا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تق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ب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،وعاد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ام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خوره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ind w:left="73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شارك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ورب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غز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ض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رسل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ض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ورب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ك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يوتو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دراس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ذنبات،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يابان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ind w:left="73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طرلاب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آل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ديم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قياس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رتفاعات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جرا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ماوية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137285" cy="235458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قما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826770" cy="91249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773430" cy="90233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777240" cy="95504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ماذا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فيدنا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قما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صطناعية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قما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واد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ضاء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ديو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اً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•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ab/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صطناعي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•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ab/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ركب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ضائي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•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ab/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كوك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ضائي</w:t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بوغ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معر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كتشا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ضاء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ستنتج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كتشا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فضاء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/>
                <w:color w:val="003366"/>
                <w:sz w:val="32"/>
                <w:szCs w:val="32"/>
              </w:rPr>
            </w:pP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أطلق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أمريكيون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مركبات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698"/>
        <w:gridCol w:w="1996"/>
        <w:gridCol w:w="3582"/>
        <w:gridCol w:w="1169"/>
        <w:gridCol w:w="720"/>
        <w:gridCol w:w="720"/>
        <w:gridCol w:w="720"/>
        <w:gridCol w:w="720"/>
        <w:gridCol w:w="727"/>
      </w:tblGrid>
      <w:tr>
        <w:trPr>
          <w:trHeight w:val="57" w:hRule="atLeast"/>
        </w:trPr>
        <w:tc>
          <w:tcPr>
            <w:tcW w:w="2742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والمجموع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شمسية</w:t>
            </w:r>
          </w:p>
        </w:tc>
        <w:tc>
          <w:tcPr>
            <w:tcW w:w="1996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58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2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1996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582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عن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ك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فهو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شم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قار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كواك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الكويكب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شأ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جمو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شمس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1996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582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عو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شته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يا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؟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لما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بدوها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م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بان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ار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وا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كويكبات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حليل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ر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قد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عداد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ملايين،أ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شم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ض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اس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حو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ر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نج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كوا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موعتن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ر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بان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ج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موعتن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تأل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أكب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ج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ا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ابع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ذن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نيازك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شهب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ت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ضخم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غاز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لته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ش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ضو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ذ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ج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مركز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ج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تد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حور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قا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كواكب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7105650</wp:posOffset>
                  </wp:positionH>
                  <wp:positionV relativeFrom="paragraph">
                    <wp:posOffset>130175</wp:posOffset>
                  </wp:positionV>
                  <wp:extent cx="1148080" cy="1014095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ت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ر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تم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ها،و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ئ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تستم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ضو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ه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كويكبات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جر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ما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غي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كب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شتر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مريخ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7030720</wp:posOffset>
                  </wp:positionH>
                  <wp:positionV relativeFrom="paragraph">
                    <wp:posOffset>334010</wp:posOffset>
                  </wp:positionV>
                  <wp:extent cx="880110" cy="732155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مذنبات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د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عتقد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ذن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ار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زلا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روب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3"/>
              <w:spacing w:before="0" w:after="120"/>
              <w:jc w:val="left"/>
              <w:rPr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فضاء؟</w:t>
            </w:r>
          </w:p>
          <w:p>
            <w:pPr>
              <w:pStyle w:val="3"/>
              <w:spacing w:before="0" w:after="120"/>
              <w:jc w:val="left"/>
              <w:rPr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عرفين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مجرة؟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مجر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وجد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جموعتن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شمسية؟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tl w:val="true"/>
              </w:rPr>
              <w:drawing>
                <wp:inline distT="0" distB="0" distL="0" distR="0">
                  <wp:extent cx="972185" cy="83756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before="0" w:after="120"/>
              <w:jc w:val="left"/>
              <w:rPr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3"/>
              <w:spacing w:before="0" w:after="120"/>
              <w:jc w:val="left"/>
              <w:rPr/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َرَأَيْتُمْ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جَعَلَ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عَلَيْكُمُ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لَّيْلَ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َرْمَداً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يَوْمِ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ْقِيَامَةِ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إِلَهٌ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يَأْتِيكُمْ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بِضِيَاءٍ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َفَل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َسْمَعُونَ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3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نقصد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بدرب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تبانة؟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جسم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للمجموع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/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ضياء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كواكب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صغرها؟</w:t>
            </w:r>
          </w:p>
          <w:p>
            <w:pPr>
              <w:pStyle w:val="3"/>
              <w:jc w:val="left"/>
              <w:rPr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كواكب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والكويكبات؟</w:t>
            </w:r>
          </w:p>
          <w:p>
            <w:pPr>
              <w:pStyle w:val="3"/>
              <w:jc w:val="left"/>
              <w:rPr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ذنب؟</w:t>
            </w:r>
          </w:p>
          <w:p>
            <w:pPr>
              <w:pStyle w:val="3"/>
              <w:jc w:val="left"/>
              <w:rPr/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يحترق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جرم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سماو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دخوله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غاز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للأرض؟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نهار؟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للكواكب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والكويكبا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و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م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بان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ا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؟</w:t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ارن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وا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كويكبا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ج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يزك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نظ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ديم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نظ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ار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ديم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نظ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ووية</w:t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حلي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رجوم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جر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ما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ج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ائ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وعان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هاب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ضو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يختفي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نيزك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ه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بأ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تم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ختر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وي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تفق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ظري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بقد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صل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ظري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</w:rPr>
              <w:t>1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نظري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سديمية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ديم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وهج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د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رارت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ريجي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تقلص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جم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زاد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رعت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ان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انفصل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فر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كون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ا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باق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ت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لته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ن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</w:rPr>
              <w:t>2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نظري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انفجا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نووي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فت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نفج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ج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لد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اخله،فكون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جزاؤ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تناث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ا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ديو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نيازك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968375" cy="68199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958215" cy="67881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ديم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حابه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ضخم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غازات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لتهب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زئيات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ني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اتي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ظريتي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ؤدين؟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لماذا؟</w:t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ستنتج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جوم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يزك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د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و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/>
                <w:color w:val="003366"/>
                <w:sz w:val="32"/>
                <w:szCs w:val="32"/>
              </w:rPr>
            </w:pP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سديمية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والنظرية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نووية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+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عر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قم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حقائق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وص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ي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لم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قم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قار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كسو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الخسو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ديم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نظ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نفج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ووي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ص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خ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عل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لك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ن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صلو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بع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حوال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0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ط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بلغ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475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صغ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نح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5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دور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دو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تجا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قار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دار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هليج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ص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ت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بع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ت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7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سب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3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ان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صب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ت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نص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تسم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قتران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شب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ستم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ضو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spacing w:before="0" w:after="120"/>
              <w:jc w:val="left"/>
              <w:rPr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َبَارَكَ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جَعَلَ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سَّمَاءِ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بُرُوجاً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وَجَعَلَ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ِرَاجاً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وَقَمَراً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ُنِيراً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جسم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ومصو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للقمر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379220" cy="130302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والنجم؟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ابعاً؟</w:t>
            </w:r>
          </w:p>
          <w:p>
            <w:pPr>
              <w:pStyle w:val="3"/>
              <w:spacing w:before="0" w:after="120"/>
              <w:jc w:val="left"/>
              <w:rPr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قمر؟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قمر؟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صلو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اذب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جز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ار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سو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خسوف</w:t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حلي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جاذبي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والجزر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رصد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أهلة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ستخد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ه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رص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ه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ه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شعائ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ين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شهر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حج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2585720" cy="74422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72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خسوف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وكسوف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خسوف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غط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ظ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كسوف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َعَلَ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َّمْسَ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ضِيَاءً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َالْقَمَرَ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ُوراً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َقَدَّرَهُ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َنَازِلَ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ِتَعْلَمُوا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َدَدَ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ِّنِينَ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َالْحِسَابَ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567180" cy="122110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جزر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كسوف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خسوف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ديو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ل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اذب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جز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د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/>
                <w:color w:val="003366"/>
                <w:sz w:val="32"/>
                <w:szCs w:val="32"/>
              </w:rPr>
            </w:pP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قارني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والخسوف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6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وأبعادها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عر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شك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أرض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خطو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طو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العرض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كيف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حدي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واق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سط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أرض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ع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ر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كوكب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الي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و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حي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تواف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ه،وذلك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عناص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هم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ميا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ذ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حرا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عتدل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ودوائ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حددو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غرا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،فرسمو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هم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صطلاح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ض،و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قاط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يسه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ي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موا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برهن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كروي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أرض؟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109980" cy="98806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934085" cy="83947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916940" cy="85217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ل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وك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حيا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؟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ار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عرض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وا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حلي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م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لتق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ط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يش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ائرة،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سا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واز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دوائ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ائر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م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ي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ك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ية،يش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ائ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املة،و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واز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سا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كبر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ستو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سم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ساوين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واقع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حتا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وا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تعيين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،وك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غري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ل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بتكرو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فق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رأ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ا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دقة،و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ائ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اطع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ش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زواي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س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أي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نتهي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طو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ميزات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غرينتش؟</w:t>
            </w:r>
          </w:p>
          <w:p>
            <w:pPr>
              <w:pStyle w:val="Normal"/>
              <w:ind w:left="45" w:right="0" w:hanging="0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781175" cy="151447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ارن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عرض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وا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؟</w:t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color w:val="003366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6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7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6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توقيت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وقي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رسم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قليم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هتم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دقيق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التوقي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خ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اريخ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دو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ارن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عرض؟</w:t>
            </w:r>
          </w:p>
          <w:p>
            <w:pPr>
              <w:pStyle w:val="Normal"/>
              <w:ind w:left="-10" w:right="0" w:hanging="0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عرض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غروب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حل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قليم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غروبي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حلى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حل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ضب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حل،ك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ضب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اعات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غرو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،و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قيت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حلي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بع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غرو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،وق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تعم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ديم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ل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ستعمل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الياً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إقليمي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):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ظر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نت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حل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تف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ضب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قلي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اعات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وس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قليم،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المملك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5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5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رق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وس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رق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عند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زوا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ضب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اعته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زوال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غروب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حل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قليم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فضل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حل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سمي؟</w:t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color w:val="003366"/>
                <w:sz w:val="32"/>
                <w:szCs w:val="32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هتم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توقي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ولي</w:t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واحتساب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4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ط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6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طوي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لزم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بتقسي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÷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دولي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9972040</wp:posOffset>
                  </wp:positionH>
                  <wp:positionV relativeFrom="paragraph">
                    <wp:posOffset>-80010</wp:posOffset>
                  </wp:positionV>
                  <wp:extent cx="1059815" cy="833120"/>
                  <wp:effectExtent l="0" t="0" r="0" b="0"/>
                  <wp:wrapSquare wrapText="bothSides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م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كم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رينتش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تف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ي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اصل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يو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ليه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هتما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وقت؟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256030" cy="141922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س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هتم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توقيت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/>
                <w:color w:val="003366"/>
                <w:sz w:val="32"/>
                <w:szCs w:val="32"/>
              </w:rPr>
            </w:pP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تعرفي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دولي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3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3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022"/>
        <w:gridCol w:w="3554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ساحة</w:t>
            </w:r>
          </w:p>
        </w:tc>
        <w:tc>
          <w:tcPr>
            <w:tcW w:w="202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55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022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554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ساح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ج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مل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وسائ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الأجهز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ستخدم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قيا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ساح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قصو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البلانشيطة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022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554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رف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ولي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ح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مل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وسائ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أجهز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تخدم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ح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شواخص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شر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بوصل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فس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قصو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البلانشيط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احة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بحث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سلو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ظواه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غراف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يع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بشر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،وبيا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واقع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بعض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بع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دود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عالم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تفاصيلها،ك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بحث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سلو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بع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ارتفا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لنقا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وسائ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أجهز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تخدم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ح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وات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قد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وسائ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ستخدم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قدي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فات،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نزير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لسلة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)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يتكو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ق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لب،تتص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قل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الأخر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واس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لق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ينته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حنزي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طريف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نحاس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ريط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شر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شري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ولاذ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قماشي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دادات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واس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سيار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دراج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حم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داد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ف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قط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قراء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رقم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دا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واخص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ايي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زواي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ارتفاع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وتاد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أسياخ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وك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 xml:space="preserve">):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صن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وتا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ش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اسياخ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لب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</w:rPr>
              <w:t>7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يودوليت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ستخد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زواي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فق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رأس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سواء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9735185</wp:posOffset>
                  </wp:positionH>
                  <wp:positionV relativeFrom="paragraph">
                    <wp:posOffset>-1612265</wp:posOffset>
                  </wp:positionV>
                  <wp:extent cx="233045" cy="1658620"/>
                  <wp:effectExtent l="0" t="0" r="0" b="0"/>
                  <wp:wrapSquare wrapText="bothSides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22" r="-15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</w:rPr>
              <w:t>8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وصلة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زواي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</w:rPr>
              <w:t>9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الانشيطة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بار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وح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ست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ش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ستطيل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ب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شكل،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رتك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ام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سم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تحريك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لوح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وق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فقياً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دائراً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يثب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اد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وق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وح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رس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مطلوبة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مساح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شخص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يحدد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مواقع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ينقلها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عتمداً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خطوط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دوائ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صو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للوسائل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الأجهز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مستخدمة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453515" cy="96901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470660" cy="134493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صو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مجسم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للبوصلة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876425" cy="165735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صو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للبلانشيطة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ح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مله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وسائ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أجهز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تخدم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ح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شواخص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شرح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بوصل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/>
                <w:color w:val="003366"/>
                <w:sz w:val="30"/>
                <w:szCs w:val="30"/>
              </w:rPr>
            </w:pP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المقصود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بالبلانشيطة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  +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مصور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عر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قا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قصو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المسق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طوان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د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إمكان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رس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خرائ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دق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كاملة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جهز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احة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ق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مقس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سطواني</w:t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ق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خروط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جأ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طرائ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ند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حساب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ط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ستو،وأطل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اق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رتسم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</w:rPr>
              <w:t>1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مسق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أسطواني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كيتور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ح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ج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قط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ر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سطوان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لا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ستواء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</w:rPr>
              <w:t>2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مسق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مخروطي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لا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ر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نط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مال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ستواء،وتتحق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اح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قارات،و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حق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صح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يستخد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رائ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زيع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بش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مناط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اح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صغي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بالحاسوب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010285" cy="106235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بالحاسوب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قاط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مقس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سطوان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ق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خروط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فر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ق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خروط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مقس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فق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ل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د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حلي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مسق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الأفقي</w:t>
            </w:r>
            <w:r>
              <w:rPr>
                <w:rFonts w:cs="Traditional Arabic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م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توي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لام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ر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قط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ية،ويم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مساح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ر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قط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ثير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شو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دن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قط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ما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ايم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ريط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حدة،وي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ق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اح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صغي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غط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ض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لومتر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أقالي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طب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ذ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ط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حيح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ها،لأن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د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ناهية،وعند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ستطي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خت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إسق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فق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موق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غرا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منط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ها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999490" cy="129667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864235" cy="119443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ل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اً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حيحاً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أر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ها؟</w:t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رق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ق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خروط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أفقي؟</w:t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اقط؟</w:t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عللي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خرائط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بدقة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كاملة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5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ل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د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املة؟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5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698"/>
        <w:gridCol w:w="1911"/>
        <w:gridCol w:w="3765"/>
        <w:gridCol w:w="1068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2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خرائ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1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76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06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2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191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76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ه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خرائ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فهو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خريط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فهو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قيا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رس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قار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قيا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دد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الخط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سائ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قيا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06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191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76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06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اقط؟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ارن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ساقط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صبح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يئاً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ألوفاً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جميعاً،لأنن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نحتاج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دوماً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ف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طر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مواق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مساحات،وغير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ظاه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كان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ديد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إختلاف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مثي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ه،و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ظواه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طبيع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بشر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وح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ست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رمو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سق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عين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تحي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رس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رق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بي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أبعاد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حقيقة،لذلك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تج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فكير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غيي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ف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ف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نس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ثابت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ُيس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ار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وح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حدود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حة،تسم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نس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نس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بعا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قابل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يعية،بمعن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اب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يع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لأحد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تطبيقه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عمليا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طالبات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ذكر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سم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شكا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ايي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سم؟</w:t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color w:val="003366"/>
                <w:sz w:val="30"/>
                <w:szCs w:val="30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color w:val="003366"/>
                <w:sz w:val="30"/>
                <w:szCs w:val="30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قايي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دد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قار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دد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خطي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شر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قياس</w:t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حليل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شكال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ييس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ييس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دية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3" w:leader="none"/>
              </w:tabs>
              <w:ind w:left="793" w:right="0" w:hanging="433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تابي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باشر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دو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قابل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ي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يع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3" w:leader="none"/>
              </w:tabs>
              <w:ind w:left="793" w:right="0" w:hanging="433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سبي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ياني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)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يكو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س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ان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مث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سط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قام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مث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ع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ياس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ي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س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تسا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كيلومتر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ميا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مثل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يساع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معر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بعا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حقيق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سهول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ملي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رياض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ياس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ind w:left="1080" w:right="0" w:hanging="72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طر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اد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ind w:left="1080" w:right="0" w:hanging="72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يط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ind w:left="1080" w:right="0" w:hanging="72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رجا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قس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ind w:left="1080" w:right="0" w:hanging="72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جل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قياس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ind w:left="1080" w:right="0" w:hanging="72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نقل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669415" cy="96329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436370" cy="147637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ارنة</w:t>
            </w: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دوات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قياس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541145" cy="105219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45" w:right="0" w:hanging="0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154430" cy="197421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97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دد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قايي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دد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قارن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دد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خط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قياس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5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  +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59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مث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ضاري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خريط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نوا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خطو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هاش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مث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ضاري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خطو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كنت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ارن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قيا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دد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خطي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يط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هاش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هاشور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نتور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نت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نت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17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هاشور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شطبات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هاش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غي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ر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جو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بع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تجا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نحدار،ويتناس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مك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كثافت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نحدار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هاشور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12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ميك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قار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م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رتفع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نحدار،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رفي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باع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نحدار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12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في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طوي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باع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نحد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ريجي،و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في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قصي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قار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نحد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12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ض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ست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رتفع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نخفض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وض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سي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نخفاض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u w:val="single"/>
                <w:rtl w:val="true"/>
              </w:rPr>
              <w:t>عيوبها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ط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ور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عط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نحد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إعطاء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ريب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صوير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بخطو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كنتور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ساوي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هم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ق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تساو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انخفاض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مستو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بحر،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فرق،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نسو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نتو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لي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سبقه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ابتاً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كنتور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تقاط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لتق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جرف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باعد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ل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نحد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درج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قارب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ل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نحدا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بعادها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خريط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كنتور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ر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ضاريس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آخ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مس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قاي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ت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وه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تأخذ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ضاريسية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تضاريسي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خريط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كنتورية</w:t>
            </w:r>
            <w:r>
              <w:rPr>
                <w:rFonts w:cs="Monotype Koufi"/>
                <w:b/>
                <w:bCs/>
                <w:color w:val="008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ر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،ب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قط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وس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يسم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ر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ج،د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ازياً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لل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ويسم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اعد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عمد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تقط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تلاق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نتو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دو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مو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نتور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سق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بالتضاريس؟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خريطة؟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خريطة؟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695450" cy="184785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ذكر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هاشور؟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color w:val="003366"/>
                <w:sz w:val="32"/>
                <w:szCs w:val="32"/>
              </w:rPr>
              <w:t>38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842135" cy="109918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جرف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طق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نخفض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فجأ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يشك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زاوي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تلاقى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كنتو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حافته؟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340485" cy="120904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واجهن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خريط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كنتور؟</w:t>
            </w:r>
          </w:p>
          <w:p>
            <w:pPr>
              <w:pStyle w:val="3"/>
              <w:spacing w:before="0" w:after="120"/>
              <w:jc w:val="center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drawing>
                <wp:inline distT="0" distB="0" distL="0" distR="0">
                  <wp:extent cx="1661795" cy="179260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تفضيل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هاشو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الكنتور؟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eastAsia="Arial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2"/>
                <w:szCs w:val="32"/>
              </w:rPr>
              <w:t>063</w:t>
            </w: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2"/>
                <w:szCs w:val="32"/>
              </w:rPr>
            </w:pPr>
            <w:r>
              <w:rPr>
                <w:rFonts w:cs="Traditional Arabic"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التضاريس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يط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هاشو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ستنتج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هاشو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شرح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خطو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كنتو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كنتور؟</w:t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color w:val="003366"/>
                <w:sz w:val="32"/>
                <w:szCs w:val="32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/>
                <w:color w:val="003366"/>
                <w:sz w:val="32"/>
                <w:szCs w:val="32"/>
              </w:rPr>
            </w:pP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ستنتجي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تضاريس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بخطوط</w:t>
            </w:r>
            <w:r>
              <w:rPr>
                <w:rFonts w:ascii="Times New Roman" w:hAnsi="Times New Roman" w:cs="Times New Roman"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2"/>
                <w:sz w:val="32"/>
                <w:szCs w:val="32"/>
                <w:rtl w:val="true"/>
              </w:rPr>
              <w:t>الكنتور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6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64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خرائط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ستخدام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خرائ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خرائ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س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قيا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رس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فهو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خرائ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ال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خرائ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حائط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يطة؟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قيا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يطة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ستخدام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ط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مثل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غرض</w:t>
            </w:r>
          </w:p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طبيق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دد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ستخدام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أصبح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ضروري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صر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نوع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بعاً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واضيع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أشكال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أحجامها،وحت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ضح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ذ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دف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غا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حدد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سه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ائد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فصيل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كدسترال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توس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وغراف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غي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ليون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3" w:leader="none"/>
              </w:tabs>
              <w:ind w:left="613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ضاريس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شكا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سط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تفع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الجبا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هضا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نخفض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الوديا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أحواض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3" w:leader="none"/>
              </w:tabs>
              <w:ind w:left="613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قس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ناخ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ظاهر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ناخ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رار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ضغ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جو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ريا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أمطار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لخ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3" w:leader="none"/>
              </w:tabs>
              <w:ind w:left="613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بات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بيعي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نبات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يع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عرف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خريطة؟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بين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أهميتها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مجالات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ستخدامها؟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بالحاسوب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3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كلما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كب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عدد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حسابياً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صغ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العكس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طبوغرافيا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صطلح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يونان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يعن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وصف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تفصيل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للمكان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دقيق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تظه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ظاهرات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طبيعي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البشري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الاقتصادي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بدقة</w: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أطلس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ظهرت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أطلس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ركيتو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قصد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خراط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تقبلها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جغرافيين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.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ل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ستخدام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دد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قيا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سم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دد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غرض؟</w:t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color w:val="003366"/>
                <w:sz w:val="30"/>
                <w:szCs w:val="30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color w:val="003366"/>
                <w:sz w:val="30"/>
                <w:szCs w:val="30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ستنتج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حائط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ب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سكرية</w:t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3" w:leader="none"/>
              </w:tabs>
              <w:ind w:left="433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يولوجية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تض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دداً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خ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3" w:leader="none"/>
              </w:tabs>
              <w:ind w:left="433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كان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واق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نتشا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سكا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أجناسه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سلال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بشر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كثافته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3" w:leader="none"/>
              </w:tabs>
              <w:ind w:left="433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قتصادية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نش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اقتصاد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نطاق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نتشار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توزيع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الزراع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3" w:leader="none"/>
              </w:tabs>
              <w:ind w:left="433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سكرية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هت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إبرا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طبي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نود،ومراك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مواق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نشآ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تم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قتصادي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3" w:leader="none"/>
              </w:tabs>
              <w:ind w:left="433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Traditional Arabic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ظه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عواصمها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ستكمال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164590" cy="91186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136015" cy="89725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145540" cy="882650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يه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صغ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حائط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/>
                <w:color w:val="003366"/>
                <w:sz w:val="30"/>
                <w:szCs w:val="30"/>
              </w:rPr>
            </w:pP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العسكرية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72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+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7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7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988"/>
        <w:gridCol w:w="2009"/>
        <w:gridCol w:w="3566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452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98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جوي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والفضائي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وعلاقتها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بالخرائط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00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566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جغرافيا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452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98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009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566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فهو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ص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جو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رق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خريط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الص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جو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ه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ص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جو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الص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ضائية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45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9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009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566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45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34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45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34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قيا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رسم؟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عسكرية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قاط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واس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ئرات،وتع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سجيلاً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ظاهر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طبيع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بشر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دق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جزء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ع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صور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7" w:leader="none"/>
              </w:tabs>
              <w:ind w:left="497" w:right="0" w:hanging="433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حتاج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ق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ط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جهي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7" w:leader="none"/>
              </w:tabs>
              <w:ind w:left="497" w:right="0" w:hanging="433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تا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رمو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فس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ظواهر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تل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ن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نر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ظواه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باشر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يع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نحتاج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فتا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رمو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تفسيرها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7" w:leader="none"/>
              </w:tabs>
              <w:ind w:left="497" w:right="0" w:hanging="433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ضـ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ظواه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تحرك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عـدا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ظواهـ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خر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استخـدا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7" w:leader="none"/>
              </w:tabs>
              <w:ind w:left="497" w:right="0" w:hanging="433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عين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فاصيـ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ظـه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فاصي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سط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جو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800000"/>
                <w:sz w:val="30"/>
                <w:szCs w:val="3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page">
                        <wp:posOffset>9460230</wp:posOffset>
                      </wp:positionH>
                      <wp:positionV relativeFrom="paragraph">
                        <wp:posOffset>-553720</wp:posOffset>
                      </wp:positionV>
                      <wp:extent cx="342900" cy="1485900"/>
                      <wp:effectExtent l="5715" t="0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3080" cy="1486080"/>
                              </a:xfrm>
                              <a:custGeom>
                                <a:avLst/>
                                <a:gdLst>
                                  <a:gd name="textAreaLeft" fmla="*/ 124200 w 194400"/>
                                  <a:gd name="textAreaRight" fmla="*/ 194760 w 194400"/>
                                  <a:gd name="textAreaTop" fmla="*/ 21960 h 842400"/>
                                  <a:gd name="textAreaBottom" fmla="*/ 820440 h 84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44.9pt;margin-top:-43.65pt;width:26.95pt;height:116.95pt;mso-wrap-style:none;v-text-anchor:middle;rotation:90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3"/>
              <w:spacing w:before="0" w:after="120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</w:rPr>
              <w:t>صور</w:t>
            </w:r>
            <w:r>
              <w:rPr>
                <w:rFonts w:eastAsia="Arial"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</w:rPr>
              <w:t>جوية</w:t>
            </w:r>
            <w:r>
              <w:rPr>
                <w:rFonts w:eastAsia="Arial"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</w:rPr>
              <w:t>رأسية</w:t>
            </w:r>
            <w:r>
              <w:rPr>
                <w:rFonts w:eastAsia="Arial"/>
                <w:color w:val="800080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</w:rPr>
              <w:t>صور</w:t>
            </w:r>
            <w:r>
              <w:rPr>
                <w:rFonts w:eastAsia="Arial"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</w:rPr>
              <w:t>جوية</w:t>
            </w:r>
            <w:r>
              <w:rPr>
                <w:rFonts w:eastAsia="Arial"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</w:rPr>
              <w:t>مائلة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قارنة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eastAsia="Arial" w:cs="Arial"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والصور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فضائية؟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spacing w:before="0" w:after="120"/>
              <w:ind w:left="245" w:right="0" w:hanging="245"/>
              <w:jc w:val="left"/>
              <w:rPr>
                <w:rFonts w:cs="Traditional Arabic"/>
                <w:color w:val="003366"/>
                <w:sz w:val="30"/>
                <w:szCs w:val="30"/>
              </w:rPr>
            </w:pP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تصوي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جوي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بدأ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ختراع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آلة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التصوير</w:t>
            </w:r>
            <w:r>
              <w:rPr>
                <w:rFonts w:eastAsia="Arial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0"/>
                <w:sz w:val="30"/>
                <w:szCs w:val="30"/>
                <w:rtl w:val="true"/>
              </w:rPr>
              <w:t>بسنتين</w:t>
            </w:r>
            <w:r>
              <w:rPr>
                <w:rFonts w:cs="Traditional Arabic"/>
                <w:color w:val="003366"/>
                <w:sz w:val="30"/>
                <w:szCs w:val="30"/>
                <w:rtl w:val="true"/>
              </w:rPr>
              <w:t>..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ر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ل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دو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هم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ن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ضائ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ستنتج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ضائ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د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ميز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عط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مثل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0" w:leader="none"/>
              </w:tabs>
              <w:ind w:left="350" w:right="0" w:hanging="18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فر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موز؟</w:t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طبيق</w:t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CCCC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0"/>
                <w:sz w:val="30"/>
                <w:szCs w:val="30"/>
                <w:rtl w:val="true"/>
              </w:rPr>
              <w:t>تحليل</w:t>
            </w:r>
          </w:p>
          <w:p>
            <w:pPr>
              <w:pStyle w:val="Normal"/>
              <w:ind w:left="72" w:right="0" w:hanging="0"/>
              <w:jc w:val="left"/>
              <w:rPr>
                <w:rFonts w:cs="Monotype Koufi"/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ضائية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ستشعار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):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أخوذ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قما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ناع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زود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أجهز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استشعا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علوم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دقيق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مساح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س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رقا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ستقبل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حط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ستقبا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رادار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صور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ضائية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42" w:leader="none"/>
              </w:tabs>
              <w:ind w:left="1080" w:right="0" w:hanging="72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سح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ستعمال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لأر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انتاج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زراع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تعدي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سك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ترف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صناع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42" w:leader="none"/>
                <w:tab w:val="left" w:pos="793" w:leader="none"/>
              </w:tabs>
              <w:ind w:left="1080" w:right="0" w:hanging="72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في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ط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وار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ثرو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بيع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42" w:leader="none"/>
                <w:tab w:val="left" w:pos="793" w:leader="none"/>
              </w:tabs>
              <w:ind w:left="1080" w:right="0" w:hanging="72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لأغراض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سكر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42" w:leader="none"/>
                <w:tab w:val="left" w:pos="793" w:leader="none"/>
              </w:tabs>
              <w:ind w:left="1080" w:right="0" w:hanging="72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كشف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بيئ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كالتصحر،وحرائ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غابات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42" w:leader="none"/>
                <w:tab w:val="left" w:pos="793" w:leader="none"/>
              </w:tabs>
              <w:ind w:left="1080" w:right="0" w:hanging="72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في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ارصا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42" w:leader="none"/>
                <w:tab w:val="left" w:pos="793" w:leader="none"/>
              </w:tabs>
              <w:ind w:left="1080" w:right="0" w:hanging="72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ستخد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ميزات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rFonts w:cs="Monotype Koufi"/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ظه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علوم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ئ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ستطي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فضائ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إظهارها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علومات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ق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نحص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دق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خرائط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وزيعات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مو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كم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مو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ك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نسب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رموز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ك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ساحية</w:t>
            </w: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صو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ديو</w:t>
            </w: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577975" cy="27285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272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يعتب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استشعا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تقني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بالرياض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كز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استشعار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طق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شرق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وسط</w:t>
            </w: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657985" cy="8318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680845" cy="11893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  <w:drawing>
                <wp:inline distT="0" distB="0" distL="0" distR="0">
                  <wp:extent cx="1649095" cy="12223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ind w:left="45" w:right="0" w:hanging="0"/>
              <w:jc w:val="left"/>
              <w:rPr>
                <w:rFonts w:ascii="Arial" w:hAnsi="Arial"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ascii="Arial" w:hAnsi="Arial" w:eastAsia="Arial" w:cs="Arial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ضائ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والصور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فضائ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 w:cs="Traditional Arabic"/>
                <w:color w:val="003366"/>
                <w:sz w:val="30"/>
                <w:szCs w:val="30"/>
              </w:rPr>
            </w:pP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مميزات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الصورة؟</w:t>
            </w:r>
          </w:p>
          <w:p>
            <w:pPr>
              <w:pStyle w:val="3"/>
              <w:jc w:val="left"/>
              <w:rPr>
                <w:rFonts w:ascii="Times New Roman" w:hAnsi="Times New Roman" w:cs="Traditional Arabic"/>
                <w:color w:val="003366"/>
                <w:sz w:val="30"/>
                <w:szCs w:val="30"/>
              </w:rPr>
            </w:pPr>
            <w:r>
              <w:rPr>
                <w:rFonts w:cs="Traditional Arabic" w:ascii="Times New Roman" w:hAnsi="Times New Roman"/>
                <w:color w:val="003366"/>
                <w:sz w:val="30"/>
                <w:szCs w:val="30"/>
                <w:rtl w:val="true"/>
              </w:rPr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 w:cs="Traditional Arabic"/>
                <w:color w:val="003366"/>
                <w:sz w:val="30"/>
                <w:szCs w:val="30"/>
              </w:rPr>
            </w:pP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أعطي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أمثلة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الخرائط؟</w:t>
            </w:r>
          </w:p>
          <w:p>
            <w:pPr>
              <w:pStyle w:val="3"/>
              <w:numPr>
                <w:ilvl w:val="0"/>
                <w:numId w:val="9"/>
              </w:numPr>
              <w:ind w:left="454" w:right="0" w:hanging="454"/>
              <w:jc w:val="left"/>
              <w:rPr>
                <w:rFonts w:ascii="Times New Roman" w:hAnsi="Times New Roman"/>
                <w:color w:val="003366"/>
                <w:sz w:val="30"/>
                <w:szCs w:val="30"/>
              </w:rPr>
            </w:pP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فرقي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ascii="Times New Roman" w:hAnsi="Times New Roman" w:cs="Times New Roman"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3366"/>
                <w:sz w:val="30"/>
                <w:sz w:val="30"/>
                <w:szCs w:val="30"/>
                <w:rtl w:val="true"/>
              </w:rPr>
              <w:t>الرموز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8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صفحـ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8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3"/>
      <w:headerReference w:type="first" r:id="rId44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Monotype Koufi">
    <w:charset w:val="b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56515</wp:posOffset>
              </wp:positionH>
              <wp:positionV relativeFrom="paragraph">
                <wp:posOffset>-128270</wp:posOffset>
              </wp:positionV>
              <wp:extent cx="9971405" cy="6858000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1280" cy="6858000"/>
                        <a:chOff x="0" y="0"/>
                        <a:chExt cx="9971280" cy="6858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6016" t="0" r="0" b="0"/>
                        <a:stretch/>
                      </pic:blipFill>
                      <pic:spPr>
                        <a:xfrm rot="10800000">
                          <a:off x="0" y="0"/>
                          <a:ext cx="152388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29065" t="0" r="30363" b="0"/>
                        <a:stretch/>
                      </pic:blipFill>
                      <pic:spPr>
                        <a:xfrm>
                          <a:off x="1257840" y="0"/>
                          <a:ext cx="718956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rcRect l="66016" t="0" r="0" b="0"/>
                        <a:stretch/>
                      </pic:blipFill>
                      <pic:spPr>
                        <a:xfrm>
                          <a:off x="8447400" y="0"/>
                          <a:ext cx="152388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.5pt;margin-top:-10.15pt;width:785.2pt;height:540.05pt" coordorigin="-90,-203" coordsize="15704,108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89;top:-202;width:2399;height:10799;mso-wrap-style:none;v-text-anchor:middle;rotation:180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892;top:-202;width:11321;height:107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3214;top:-202;width:2399;height:107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9">
          <wp:simplePos x="0" y="0"/>
          <wp:positionH relativeFrom="column">
            <wp:posOffset>2523490</wp:posOffset>
          </wp:positionH>
          <wp:positionV relativeFrom="paragraph">
            <wp:posOffset>709930</wp:posOffset>
          </wp:positionV>
          <wp:extent cx="4819650" cy="5143500"/>
          <wp:effectExtent l="0" t="0" r="0" b="0"/>
          <wp:wrapNone/>
          <wp:docPr id="4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514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800080"/>
        <w:lang w:val="en-US" w:eastAsia="en-US"/>
      </w:rPr>
    </w:pPr>
    <w:r>
      <w:rPr>
        <w:color w:val="800080"/>
        <w:rtl w:val="true"/>
        <w:lang w:val="en-US" w:eastAsia="en-US"/>
      </w:rPr>
      <w:drawing>
        <wp:anchor behindDoc="1" distT="0" distB="0" distL="114935" distR="114935" simplePos="0" locked="0" layoutInCell="0" allowOverlap="1" relativeHeight="110">
          <wp:simplePos x="0" y="0"/>
          <wp:positionH relativeFrom="column">
            <wp:posOffset>5380990</wp:posOffset>
          </wp:positionH>
          <wp:positionV relativeFrom="paragraph">
            <wp:posOffset>709930</wp:posOffset>
          </wp:positionV>
          <wp:extent cx="4819650" cy="5143500"/>
          <wp:effectExtent l="0" t="0" r="0" b="0"/>
          <wp:wrapNone/>
          <wp:docPr id="4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514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28600</wp:posOffset>
              </wp:positionH>
              <wp:positionV relativeFrom="paragraph">
                <wp:posOffset>-228600</wp:posOffset>
              </wp:positionV>
              <wp:extent cx="5171440" cy="6858000"/>
              <wp:effectExtent l="19050" t="19050" r="95250" b="1079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1400" cy="6858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800080"/>
                        </a:solidFill>
                        <a:miter/>
                      </a:ln>
                      <a:effectLst>
                        <a:outerShdw dist="117181" dir="2961631" blurRad="0" rotWithShape="0">
                          <a:srgbClr val="9933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pt;margin-top:-18pt;width:407.15pt;height:539.95pt;mso-wrap-style:none;v-text-anchor:middle">
              <v:fill o:detectmouseclick="t" on="false"/>
              <v:stroke color="purple" weight="38160" joinstyle="miter" endcap="flat"/>
              <v:shadow on="t" obscured="f" color="#993300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lang w:bidi="ar-SA"/>
      </w:rPr>
    </w:lvl>
    <w:lvl w:ilvl="1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  <w:lang w:bidi="ar-S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szCs w:val="20"/>
        <w:lang w:bidi="ar-S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color w:val="00808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color w:val="00808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color w:val="00808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color w:val="00808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2"/>
      <w:numFmt w:val="bullet"/>
      <w:lvlText w:val="س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  <w:szCs w:val="32"/>
        <w:iCs w:val="false"/>
        <w:bCs/>
        <w:color w:val="00808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color w:val="008080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>
        <w:color w:val="008080"/>
      </w:rPr>
    </w:lvl>
  </w:abstractNum>
  <w:abstractNum w:abstractNumId="1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2">
    <w:name w:val="WW8Num2z2"/>
    <w:qFormat/>
    <w:rPr>
      <w:sz w:val="20"/>
      <w:szCs w:val="20"/>
      <w:lang w:bidi="ar-S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8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808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8080"/>
    </w:rPr>
  </w:style>
  <w:style w:type="character" w:styleId="WW8Num10z0">
    <w:name w:val="WW8Num10z0"/>
    <w:qFormat/>
    <w:rPr>
      <w:color w:val="008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raditional Arabic"/>
      <w:bCs/>
      <w:iCs w:val="false"/>
      <w:color w:val="008080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8080"/>
    </w:rPr>
  </w:style>
  <w:style w:type="character" w:styleId="WW8Num18z0">
    <w:name w:val="WW8Num18z0"/>
    <w:qFormat/>
    <w:rPr>
      <w:color w:val="008080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raditional Arabic"/>
      <w:b/>
      <w:bCs/>
      <w:i w:val="false"/>
      <w:iCs w:val="false"/>
      <w:color w:val="800080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  <w:color w:val="800080"/>
    </w:rPr>
  </w:style>
  <w:style w:type="character" w:styleId="WW8Num20z2">
    <w:name w:val="WW8Num20z2"/>
    <w:qFormat/>
    <w:rPr>
      <w:rFonts w:ascii="Wingdings" w:hAnsi="Wingdings" w:cs="Wingdings"/>
      <w:color w:val="8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lang w:bidi="ar-SA"/>
    </w:rPr>
  </w:style>
  <w:style w:type="character" w:styleId="WW8Num22z1">
    <w:name w:val="WW8Num22z1"/>
    <w:qFormat/>
    <w:rPr>
      <w:rFonts w:ascii="Wingdings" w:hAnsi="Wingdings" w:cs="Wingdings"/>
      <w:color w:val="008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L-Mohanad"/>
      <w:color w:val="0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94363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عنوان 1 Char"/>
    <w:qFormat/>
    <w:rPr>
      <w:sz w:val="28"/>
      <w:szCs w:val="28"/>
      <w:lang w:val="en-US" w:bidi="ar-SA"/>
    </w:rPr>
  </w:style>
  <w:style w:type="character" w:styleId="Char">
    <w:name w:val="تذييل الصفحة Char"/>
    <w:qFormat/>
    <w:rPr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CharChar3">
    <w:name w:val=" Char Char3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2CharCharCharCharCharChar">
    <w:name w:val=" Char Char2 Char Char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Style6">
    <w:name w:val=" سرد الفقرات"/>
    <w:basedOn w:val="Normal"/>
    <w:qFormat/>
    <w:pPr>
      <w:ind w:left="720" w:right="0" w:hanging="0"/>
      <w:jc w:val="left"/>
    </w:pPr>
    <w:rPr/>
  </w:style>
  <w:style w:type="paragraph" w:styleId="CharChar2">
    <w:name w:val=" Char Char2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png"/><Relationship Id="rId2" Type="http://schemas.openxmlformats.org/officeDocument/2006/relationships/image" Target="media/image42.png"/><Relationship Id="rId3" Type="http://schemas.openxmlformats.org/officeDocument/2006/relationships/image" Target="media/image42.png"/><Relationship Id="rId4" Type="http://schemas.openxmlformats.org/officeDocument/2006/relationships/image" Target="media/image42.png"/><Relationship Id="rId5" Type="http://schemas.openxmlformats.org/officeDocument/2006/relationships/image" Target="media/image42.png"/><Relationship Id="rId6" Type="http://schemas.openxmlformats.org/officeDocument/2006/relationships/image" Target="media/image42.png"/><Relationship Id="rId7" Type="http://schemas.openxmlformats.org/officeDocument/2006/relationships/image" Target="media/image4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03:00Z</dcterms:created>
  <dc:creator>BENQ</dc:creator>
  <dc:description/>
  <cp:keywords/>
  <dc:language>en-US</dc:language>
  <cp:lastModifiedBy>ZC</cp:lastModifiedBy>
  <cp:lastPrinted>2010-10-08T22:00:00Z</cp:lastPrinted>
  <dcterms:modified xsi:type="dcterms:W3CDTF">2013-01-25T08:26:00Z</dcterms:modified>
  <cp:revision>26</cp:revision>
  <dc:subject/>
  <dc:title>عنوان  الدرس</dc:title>
</cp:coreProperties>
</file>