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114300</wp:posOffset>
                </wp:positionV>
                <wp:extent cx="5833745" cy="34734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س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حسين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9pt;mso-position-vertical-relative:text;margin-left:253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تدري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تنس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وق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وتحسين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32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سبوع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حادي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عشر</w:t>
                      </w:r>
                      <w:r>
                        <w:rPr>
                          <w:rFonts w:cs="AL-Hor"/>
                          <w:color w:val="000000"/>
                          <w:sz w:val="36"/>
                          <w:szCs w:val="36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5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ثانوي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27"/>
        <w:gridCol w:w="2627"/>
        <w:gridCol w:w="2627"/>
        <w:gridCol w:w="2627"/>
      </w:tblGrid>
      <w:tr>
        <w:trPr>
          <w:trHeight w:val="12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rFonts w:cs="AL-Hor"/>
              </w:rPr>
              <w:t>11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0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5"/>
              <w:gridCol w:w="396"/>
              <w:gridCol w:w="395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AL-Hor"/>
              </w:rPr>
              <w:t>12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rFonts w:cs="AL-Hor"/>
              </w:rPr>
              <w:t>13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AL-Hor"/>
              </w:rPr>
              <w:t>14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AL-Hor"/>
              </w:rPr>
              <w:t>15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4"/>
              <w:gridCol w:w="345"/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ابق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282"/>
        <w:gridCol w:w="1661"/>
        <w:gridCol w:w="2046"/>
        <w:gridCol w:w="1908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895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ضي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م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عدلها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لإضاف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م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عديل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تب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آتي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رئيس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نسي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مر</w:t>
            </w:r>
            <w:r>
              <w:rPr>
                <w:rFonts w:cs="AL-Hor"/>
                <w:rtl w:val="true"/>
              </w:rPr>
              <w:t>"</w:t>
            </w:r>
            <w:r>
              <w:rPr>
                <w:rFonts w:cs="AL-Hor"/>
                <w:rtl w:val="true"/>
              </w:rPr>
              <w:t>سمة</w:t>
            </w:r>
            <w:r>
              <w:rPr>
                <w:rFonts w:cs="AL-Hor"/>
                <w:rtl w:val="true"/>
              </w:rPr>
              <w:t>"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سم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ريد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طبي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س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مي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حال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قط</w:t>
            </w:r>
            <w:r>
              <w:rPr>
                <w:rFonts w:cs="AL-Hor"/>
                <w:rtl w:val="true"/>
              </w:rPr>
              <w:t xml:space="preserve">))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لتعدي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س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سف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افذة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زر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خاص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تعدي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ه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–</w:t>
            </w:r>
            <w:r>
              <w:rPr>
                <w:rFonts w:cs="AL-Hor"/>
                <w:rtl w:val="true"/>
              </w:rPr>
              <w:t>الرسومات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النص</w:t>
            </w:r>
            <w:r>
              <w:rPr>
                <w:rFonts w:cs="AL-Hor"/>
                <w:rtl w:val="true"/>
              </w:rPr>
              <w:t xml:space="preserve">))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جر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عديل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لاز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س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ف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غيي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س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عديل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قل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والكتا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لم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كمبيوت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برنام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فرون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ي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ضاف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عديلها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ض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عدلها؟</w:t>
            </w:r>
          </w:p>
        </w:tc>
      </w:tr>
      <w:tr>
        <w:trPr>
          <w:trHeight w:val="1601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ضي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لف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عدلها</w:t>
            </w:r>
            <w:r>
              <w:rPr>
                <w:rFonts w:cs="AL-Hor"/>
                <w:rtl w:val="true"/>
              </w:rPr>
              <w:t xml:space="preserve">.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AL-Hor"/>
                <w:rtl w:val="true"/>
              </w:rPr>
              <w:t>لإضاف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لف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عديل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تب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آت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الخلف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كت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))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ضاف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لف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عديل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نسي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س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سم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بل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نسي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خلف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ا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بوي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الخلف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وفي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( </w:t>
            </w:r>
            <w:r>
              <w:rPr>
                <w:rFonts w:cs="AL-Hor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خلف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عل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عين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))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ختي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خلف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ناسب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غيير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ضاف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لف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عديلها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ض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لف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عدلها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(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مر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cs="AL-Hor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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  <w:lang w:bidi="ar-SA"/>
      </w:rPr>
    </w:lvl>
  </w:abstractNum>
  <w:abstractNum w:abstractNumId="3">
    <w:lvl w:ilvl="0">
      <w:start w:val="1"/>
      <w:numFmt w:val="bullet"/>
      <w:lvlText w:val="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lang w:bidi="ar-SA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ebdings" w:hAnsi="Webdings" w:cs="Web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3:09:00Z</dcterms:created>
  <dc:creator>saif compters</dc:creator>
  <dc:description/>
  <cp:keywords/>
  <dc:language>en-US</dc:language>
  <cp:lastModifiedBy>Husam</cp:lastModifiedBy>
  <dcterms:modified xsi:type="dcterms:W3CDTF">2007-02-16T15:54:00Z</dcterms:modified>
  <cp:revision>2</cp:revision>
  <dc:subject/>
  <dc:title/>
</cp:coreProperties>
</file>