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تجد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قن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مستجد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تقن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راب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2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3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4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5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6/5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82"/>
        <w:gridCol w:w="1661"/>
        <w:gridCol w:w="1864"/>
        <w:gridCol w:w="2090"/>
      </w:tblGrid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9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عر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تا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متابع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نو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الاشترا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جل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خصص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راء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لاح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ف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حف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وا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تخصص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تسج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جموع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يد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تديات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ار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تخصص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تقنية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زي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كتب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رنت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ظري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قت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اض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ق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ين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ا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02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جال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Fonts w:cs="AL-Hor"/>
                <w:rtl w:val="true"/>
              </w:rPr>
              <w:t xml:space="preserve">.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المجال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الحكو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ة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قد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قطاع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كو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دم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كو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اطن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وسائ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كترو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سرع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قد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تناهيت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تكال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جهود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لي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بك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رنت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التج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لكترونية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ب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ب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بك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رن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أ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ر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د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غب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قد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ا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ت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ر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واص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وسائ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تعد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وسائ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تص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تنوع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قاب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ار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نظي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نت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حص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ها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تر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ها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ر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ثا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ر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رعت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ستخدا</w:t>
            </w:r>
            <w:r>
              <w:rPr>
                <w:rFonts w:cs="AL-Hor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تص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رع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ائ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طبيق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ياتين</w:t>
            </w:r>
            <w:r>
              <w:rPr>
                <w:rFonts w:cs="AL-Hor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يومي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119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sz w:val="28"/>
                <w:szCs w:val="28"/>
              </w:rPr>
              <w:t>2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4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7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47:00Z</dcterms:created>
  <dc:creator>saif compters</dc:creator>
  <dc:description/>
  <cp:keywords/>
  <dc:language>en-US</dc:language>
  <cp:lastModifiedBy>Husam</cp:lastModifiedBy>
  <dcterms:modified xsi:type="dcterms:W3CDTF">2007-02-16T15:51:00Z</dcterms:modified>
  <cp:revision>3</cp:revision>
  <dc:subject/>
  <dc:title/>
</cp:coreProperties>
</file>