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ري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فح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وقعك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حري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صفح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وقعك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س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تاس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</w:rPr>
              <w:t>26/3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27/3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</w:rPr>
              <w:t>28/3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29/3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</w:rPr>
              <w:t>1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71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حر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تحر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ط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رت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سج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ع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ر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حر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  <w:tr>
        <w:trPr>
          <w:trHeight w:val="16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در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نسقها</w:t>
            </w:r>
            <w:r>
              <w:rPr>
                <w:rFonts w:cs="AL-Hor"/>
                <w:rtl w:val="true"/>
              </w:rPr>
              <w:t xml:space="preserve">.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لتحر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ل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وع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 </w:t>
            </w:r>
            <w:r>
              <w:rPr>
                <w:rFonts w:cs="AL-Hor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علم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وور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جر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ظل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أجر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غيي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نسيق،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غب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صو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نسيقها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در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و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سقها؟</w:t>
            </w:r>
          </w:p>
        </w:tc>
      </w:tr>
      <w:tr>
        <w:trPr>
          <w:trHeight w:val="2497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نسقه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ا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ل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ك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أعمدة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يدر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ل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ل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ي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ف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ستطي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خف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دو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ظل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عض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نسيق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خرى</w:t>
            </w:r>
            <w:r>
              <w:rPr>
                <w:rFonts w:cs="AL-Hor"/>
                <w:rtl w:val="true"/>
              </w:rPr>
              <w:t>).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تعبئ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ق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ول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نسيقه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سقه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در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نسقها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سي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ر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و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ها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در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رت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ستطي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م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لتفا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نسيقها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در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سقها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1:41:00Z</dcterms:created>
  <dc:creator>saif compters</dc:creator>
  <dc:description/>
  <cp:keywords/>
  <dc:language>en-US</dc:language>
  <cp:lastModifiedBy>Husam</cp:lastModifiedBy>
  <dcterms:modified xsi:type="dcterms:W3CDTF">2007-02-16T15:57:00Z</dcterms:modified>
  <cp:revision>2</cp:revision>
  <dc:subject/>
  <dc:title/>
</cp:coreProperties>
</file>