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3330</wp:posOffset>
            </wp:positionH>
            <wp:positionV relativeFrom="paragraph">
              <wp:posOffset>-850900</wp:posOffset>
            </wp:positionV>
            <wp:extent cx="5435600" cy="200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2130</wp:posOffset>
                </wp:positionH>
                <wp:positionV relativeFrom="paragraph">
                  <wp:posOffset>-588645</wp:posOffset>
                </wp:positionV>
                <wp:extent cx="3873500" cy="1278890"/>
                <wp:effectExtent l="635" t="0" r="635" b="466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27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Microsoft Uighur" w:hAnsi="Microsoft Uighur" w:eastAsia="Calibri" w:cs="Microsoft Uighur"/>
                                <w:color w:val="auto"/>
                                <w:lang w:val="en-US" w:bidi="ar-AE"/>
                              </w:rPr>
                              <w:t>محتويات ملف 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41.9pt;margin-top:-46.35pt;width:304.95pt;height:10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Microsoft Uighur" w:hAnsi="Microsoft Uighur" w:eastAsia="Calibri" w:cs="Microsoft Uighur"/>
                          <w:color w:val="auto"/>
                          <w:lang w:val="en-US" w:bidi="ar-AE"/>
                        </w:rPr>
                        <w:t>محتويات ملف الإنجا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87830</wp:posOffset>
                </wp:positionH>
                <wp:positionV relativeFrom="paragraph">
                  <wp:posOffset>779145</wp:posOffset>
                </wp:positionV>
                <wp:extent cx="9359900" cy="5215255"/>
                <wp:effectExtent l="635" t="635" r="635" b="513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0" cy="521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Microsoft Uighur" w:hAnsi="Microsoft Uighur" w:eastAsia="Calibri" w:cs="Microsoft Uighur"/>
                                <w:color w:val="0D0D0D"/>
                                <w:lang w:val="en-US" w:bidi="ar-SA"/>
                              </w:rPr>
                              <w:t>يحتوي ملف الإنجاز على كل ما أنجزه المعلم أو المعلمة سواء في مجال التدريس أو المجالات الأخرى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Microsoft Uighur" w:hAnsi="Microsoft Uighur" w:eastAsia="Calibri" w:cs="Microsoft Uighur"/>
                                <w:color w:val="FF0000"/>
                                <w:lang w:val="en-US" w:bidi="ar-SA"/>
                              </w:rPr>
                              <w:t>عندما تتقدم للمسابقات أو المشاركة في الأنشطة ما عليك إلا أن تلجأ للملف وتسحب الأوراق المطلوبة والأجمل عندما تتصفح ملفك وتجد ما أنجزته في حياتك المهن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Microsoft Uighur" w:hAnsi="Microsoft Uighur" w:eastAsia="Calibri" w:cs="Microsoft Uighur"/>
                                <w:color w:val="0070C0"/>
                                <w:lang w:val="en-US" w:bidi="ar-SA"/>
                              </w:rPr>
                              <w:t>ويكون تنسيق الملف يختلف من شخص لأخ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2.9pt;margin-top:61.35pt;width:736.95pt;height:410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Microsoft Uighur" w:hAnsi="Microsoft Uighur" w:eastAsia="Calibri" w:cs="Microsoft Uighur"/>
                          <w:color w:val="0D0D0D"/>
                          <w:lang w:val="en-US" w:bidi="ar-SA"/>
                        </w:rPr>
                        <w:t>يحتوي ملف الإنجاز على كل ما أنجزه المعلم أو المعلمة سواء في مجال التدريس أو المجالات الأخرى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Microsoft Uighur" w:hAnsi="Microsoft Uighur" w:eastAsia="Calibri" w:cs="Microsoft Uighur"/>
                          <w:color w:val="FF0000"/>
                          <w:lang w:val="en-US" w:bidi="ar-SA"/>
                        </w:rPr>
                        <w:t>عندما تتقدم للمسابقات أو المشاركة في الأنشطة ما عليك إلا أن تلجأ للملف وتسحب الأوراق المطلوبة والأجمل عندما تتصفح ملفك وتجد ما أنجزته في حياتك المهن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Microsoft Uighur" w:hAnsi="Microsoft Uighur" w:eastAsia="Calibri" w:cs="Microsoft Uighur"/>
                          <w:color w:val="0070C0"/>
                          <w:lang w:val="en-US" w:bidi="ar-SA"/>
                        </w:rPr>
                        <w:t>ويكون تنسيق الملف يختلف من شخص لأخر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ragraph">
                  <wp:posOffset>363855</wp:posOffset>
                </wp:positionV>
                <wp:extent cx="3746500" cy="32639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114.9pt;margin-top:28.6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6">
                <wp:simplePos x="0" y="0"/>
                <wp:positionH relativeFrom="page">
                  <wp:posOffset>10990580</wp:posOffset>
                </wp:positionH>
                <wp:positionV relativeFrom="paragraph">
                  <wp:posOffset>2070100</wp:posOffset>
                </wp:positionV>
                <wp:extent cx="299720" cy="1181100"/>
                <wp:effectExtent l="0" t="635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163pt;width:23.55pt;height:9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7">
                <wp:simplePos x="0" y="0"/>
                <wp:positionH relativeFrom="page">
                  <wp:posOffset>11047730</wp:posOffset>
                </wp:positionH>
                <wp:positionV relativeFrom="paragraph">
                  <wp:posOffset>3930015</wp:posOffset>
                </wp:positionV>
                <wp:extent cx="299720" cy="1181100"/>
                <wp:effectExtent l="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9.9pt;margin-top:309.45pt;width:23.55pt;height:9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2395" simplePos="0" locked="0" layoutInCell="0" allowOverlap="1" relativeHeight="8">
                <wp:simplePos x="0" y="0"/>
                <wp:positionH relativeFrom="page">
                  <wp:posOffset>1459230</wp:posOffset>
                </wp:positionH>
                <wp:positionV relativeFrom="paragraph">
                  <wp:posOffset>2456815</wp:posOffset>
                </wp:positionV>
                <wp:extent cx="240030" cy="2654300"/>
                <wp:effectExtent l="0" t="635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5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4180">
                              <a:moveTo>
                                <a:pt x="277" y="0"/>
                              </a:moveTo>
                              <a:cubicBezTo>
                                <a:pt x="227" y="151"/>
                                <a:pt x="206" y="627"/>
                                <a:pt x="257" y="800"/>
                              </a:cubicBezTo>
                              <a:cubicBezTo>
                                <a:pt x="265" y="826"/>
                                <a:pt x="310" y="813"/>
                                <a:pt x="337" y="820"/>
                              </a:cubicBezTo>
                              <a:cubicBezTo>
                                <a:pt x="344" y="800"/>
                                <a:pt x="378" y="760"/>
                                <a:pt x="357" y="760"/>
                              </a:cubicBezTo>
                              <a:cubicBezTo>
                                <a:pt x="333" y="760"/>
                                <a:pt x="318" y="796"/>
                                <a:pt x="317" y="820"/>
                              </a:cubicBezTo>
                              <a:cubicBezTo>
                                <a:pt x="312" y="913"/>
                                <a:pt x="330" y="1007"/>
                                <a:pt x="337" y="1100"/>
                              </a:cubicBezTo>
                              <a:cubicBezTo>
                                <a:pt x="301" y="1355"/>
                                <a:pt x="350" y="1154"/>
                                <a:pt x="277" y="1300"/>
                              </a:cubicBezTo>
                              <a:cubicBezTo>
                                <a:pt x="268" y="1319"/>
                                <a:pt x="272" y="1345"/>
                                <a:pt x="257" y="1360"/>
                              </a:cubicBezTo>
                              <a:cubicBezTo>
                                <a:pt x="242" y="1375"/>
                                <a:pt x="217" y="1373"/>
                                <a:pt x="197" y="1380"/>
                              </a:cubicBezTo>
                              <a:cubicBezTo>
                                <a:pt x="41" y="1276"/>
                                <a:pt x="237" y="1387"/>
                                <a:pt x="257" y="1400"/>
                              </a:cubicBezTo>
                              <a:cubicBezTo>
                                <a:pt x="241" y="1542"/>
                                <a:pt x="236" y="1661"/>
                                <a:pt x="157" y="1780"/>
                              </a:cubicBezTo>
                              <a:cubicBezTo>
                                <a:pt x="150" y="1820"/>
                                <a:pt x="146" y="1860"/>
                                <a:pt x="137" y="1900"/>
                              </a:cubicBezTo>
                              <a:cubicBezTo>
                                <a:pt x="132" y="1921"/>
                                <a:pt x="117" y="1939"/>
                                <a:pt x="117" y="1960"/>
                              </a:cubicBezTo>
                              <a:cubicBezTo>
                                <a:pt x="117" y="1981"/>
                                <a:pt x="130" y="2000"/>
                                <a:pt x="137" y="2020"/>
                              </a:cubicBezTo>
                              <a:cubicBezTo>
                                <a:pt x="157" y="2007"/>
                                <a:pt x="182" y="1961"/>
                                <a:pt x="197" y="1980"/>
                              </a:cubicBezTo>
                              <a:cubicBezTo>
                                <a:pt x="226" y="2017"/>
                                <a:pt x="208" y="2074"/>
                                <a:pt x="217" y="2120"/>
                              </a:cubicBezTo>
                              <a:cubicBezTo>
                                <a:pt x="227" y="2169"/>
                                <a:pt x="255" y="2217"/>
                                <a:pt x="277" y="2260"/>
                              </a:cubicBezTo>
                              <a:cubicBezTo>
                                <a:pt x="270" y="2320"/>
                                <a:pt x="286" y="2387"/>
                                <a:pt x="257" y="2440"/>
                              </a:cubicBezTo>
                              <a:cubicBezTo>
                                <a:pt x="234" y="2482"/>
                                <a:pt x="137" y="2520"/>
                                <a:pt x="137" y="2520"/>
                              </a:cubicBezTo>
                              <a:cubicBezTo>
                                <a:pt x="87" y="2721"/>
                                <a:pt x="137" y="2485"/>
                                <a:pt x="137" y="2900"/>
                              </a:cubicBezTo>
                              <a:cubicBezTo>
                                <a:pt x="137" y="3073"/>
                                <a:pt x="124" y="3247"/>
                                <a:pt x="117" y="3420"/>
                              </a:cubicBezTo>
                              <a:cubicBezTo>
                                <a:pt x="97" y="3413"/>
                                <a:pt x="73" y="3413"/>
                                <a:pt x="57" y="3400"/>
                              </a:cubicBezTo>
                              <a:cubicBezTo>
                                <a:pt x="38" y="3385"/>
                                <a:pt x="0" y="3357"/>
                                <a:pt x="17" y="3340"/>
                              </a:cubicBezTo>
                              <a:cubicBezTo>
                                <a:pt x="36" y="3321"/>
                                <a:pt x="70" y="3353"/>
                                <a:pt x="97" y="3360"/>
                              </a:cubicBezTo>
                              <a:cubicBezTo>
                                <a:pt x="154" y="3531"/>
                                <a:pt x="142" y="3438"/>
                                <a:pt x="117" y="3640"/>
                              </a:cubicBezTo>
                              <a:cubicBezTo>
                                <a:pt x="124" y="3720"/>
                                <a:pt x="127" y="3800"/>
                                <a:pt x="137" y="3880"/>
                              </a:cubicBezTo>
                              <a:cubicBezTo>
                                <a:pt x="150" y="3981"/>
                                <a:pt x="177" y="4076"/>
                                <a:pt x="177" y="418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4180" path="m277,0c227,151,206,627,257,800c265,826,310,813,337,820c344,800,378,760,357,760c333,760,318,796,317,820c312,913,330,1007,337,1100c301,1355,350,1154,277,1300c268,1319,272,1345,257,1360c242,1375,217,1373,197,1380c41,1276,237,1387,257,1400c241,1542,236,1661,157,1780c150,1820,146,1860,137,1900c132,1921,117,1939,117,1960c117,1981,130,2000,137,2020c157,2007,182,1961,197,1980c226,2017,208,2074,217,2120c227,2169,255,2217,277,2260c270,2320,286,2387,257,2440c234,2482,137,2520,137,2520c87,2721,137,2485,137,2900c137,3073,124,3247,117,3420c97,3413,73,3413,57,3400c38,3385,0,3357,17,3340c36,3321,70,3353,97,3360c154,3531,142,3438,117,3640c124,3720,127,3800,137,3880c150,3981,177,4076,177,4180e" fillcolor="white" stroked="t" o:allowincell="f" style="position:absolute;margin-left:114.9pt;margin-top:193.45pt;width:18.85pt;height:208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3:54:00Z</dcterms:created>
  <dc:creator>User</dc:creator>
  <dc:description/>
  <dc:language>en-US</dc:language>
  <cp:lastModifiedBy>User</cp:lastModifiedBy>
  <dcterms:modified xsi:type="dcterms:W3CDTF">2009-03-13T23:54:00Z</dcterms:modified>
  <cp:revision>2</cp:revision>
  <dc:subject/>
  <dc:title/>
</cp:coreProperties>
</file>