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left"/>
        <w:rPr>
          <w:lang w:val="en-US" w:eastAsia="en-US" w:bidi="ar"/>
        </w:rPr>
      </w:pPr>
      <w:r>
        <w:rPr>
          <w:rtl w:val="true"/>
          <w:lang w:val="en-US" w:eastAsia="en-US" w:bidi="ar"/>
        </w:rPr>
        <mc:AlternateContent>
          <mc:Choice Requires="wps">
            <w:drawing>
              <wp:anchor behindDoc="0" distT="0" distB="0" distL="114935" distR="114935" simplePos="0" locked="0" layoutInCell="0" allowOverlap="1" relativeHeight="2">
                <wp:simplePos x="0" y="0"/>
                <wp:positionH relativeFrom="page">
                  <wp:posOffset>989330</wp:posOffset>
                </wp:positionH>
                <wp:positionV relativeFrom="paragraph">
                  <wp:posOffset>-914400</wp:posOffset>
                </wp:positionV>
                <wp:extent cx="10490200" cy="7277100"/>
                <wp:effectExtent l="0" t="0" r="635" b="635"/>
                <wp:wrapNone/>
                <wp:docPr id="1" name=""/>
                <a:graphic xmlns:a="http://schemas.openxmlformats.org/drawingml/2006/main">
                  <a:graphicData uri="http://schemas.microsoft.com/office/word/2010/wordprocessingShape">
                    <wps:wsp>
                      <wps:cNvSpPr/>
                      <wps:spPr>
                        <a:xfrm>
                          <a:off x="0" y="0"/>
                          <a:ext cx="10490040" cy="727704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بعض الوسائل التي يمكن استخدمها (السبورة -الكتاب المدرسي -اللوحات - الصور – المجسمات- جهاز عرض الشفافيات- الداتاشو- الفيديو- التلفاز- المسجل- جهاز الحاسوب...إلخ)</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9BBB59"/>
                                <w:lang w:val="en-US" w:bidi="ar-SA"/>
                              </w:rPr>
                              <w:t>رابعًا:ً التقـــــــــــــــــويم :</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لا شك أن المعلم يحتاج إلى التحقق من مدى استفادة التلاميذ من الخبرات التي مروا بها , وتحقق الأهداف التي خطط لها ,وهو هنا يحتاج إلى الحكم على أداء التلاميذ وهذا الحكم هو التقويم.</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وطريقة التقويم وأدواته التي يختارها المعلم ترتبط ارتباطًا مباشراً بالأهداف السلوكية الخاصة للدرس أو الموقف , فإذا كان أحد الأ هداف يشير إلي السلوك الذي ينبغي أن يكون التلميذ قادراً عليه فإن غرض التقويم في هذه الحالة هو تحديد مدى قدرة التلميذ على إبداء هذا السلوك حين يطلب منه ذلك.</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وهذا يعني أن التقويم يتطلب إتاحة الفرصة للتلميذ لكي يبدي السلوك المعين ويعبر عنه,وبالتالي يجب أن تتنوع أساليب التقويم تبعاً لتنوع الأهداف,من الملاحظة إلي الاستماع إلى الاختبار التحريري والشفوي ................الخ من الأساليب.</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9BBB59"/>
                                <w:lang w:val="en-US" w:bidi="ar-SA"/>
                              </w:rPr>
                              <w:t>خامسًا: الزمـــــــــــــــــــــن:</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من الضروري أن يزن المعلم في تخطيطه الدرسي وأنشطته بحيث يوزع زمن الحصة توزيعاً لا يطغى فيه هدف على هدف ولا نشاطٌ على نشاط ، فالسيطرة على الزمن كفاية من كفايات المعلم الناجح</w:t>
                            </w:r>
                            <w:r>
                              <w:rPr>
                                <w:kern w:val="2"/>
                                <w:b/>
                                <w:b/>
                                <w:bCs/>
                                <w:sz w:val="56"/>
                                <w:szCs w:val="56"/>
                                <w:rFonts w:ascii="Microsoft Uighur;Times New Roman" w:hAnsi="Microsoft Uighur;Times New Roman" w:eastAsia="Calibri;Century Gothic" w:cs="Microsoft Uighur;Times New Roman"/>
                                <w:color w:val="000000"/>
                                <w:lang w:val="en-US" w:bidi="ar-SA"/>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f" o:allowincell="f" style="position:absolute;margin-left:77.9pt;margin-top:-72pt;width:825.95pt;height:572.95pt;mso-wrap-style:square;v-text-anchor:top;mso-position-horizontal-relative:page">
                <v:textbox>
                  <w:txbxContent>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بعض الوسائل التي يمكن استخدمها (السبورة -الكتاب المدرسي -اللوحات - الصور – المجسمات- جهاز عرض الشفافيات- الداتاشو- الفيديو- التلفاز- المسجل- جهاز الحاسوب...إلخ)</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9BBB59"/>
                          <w:lang w:val="en-US" w:bidi="ar-SA"/>
                        </w:rPr>
                        <w:t>رابعًا:ً التقـــــــــــــــــويم :</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لا شك أن المعلم يحتاج إلى التحقق من مدى استفادة التلاميذ من الخبرات التي مروا بها , وتحقق الأهداف التي خطط لها ,وهو هنا يحتاج إلى الحكم على أداء التلاميذ وهذا الحكم هو التقويم.</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وطريقة التقويم وأدواته التي يختارها المعلم ترتبط ارتباطًا مباشراً بالأهداف السلوكية الخاصة للدرس أو الموقف , فإذا كان أحد الأ هداف يشير إلي السلوك الذي ينبغي أن يكون التلميذ قادراً عليه فإن غرض التقويم في هذه الحالة هو تحديد مدى قدرة التلميذ على إبداء هذا السلوك حين يطلب منه ذلك.</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وهذا يعني أن التقويم يتطلب إتاحة الفرصة للتلميذ لكي يبدي السلوك المعين ويعبر عنه,وبالتالي يجب أن تتنوع أساليب التقويم تبعاً لتنوع الأهداف,من الملاحظة إلي الاستماع إلى الاختبار التحريري والشفوي ................الخ من الأساليب.</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9BBB59"/>
                          <w:lang w:val="en-US" w:bidi="ar-SA"/>
                        </w:rPr>
                        <w:t>خامسًا: الزمـــــــــــــــــــــن:</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من الضروري أن يزن المعلم في تخطيطه الدرسي وأنشطته بحيث يوزع زمن الحصة توزيعاً لا يطغى فيه هدف على هدف ولا نشاطٌ على نشاط ، فالسيطرة على الزمن كفاية من كفايات المعلم الناجح</w:t>
                      </w:r>
                      <w:r>
                        <w:rPr>
                          <w:kern w:val="2"/>
                          <w:b/>
                          <w:b/>
                          <w:bCs/>
                          <w:sz w:val="56"/>
                          <w:szCs w:val="56"/>
                          <w:rFonts w:ascii="Microsoft Uighur;Times New Roman" w:hAnsi="Microsoft Uighur;Times New Roman" w:eastAsia="Calibri;Century Gothic" w:cs="Microsoft Uighur;Times New Roman"/>
                          <w:color w:val="000000"/>
                          <w:lang w:val="en-US" w:bidi="ar-SA"/>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page">
                  <wp:posOffset>3897630</wp:posOffset>
                </wp:positionH>
                <wp:positionV relativeFrom="paragraph">
                  <wp:posOffset>-753745</wp:posOffset>
                </wp:positionV>
                <wp:extent cx="3746500" cy="326390"/>
                <wp:effectExtent l="6350" t="3175" r="6985" b="0"/>
                <wp:wrapNone/>
                <wp:docPr id="2" name=""/>
                <a:graphic xmlns:a="http://schemas.openxmlformats.org/drawingml/2006/main">
                  <a:graphicData uri="http://schemas.microsoft.com/office/word/2010/wordprocessingShape">
                    <wps:wsp>
                      <wps:cNvSpPr/>
                      <wps:spPr>
                        <a:xfrm>
                          <a:off x="0" y="0"/>
                          <a:ext cx="3746520" cy="326520"/>
                        </a:xfrm>
                        <a:custGeom>
                          <a:avLst/>
                          <a:gdLst/>
                          <a:ahLst/>
                          <a:rect l="l" t="t" r="r" b="b"/>
                          <a:pathLst>
                            <a:path w="5900" h="514">
                              <a:moveTo>
                                <a:pt x="0" y="187"/>
                              </a:moveTo>
                              <a:cubicBezTo>
                                <a:pt x="26" y="193"/>
                                <a:pt x="111" y="213"/>
                                <a:pt x="140" y="227"/>
                              </a:cubicBezTo>
                              <a:cubicBezTo>
                                <a:pt x="161" y="238"/>
                                <a:pt x="178" y="257"/>
                                <a:pt x="200" y="267"/>
                              </a:cubicBezTo>
                              <a:cubicBezTo>
                                <a:pt x="239" y="284"/>
                                <a:pt x="320" y="307"/>
                                <a:pt x="320" y="307"/>
                              </a:cubicBezTo>
                              <a:cubicBezTo>
                                <a:pt x="473" y="300"/>
                                <a:pt x="628" y="305"/>
                                <a:pt x="780" y="287"/>
                              </a:cubicBezTo>
                              <a:cubicBezTo>
                                <a:pt x="842" y="280"/>
                                <a:pt x="880" y="127"/>
                                <a:pt x="880" y="127"/>
                              </a:cubicBezTo>
                              <a:cubicBezTo>
                                <a:pt x="865" y="82"/>
                                <a:pt x="856" y="26"/>
                                <a:pt x="800" y="7"/>
                              </a:cubicBezTo>
                              <a:cubicBezTo>
                                <a:pt x="780" y="0"/>
                                <a:pt x="760" y="20"/>
                                <a:pt x="740" y="27"/>
                              </a:cubicBezTo>
                              <a:cubicBezTo>
                                <a:pt x="747" y="67"/>
                                <a:pt x="740" y="112"/>
                                <a:pt x="760" y="147"/>
                              </a:cubicBezTo>
                              <a:cubicBezTo>
                                <a:pt x="770" y="165"/>
                                <a:pt x="799" y="166"/>
                                <a:pt x="820" y="167"/>
                              </a:cubicBezTo>
                              <a:cubicBezTo>
                                <a:pt x="1167" y="180"/>
                                <a:pt x="1513" y="180"/>
                                <a:pt x="1860" y="187"/>
                              </a:cubicBezTo>
                              <a:cubicBezTo>
                                <a:pt x="1868" y="210"/>
                                <a:pt x="1906" y="284"/>
                                <a:pt x="1860" y="307"/>
                              </a:cubicBezTo>
                              <a:cubicBezTo>
                                <a:pt x="1841" y="316"/>
                                <a:pt x="1820" y="294"/>
                                <a:pt x="1800" y="287"/>
                              </a:cubicBezTo>
                              <a:cubicBezTo>
                                <a:pt x="1787" y="267"/>
                                <a:pt x="1764" y="251"/>
                                <a:pt x="1760" y="227"/>
                              </a:cubicBezTo>
                              <a:cubicBezTo>
                                <a:pt x="1754" y="194"/>
                                <a:pt x="1806" y="128"/>
                                <a:pt x="1820" y="107"/>
                              </a:cubicBezTo>
                              <a:cubicBezTo>
                                <a:pt x="1940" y="120"/>
                                <a:pt x="2061" y="126"/>
                                <a:pt x="2180" y="147"/>
                              </a:cubicBezTo>
                              <a:cubicBezTo>
                                <a:pt x="2268" y="162"/>
                                <a:pt x="2281" y="201"/>
                                <a:pt x="2360" y="227"/>
                              </a:cubicBezTo>
                              <a:cubicBezTo>
                                <a:pt x="2387" y="236"/>
                                <a:pt x="2601" y="281"/>
                                <a:pt x="2640" y="307"/>
                              </a:cubicBezTo>
                              <a:cubicBezTo>
                                <a:pt x="2666" y="324"/>
                                <a:pt x="2791" y="415"/>
                                <a:pt x="2840" y="427"/>
                              </a:cubicBezTo>
                              <a:cubicBezTo>
                                <a:pt x="2925" y="448"/>
                                <a:pt x="3014" y="450"/>
                                <a:pt x="3100" y="467"/>
                              </a:cubicBezTo>
                              <a:cubicBezTo>
                                <a:pt x="3409" y="445"/>
                                <a:pt x="3432" y="514"/>
                                <a:pt x="3380" y="227"/>
                              </a:cubicBezTo>
                              <a:cubicBezTo>
                                <a:pt x="3376" y="206"/>
                                <a:pt x="3367" y="187"/>
                                <a:pt x="3360" y="167"/>
                              </a:cubicBezTo>
                              <a:cubicBezTo>
                                <a:pt x="3321" y="226"/>
                                <a:pt x="3295" y="300"/>
                                <a:pt x="3400" y="307"/>
                              </a:cubicBezTo>
                              <a:cubicBezTo>
                                <a:pt x="3673" y="326"/>
                                <a:pt x="3947" y="334"/>
                                <a:pt x="4220" y="347"/>
                              </a:cubicBezTo>
                              <a:cubicBezTo>
                                <a:pt x="4298" y="386"/>
                                <a:pt x="4377" y="419"/>
                                <a:pt x="4460" y="447"/>
                              </a:cubicBezTo>
                              <a:cubicBezTo>
                                <a:pt x="4363" y="479"/>
                                <a:pt x="4356" y="471"/>
                                <a:pt x="4300" y="387"/>
                              </a:cubicBezTo>
                              <a:cubicBezTo>
                                <a:pt x="4330" y="297"/>
                                <a:pt x="4353" y="296"/>
                                <a:pt x="4440" y="267"/>
                              </a:cubicBezTo>
                              <a:cubicBezTo>
                                <a:pt x="4713" y="293"/>
                                <a:pt x="5161" y="354"/>
                                <a:pt x="5420" y="287"/>
                              </a:cubicBezTo>
                              <a:cubicBezTo>
                                <a:pt x="5459" y="277"/>
                                <a:pt x="5400" y="208"/>
                                <a:pt x="5400" y="167"/>
                              </a:cubicBezTo>
                              <a:cubicBezTo>
                                <a:pt x="5400" y="140"/>
                                <a:pt x="5403" y="226"/>
                                <a:pt x="5420" y="247"/>
                              </a:cubicBezTo>
                              <a:cubicBezTo>
                                <a:pt x="5433" y="263"/>
                                <a:pt x="5459" y="266"/>
                                <a:pt x="5480" y="267"/>
                              </a:cubicBezTo>
                              <a:cubicBezTo>
                                <a:pt x="5620" y="273"/>
                                <a:pt x="5760" y="267"/>
                                <a:pt x="5900" y="267"/>
                              </a:cubicBezTo>
                            </a:path>
                          </a:pathLst>
                        </a:custGeom>
                        <a:solidFill>
                          <a:srgbClr val="ffffff"/>
                        </a:solidFill>
                        <a:ln w="12600">
                          <a:solidFill>
                            <a:srgbClr val="c0504d"/>
                          </a:solidFill>
                          <a:prstDash val="dash"/>
                          <a:round/>
                        </a:ln>
                      </wps:spPr>
                      <wps:style>
                        <a:lnRef idx="0"/>
                        <a:fillRef idx="0"/>
                        <a:effectRef idx="0"/>
                        <a:fontRef idx="minor"/>
                      </wps:style>
                      <wps:bodyPr/>
                    </wps:wsp>
                  </a:graphicData>
                </a:graphic>
              </wp:anchor>
            </w:drawing>
          </mc:Choice>
          <mc:Fallback>
            <w:pict>
              <v:shape id="shape_0" coordsize="5900,514" path="m0,187c26,193,111,213,140,227c161,238,178,257,200,267c239,284,320,307,320,307c473,300,628,305,780,287c842,280,880,127,880,127c865,82,856,26,800,7c780,0,760,20,740,27c747,67,740,112,760,147c770,165,799,166,820,167c1167,180,1513,180,1860,187c1868,210,1906,284,1860,307c1841,316,1820,294,1800,287c1787,267,1764,251,1760,227c1754,194,1806,128,1820,107c1940,120,2061,126,2180,147c2268,162,2281,201,2360,227c2387,236,2601,281,2640,307c2666,324,2791,415,2840,427c2925,448,3014,450,3100,467c3409,445,3432,514,3380,227c3376,206,3367,187,3360,167c3321,226,3295,300,3400,307c3673,326,3947,334,4220,347c4298,386,4377,419,4460,447c4363,479,4356,471,4300,387c4330,297,4353,296,4440,267c4713,293,5161,354,5420,287c5459,277,5400,208,5400,167c5400,140,5403,226,5420,247c5433,263,5459,266,5480,267c5620,273,5760,267,5900,267e" fillcolor="white" stroked="t" o:allowincell="f" style="position:absolute;margin-left:306.9pt;margin-top:-59.35pt;width:294.95pt;height:25.65pt;mso-wrap-style:none;v-text-anchor:middle;mso-position-horizontal-relative:page">
                <v:fill o:detectmouseclick="t" type="solid" color2="black"/>
                <v:stroke color="#c0504d" weight="12600" dashstyle="dash" joinstyle="round" endcap="flat"/>
                <w10:wrap type="none"/>
              </v:shape>
            </w:pict>
          </mc:Fallback>
        </mc:AlternateContent>
        <mc:AlternateContent>
          <mc:Choice Requires="wps">
            <w:drawing>
              <wp:anchor behindDoc="0" distT="0" distB="0" distL="112395" distR="94615" simplePos="0" locked="0" layoutInCell="0" allowOverlap="1" relativeHeight="4">
                <wp:simplePos x="0" y="0"/>
                <wp:positionH relativeFrom="page">
                  <wp:posOffset>10990580</wp:posOffset>
                </wp:positionH>
                <wp:positionV relativeFrom="paragraph">
                  <wp:posOffset>-660400</wp:posOffset>
                </wp:positionV>
                <wp:extent cx="299720" cy="6134100"/>
                <wp:effectExtent l="0" t="6985" r="0" b="6985"/>
                <wp:wrapNone/>
                <wp:docPr id="3" name=""/>
                <a:graphic xmlns:a="http://schemas.openxmlformats.org/drawingml/2006/main">
                  <a:graphicData uri="http://schemas.microsoft.com/office/word/2010/wordprocessingShape">
                    <wps:wsp>
                      <wps:cNvSpPr/>
                      <wps:spPr>
                        <a:xfrm>
                          <a:off x="0" y="0"/>
                          <a:ext cx="299880" cy="6134040"/>
                        </a:xfrm>
                        <a:custGeom>
                          <a:avLst/>
                          <a:gdLst/>
                          <a:ahLst/>
                          <a:rect l="l" t="t" r="r" b="b"/>
                          <a:pathLst>
                            <a:path w="472" h="1860">
                              <a:moveTo>
                                <a:pt x="262" y="0"/>
                              </a:moveTo>
                              <a:cubicBezTo>
                                <a:pt x="310" y="143"/>
                                <a:pt x="377" y="342"/>
                                <a:pt x="202" y="400"/>
                              </a:cubicBezTo>
                              <a:cubicBezTo>
                                <a:pt x="175" y="393"/>
                                <a:pt x="95" y="380"/>
                                <a:pt x="122" y="380"/>
                              </a:cubicBezTo>
                              <a:cubicBezTo>
                                <a:pt x="156" y="380"/>
                                <a:pt x="190" y="388"/>
                                <a:pt x="222" y="400"/>
                              </a:cubicBezTo>
                              <a:cubicBezTo>
                                <a:pt x="245" y="408"/>
                                <a:pt x="262" y="427"/>
                                <a:pt x="282" y="440"/>
                              </a:cubicBezTo>
                              <a:cubicBezTo>
                                <a:pt x="305" y="655"/>
                                <a:pt x="315" y="840"/>
                                <a:pt x="382" y="1040"/>
                              </a:cubicBezTo>
                              <a:cubicBezTo>
                                <a:pt x="386" y="1034"/>
                                <a:pt x="472" y="940"/>
                                <a:pt x="402" y="920"/>
                              </a:cubicBezTo>
                              <a:cubicBezTo>
                                <a:pt x="363" y="909"/>
                                <a:pt x="322" y="933"/>
                                <a:pt x="282" y="940"/>
                              </a:cubicBezTo>
                              <a:cubicBezTo>
                                <a:pt x="270" y="987"/>
                                <a:pt x="248" y="1032"/>
                                <a:pt x="242" y="1080"/>
                              </a:cubicBezTo>
                              <a:cubicBezTo>
                                <a:pt x="206" y="1366"/>
                                <a:pt x="308" y="1311"/>
                                <a:pt x="162" y="1360"/>
                              </a:cubicBezTo>
                              <a:cubicBezTo>
                                <a:pt x="84" y="1340"/>
                                <a:pt x="75" y="1357"/>
                                <a:pt x="42" y="1280"/>
                              </a:cubicBezTo>
                              <a:cubicBezTo>
                                <a:pt x="31" y="1255"/>
                                <a:pt x="0" y="1216"/>
                                <a:pt x="22" y="1200"/>
                              </a:cubicBezTo>
                              <a:cubicBezTo>
                                <a:pt x="49" y="1180"/>
                                <a:pt x="89" y="1213"/>
                                <a:pt x="122" y="1220"/>
                              </a:cubicBezTo>
                              <a:cubicBezTo>
                                <a:pt x="334" y="1432"/>
                                <a:pt x="202" y="1262"/>
                                <a:pt x="202" y="1860"/>
                              </a:cubicBezTo>
                            </a:path>
                          </a:pathLst>
                        </a:custGeom>
                        <a:solidFill>
                          <a:srgbClr val="ffffff"/>
                        </a:solidFill>
                        <a:ln w="12600">
                          <a:solidFill>
                            <a:srgbClr val="c0504d"/>
                          </a:solidFill>
                          <a:prstDash val="dash"/>
                          <a:round/>
                        </a:ln>
                      </wps:spPr>
                      <wps:style>
                        <a:lnRef idx="0"/>
                        <a:fillRef idx="0"/>
                        <a:effectRef idx="0"/>
                        <a:fontRef idx="minor"/>
                      </wps:style>
                      <wps:bodyPr/>
                    </wps:wsp>
                  </a:graphicData>
                </a:graphic>
              </wp:anchor>
            </w:drawing>
          </mc:Choice>
          <mc:Fallback>
            <w:pict>
              <v:shape id="shape_0" coordsize="472,1860" path="m262,0c310,143,377,342,202,400c175,393,95,380,122,380c156,380,190,388,222,400c245,408,262,427,282,440c305,655,315,840,382,1040c386,1034,472,940,402,920c363,909,322,933,282,940c270,987,248,1032,242,1080c206,1366,308,1311,162,1360c84,1340,75,1357,42,1280c31,1255,0,1216,22,1200c49,1180,89,1213,122,1220c334,1432,202,1262,202,1860e" fillcolor="white" stroked="t" o:allowincell="f" style="position:absolute;margin-left:865.4pt;margin-top:-52pt;width:23.55pt;height:482.95pt;mso-wrap-style:none;v-text-anchor:middle;mso-position-horizontal-relative:page">
                <v:fill o:detectmouseclick="t" type="solid" color2="black"/>
                <v:stroke color="#c0504d"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4189730</wp:posOffset>
                </wp:positionH>
                <wp:positionV relativeFrom="paragraph">
                  <wp:posOffset>5862955</wp:posOffset>
                </wp:positionV>
                <wp:extent cx="5219700" cy="265430"/>
                <wp:effectExtent l="6350" t="0" r="6985" b="0"/>
                <wp:wrapNone/>
                <wp:docPr id="4" name=""/>
                <a:graphic xmlns:a="http://schemas.openxmlformats.org/drawingml/2006/main">
                  <a:graphicData uri="http://schemas.microsoft.com/office/word/2010/wordprocessingShape">
                    <wps:wsp>
                      <wps:cNvSpPr/>
                      <wps:spPr>
                        <a:xfrm>
                          <a:off x="0" y="0"/>
                          <a:ext cx="5219640" cy="265320"/>
                        </a:xfrm>
                        <a:custGeom>
                          <a:avLst/>
                          <a:gdLst/>
                          <a:ahLst/>
                          <a:rect l="l" t="t" r="r" b="b"/>
                          <a:pathLst>
                            <a:path w="8220" h="418">
                              <a:moveTo>
                                <a:pt x="0" y="107"/>
                              </a:moveTo>
                              <a:cubicBezTo>
                                <a:pt x="161" y="0"/>
                                <a:pt x="324" y="56"/>
                                <a:pt x="520" y="67"/>
                              </a:cubicBezTo>
                              <a:cubicBezTo>
                                <a:pt x="548" y="76"/>
                                <a:pt x="631" y="90"/>
                                <a:pt x="620" y="147"/>
                              </a:cubicBezTo>
                              <a:cubicBezTo>
                                <a:pt x="615" y="171"/>
                                <a:pt x="580" y="174"/>
                                <a:pt x="560" y="187"/>
                              </a:cubicBezTo>
                              <a:cubicBezTo>
                                <a:pt x="547" y="167"/>
                                <a:pt x="524" y="151"/>
                                <a:pt x="520" y="127"/>
                              </a:cubicBezTo>
                              <a:cubicBezTo>
                                <a:pt x="517" y="106"/>
                                <a:pt x="519" y="69"/>
                                <a:pt x="540" y="67"/>
                              </a:cubicBezTo>
                              <a:cubicBezTo>
                                <a:pt x="595" y="61"/>
                                <a:pt x="647" y="94"/>
                                <a:pt x="700" y="107"/>
                              </a:cubicBezTo>
                              <a:cubicBezTo>
                                <a:pt x="812" y="135"/>
                                <a:pt x="928" y="142"/>
                                <a:pt x="1040" y="167"/>
                              </a:cubicBezTo>
                              <a:cubicBezTo>
                                <a:pt x="1278" y="286"/>
                                <a:pt x="1743" y="418"/>
                                <a:pt x="1840" y="127"/>
                              </a:cubicBezTo>
                              <a:cubicBezTo>
                                <a:pt x="1831" y="99"/>
                                <a:pt x="1823" y="22"/>
                                <a:pt x="1760" y="47"/>
                              </a:cubicBezTo>
                              <a:cubicBezTo>
                                <a:pt x="1738" y="56"/>
                                <a:pt x="1733" y="87"/>
                                <a:pt x="1720" y="107"/>
                              </a:cubicBezTo>
                              <a:cubicBezTo>
                                <a:pt x="1779" y="195"/>
                                <a:pt x="1763" y="201"/>
                                <a:pt x="1920" y="207"/>
                              </a:cubicBezTo>
                              <a:cubicBezTo>
                                <a:pt x="2393" y="225"/>
                                <a:pt x="2867" y="220"/>
                                <a:pt x="3340" y="227"/>
                              </a:cubicBezTo>
                              <a:cubicBezTo>
                                <a:pt x="3440" y="234"/>
                                <a:pt x="3543" y="223"/>
                                <a:pt x="3640" y="247"/>
                              </a:cubicBezTo>
                              <a:cubicBezTo>
                                <a:pt x="3660" y="252"/>
                                <a:pt x="3668" y="287"/>
                                <a:pt x="3660" y="307"/>
                              </a:cubicBezTo>
                              <a:cubicBezTo>
                                <a:pt x="3651" y="329"/>
                                <a:pt x="3620" y="334"/>
                                <a:pt x="3600" y="347"/>
                              </a:cubicBezTo>
                              <a:cubicBezTo>
                                <a:pt x="3496" y="321"/>
                                <a:pt x="3475" y="311"/>
                                <a:pt x="3440" y="207"/>
                              </a:cubicBezTo>
                              <a:cubicBezTo>
                                <a:pt x="3584" y="99"/>
                                <a:pt x="3575" y="130"/>
                                <a:pt x="3780" y="167"/>
                              </a:cubicBezTo>
                              <a:cubicBezTo>
                                <a:pt x="3958" y="199"/>
                                <a:pt x="4108" y="238"/>
                                <a:pt x="4280" y="287"/>
                              </a:cubicBezTo>
                              <a:cubicBezTo>
                                <a:pt x="4380" y="280"/>
                                <a:pt x="4486" y="302"/>
                                <a:pt x="4580" y="267"/>
                              </a:cubicBezTo>
                              <a:cubicBezTo>
                                <a:pt x="4625" y="250"/>
                                <a:pt x="4660" y="147"/>
                                <a:pt x="4660" y="147"/>
                              </a:cubicBezTo>
                              <a:cubicBezTo>
                                <a:pt x="4647" y="127"/>
                                <a:pt x="4637" y="70"/>
                                <a:pt x="4620" y="87"/>
                              </a:cubicBezTo>
                              <a:cubicBezTo>
                                <a:pt x="4601" y="106"/>
                                <a:pt x="4623" y="146"/>
                                <a:pt x="4640" y="167"/>
                              </a:cubicBezTo>
                              <a:cubicBezTo>
                                <a:pt x="4653" y="183"/>
                                <a:pt x="4681" y="179"/>
                                <a:pt x="4700" y="187"/>
                              </a:cubicBezTo>
                              <a:cubicBezTo>
                                <a:pt x="4845" y="249"/>
                                <a:pt x="4711" y="213"/>
                                <a:pt x="4880" y="247"/>
                              </a:cubicBezTo>
                              <a:cubicBezTo>
                                <a:pt x="5100" y="240"/>
                                <a:pt x="5321" y="244"/>
                                <a:pt x="5540" y="227"/>
                              </a:cubicBezTo>
                              <a:cubicBezTo>
                                <a:pt x="5632" y="220"/>
                                <a:pt x="5697" y="155"/>
                                <a:pt x="5780" y="127"/>
                              </a:cubicBezTo>
                              <a:cubicBezTo>
                                <a:pt x="5847" y="140"/>
                                <a:pt x="5914" y="152"/>
                                <a:pt x="5980" y="167"/>
                              </a:cubicBezTo>
                              <a:cubicBezTo>
                                <a:pt x="6001" y="172"/>
                                <a:pt x="6032" y="167"/>
                                <a:pt x="6040" y="187"/>
                              </a:cubicBezTo>
                              <a:cubicBezTo>
                                <a:pt x="6050" y="213"/>
                                <a:pt x="6027" y="240"/>
                                <a:pt x="6020" y="267"/>
                              </a:cubicBezTo>
                              <a:cubicBezTo>
                                <a:pt x="6007" y="247"/>
                                <a:pt x="5974" y="230"/>
                                <a:pt x="5980" y="207"/>
                              </a:cubicBezTo>
                              <a:cubicBezTo>
                                <a:pt x="5985" y="187"/>
                                <a:pt x="6019" y="186"/>
                                <a:pt x="6040" y="187"/>
                              </a:cubicBezTo>
                              <a:cubicBezTo>
                                <a:pt x="6240" y="193"/>
                                <a:pt x="6440" y="214"/>
                                <a:pt x="6640" y="227"/>
                              </a:cubicBezTo>
                              <a:cubicBezTo>
                                <a:pt x="6787" y="218"/>
                                <a:pt x="7022" y="280"/>
                                <a:pt x="7080" y="107"/>
                              </a:cubicBezTo>
                              <a:cubicBezTo>
                                <a:pt x="7073" y="80"/>
                                <a:pt x="7085" y="39"/>
                                <a:pt x="7060" y="27"/>
                              </a:cubicBezTo>
                              <a:cubicBezTo>
                                <a:pt x="7041" y="18"/>
                                <a:pt x="7033" y="67"/>
                                <a:pt x="7040" y="87"/>
                              </a:cubicBezTo>
                              <a:cubicBezTo>
                                <a:pt x="7049" y="114"/>
                                <a:pt x="7072" y="142"/>
                                <a:pt x="7100" y="147"/>
                              </a:cubicBezTo>
                              <a:cubicBezTo>
                                <a:pt x="7218" y="169"/>
                                <a:pt x="7340" y="160"/>
                                <a:pt x="7460" y="167"/>
                              </a:cubicBezTo>
                              <a:cubicBezTo>
                                <a:pt x="7713" y="125"/>
                                <a:pt x="7965" y="187"/>
                                <a:pt x="8220" y="187"/>
                              </a:cubicBezTo>
                            </a:path>
                          </a:pathLst>
                        </a:custGeom>
                        <a:solidFill>
                          <a:srgbClr val="ffffff"/>
                        </a:solidFill>
                        <a:ln w="12600">
                          <a:solidFill>
                            <a:srgbClr val="c0504d"/>
                          </a:solidFill>
                          <a:prstDash val="dash"/>
                          <a:round/>
                        </a:ln>
                      </wps:spPr>
                      <wps:style>
                        <a:lnRef idx="0"/>
                        <a:fillRef idx="0"/>
                        <a:effectRef idx="0"/>
                        <a:fontRef idx="minor"/>
                      </wps:style>
                      <wps:bodyPr/>
                    </wps:wsp>
                  </a:graphicData>
                </a:graphic>
              </wp:anchor>
            </w:drawing>
          </mc:Choice>
          <mc:Fallback>
            <w:pict>
              <v:shape id="shape_0" coordsize="8220,418" path="m0,107c161,0,324,56,520,67c548,76,631,90,620,147c615,171,580,174,560,187c547,167,524,151,520,127c517,106,519,69,540,67c595,61,647,94,700,107c812,135,928,142,1040,167c1278,286,1743,418,1840,127c1831,99,1823,22,1760,47c1738,56,1733,87,1720,107c1779,195,1763,201,1920,207c2393,225,2867,220,3340,227c3440,234,3543,223,3640,247c3660,252,3668,287,3660,307c3651,329,3620,334,3600,347c3496,321,3475,311,3440,207c3584,99,3575,130,3780,167c3958,199,4108,238,4280,287c4380,280,4486,302,4580,267c4625,250,4660,147,4660,147c4647,127,4637,70,4620,87c4601,106,4623,146,4640,167c4653,183,4681,179,4700,187c4845,249,4711,213,4880,247c5100,240,5321,244,5540,227c5632,220,5697,155,5780,127c5847,140,5914,152,5980,167c6001,172,6032,167,6040,187c6050,213,6027,240,6020,267c6007,247,5974,230,5980,207c5985,187,6019,186,6040,187c6240,193,6440,214,6640,227c6787,218,7022,280,7080,107c7073,80,7085,39,7060,27c7041,18,7033,67,7040,87c7049,114,7072,142,7100,147c7218,169,7340,160,7460,167c7713,125,7965,187,8220,187e" fillcolor="white" stroked="t" o:allowincell="f" style="position:absolute;margin-left:329.9pt;margin-top:461.65pt;width:410.95pt;height:20.85pt;mso-wrap-style:none;v-text-anchor:middle;mso-position-horizontal-relative:page">
                <v:fill o:detectmouseclick="t" type="solid" color2="black"/>
                <v:stroke color="#c0504d" weight="12600" dashstyle="dash" joinstyle="round" endcap="flat"/>
                <w10:wrap type="none"/>
              </v:shape>
            </w:pict>
          </mc:Fallback>
        </mc:AlternateContent>
      </w:r>
    </w:p>
    <w:sectPr>
      <w:type w:val="nextPage"/>
      <w:pgSz w:orient="landscape" w:w="16838" w:h="11906"/>
      <w:pgMar w:left="1440" w:right="1440" w:gutter="0" w:header="0" w:top="1800" w:footer="0" w:bottom="18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Uighur">
    <w:altName w:val="Times New Roman"/>
    <w:charset w:val="00"/>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Calibri;Century Gothic"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panen">
    <w:name w:val="span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0:45:00Z</dcterms:created>
  <dc:creator>User</dc:creator>
  <dc:description/>
  <cp:keywords/>
  <dc:language>en-US</dc:language>
  <cp:lastModifiedBy>user</cp:lastModifiedBy>
  <cp:lastPrinted>2009-03-14T23:16:00Z</cp:lastPrinted>
  <dcterms:modified xsi:type="dcterms:W3CDTF">2009-03-14T19:16:00Z</dcterms:modified>
  <cp:revision>3</cp:revision>
  <dc:subject/>
  <dc:title/>
</cp:coreProperties>
</file>